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9 июля 1996 г. N У-2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ручает в соответствии с положениями Федеральной целевой программы по усилению борьбы с преступностью на 1996 - 1997 годы, утвержденной Постановлением Правительства Российской Федерации от 17 мая 1996 г. N 600, взять под контроль обязательное наличие во вновь разрабатываемых проектах на все виды строительства потенциально опасных объектов мер по предотвращению постороннего вмешательства в ход технологических процессов и противодействию террористическим проявле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ое требование довести до сведения руководителей подконтрольных проектных организаций и предприятий - заказчиков проект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 Председа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А.Мал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20:06Z</dcterms:created>
  <dc:creator/>
  <dc:description/>
  <dc:language>en-US</dc:language>
  <cp:lastModifiedBy/>
  <dcterms:modified xsi:type="dcterms:W3CDTF">2011-04-26T11:21:07Z</dcterms:modified>
  <cp:revision>2</cp:revision>
  <dc:subject/>
  <dc:title/>
</cp:coreProperties>
</file>