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ем Председа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строя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 августа 200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 Департамент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нергетического надзора,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ровани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энергоэффективност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инэнерго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августа 2002 г. N 32-01-07/10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порядок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ления актов расследования технологически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шений в системах коммунального теплоснаб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ктическое пособие к "Методическим рекомендациям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-коммунального комплекса", утвержденным Приказом Госстроя России от 20.08.01 N 19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 Закрытым акционерным обществом "Роскоммунэнерго" (Толмасов А.С., Скольник Г.М.), Обществом с ограниченной ответственностью "Научно-технический центр "КомпАС" (к.т.н. Фаенсон А.И., к.т.н. Глуховский А.С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 Департаментом госэнергонадзора, лицензирования и энергоэффективности Минэнерго России (письмо от 19.08.2002 N 32-01-07/10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 Заместителем председателя Госстроя России 12.08.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ый порядок составления актов расследования технологических нарушений в системах коммунального теплоснабжения разработан в качестве практического пособия к утвержденным Приказом Госстроя России от 20.08.01 N 191 "Методическим рекомендациям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-коммунального комплекса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комендуемом порядке рассмотрены описания и данные, которые необходимо приводить в каждом блоке и пункте акта рас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беспечения единообразного подхода и дальнейших классификации и анализа приводимых в актах данных об объектах, условиях, последствиях технологических нарушений Рекомендуемый порядок снабжен классификаторами, в нем приведен условный пример составления акта расследования технологического 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Рекомендуемый порядок (далее - Порядок) разработан в развитие и дополнение "Методических рекомендаций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-коммунального комплекса", утвержденных Приказом Госстроя России от 20.08.01 N 191 и согласованных Госэнергонадзором Минэнерго России 09.06.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В соответствии с настоящим Порядком осуществляется составление актов расследования технологических нарушений в системах коммунального теплоснабжения, а также в работе теплотехнической части энергетических организаций жилищно-коммунального комплек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Действие Порядка распространяется на составление актов расследования как традиционным (неавтоматизированным) способом, так и с применением компьютерной программы, разработанной Научно-техническим центром "КомпАС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Для обеспечения возможности централизованного анализа и систематизации технологических нарушений в системах коммунального теплоснабжения в настоящем Порядке уточнены состав отдельных показателей акта и форматы фиксируемых знач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В целях обеспечения учета составляемых актов необходимо нумеровать их порядковыми номерами с начала каждого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остав и содержание акта рас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Адресный бл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Регион - указываются полное наименование региона и его код (в формате ХХ) в соответствии с классификатором "Регионы Российской Федерации" (Приложение 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Предприятие - указываются полное наименование предприятия в соответствии с уставом или иным учредительным документом, также его ИНН (в формате ХХХХХХХХХ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Дата и время возникновения события - указываются в цифровой форме местные дата и время возникновения нарушения (в форматах ДД.ММ.ГГГГ и ЧЧ-ММ, т.е. ХХ.ХХ.ХХХХ, ХХ-Х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Класс технологического нарушения - указываются наименование класса технологического нарушения и его код (в формате Х) в соответствии с классификатором "Классы технологических нарушений" (Приложение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5. Учетный признак - указываются словесная формулировка учетного признака нарушения и его код (в формате Х.ХХ) в соответствии с классификатором "Учетные признаки нарушений" (Приложение 3). Учетный признак выбирается строго из числа признаков, соответствующих классу нарушений, указанному в предыдущем пункте а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6. Классификационные признаки причин нарушений - указываются словесная формулировка причины нарушения и ее код (в формате Х.ХХ) в соответствии с классификатором "Причины технологических нарушений" (Приложение 4). В акте может быть указано более одной причины 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7. Организация (предприятие) - виновник нарушения - указываются словесная формулировка типа и код (в формате ХХ) организации или предприятия, неправильные действия или бездействие персонала которого привели к данному нарушению. Приводятся в соответствии с классификатором "Виновники нарушений" (Приложение 5). В акте указываются все виновники 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8. Недоотпуск энергии - указывается величина расчетного недоотпуска энергии в Гкал (в формате ХХХХХХ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9. Экономический ущерб - приводится оценка экономического ущерба, связанного с нарушением, в тыс. руб. (в формате ХХХХХХХ.ХХ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0. Дата и время ликвидации аварийного режима - указываются местные время и дата завершения аварийного режима. Формат - аналогично дате и времени возникновения нарушения (п. 2.1.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Описательный бл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Описание режима работы до возникновения нарушения - описываются предаварийный режим работы, состав оборудования и основные параметры энергоузла, энергоустановки, а также имевшиеся отклонения и ошибочные действия персонала, которые явились предпосылками возникновения 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Описание возникновения нарушения и его развития - в хронологическом порядке описываются возникновение, развитие и ликвидация нарушения, а также причинно-следственные связи между событ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Причины возникновения и развития нарушения - излагаются лаконичные словесные формулировки всех причин возникновения и развития 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. Описание повреждений оборудования - описываются повреждения оборудования с указанием типа (марки) и характера повре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5. Недостатки эксплуатации, проекта, конструкции, изготовления, монтажа оборудования, явившиеся предпосылками нарушения или затруднившие его ликвидацию, - указываются недостатки, способствующие возникновению нарушения или препятствовавшие его лока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6. Мероприятия по предотвращению подобных нарушений - указываются мероприятия по предупреждению подобных нарушений, сроки их выполнения и исполните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Блок свед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тказавшем теплотехническом оборудован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Тип объекта - указываются наименование и код (в формате ХХ) типа объекта, на котором произошел отказ оборудования, в соответствии с классификатором "Типы объектов" (Приложение 6). При одновременном возникновении отказов на более чем одном объекте "Блок сведений об отказавшем теплотехническом оборудовании" формируется в акте отдельно для каждого из н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Название объекта - указывается название или номер объекта, на котором произошел отказ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Отказавшее оборудование - указываются наименование и код отказавшего оборудования (в формате ХХ.ХХ) по классификатору "Отказавшее оборудование", строго соответствующему выбранному в предыдущем пункте типу объекта (Приложения 7.1 - 7.6). В акте может быть указано и более одного наименования отказавшего оборудования. По каждому наименованию отказавшего оборудования приводятся следующие данн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1. Марка - указывается марка отказавшего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2. Узел, марка - дается словесное описание отказавшего узла, детали, указывается его тип, мар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3. Элемент, марка - указываются наименование отказавшего элемента и его мар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4. Изготовитель оборудования - указываются наименование и код (в формате ХХХ) предприятия (фирмы), изготовившего отказавшее оборудование или повредившийся узел, в соответствии с классификатором "Предприятия-изготовители" (Приложение 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5. Год изготовления оборудования - указывается год изготовления отказавшего оборудования в формате ХХХ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6. Топливо - указываются наименование и код (в формате ХХ) используемого топлива в соответствии с классификатором "Виды топлива" (Приложение 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7. Материал - относительно материала, из которого изготовлен повредившийся узел (деталь), указывается одно из двух возможных значений и код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Соответствует технической документации" (код - 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Не соответствует технической документации" (код -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8. Дополнительные характеристики - при необходимости дается словесное описание дополнительных характеристик отказавшего оборудования, узла, дета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9. Характер повреждения - приводятся описание и код (в формате Х.ХХ) характера повреждения в соответствии с классификатором "Характер повреждения" (Приложение 1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10. Причина повреждения - приводятся описание и код (в формате Х.ХХ) причины повреждения в соответствии с классификатором "Причина повреждения" (Приложение 1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11. Последствия нарушения - дается словесная характеристика последствий 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12. Дата и время включения - указываются местные дата и время включения отказавшего оборудования. Формат - аналогично дате и времени возникновения нарушения (п. 2.1.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13. Станционный номер оборудования - указывается станционный номер поврежденного оборудования (в формате Х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14. Продолжительность отключения - указывается продолжительность в часах отключения поврежденного оборудования (в формате ХХХ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15. Наработка с начала эксплуат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15.1. Отказавшего оборудования - указывается в часах наработка отказавшего оборудования (в формате ХХХХХ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15.2. Отказавшего узла - аналогично по отказавшему узл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16. Наработка от последнего капремонта - указывается в часах наработка отказавшего оборудования от даты последнего капитального ремонта (в формате ХХХХХХ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Блок сведений о персонале, допустившем ошибк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аждого работника, виновного в возникновении нарушения, указываются следующие данны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Фамилия, имя, отче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Место работы - указывается наименование подразделения, в котором работает данный виновник 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Должность - указываются наименование и код (в формате ХХХ) должности работника в соответствии с классификатором "Укрупненный перечень должностей" (Приложение 1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. Образование - указываются наименование и код (в формате Х) образовательного уровня виновника нарушения в соответствии с классификатором "Образование персонала" (Приложение 1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. Специальность - указывается одно из двух возможных знач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Соответствует занимаемой должности" (код - 1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"Не соответствует занимаемой должности" (код - 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6. Обстоятельства ошибки и причины ошибки - дается словесное описание обстоятельств, в которых была допущена ошибка, и причин, приведших к возникновению 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7. Возраст - указывается год рождения (в формате ХХХХ) виновника 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8. Стаж работы на рабочем месте - указывается количество полных лет (в формате ХХ), в течение которых виновник нарушения работает в данной долж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9. Время от последнего дежурства - указывается полное количество часов (в формате ХХХ), прошедших от момента окончания предыдущего дежурства виновника 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0. Длительность смены - указывается полная продолжительность смены в часах (в формате ХХ), во время которой произошло наруш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1. Час дежурства, на котором произошла ошибка, - указывается порядковый номер часа от начала смены (в формате ХХ), во время которого была допущена ошиб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2. Количество операторов в смене - указывается количество персонала (в формате ХХ), работавшего совместно с виновником нарушения во время смены, в которой была допущена ошиб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3. Количество участников ликвидации нарушения - указывается количество персонала (в формате ХХ), принявшего непосредственное участие в ликвидации 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4. Наличие технических средств обучения - дается одно из значений ("Да" или "Нет") в зависимости от наличия или отсутствия на предприятии технических средств обучения по тому виду работы, которой занимается виновник наруш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Визовой бл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 Комиссия, расследовавшая нарушение, назначена приказо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1. От - указывается дата приказа о назначении комиссии в формате ДД.ММ.ГГГГ, т.е. ХХ.ХХ.ХХХ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2. N - указывается номер приказа о назначении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 Состав комисс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1. Председател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1.1. Фамилия, имя, отчеств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1.2. Должность - указывается полное наименование долж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2. Члены комиссии - по каждому члену комиссии указываются фамилия, имя, отчество и полное наименование должности с указанием подразделения, где он работа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. Акт составлен - указывается дата составления акта в формате ДД.ММ.ГГГГ, т.е. ХХ.ХХ.ХХХ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4. Приложения к акту - по каждому из прилагаемых документов указы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4.1. Порядковый номер - в формате Х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4.2. Наименование - приводится полное наименование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4.3. Объем документа - указывается количество листов в формате Х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5. Ответственный за оформление акта - указывается фамилия, и.о. члена комиссии, ответственного за оформление ак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имер составления акта рас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р составления акта расследования условного нарушения приведен в Приложении 1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Регионы Российской Федераци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40"/>
        <w:gridCol w:w="3915"/>
        <w:gridCol w:w="540"/>
      </w:tblGrid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регион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регион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Адыгея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урская область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6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Башкортостан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енинградская область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7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Бурят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ипецкая область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8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Алтай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гаданская область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9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Дагестан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сковская область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гушская Республик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урманская область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бардино-Балкарская Рес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егородская область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2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Калмык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вгородская область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3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рачаево-Черкесская Рес.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восибирская область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Карел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мская область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Коми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енбургская область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6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Марий Эл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ловская область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Мордовия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нзенская область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8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Сах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мская область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9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Северная Осет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сковская область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Татарстан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остовская область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1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Тыва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язанская область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дмуртская Республика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марская область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спублика Хакасия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ратовская область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4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еченская Республик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халинская область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увашская Республика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ердловская область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6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лтайский край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моленская область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7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снодарский край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амбовская область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8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сноярский край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верская область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9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орский край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мская область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вропольский край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ульская область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1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абаровский край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юменская область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2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урская область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льяновская область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3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рхангельская область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елябинская область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4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страханская область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итинская область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лгородская область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Ярославская область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6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рянская область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сква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7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ладимирская область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анкт-Петербург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8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лгоградская область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Еврейская автономная обла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9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логодская область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гинский Бурятский АО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ронежская область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и-Пермяцкий АО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1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вановская область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7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рякский АО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2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ркутская область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8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нецкий АО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3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лининградская область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9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аймырский АО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4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лужская область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ь-Ордынский Бурятский АО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5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мчатская область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анты-Мансийский АО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6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емеровская область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Чукотский АО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7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ровская область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венкийский АО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8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стромская область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Ямало-Ненецкий АО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9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урганская область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5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Классы технологических наруше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5"/>
        <w:gridCol w:w="540"/>
      </w:tblGrid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класса технологического нарушения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ария в коммунальной отопительной котельной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ологический отказ в коммунальной отопительной котельно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ункциональный отказ в коммунальной отопительной котельной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ария в тепловых сетях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хнологический отказ в тепловых сетях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ункциональный отказ в тепловых сетях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Учетные признаки наруше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345"/>
        <w:gridCol w:w="675"/>
      </w:tblGrid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асс    </w:t>
              <w:br/>
              <w:t xml:space="preserve">нарушения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держание учетного признак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д </w:t>
            </w:r>
          </w:p>
        </w:tc>
      </w:tr>
      <w:tr>
        <w:trPr>
          <w:trHeight w:val="10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вария в    </w:t>
              <w:br/>
              <w:t>коммунальной</w:t>
              <w:br/>
              <w:t>отопительной</w:t>
              <w:br/>
              <w:t xml:space="preserve">котельной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ушение (повреждение) зданий, сооружений,  </w:t>
              <w:br/>
              <w:t xml:space="preserve">паровых и водогрейных котлов, трубопроводов   </w:t>
              <w:br/>
              <w:t xml:space="preserve">пара и горячей воды, взрывы и воспламенения   </w:t>
              <w:br/>
              <w:t>газа в топках и газоходах котлов, вызвавшие их</w:t>
              <w:br/>
              <w:t xml:space="preserve">разрушение, а также разрушения газопроводов и </w:t>
              <w:br/>
              <w:t>газового оборудования, взрывы в топках котлов,</w:t>
              <w:br/>
              <w:t xml:space="preserve">работающих на твердом и жидком топливе,       </w:t>
              <w:br/>
              <w:t xml:space="preserve">вызвавшие остановку их на ремонт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1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вреждение котла (вывод его из эксплуатации  </w:t>
              <w:br/>
              <w:t xml:space="preserve">во внеплановый ремонт), если объем работ по   </w:t>
              <w:br/>
              <w:t xml:space="preserve">восстановлению составляет не менее объема     </w:t>
              <w:br/>
              <w:t xml:space="preserve">капитального ремонта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2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вреждение насосов, подогревателей, вызвавшее</w:t>
              <w:br/>
              <w:t xml:space="preserve">вынужденный останов котла (котлов), приведший </w:t>
              <w:br/>
              <w:t xml:space="preserve">к снижению общего отпуска тепла более чем на  </w:t>
              <w:br/>
              <w:t>50 процентов продолжительностью свыше 16 час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3</w:t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хнологиче-</w:t>
              <w:br/>
              <w:t>ский отказ в</w:t>
              <w:br/>
              <w:t>коммунальной</w:t>
              <w:br/>
              <w:t>отопительной</w:t>
              <w:br/>
              <w:t xml:space="preserve">котельной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исправность котла с выводом его из эксплуа- </w:t>
              <w:br/>
              <w:t xml:space="preserve">тации на внеплановый ремонт, если объем работ </w:t>
              <w:br/>
              <w:t xml:space="preserve">по восстановлению его работоспособности       </w:t>
              <w:br/>
              <w:t xml:space="preserve">составляет не менее объема текущего ремон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1</w:t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еисправности насосов, подогревателей, другого</w:t>
              <w:br/>
              <w:t xml:space="preserve">вспомогательного оборудования, вызвавшие      </w:t>
              <w:br/>
              <w:t xml:space="preserve">вынужденный останов котла (котлов), приведший </w:t>
              <w:br/>
              <w:t xml:space="preserve">к общему снижению отпуска тепла более чем на  </w:t>
              <w:br/>
              <w:t xml:space="preserve">30, но не более чем на 50 процентов           </w:t>
              <w:br/>
              <w:t xml:space="preserve">продолжительностью менее 16 часов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2</w:t>
            </w:r>
          </w:p>
        </w:tc>
      </w:tr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станов источника тепла из-за прекращения по  </w:t>
              <w:br/>
              <w:t xml:space="preserve">вине эксплуатационного персонала подачи воды, </w:t>
              <w:br/>
              <w:t xml:space="preserve">топлива или электроэнергии при температуре    </w:t>
              <w:br/>
              <w:t xml:space="preserve">наружного воздуха:                            </w:t>
              <w:br/>
              <w:t xml:space="preserve">- до (-10 °C) - более 8 часов;                </w:t>
              <w:br/>
              <w:t xml:space="preserve">- от (-10 °C) до (-15 °C) - более 4 часов;    </w:t>
              <w:br/>
              <w:t xml:space="preserve">- ниже (-15 °C) - более 2 часов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3</w:t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ункциональ-</w:t>
              <w:br/>
              <w:t xml:space="preserve">ный отказ в </w:t>
              <w:br/>
              <w:t>коммунальной</w:t>
              <w:br/>
              <w:t>отопительной</w:t>
              <w:br/>
              <w:t xml:space="preserve">котельной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ушения режима, не вызвавшие последствий,   </w:t>
              <w:br/>
              <w:t xml:space="preserve">указанных в учетных признаках аварий и        </w:t>
              <w:br/>
              <w:t xml:space="preserve">технологических отказов в коммунальных        </w:t>
              <w:br/>
              <w:t xml:space="preserve">отопительных котельных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01</w:t>
            </w:r>
          </w:p>
        </w:tc>
      </w:tr>
      <w:tr>
        <w:trPr>
          <w:trHeight w:val="8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Авария в те-</w:t>
              <w:br/>
              <w:t>пловых сетях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ушение (повреждение) зданий, сооружений,  </w:t>
              <w:br/>
              <w:t xml:space="preserve">трубопроводов тепловой сети в период отопите- </w:t>
              <w:br/>
              <w:t>льного сезона при отрицательной среднесуточной</w:t>
              <w:br/>
              <w:t xml:space="preserve">температуре наружного воздуха, восстановление </w:t>
              <w:br/>
              <w:t xml:space="preserve">работоспособности которых продолжается более  </w:t>
              <w:br/>
              <w:t xml:space="preserve">36 часов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01</w:t>
            </w:r>
          </w:p>
        </w:tc>
      </w:tr>
      <w:tr>
        <w:trPr>
          <w:trHeight w:val="10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вреждение трубопроводов тепловой сети, обо- </w:t>
              <w:br/>
              <w:t xml:space="preserve">рудования насосных станций, тепловых пунктов, </w:t>
              <w:br/>
              <w:t xml:space="preserve">вызвавшее перерыв теплоснабжения потребителей </w:t>
              <w:br/>
              <w:t xml:space="preserve">I категории (по отоплению) на срок более      </w:t>
              <w:br/>
              <w:t xml:space="preserve">8 часов, прекращение теплоснабжения или общее </w:t>
              <w:br/>
              <w:t xml:space="preserve">снижение более чем на 50 процентов отпуска    </w:t>
              <w:br/>
              <w:t xml:space="preserve">тепловой энергии потребителям продолжитель-   </w:t>
              <w:br/>
              <w:t xml:space="preserve">ностью выше 16 часов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4.02</w:t>
            </w:r>
          </w:p>
        </w:tc>
      </w:tr>
      <w:tr>
        <w:trPr>
          <w:trHeight w:val="14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Технологиче-</w:t>
              <w:br/>
              <w:t>ский отказ в</w:t>
              <w:br/>
              <w:t>тепловых се-</w:t>
              <w:br/>
              <w:t xml:space="preserve">тях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исправности трубопроводов тепловой сети,    </w:t>
              <w:br/>
              <w:t xml:space="preserve">оборудования насосных станций, тепловых       </w:t>
              <w:br/>
              <w:t xml:space="preserve">пунктов, поиск утечек, вызвавшие перерыв в    </w:t>
              <w:br/>
              <w:t xml:space="preserve">подаче тепла потребителям I категории (по     </w:t>
              <w:br/>
              <w:t xml:space="preserve">отоплению) свыше 4 и до 8 часов, прекращение  </w:t>
              <w:br/>
              <w:t xml:space="preserve">теплоснабжения (отопления объектов соцкульт-  </w:t>
              <w:br/>
              <w:t xml:space="preserve">быта), вызвавшее снижение температуры воздуха </w:t>
              <w:br/>
              <w:t xml:space="preserve">в отапливаемых помещениях:                    </w:t>
              <w:br/>
              <w:t xml:space="preserve">- до 12 °C - более 16 часов;                  </w:t>
              <w:br/>
              <w:t xml:space="preserve">- до 10 °C - более 8 часов;                   </w:t>
              <w:br/>
              <w:t xml:space="preserve">- до 8 °C - более 4 часов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01</w:t>
            </w:r>
          </w:p>
        </w:tc>
      </w:tr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Функциональ-</w:t>
              <w:br/>
              <w:t xml:space="preserve">ный отказ в </w:t>
              <w:br/>
              <w:t>тепловых се-</w:t>
              <w:br/>
              <w:t xml:space="preserve">тях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ушения режима, не вызвавшие последствий,   </w:t>
              <w:br/>
              <w:t xml:space="preserve">указанных в учетных признаках аварий и техно- </w:t>
              <w:br/>
              <w:t>логических отказов в коммунальных отопительных</w:t>
              <w:br/>
              <w:t xml:space="preserve">котельных, а также отключение горячего водо-  </w:t>
              <w:br/>
              <w:t>снабжения, осуществляемое для сохранения режи-</w:t>
              <w:br/>
              <w:t>ма отпуска тепла на отопление при ограничениях</w:t>
              <w:br/>
              <w:t xml:space="preserve">в подаче топлива, электроэнергии и вод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6.01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Причины технологических наруше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345"/>
        <w:gridCol w:w="675"/>
      </w:tblGrid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  </w:t>
              <w:br/>
              <w:t xml:space="preserve">причин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ормулировка причины возникновения наруш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д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посред-   </w:t>
              <w:br/>
              <w:t xml:space="preserve">ственные    </w:t>
              <w:br/>
              <w:t xml:space="preserve">причины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менение материалов, не соответствующих     </w:t>
              <w:br/>
              <w:t xml:space="preserve">требованиям нормативно-технической            </w:t>
              <w:br/>
              <w:t xml:space="preserve">документации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1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шибки в конструкциях оборудования и сете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2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 строительства, монтажа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3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качественный ремонт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4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нение свойств материалов в процессе       </w:t>
              <w:br/>
              <w:t xml:space="preserve">эксплуатации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5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удовлетворительное исполнение наладки и     </w:t>
              <w:br/>
              <w:t xml:space="preserve">испытаний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6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ушение условий эксплуатации, отсутствие    </w:t>
              <w:br/>
              <w:t xml:space="preserve">системы технического обслуживания и           </w:t>
              <w:br/>
              <w:t xml:space="preserve">производственного контроля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7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Естественный износ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8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угие причины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9</w:t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ихийные   </w:t>
              <w:br/>
              <w:t>явления при-</w:t>
              <w:br/>
              <w:t xml:space="preserve">родного ха- </w:t>
              <w:br/>
              <w:t xml:space="preserve">рактера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озы, ливни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1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лолед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2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негопад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3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льный ветер, ураган, смерч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4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водок, наводнение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5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емлетрясение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6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угие стихийные явления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7</w:t>
            </w:r>
          </w:p>
        </w:tc>
      </w:tr>
      <w:tr>
        <w:trPr>
          <w:trHeight w:val="10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- </w:t>
              <w:br/>
              <w:t>онные причи-</w:t>
              <w:br/>
              <w:t xml:space="preserve">ны 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шибочные или неправильные действия оператив- </w:t>
              <w:br/>
              <w:t xml:space="preserve">ных руководителей, оперативного персонала,    </w:t>
              <w:br/>
              <w:t xml:space="preserve">нарушивших положения и требования правил      </w:t>
              <w:br/>
              <w:t xml:space="preserve">устройства и технической эксплуатации         </w:t>
              <w:br/>
              <w:t xml:space="preserve">оборудования, техники безопасности, пожарной  </w:t>
              <w:br/>
              <w:t xml:space="preserve">безопасности, производственных и должностных  </w:t>
              <w:br/>
              <w:t xml:space="preserve">инструкций, не принявших меры к локализации и </w:t>
              <w:br/>
              <w:t xml:space="preserve">устранению причин технологических нарушени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01</w:t>
            </w:r>
          </w:p>
        </w:tc>
      </w:tr>
      <w:tr>
        <w:trPr>
          <w:trHeight w:val="9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йствия оперативно-ремонтного, ремонтного и  </w:t>
              <w:br/>
              <w:t xml:space="preserve">наладочного персонала, допустившего нарушение </w:t>
              <w:br/>
              <w:t xml:space="preserve">нормативов технического обслуживания,         </w:t>
              <w:br/>
              <w:t xml:space="preserve">некачественный и (или) неполный ремонт,       </w:t>
              <w:br/>
              <w:t xml:space="preserve">отклонения от требований действующих правил,  </w:t>
              <w:br/>
              <w:t xml:space="preserve">инструкций и технологических нормативно-      </w:t>
              <w:br/>
              <w:t xml:space="preserve">технических документов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02</w:t>
            </w:r>
          </w:p>
        </w:tc>
      </w:tr>
      <w:tr>
        <w:trPr>
          <w:trHeight w:val="19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йствия или бездействие руководящих работни- </w:t>
              <w:br/>
              <w:t xml:space="preserve">ков организаций, руководителей производствен- </w:t>
              <w:br/>
              <w:t xml:space="preserve">ных подразделений, других специалистов,       </w:t>
              <w:br/>
              <w:t xml:space="preserve">выразившиеся в непринятии своевременных мер   </w:t>
              <w:br/>
              <w:t xml:space="preserve">по устранению аварийных очагов и дефектов     </w:t>
              <w:br/>
              <w:t xml:space="preserve">оборудования и сетей из монтажа, капитального </w:t>
              <w:br/>
              <w:t xml:space="preserve">ремонта, наладки, невыполнении требований     </w:t>
              <w:br/>
              <w:t xml:space="preserve">органов государственного надзора по повышению </w:t>
              <w:br/>
              <w:t xml:space="preserve">надежности работы оборудования, несвоевремен- </w:t>
              <w:br/>
              <w:t>ном или в недостаточном объеме проведении всех</w:t>
              <w:br/>
              <w:t xml:space="preserve">видов ремонтов и профилактических испытаний   </w:t>
              <w:br/>
              <w:t xml:space="preserve">оборудования и сетей, нарушении требований    </w:t>
              <w:br/>
              <w:t xml:space="preserve">правил устройства технической эксплуатации,   </w:t>
              <w:br/>
              <w:t xml:space="preserve">техники безопасности, пожарной безопасности,  </w:t>
              <w:br/>
              <w:t xml:space="preserve">а также правил работы с персоналом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03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Виновники нарушени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5"/>
        <w:gridCol w:w="540"/>
      </w:tblGrid>
      <w:tr>
        <w:trPr>
          <w:trHeight w:val="36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дприятие, действия или бездействие персонала которого  </w:t>
              <w:br/>
              <w:t xml:space="preserve">привели к возникновению наруше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</w:tr>
      <w:tr>
        <w:trPr>
          <w:trHeight w:val="36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нергетическая организация системы жилищно-коммунального    </w:t>
              <w:br/>
              <w:t xml:space="preserve">хозяйства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од (фирма) - изготовитель оборудования и материало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ектная организация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ительная, строительно-монтажная организац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сконаладочная организация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монтная организация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-потребитель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угие организации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 </w:t>
            </w:r>
          </w:p>
        </w:tc>
      </w:tr>
      <w:tr>
        <w:trPr>
          <w:trHeight w:val="36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оронние лица - нарушения правил охраны тепловых сетей,  </w:t>
              <w:br/>
              <w:t xml:space="preserve">несанкционированное проникновение на объекты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Типы объектов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5"/>
        <w:gridCol w:w="540"/>
      </w:tblGrid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ипа объекта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опительная котельная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асток сети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сосная станция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мера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ентральный тепловой пункт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дивидуальный тепловой пункт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Отказавшее оборудова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отопительная котельная)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10"/>
      </w:tblGrid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ипа отказавшего оборудов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д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тел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01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кономайзер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02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оперегреватель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03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почные устройства и топливопроводы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04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стема шлакоудаления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05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духоподогреватель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06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мазутопроводы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07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ПиА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08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ркас и обмуровка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09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стема топливоподготовки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10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нтиляторы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11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ымососы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12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екотельные трубопроводы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13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екотельная арматура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14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имводоочистка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15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аэратор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16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огревательная установка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17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сосное оборудование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18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стема дымоотведения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19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зутное хозяйство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20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Шлако- и золоудаление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21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ее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.22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.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Отказавшее оборудова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участок сети)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10"/>
      </w:tblGrid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ипа отказавшего оборудов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д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ающий трубопровод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2.01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ратный трубопровод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2.02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нал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2.03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вижная опора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2.04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ее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2.05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.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Отказавшее оборудование (камера)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10"/>
      </w:tblGrid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ипа отказавшего оборудов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д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ительные конструкции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.01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подвижная опора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.02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движка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.03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нтиль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.04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ратный клапан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.05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пенсатор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.06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ПиА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.07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ее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.08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.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Отказавшее оборудова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сосная станция)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10"/>
      </w:tblGrid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ипа отказавшего оборудов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д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сос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4.01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ительная часть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4.02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орная и регулирующая арматура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4.03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ПиА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4.04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язевик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4.05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ее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4.06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.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Отказавшее оборудование (ЦТП)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10"/>
      </w:tblGrid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ипа отказавшего оборудов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д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огреватель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5.01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сос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5.02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ительная часть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5.03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орная и регулирующая арматура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5.04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ПиА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5.05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ее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5.06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.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Отказавшее оборудование (ИТП)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810"/>
      </w:tblGrid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типа отказавшего оборудова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д 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огреватель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6.01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сос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6.02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роительная часть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6.03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порная и регулирующая арматура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6.04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ПиА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6.05</w:t>
            </w:r>
          </w:p>
        </w:tc>
      </w:tr>
      <w:tr>
        <w:trPr>
          <w:trHeight w:val="240" w:hRule="atLeast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ее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6.06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8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Предприятия-изготовител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5"/>
        <w:gridCol w:w="540"/>
      </w:tblGrid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редприятия-изготовителя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готовители котельных агрегатов и оборудования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елэнергомаш (Белгород)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01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ийский котельный завод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02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рисоглебский котельно-механический завод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03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ПК "Вектор" (Москва)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04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льэнергомаш (Хабаровск)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05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рогобужкотломаш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06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Жуковский машиностроительный завод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07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ировский завод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08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Красный котельщик" (Таганрог)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09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ский завод отопительного оборудования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0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ольский машиностроительный завод ЗИОСАБ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1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бтепломаш (Братск)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2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бэнергомаш (Барнаул)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3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ПФ "Экология, энергетика" (Москва)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4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ие предприятия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15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готовители трубопроводов в пенополиуретановой изоляции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модедовский завод изолированных труб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1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Корпорация ТВЕЛ" (Санкт-Петербург)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2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степлосеть Энергоремонт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3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Мосфлоулайн" (Москва)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4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ытищинская теплосеть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5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Петерпайп" (Санкт-Петербург)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6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ецнефтегазстрой (Сургут)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7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Стройполимер" (Москва)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8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"Теплоросс" (Санкт-Петербург)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039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ие предприятия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9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Виды топлива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5"/>
        <w:gridCol w:w="540"/>
      </w:tblGrid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видов топлива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оль 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зут 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чное топливо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   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ревесные отходы и дрова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анцы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ие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Характер поврежде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345"/>
        <w:gridCol w:w="675"/>
      </w:tblGrid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</w:t>
              <w:br/>
              <w:t xml:space="preserve">группы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характера поврежд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д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ханические</w:t>
              <w:br/>
              <w:t xml:space="preserve">повреждения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лом, разрыв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1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щина, свищ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2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слоение, скол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3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ормация, изгиб, искривление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4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боина, вмятина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5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тир, износ трением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6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авитационный износ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7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розионный износ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8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ыв с крепления, ослабление крепления,       </w:t>
              <w:br/>
              <w:t xml:space="preserve">расцепление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09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ушение герметичности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0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регулировка, заклинивание, заедание,       </w:t>
              <w:br/>
              <w:t xml:space="preserve">нарушение взаимодействия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1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шлаковка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2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зрыв  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3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брация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4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ие механические повреждения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6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пловые    </w:t>
              <w:br/>
              <w:t xml:space="preserve">повреждения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ережог  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1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лавление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2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горание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3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горание, воспламенение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4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ие тепловые повреждения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05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тказы без  </w:t>
              <w:br/>
              <w:t xml:space="preserve">повреждения </w:t>
              <w:br/>
              <w:t>оборудования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евышение плановой продолжительности простоя </w:t>
              <w:br/>
              <w:t xml:space="preserve">в ремонте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01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"-       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ие проявления отказа без повреждения      </w:t>
              <w:br/>
              <w:t xml:space="preserve">оборудования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02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Причина повреждения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5"/>
        <w:gridCol w:w="540"/>
      </w:tblGrid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причины повреждения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достатки эксплуатации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 ремонта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 транспортирования, хранения, монтажа и наладки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достатки проектирования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 конструкции, изготовления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менения материалов в процессе эксплуатации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 </w:t>
            </w:r>
          </w:p>
        </w:tc>
      </w:tr>
      <w:tr>
        <w:trPr>
          <w:trHeight w:val="36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тмосферные воздействия, влияние климатических и внешних    </w:t>
              <w:br/>
              <w:t xml:space="preserve">условий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допустимые режимы в сети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сторонние воздействия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Укрупненный перечень должностей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5"/>
        <w:gridCol w:w="540"/>
      </w:tblGrid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должностей персонала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бочие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ппаратчик химводоочистки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резчик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азосварщик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золировщик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аборант химического анализа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шинист котельной установки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шинист котлов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шинист (кочегар) котельной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8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ератор котельной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9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ератор теплового пункта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ератор тепловых сетей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есарь аварийно-восстановительных работ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есарь по изготовлению и ремонту трубопроводов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есарь по контрольно-измерительным приборам и автоматике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есарь по обслуживанию тепловых пунктов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есарь по обслуживанию тепловых сетей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 </w:t>
            </w:r>
          </w:p>
        </w:tc>
      </w:tr>
      <w:tr>
        <w:trPr>
          <w:trHeight w:val="36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есарь по ремонту оборудования котельных и                 </w:t>
              <w:br/>
              <w:t xml:space="preserve">пылеприготовительных цехов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есарь по ремонту оборудования тепловых сетей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есарь-ремонтник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утеровщик-каменщик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лектрогазосварщик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ие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лужащие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авный инженер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испетчер предприятия (района) сетей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 </w:t>
            </w:r>
          </w:p>
        </w:tc>
      </w:tr>
      <w:tr>
        <w:trPr>
          <w:trHeight w:val="36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женер по технической эксплуатации теплотехнического       </w:t>
              <w:br/>
              <w:t xml:space="preserve">оборудования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женер-химик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Инженер-энергетик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тер по ремонту оборудования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чальник района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7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чальник участка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8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чальник смены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9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чальник службы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чальник лаборатории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1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еплотехник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2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чие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3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ассификатор "Уровни образования персонала"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5"/>
        <w:gridCol w:w="540"/>
      </w:tblGrid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я уровней образования персонала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Код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шее   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1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законченное высшее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2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ее специальное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3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ее техническое (ПТУ)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4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еднее общее (школа)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5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полное среднее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6 </w:t>
            </w:r>
          </w:p>
        </w:tc>
      </w:tr>
      <w:tr>
        <w:trPr>
          <w:trHeight w:val="240" w:hRule="atLeast"/>
        </w:trPr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чальное                     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7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кт N 7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ледования технологического наруш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боте тепловой се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Адресный бл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Регион: Владимирская область. Код - 3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едприятие: Сергеевское предприятие тепловых сетей. ИНН - 333800547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Дата и время возникновения события: 04.03.2002, 09-3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Класс технологического нарушения: Авария в тепловых сетях. Код -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Учетный признак: Повреждение трубопровода тепловой сети, вызвавшее перерыв теплоснабжения потребителей I категории на срок более 8 часов. Код - 4.0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Классификационные признаки причин нарушения: Нарушение условий эксплуатации, отсутствие системы технического обслуживания и производственного контроля. Код - 1.0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7. Организация (предприятие) - виновник нарушения: Энергетическая организация системы жилищно-коммунального хозяйства. Код - 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8. Недоотпуск энергии, Гкал: 75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9. Экономический ущерб, тыс. руб.: 5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0. Дата и время ликвидации аварийного режима: 04.03.2002, 23-3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писательный бл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писание режима работы до возникновения нарушения: В работе находилась магистральная тепловая сеть от районной котельной. Подающий и обратный трубопроводы проложены в непроходном канале из сборных железобетонных унифицированных элементов (лотков) на глубине 1 м от поверхности земли до перекрытия канала. Рабочие параметры сетевой воды на коллекторе котельно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п = 7,8 кгс/кв. см, Тп = 97 град. C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 = 1,9 кгс/кв. см, То = 54 град. C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возникновения аварии диспетчерская служба зафиксировала падение давления в тепловой сети до 7,5 кгс/кв. см в подающем трубопроводе и увеличение подпитки, но не приняла немедленные меры для обнаружения утеч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Описание возникновения нарушения и его развития: В 10 час. 20 мин. зафиксировано резкое падение давления в сети и увеличение подпитки. Принятые меры по увеличению подпитки и поддержанию давления результата не дали. На поиск утечки по трассе направлена аварийная бригада. В 10 час. 55 мин. на трассе тепловой сети в 600 м от котельной обнаружено сильное парение, шум и горячая вода, выходящая на поверхность земли. В ближайшей камере ТК-2, в точке подключения распределительной сети, также обнаружено парение и горячая вода, уровень которой постоянно повышал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аспоряжению диспетчера тепловой сети оперативным персоналом котельной и аварийной бригадой аварийный участок был отключ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ой бригадой произведено дренирование участка подающего трубопровода и его подготовка к ремонту. В 14 час. 30 мин. ремонтная бригада приступила к вскрытию трассы в месте обнаружения аварии. К 21 часу работы по ликвидации аварии были закончены; в 23 час. 30 мин. подающий теплопровод был включен в работу и восстановлена циркуляция сетевой во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Причины возникновения и развития нарушения: Разрыв верхней части подающего трубопровода вследствие наружной коррозии металла. Усиленная коррозия происходила под воздействием поверхностной воды, проникающей через неплотный стык лотков непроходного ка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и способствовала засоренность попутного дренаж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Описание повреждений оборудования: Разрыв подающего трубопровода диаметром 426 мм, выполненного из ст. 20 по ГОСТ 873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реждение носит характер локального коррозионного процес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Недостатки эксплуатации, проекта, конструкции, изготовления, монтажа оборудования, явившиеся предпосылками нарушения или затруднившие его ликвидаци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и строительстве тепловых сетей не был организован необходимый технический надзор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троительная организация не обеспечила герметизацию стыков канала и некачественно выполнила гидроизоляцию строительных 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эксплуатационный персонал недостаточно контролировал состояние поверхности земли в месте аварии и попутного дренаж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Мероприятия по предотвращению подобных наруш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обеспечить систематический контроль за состоянием данного участка и других участков сетей, подверженных опасности затопления. Срок - по графику. Исполнители - начальники 1 и 2 эксплуатационных районов Семенов В.С. и Балашов Н.С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овести обследование трасс тепловых сетей для выявления участков, подверженных попаданию поверхностных и грунтовых вод, разработать план противоаварийных мероприятий. Срок - до 01.05.2002. Исполнители: нач. ПТО Горбунова З.С., начальники эксплуатационных райо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Блок сведе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тказавшем тепломеханическом оборудован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Тип объекта: Участок сети. Код - 0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Название или номер объекта: Участок магистральной сети от котельной до ТК-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Отказавшее оборудование: Подающий трубопровод. Код - 02.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Марка: Труба 426x7, ст. 20, ГОСТ 873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Узел, марка: 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Элемент, марка: 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Изготовитель оборудования или повредившегося узла: Мосфлоулайн. Код - 03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Год изготовления оборудования: 19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Материал: Соответствует технической документации. Код -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Дополнительные характеристики: 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Характер повреждения: Разрыв трубопровода. Код - 1.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Причина повреждения: Недостатки монтажа. Код - 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достатки эксплуатации. Код - 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Последствия нарушения: Остановка теплосетей и отключение потребителей I категории на срок более 8 час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Дата и время включения: 04.03.2002, 23-3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Станционный номер оборудования: 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Продолжительность отключения, час.: 13 час. 20 мину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Наработка с начала эксплуатац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казавшего оборудования, час.: 36150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казавшего узла: 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Наработка от последнего капремонта: 980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Блок сведений о персонале, допустившем ошибк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Фамилия, имя, отчество: Иванов Василий Иванович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Место работы: 2 эксплуатационный райо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Должность: Инженер по технической эксплуатации теплотехнического оборудования. Код - 3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Образование: Высшее. Код - 0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Специальность: Соответствует занимаемой должности. Код -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Обстоятельства ошибки и причины ошибки: Недостаточный контроль качества строительства и состояния участка сети в процессе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Возраст (год рождения): 196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Стаж работы на рабочем месте, лет: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Время от последнего дежурства, час.: 2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Длительность смены, час.: 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Час дежурства, на котором произошла ошибка: 0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Количество операторов в смене: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Количество участников ликвидации нарушения: 1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Наличие технических средств обучения: 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Визовый бло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1. Комиссия, расследовавшая нарушение,  назначена  Приказо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05.03.2002 N 8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2. Состав комисси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Соколов Вячеслав Анатольевич, главный инженер   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Члены комисси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Горбунова Зинаида Степановна, начальник ПТО     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Балашов Николай Сергеевич, нач. 2 экпл. района  (подпис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3. Акт составлен: 06.03.2002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4. Приложения к акту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) Объяснительная записка инженера Иванова В.И., на 2 листах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) Оперативная схема сети, на 1 лист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) План и профиль участка сети, на 2 листах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5. Ответственный за оформление акта: Горбунова З.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4:46:47Z</dcterms:created>
  <dc:creator/>
  <dc:description/>
  <dc:language>en-US</dc:language>
  <cp:lastModifiedBy/>
  <dcterms:modified xsi:type="dcterms:W3CDTF">2011-04-28T05:10:45Z</dcterms:modified>
  <cp:revision>2</cp:revision>
  <dc:subject/>
  <dc:title/>
</cp:coreProperties>
</file>