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инистерство природных ресурсов и эколог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атомному надзор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17 марта 2010 г. N 178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и введении в действ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аздела ii "государственное регулирование безопас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 использовании атомной энергии" перечня норматив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овых актов и нормативных документов, относящихс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к сфере деятельности федеральной служб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экологическому, технологическом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атомному надзору (П-01-01-2009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требованиями Инструкции о порядке информационного обеспечения деятельности Федеральной службы по экологическому, технологическому и атомному надзору, утвержденной Приказом Федеральной службы по экологическому, технологическому и атомному надзору от 29 декабря 2007 г. N 927,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и ввести в действие раздел II "Государственное регулирование безопасности при использовании атомной энергии" Перечня нормативных правовых актов и нормативных документов, относящихся к сфере деятельности Федеральной службы по экологическому, технологическому и атомному надзору (П-01-01-2009) по состоянию на 11 января 2010 года, согласно приложению к настоящему Приказ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уководствоваться указанным в пункте 1 настоящего Приказа Перечнем в текущей деятельности в части, не противоречащей законодательству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изнать утратившим силу Приказ Федеральной службы по экологическому, технологическому и атомному надзору от 30 июля 2007 г. N 518 "Об утверждении и введении в действие раздела II "Государственное регулирование безопасности при использовании атомной энергии" Перечня нормативных правовых актов и нормативных документов, относящихся к сфере деятельности Федеральной службы по экологическому, технологическому и атомному надзору (П-01-01-2007)".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о. руководител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В.Ферапонтов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Федеральной служб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ологическому, технологическом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7 марта 2010 г. N 178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еречень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ормативных правовых актов и нормативных документов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носящихся к сфере деятельности федеральной служб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экологическому, технологическом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атомному надзор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-01-01-2009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аздел II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осударственное регулирование безопас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 использовании атомной энерг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о состоянию на 11 января 2010 г.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и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 II Перечня нормативных правовых актов и нормативных документов, относящихся к сфере деятельности Федеральной службы по экологическому, технологическому и атомному надзору (далее - Раздел II Перечня) содержит сведения о нормативных правовых актах и нормативных документах по вопросам, отнесенным к компетенции Федеральной службы по экологическому, технологическому и атомному надзору (далее - Ростехнадзор) в сфере безопасного ведения работ, связанных с использованием атомной энер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 II Перечня представляет собой информационно-справочный сборник, предназначенный для информирования работников Ростехнадзора, других федеральных органов исполнительной власти, юридических лиц, индивидуальных предпринимателей и граждан о нормативных правовых актах и нормативных документах, используемых для регулирования ядерной и радиационной безопасности объектов и видов деятельности в области использования атомной энер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установленным порядком Раздел II Перечня разрабатывается и утверждается отдельно от Раздела I "Технологический, строительный, энергетический надзор и охрана окружающей среды в части, касающейся ограничения негативного техногенного воздействия" Перечня нормативных правовых актов и нормативных документов, относящихся к сфере деятельности Федеральной службы по экологическому, технологическому и атомному надзо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 II Перечня состоит из шести гла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главе А приведены сведения о международных договорах Российской Федерации, федеральных законах (законах Российской Федерации), указах Президента Российской Федерации, постановлениях (распоряжениях) Правительства Российской Федерации, административных и технических регламентах, относящихся к сфере деятельности Рос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главах I - V приведены сведения о следующих нормативных документа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едеральные нормы и правила в области использования атомной энергии (далее - федеральные нормы и правил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уководства по безопасности в области использования атомной энергии (далее - руководства по безопасност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уководящие документы Госатомнадзора России и Ростехнадзора по лицензированию деятельности в области использования атомной энергии, а также иные изданные указанными органами руководящие документы, устанавливающие требования, обязательные для выполнения организациями, осуществляющими деятельность в вышеуказанной области (далее - руководящие документы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рмативные документы по сертификации оборудования, изделий и технологий для ядерных установок, радиационных источников и пунктов хранения (далее - нормативные документы по сертификации оборудования, изделий и технологи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рмативные документы, имеющие отношение к области использования атомной энергии и утвержденные другими органами государственного регулирования безопасности, федеральными органами исполнительной власти Российской Федерации, а также органами исполнительной власти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документах приведены по состоянию на 11 января 2010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вязи с регулярными изменениями, происходящими в законодательстве Российской Федерации, при применении документов, перечисленных в Разделе II Перечня, следует учитывать следующе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унктом 5 статьи 3 части первой Гражданского кодекса Российской Федерации от 30 ноября 2004 г. N 51-ФЗ в случае противоречия указа Президента Российской Федерации или постановления Правительства Российской Федерации закону применяется соответствующий зако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унктом 10 Указа Президента Российской Федерации от 23 мая 1996 г. N 763 "О порядке опубликования и вступления в силу актов Президента Российской Федерации, Правительства Российской Федерации и нормативных правовых актов федеральных органов исполнительной власти" нормативные правовые акты федеральных органов исполнительной власти, кроме актов и отдельных их положений, содержащих сведения, составляющие государственную тайну, или сведения конфиденциального характера, не прошедшие государственную регистрацию, а также зарегистрированные, но не опубликованные в установленном порядке, не влекут правовых последствий как не вступившие в силу и не могут служить основанием для регулирования соответствующих правоотношений, применения санкций к гражданам, должностным лицам и организациям за невыполнение содержащихся в них предписаний; на указанные акты нельзя ссылаться при разрешении сп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учетом вышеизложенного работники Ростехнадзора, при исполнении ими должностных обязанностей, в пределах предоставленных им полномочий могут использовать другие действующие нормативные правовые акты федеральных органов исполнительной власти в части, не противоречащей действующим законодательным и иным нормативным правовым акт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ом II Перечня могут пользоваться работники организаций, осуществляющие деятельность в области использования атомной энер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нения в Раздел II Перечня (в том числе дополнение его новыми сведениями и исключение из него устаревших сведений) вносятся на основании нормативных правовых актов и организационно-распорядительных документов, утверждающих и вводящих в действие или признающих утратившими силу соответствующие акты и докумен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ложения о внесении изменений в Раздел II Перечня подготавливаются НТЦ ЯРБ и оформляются в виде проектов изменений или нового проекта Раздела II Перечня, подлежащих согласованию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введением в действие Раздела II Перечня П-01-01-2009 не применяется Раздел II Перечня П-01-01-2007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. Правовые акты в области использования атомной энергии    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.1. Основные международные договоры Российской Федерации    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560"/>
        <w:gridCol w:w="1755"/>
      </w:tblGrid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документа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д     </w:t>
              <w:br/>
              <w:t xml:space="preserve">подписания, </w:t>
              <w:br/>
              <w:t xml:space="preserve">ратификации </w:t>
              <w:br/>
              <w:t xml:space="preserve">&lt;*&gt;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ждународная конвенция по охране человеческой жизни   </w:t>
              <w:br/>
              <w:t xml:space="preserve">на море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65 г.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венция об ответственности операторов ядерных суд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83 г.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венция об оперативном оповещении о ядерной авар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86 г.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4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венция об оказании помощи в случае ядерной аварии   </w:t>
              <w:br/>
              <w:t xml:space="preserve">или радиационной аварийной ситуации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86 г.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5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венция о физической защите ядерного материал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87 г.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6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венция об оценке воздействия на окружающую среду в  </w:t>
              <w:br/>
              <w:t xml:space="preserve">трансграничном пространстве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91 г.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7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венция о ядерной безопасности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96 г.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8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венция о гражданской ответственности за ядерный     </w:t>
              <w:br/>
              <w:t xml:space="preserve">ущерб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96 г.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9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ъединенная конвенция о безопасности обращения с      </w:t>
              <w:br/>
              <w:t xml:space="preserve">отработавшим топливом и о безопасности обращения с     </w:t>
              <w:br/>
              <w:t xml:space="preserve">радиоактивными отходами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98 г.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едполагается, что перечисленные нормативные правовые акты должны использоваться в их последней (текущей) реда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.2. Федеральные законы (законы Российской Федерации)      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210"/>
        <w:gridCol w:w="3105"/>
      </w:tblGrid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закона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гистрационный    </w:t>
              <w:br/>
              <w:t xml:space="preserve">номер закона и дата  </w:t>
              <w:br/>
              <w:t xml:space="preserve">его подписания    </w:t>
              <w:br/>
              <w:t xml:space="preserve">&lt;*&gt;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использовании атомной энергии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70-ФЗ              </w:t>
              <w:br/>
              <w:t xml:space="preserve">21 ноября 1995 г.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кон Российской Федерации "О недрах"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395-1              </w:t>
              <w:br/>
              <w:t xml:space="preserve">21 февраля 1992 г.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обеспечении единства измерений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02-ФЗ              </w:t>
              <w:br/>
              <w:t xml:space="preserve">26 июня 2008 г.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кон Российской Федерации "О государственной</w:t>
              <w:br/>
              <w:t xml:space="preserve">тайне"   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5485-1              </w:t>
              <w:br/>
              <w:t xml:space="preserve">21 июля 1993 г.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защите населения и территорий от           </w:t>
              <w:br/>
              <w:t xml:space="preserve">чрезвычайных ситуаций природного и           </w:t>
              <w:br/>
              <w:t xml:space="preserve">техногенного характера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68-ФЗ               </w:t>
              <w:br/>
              <w:t xml:space="preserve">21 декабря 1994 г.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6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пожарной безопасности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69-ФЗ               </w:t>
              <w:br/>
              <w:t xml:space="preserve">21 декабря 1994 г.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7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экологической экспертизе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74-ФЗ              </w:t>
              <w:br/>
              <w:t xml:space="preserve">23 ноября 1995 г.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8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радиационной безопасности населения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-ФЗ                </w:t>
              <w:br/>
              <w:t xml:space="preserve">9 января 1996 г.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9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финансировании особо радиационно опасных и </w:t>
              <w:br/>
              <w:t xml:space="preserve">ядерно-опасных производств и объектов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9-ФЗ               </w:t>
              <w:br/>
              <w:t xml:space="preserve">3 апреля 1996 г.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внутренних войсках Министерства внутренних </w:t>
              <w:br/>
              <w:t xml:space="preserve">дел Российской Федерации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7-ФЗ               </w:t>
              <w:br/>
              <w:t xml:space="preserve">6 февраля 1997 г.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промышленной безопасности опасных          </w:t>
              <w:br/>
              <w:t xml:space="preserve">производственных объектов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16-ФЗ              </w:t>
              <w:br/>
              <w:t xml:space="preserve">21 июля 1997 г.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безопасности гидротехнических сооружений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17-ФЗ              </w:t>
              <w:br/>
              <w:t xml:space="preserve">21 июля 1997 г.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санитарно-эпидемиологическом благополучии  </w:t>
              <w:br/>
              <w:t xml:space="preserve">населения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52-ФЗ               </w:t>
              <w:br/>
              <w:t xml:space="preserve">30 марта 1999 г.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ведомственной охране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77-ФЗ               </w:t>
              <w:br/>
              <w:t xml:space="preserve">14 апреля 1999 г.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специальных экологических программах       </w:t>
              <w:br/>
              <w:t xml:space="preserve">реабилитации радиационно загрязненных        </w:t>
              <w:br/>
              <w:t xml:space="preserve">участков территории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92-ФЗ               </w:t>
              <w:br/>
              <w:t xml:space="preserve">10 июля 2001 г.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введении в действие Кодекса Российской     </w:t>
              <w:br/>
              <w:t>Федерации об административных правонарушениях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96-ФЗ              </w:t>
              <w:br/>
              <w:t xml:space="preserve">30 декабря 2001 г.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декс Российской Федерации об               </w:t>
              <w:br/>
              <w:t xml:space="preserve">административных правонарушениях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95-ФЗ              </w:t>
              <w:br/>
              <w:t xml:space="preserve">30 декабря 2001 г.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охране окружающей среды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7-ФЗ                </w:t>
              <w:br/>
              <w:t xml:space="preserve">10 января 2002 г.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техническом регулировании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84-ФЗ              </w:t>
              <w:br/>
              <w:t xml:space="preserve">27 декабря 2002 г.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противодействии терроризму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5-ФЗ               </w:t>
              <w:br/>
              <w:t xml:space="preserve">6 марта 2006 г.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дный кодекс Российской Федерации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74-ФЗ               </w:t>
              <w:br/>
              <w:t xml:space="preserve">3 июня 2006 г.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введении в действие Водного кодекса        </w:t>
              <w:br/>
              <w:t xml:space="preserve">Российской Федерации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73-ФЗ               </w:t>
              <w:br/>
              <w:t xml:space="preserve">3 июня 2006 г.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Государственной корпорации по атомной      </w:t>
              <w:br/>
              <w:t xml:space="preserve">энергии "Росатом"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17-ФЗ              </w:t>
              <w:br/>
              <w:t xml:space="preserve">1 декабря 2007 г.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внесении изменений в отдельные             </w:t>
              <w:br/>
              <w:t xml:space="preserve">законодательные акты Российской Федерации в  </w:t>
              <w:br/>
              <w:t xml:space="preserve">связи с принятием Федерального закона "О     </w:t>
              <w:br/>
              <w:t>Государственной корпорации по атомной энергии</w:t>
              <w:br/>
              <w:t xml:space="preserve">"Росатом"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18-ФЗ              </w:t>
              <w:br/>
              <w:t xml:space="preserve">1 декабря 2007 г.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защите прав юридических лиц и              </w:t>
              <w:br/>
              <w:t xml:space="preserve">индивидуальных предпринимателей при          </w:t>
              <w:br/>
              <w:t xml:space="preserve">осуществлении государственного контроля      </w:t>
              <w:br/>
              <w:t xml:space="preserve">(надзора) и муниципального контроля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94-ФЗ              </w:t>
              <w:br/>
              <w:t xml:space="preserve">26 декабря 2008 г.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принятии поправки к Конвенции о физической </w:t>
              <w:br/>
              <w:t xml:space="preserve">защите ядерного материала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30-ФЗ              </w:t>
              <w:br/>
              <w:t xml:space="preserve">22 июля 2008 г.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особенностях управления и распоряжения    </w:t>
              <w:br/>
              <w:t xml:space="preserve">имуществом и акциями организаций,            </w:t>
              <w:br/>
              <w:t xml:space="preserve">осуществляющих деятельность в области        </w:t>
              <w:br/>
              <w:t xml:space="preserve">использования атомной энергии, и о внесении  </w:t>
              <w:br/>
              <w:t xml:space="preserve">изменений в отдельные законодательные акты   </w:t>
              <w:br/>
              <w:t xml:space="preserve">Российской Федерации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3-ФЗ               </w:t>
              <w:br/>
              <w:t xml:space="preserve">5 февраля 2007 г.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радостроительный кодекс Российской Федераци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90-ФЗ              </w:t>
              <w:br/>
              <w:t xml:space="preserve">29 декабря 2004 г.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9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оловный кодекс Российской Федерац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63-ФЗ               </w:t>
              <w:br/>
              <w:t xml:space="preserve">13 июня 1996 г.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жданский кодекс Российской Федерации      </w:t>
              <w:br/>
              <w:t xml:space="preserve">(часть первая)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51-ФЗ               </w:t>
              <w:br/>
              <w:t xml:space="preserve">от 30 ноября 1994 г.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жданский кодекс Российской Федерации      </w:t>
              <w:br/>
              <w:t xml:space="preserve">(часть вторая)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4-ФЗ               </w:t>
              <w:br/>
              <w:t xml:space="preserve">от 26 января 1996 г.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жданский кодекс Российской Федерации      </w:t>
              <w:br/>
              <w:t xml:space="preserve">(часть третья)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46-ФЗ              </w:t>
              <w:br/>
              <w:t xml:space="preserve">от 26 ноября 2001 г.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жданский кодекс Российской Федерации      </w:t>
              <w:br/>
              <w:t xml:space="preserve">(часть четвертая)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30-ФЗ              </w:t>
              <w:br/>
              <w:t xml:space="preserve">от 18 декабря 2006 г.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едполагается, что перечисленные нормативные правовые акты должны использоваться в их последней (текущей) реда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.3. Указы Президента Российской Федерации            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210"/>
        <w:gridCol w:w="3105"/>
      </w:tblGrid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указа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гистрационный номер </w:t>
              <w:br/>
              <w:t>указа, дата подписания</w:t>
              <w:br/>
              <w:t xml:space="preserve">&lt;*&gt;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контроле за экспортом из Российской        </w:t>
              <w:br/>
              <w:t xml:space="preserve">Федерации ядерных материалов, оборудования,  </w:t>
              <w:br/>
              <w:t xml:space="preserve">технологий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12                 </w:t>
              <w:br/>
              <w:t xml:space="preserve">27 марта 1992 г.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эксплуатирующей организации атомных       </w:t>
              <w:br/>
              <w:t xml:space="preserve">станций Российской Федерации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055                </w:t>
              <w:br/>
              <w:t xml:space="preserve">7 сентября 1992 г.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выполнении Российской Федерацией           </w:t>
              <w:br/>
              <w:t xml:space="preserve">межправительственных соглашений о            </w:t>
              <w:br/>
              <w:t xml:space="preserve">сотрудничестве в сооружении атомных          </w:t>
              <w:br/>
              <w:t xml:space="preserve">электростанций за рубежом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72                 </w:t>
              <w:br/>
              <w:t xml:space="preserve">21 апреля 1993 г.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государственной поддержке структурной      </w:t>
              <w:br/>
              <w:t xml:space="preserve">перестройки и конверсии атомной              </w:t>
              <w:br/>
              <w:t xml:space="preserve">промышленности в г. Железногорске            </w:t>
              <w:br/>
              <w:t xml:space="preserve">Красноярского края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72                  </w:t>
              <w:br/>
              <w:t xml:space="preserve">25 января 1995 г.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дополнительных мерах по усилению контроля  </w:t>
              <w:br/>
              <w:t xml:space="preserve">за выполнением требований экологической      </w:t>
              <w:br/>
              <w:t xml:space="preserve">безопасности при переработке отработавшего   </w:t>
              <w:br/>
              <w:t xml:space="preserve">ядерного топлива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89                 </w:t>
              <w:br/>
              <w:t xml:space="preserve">20 апреля 1995 г.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6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совершенствовании управления предприятиями </w:t>
              <w:br/>
              <w:t xml:space="preserve">ядерно-топливного цикла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66                 </w:t>
              <w:br/>
              <w:t xml:space="preserve">8 февраля 1996 г.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7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утверждении Списка ядерных материалов,    </w:t>
              <w:br/>
              <w:t xml:space="preserve">оборудования, специальных неядерных          </w:t>
              <w:br/>
              <w:t xml:space="preserve">материалов и соответствующих технологий,     </w:t>
              <w:br/>
              <w:t xml:space="preserve">подпадающих под экспортный контроль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02                 </w:t>
              <w:br/>
              <w:t xml:space="preserve">14 февраля 1996 г.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8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утверждении списка оборудования и         </w:t>
              <w:br/>
              <w:t xml:space="preserve">материалов двойного назначения и             </w:t>
              <w:br/>
              <w:t xml:space="preserve">соответствующих технологий, применяемых в    </w:t>
              <w:br/>
              <w:t xml:space="preserve">ядерных целях, в отношении которых           </w:t>
              <w:br/>
              <w:t xml:space="preserve">осуществляется экспортный контроль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6                  </w:t>
              <w:br/>
              <w:t xml:space="preserve">14 января 2003 г.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9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порядке опубликования и вступления в силу  </w:t>
              <w:br/>
              <w:t xml:space="preserve">актов Президента Российской Федерации,       </w:t>
              <w:br/>
              <w:t xml:space="preserve">Правительства Российской Федерации и         </w:t>
              <w:br/>
              <w:t xml:space="preserve">нормативных правовых актов федеральных       </w:t>
              <w:br/>
              <w:t xml:space="preserve">органов исполнительной власти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763                 </w:t>
              <w:br/>
              <w:t xml:space="preserve">23 мая 1996 г.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гарантиях безопасного и устойчивого        </w:t>
              <w:br/>
              <w:t xml:space="preserve">функционирования атомной энергетики          </w:t>
              <w:br/>
              <w:t xml:space="preserve">Российской Федерации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012                </w:t>
              <w:br/>
              <w:t xml:space="preserve">2 июля 1996 г.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просы федеральных органов исполнительной   </w:t>
              <w:br/>
              <w:t xml:space="preserve">власти   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326                </w:t>
              <w:br/>
              <w:t xml:space="preserve">6 сентября 1996 г.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о государственной системе          </w:t>
              <w:br/>
              <w:t xml:space="preserve">предупреждения, пресечения ядерного          </w:t>
              <w:br/>
              <w:t xml:space="preserve">терроризма и ликвидации его последствий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772с               </w:t>
              <w:br/>
              <w:t xml:space="preserve">30 декабря 1999 г.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совершенствовании государственного         </w:t>
              <w:br/>
              <w:t xml:space="preserve">управления в области пожарной безопасности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309                </w:t>
              <w:br/>
              <w:t xml:space="preserve">9 ноября 2001 г.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внесении изменений в некоторые акты        </w:t>
              <w:br/>
              <w:t xml:space="preserve">Президента Российской Федерации в связи с    </w:t>
              <w:br/>
              <w:t xml:space="preserve">созданием Государственной корпорации по      </w:t>
              <w:br/>
              <w:t xml:space="preserve">атомной энергии "Росатом"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60                 </w:t>
              <w:br/>
              <w:t xml:space="preserve">8 апреля 2008 г.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мерах по противодействию терроризму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16                 </w:t>
              <w:br/>
              <w:t xml:space="preserve">15 февраля 2006 г.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едполагается, что перечисленные нормативные правовые акты должны использоваться в их последней (текущей) реда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.4. Постановления и распоряжения Правительства Российской Федерации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210"/>
        <w:gridCol w:w="3105"/>
      </w:tblGrid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постановления, распоряжения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гистрационный    </w:t>
              <w:br/>
              <w:t xml:space="preserve">номер и дата     </w:t>
              <w:br/>
              <w:t xml:space="preserve">подписания      </w:t>
              <w:br/>
              <w:t xml:space="preserve">постановления,    </w:t>
              <w:br/>
              <w:t xml:space="preserve">распоряжения &lt;*&gt;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утверждении Порядка инвентаризации мест и </w:t>
              <w:br/>
              <w:t xml:space="preserve">объектов добычи, транспортировки,            </w:t>
              <w:br/>
              <w:t>переработки, использования, сбора, хранения и</w:t>
              <w:br/>
              <w:t xml:space="preserve">захоронения радиоактивных веществ и          </w:t>
              <w:br/>
              <w:t xml:space="preserve">источников ионизирующих излучений на         </w:t>
              <w:br/>
              <w:t xml:space="preserve">территории Российской Федерации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505                 </w:t>
              <w:br/>
              <w:t xml:space="preserve">22 июля 1992 г.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утверждении Положения о вневедомственной  </w:t>
              <w:br/>
              <w:t xml:space="preserve">охране при органах внутренних дел Российской </w:t>
              <w:br/>
              <w:t xml:space="preserve">Федерации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589                 </w:t>
              <w:br/>
              <w:t xml:space="preserve">14 августа 1992 г.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мерах по комплексному решению проблемы     </w:t>
              <w:br/>
              <w:t xml:space="preserve">обращения с радиоактивными отходами и        </w:t>
              <w:br/>
              <w:t xml:space="preserve">прекращении захоронения их в морях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710                 </w:t>
              <w:br/>
              <w:t xml:space="preserve">23 июля 1993 г.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утверждении Положения о государственной   </w:t>
              <w:br/>
              <w:t xml:space="preserve">экологической экспертизе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942                 </w:t>
              <w:br/>
              <w:t xml:space="preserve">22 сентября 1993 г.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мерах по выполнению Указа Президента       </w:t>
              <w:br/>
              <w:t xml:space="preserve">Российской Федерации от 8 февраля 1996 г. N  </w:t>
              <w:br/>
              <w:t xml:space="preserve">166 "О совершенствовании управления          </w:t>
              <w:br/>
              <w:t xml:space="preserve">предприятиями ядерно-топливного цикла"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677                 </w:t>
              <w:br/>
              <w:t xml:space="preserve">11 июня 1996 г.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6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 утверждении Положения о порядке проведения</w:t>
              <w:br/>
              <w:t xml:space="preserve">государственной экологической экспертизы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698                 </w:t>
              <w:br/>
              <w:t xml:space="preserve">11 июня 1996 г.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7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утверждении Положения о системе           </w:t>
              <w:br/>
              <w:t xml:space="preserve">государственного учета и контроля ядерных    </w:t>
              <w:br/>
              <w:t xml:space="preserve">материалов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52                 </w:t>
              <w:br/>
              <w:t xml:space="preserve">6 мая 2008 г.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8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Порядке разработки радиационно-            </w:t>
              <w:br/>
              <w:t xml:space="preserve">гигиенических паспортов организаций и        </w:t>
              <w:br/>
              <w:t xml:space="preserve">территорий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93                  </w:t>
              <w:br/>
              <w:t xml:space="preserve">28 января 1997 г.    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9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перечне медицинских противопоказаний и     </w:t>
              <w:br/>
              <w:t xml:space="preserve">перечне должностей, на которые               </w:t>
              <w:br/>
              <w:t xml:space="preserve">распространяются данные противопоказания, а  </w:t>
              <w:br/>
              <w:t xml:space="preserve">также о требованиях к проведению медицинских </w:t>
              <w:br/>
              <w:t xml:space="preserve">осмотров и психофизиологических обследований </w:t>
              <w:br/>
              <w:t xml:space="preserve">работников объектов использования атомной    </w:t>
              <w:br/>
              <w:t xml:space="preserve">энергии  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33                 </w:t>
              <w:br/>
              <w:t xml:space="preserve">1 марта 1997 г.      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утверждении Перечня должностей работников </w:t>
              <w:br/>
              <w:t xml:space="preserve">объектов использования атомной энергии,      </w:t>
              <w:br/>
              <w:t xml:space="preserve">которые должны получать разрешения           </w:t>
              <w:br/>
              <w:t xml:space="preserve">Федеральной службы по экологическому,        </w:t>
              <w:br/>
              <w:t xml:space="preserve">технологическому и атомному надзору на право </w:t>
              <w:br/>
              <w:t>ведения работ в области использования атомной</w:t>
              <w:br/>
              <w:t xml:space="preserve">энергии  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40                 </w:t>
              <w:br/>
              <w:t xml:space="preserve">3 марта 1997 г.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утверждении Правил физической защиты      </w:t>
              <w:br/>
              <w:t xml:space="preserve">ядерных материалов, ядерных установок и      </w:t>
              <w:br/>
              <w:t xml:space="preserve">пунктов хранения ядерных материалов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56                 </w:t>
              <w:br/>
              <w:t xml:space="preserve">19 июля 2007 г.       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определении территорий, прилегающих к     </w:t>
              <w:br/>
              <w:t xml:space="preserve">особо радиационно опасным и ядерно опасным   </w:t>
              <w:br/>
              <w:t xml:space="preserve">производствам и объектам, и о формировании и </w:t>
              <w:br/>
              <w:t xml:space="preserve">использовании централизованных средств на    </w:t>
              <w:br/>
              <w:t xml:space="preserve">финансирование мероприятий по социальной     </w:t>
              <w:br/>
              <w:t xml:space="preserve">защите населения, проживающего на указанных  </w:t>
              <w:br/>
              <w:t xml:space="preserve">территориях, а также на финансирование       </w:t>
              <w:br/>
              <w:t xml:space="preserve">развития социальной инфраструктуры этих      </w:t>
              <w:br/>
              <w:t xml:space="preserve">территорий в соответствии с Федеральным      </w:t>
              <w:br/>
              <w:t xml:space="preserve">законом "О финансировании особо радиационно  </w:t>
              <w:br/>
              <w:t xml:space="preserve">опасных и ядерно опасных производств и       </w:t>
              <w:br/>
              <w:t xml:space="preserve">объектов"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89                 </w:t>
              <w:br/>
              <w:t xml:space="preserve">12 марта 1997 г.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Правилах принятия решений о размещении и   </w:t>
              <w:br/>
              <w:t xml:space="preserve">сооружении ядерных установок, радиационных   </w:t>
              <w:br/>
              <w:t xml:space="preserve">источников и пунктов хранения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06                 </w:t>
              <w:br/>
              <w:t xml:space="preserve">14 марта 1997 г.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утверждении Положения о лицензировании    </w:t>
              <w:br/>
              <w:t xml:space="preserve">деятельности в области использования атомной </w:t>
              <w:br/>
              <w:t xml:space="preserve">энергии  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865                 </w:t>
              <w:br/>
              <w:t xml:space="preserve">14 июля 1997 г.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утверждении Правил подготовки нормативных </w:t>
              <w:br/>
              <w:t xml:space="preserve">правовых актов федеральных органов           </w:t>
              <w:br/>
              <w:t xml:space="preserve">исполнительной власти и их государственной   </w:t>
              <w:br/>
              <w:t xml:space="preserve">регистрации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009                </w:t>
              <w:br/>
              <w:t xml:space="preserve">13 августа 1997 г.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утверждении Правил организации системы    </w:t>
              <w:br/>
              <w:t xml:space="preserve">государственного учета и контроля            </w:t>
              <w:br/>
              <w:t>радиоактивных веществ и радиоактивных отходов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298                </w:t>
              <w:br/>
              <w:t xml:space="preserve">11 октября 1997 г.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утверждении Положения о разработке и      </w:t>
              <w:br/>
              <w:t xml:space="preserve">утверждении федеральных норм и правил в      </w:t>
              <w:br/>
              <w:t xml:space="preserve">области использования атомной энергии и      </w:t>
              <w:br/>
              <w:t xml:space="preserve">перечня федеральных норм и правил в области  </w:t>
              <w:br/>
              <w:t xml:space="preserve">использования атомной энергии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511                </w:t>
              <w:br/>
              <w:t xml:space="preserve">1 декабря 1997 г.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 утверждении Устава о дисциплине работников</w:t>
              <w:br/>
              <w:t xml:space="preserve">организаций с особо опасным производством в  </w:t>
              <w:br/>
              <w:t xml:space="preserve">области использования атомной энерг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744                 </w:t>
              <w:br/>
              <w:t xml:space="preserve">10 июля 1998 г.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государственном органе, специально         </w:t>
              <w:br/>
              <w:t>уполномоченном заключать договоры на передачу</w:t>
              <w:br/>
              <w:t xml:space="preserve">находящихся в федеральной собственности      </w:t>
              <w:br/>
              <w:t xml:space="preserve">ядерных материалов в использование           </w:t>
              <w:br/>
              <w:t xml:space="preserve">юридическим лицам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117                </w:t>
              <w:br/>
              <w:t xml:space="preserve">15 сентября 1998 г.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утверждении Положения о декларировании    </w:t>
              <w:br/>
              <w:t xml:space="preserve">безопасности гидротехнических сооружений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303                </w:t>
              <w:br/>
              <w:t xml:space="preserve">6 ноября 1998 г.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 применении технических устройств на опасных</w:t>
              <w:br/>
              <w:t xml:space="preserve">производственных объектах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540                </w:t>
              <w:br/>
              <w:t xml:space="preserve">25 декабря 1998 г.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организации ведомственной охраны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514                 </w:t>
              <w:br/>
              <w:t xml:space="preserve">12 июля 2000 г.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утверждении Положения о государственной   </w:t>
              <w:br/>
              <w:t xml:space="preserve">санитарно-эпидемиологической службе          </w:t>
              <w:br/>
              <w:t xml:space="preserve">Российской Федерации и Положения о           </w:t>
              <w:br/>
              <w:t xml:space="preserve">государственном санитарно-эпидемиологическом </w:t>
              <w:br/>
              <w:t xml:space="preserve">нормировании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554                 </w:t>
              <w:br/>
              <w:t xml:space="preserve">24 июля 2000 г.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экспорте и импорте ядерных материалов,    </w:t>
              <w:br/>
              <w:t xml:space="preserve">оборудования, специальных неядерных          </w:t>
              <w:br/>
              <w:t xml:space="preserve">материалов и соответствующих технологий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973                 </w:t>
              <w:br/>
              <w:t xml:space="preserve">15 декабря 2000 г.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утверждении Положения о ведомственной     </w:t>
              <w:br/>
              <w:t xml:space="preserve">охране Государственной корпорации по атомной </w:t>
              <w:br/>
              <w:t xml:space="preserve">энергии "Росатом"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989                 </w:t>
              <w:br/>
              <w:t xml:space="preserve">3 декабря 2009 г.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государственном компетентном органе по     </w:t>
              <w:br/>
              <w:t xml:space="preserve">ядерной и радиационной безопасности при      </w:t>
              <w:br/>
              <w:t xml:space="preserve">перевозках ядерных материалов, радиоактивных </w:t>
              <w:br/>
              <w:t xml:space="preserve">веществ и изделий из них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04                 </w:t>
              <w:br/>
              <w:t xml:space="preserve">19 марта 2001 г.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утверждении Положения об осуществлении    </w:t>
              <w:br/>
              <w:t>контроля за внешнеэкономической деятельностью</w:t>
              <w:br/>
              <w:t xml:space="preserve">в отношении оборудования и материалов        </w:t>
              <w:br/>
              <w:t xml:space="preserve">двойного назначения, а также соответствующих </w:t>
              <w:br/>
              <w:t xml:space="preserve">технологий, применяемых в ядерных целях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62                 </w:t>
              <w:br/>
              <w:t xml:space="preserve">14 июня 2001 г.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Российском научном центре "Курчатовский    </w:t>
              <w:br/>
              <w:t xml:space="preserve">институт"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778                 </w:t>
              <w:br/>
              <w:t xml:space="preserve">29 октября 2002 г.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9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порядке ввоза в Российскую Федерацию       </w:t>
              <w:br/>
              <w:t xml:space="preserve">облученных тепловыделяющих сборок ядерных    </w:t>
              <w:br/>
              <w:t xml:space="preserve">реакторов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18                 </w:t>
              <w:br/>
              <w:t xml:space="preserve">11 июля 2003 г.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Федеральной службе по экологическому,      </w:t>
              <w:br/>
              <w:t xml:space="preserve">технологическому и атомному надзору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01                 </w:t>
              <w:br/>
              <w:t xml:space="preserve">30 июля 2004 г.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изменении и признании утратившими силу    </w:t>
              <w:br/>
              <w:t xml:space="preserve">некоторых актов Правительства Российской     </w:t>
              <w:br/>
              <w:t xml:space="preserve">Федерации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9                  </w:t>
              <w:br/>
              <w:t xml:space="preserve">1 февраля 2005 г.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перечне организаций, эксплуатирующих особо </w:t>
              <w:br/>
              <w:t xml:space="preserve">радиационно опасные и ядерно опасные         </w:t>
              <w:br/>
              <w:t xml:space="preserve">производства и объекты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311-р              </w:t>
              <w:br/>
              <w:t xml:space="preserve">14 сентября 2009 г.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инженерных изысканиях для подготовки      </w:t>
              <w:br/>
              <w:t xml:space="preserve">проектной документации, строительства,       </w:t>
              <w:br/>
              <w:t xml:space="preserve">реконструкции объектов капитального          </w:t>
              <w:br/>
              <w:t xml:space="preserve">строительства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0                  </w:t>
              <w:br/>
              <w:t xml:space="preserve">19 января 2006 г.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 федеральных органах исполнительной власти и</w:t>
              <w:br/>
              <w:t xml:space="preserve">уполномоченных организациях, осуществляющих  </w:t>
              <w:br/>
              <w:t xml:space="preserve">государственное управление использованием    </w:t>
              <w:br/>
              <w:t xml:space="preserve">атомной энергии и государственное            </w:t>
              <w:br/>
              <w:t xml:space="preserve">регулирование безопасности при использовании </w:t>
              <w:br/>
              <w:t xml:space="preserve">атомной энергии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12                 </w:t>
              <w:br/>
              <w:t xml:space="preserve">3 июля 2006 г.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порядке организации и проведения           </w:t>
              <w:br/>
              <w:t xml:space="preserve">государственной экспертизы проектной         </w:t>
              <w:br/>
              <w:t xml:space="preserve">документации и результатов инженерных        </w:t>
              <w:br/>
              <w:t xml:space="preserve">изысканий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45                 </w:t>
              <w:br/>
              <w:t xml:space="preserve">5 марта 2007 г.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Министерстве природных ресурсов и экологии </w:t>
              <w:br/>
              <w:t xml:space="preserve">Российской Федерации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04                 </w:t>
              <w:br/>
              <w:t xml:space="preserve">29 мая 2008 г.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7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утверждении регламента Государственной    </w:t>
              <w:br/>
              <w:t xml:space="preserve">корпорации по атомной энергии "Росатом"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888                 </w:t>
              <w:br/>
              <w:t xml:space="preserve">26 ноября 2008 г.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8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 внесении изменений в некоторые акты        </w:t>
              <w:br/>
              <w:t xml:space="preserve">Правительства Российской Федерации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51                 </w:t>
              <w:br/>
              <w:t xml:space="preserve">22 апреля 2009 г.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9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 утверждении Концепции федеральной целевой </w:t>
              <w:br/>
              <w:t>программы "Обеспечение ядерной и радиационной</w:t>
              <w:br/>
              <w:t xml:space="preserve">безопасности на 2008 год и на период до 2015 </w:t>
              <w:br/>
              <w:t xml:space="preserve">года"    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484-р               </w:t>
              <w:br/>
              <w:t xml:space="preserve">19 апреля 2007 г.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"О компетенции федеральных органов           </w:t>
              <w:br/>
              <w:t xml:space="preserve">исполнительной власти, руководство           </w:t>
              <w:br/>
              <w:t xml:space="preserve">деятельностью которых осуществляет           </w:t>
              <w:br/>
              <w:t>Правительство Российской Федерации, в области</w:t>
              <w:br/>
              <w:t xml:space="preserve">противодействия терроризму"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333                 </w:t>
              <w:br/>
              <w:t xml:space="preserve">4 мая 2008 г.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"Об утверждении единого перечня продукции,   </w:t>
              <w:br/>
              <w:t xml:space="preserve">подлежащей обязательной сертификации, и      </w:t>
              <w:br/>
              <w:t xml:space="preserve">единого перечня продукции, подтверждение     </w:t>
              <w:br/>
              <w:t xml:space="preserve">соответствия которой осуществляется в форме  </w:t>
              <w:br/>
              <w:t xml:space="preserve">принятия декларации о соответствии"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982                 </w:t>
              <w:br/>
              <w:t xml:space="preserve">1 декабря 2009 г. 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едполагается, что перечисленные нормативные правовые акты должны использоваться в их последней (текущей) реда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.5. Технические регламенты                   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210"/>
        <w:gridCol w:w="3105"/>
      </w:tblGrid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регламента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и дата     </w:t>
              <w:br/>
              <w:t xml:space="preserve">подписания акта,   </w:t>
              <w:br/>
              <w:t xml:space="preserve">вводящего в действие </w:t>
              <w:br/>
              <w:t xml:space="preserve">регламент &lt;*&gt;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ический регламент о требованиях пожарной </w:t>
              <w:br/>
              <w:t xml:space="preserve">безопасности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23-ФЗ       </w:t>
              <w:br/>
              <w:t xml:space="preserve">22 июля 2008 г.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ический регламент о безопасности машин и </w:t>
              <w:br/>
              <w:t xml:space="preserve">оборудования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ановление     </w:t>
              <w:br/>
              <w:t xml:space="preserve">Правительства РФ от  </w:t>
              <w:br/>
              <w:t xml:space="preserve">15 сентября 2009 г.  </w:t>
              <w:br/>
              <w:t xml:space="preserve">N 753     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едполагается, что перечисленные нормативные правовые акты должны использоваться в их последней (текущей) реда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.6. Административные регламенты                 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210"/>
        <w:gridCol w:w="3105"/>
      </w:tblGrid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регламента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и дата     </w:t>
              <w:br/>
              <w:t xml:space="preserve">подписания акта,   </w:t>
              <w:br/>
              <w:t xml:space="preserve">вводящего в действие </w:t>
              <w:br/>
              <w:t xml:space="preserve">регламент &lt;*&gt;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министративный регламент исполнения        </w:t>
              <w:br/>
              <w:t xml:space="preserve">Федеральной службой по экологическому,       </w:t>
              <w:br/>
              <w:t xml:space="preserve">технологическому и атомному надзору          </w:t>
              <w:br/>
              <w:t xml:space="preserve">государственной функции по лицензированию    </w:t>
              <w:br/>
              <w:t xml:space="preserve">деятельности в области использования атомной </w:t>
              <w:br/>
              <w:t xml:space="preserve">энергии  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               </w:t>
              <w:br/>
              <w:t xml:space="preserve">Минприроды России     </w:t>
              <w:br/>
              <w:t xml:space="preserve">N 262                 </w:t>
              <w:br/>
              <w:t xml:space="preserve">от 16 октября 2008 г.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едполагается, что перечисленные нормативные правовые акты должны использоваться в их последней (текущей) реда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80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. Сооружения и комплексы с экспериментальными              </w:t>
              <w:br/>
              <w:t xml:space="preserve">и исследовательскими ядерными реакторами, критическими          </w:t>
              <w:br/>
              <w:t xml:space="preserve">и подкритическими ядерными стендами                   </w:t>
              <w:br/>
              <w:br/>
              <w:t xml:space="preserve">Суда и другие плавсредства с ядерными реакторами             </w:t>
              <w:br/>
              <w:br/>
              <w:t xml:space="preserve">Космические и летательные аппараты, другие                </w:t>
              <w:br/>
              <w:t xml:space="preserve">транспортные и транспортабельные средства            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Федеральные нормы и правила                 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┬─────────────────────────────────────────────┬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N  │           Наименование документа            │  Федеральный орган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/п │                                             │исполнительной власт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    │   </w:t>
      </w:r>
      <w:r>
        <w:rPr>
          <w:lang w:val="ru-RU" w:eastAsia="ru-RU" w:bidi="ru-RU"/>
        </w:rPr>
        <w:t>(организация или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    │  </w:t>
      </w:r>
      <w:r>
        <w:rPr>
          <w:lang w:val="ru-RU" w:eastAsia="ru-RU" w:bidi="ru-RU"/>
        </w:rPr>
        <w:t>должностное лицо),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утвердивший документ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    │     </w:t>
      </w:r>
      <w:r>
        <w:rPr>
          <w:lang w:val="ru-RU" w:eastAsia="ru-RU" w:bidi="ru-RU"/>
        </w:rPr>
        <w:t>дата и номер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    │     </w:t>
      </w:r>
      <w:r>
        <w:rPr>
          <w:lang w:val="ru-RU" w:eastAsia="ru-RU" w:bidi="ru-RU"/>
        </w:rPr>
        <w:t>утверждения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</w:t>
      </w:r>
      <w:r>
        <w:rPr>
          <w:lang w:val="ru-RU" w:eastAsia="ru-RU" w:bidi="ru-RU"/>
        </w:rPr>
        <w:t>1.1. Общие положения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Нормы радиационной безопасности.             │Постановление Глав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&lt;*&gt; │НРБ-99/2009                                  │государственного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П 2.6.1.2523-09                             │санитарного врача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Российской Федерац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от 7 июля 2009 г.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47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Общие положения обеспечения безопасности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* │ядерных энергетических установок судов.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2-2000                                  │от 27 сентября 2000 г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5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Общие положения обеспечения безопасности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следовательских ядерных установок.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33-01                                    │от 16 января 2002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2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Требования к программе обеспечения качества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ля исследовательских ядерных установок.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2-02                                    │от 31 декабря 2002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16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Безопасность при обращении с радиоактивными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отходами. Общие положения.         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8-04                                    │от 31 декабря 2004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15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Приповерхностное захоронение радиоактивных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отходов. Требования безопасности.  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9-06                                    │от 28 апреля 2006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1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</w:t>
      </w:r>
      <w:r>
        <w:rPr>
          <w:lang w:val="ru-RU" w:eastAsia="ru-RU" w:bidi="ru-RU"/>
        </w:rPr>
        <w:t>1.2. Размещение, проектирование, сооружение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</w:t>
      </w:r>
      <w:r>
        <w:rPr>
          <w:lang w:val="ru-RU" w:eastAsia="ru-RU" w:bidi="ru-RU"/>
        </w:rPr>
        <w:t>1.2.1. Требования безопасности к объекту в целом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Учет внешних воздействий природного и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генного происхождения на объекты        │Ростехнадзора от 20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я атомной энергии.               │декабря 2005 г. N 16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4-05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Правила ядерной безопасности критических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ендов.                                     │Ростехнадзора от 31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08-04                                    │декабря 2004 г. N 9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Правила ядерной безопасности        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следовательских реакторов.                 │Ростехнадзора от 31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09-04                                    │декабря 2004 г. N 11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Правила ядерной безопасности ядерных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* │энергетических установок судов.     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9-01                                    │от 30 марта 2001 г.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1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Правила безопасности при хранении и 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анспортировании ядерного топлива на        │Ростехнадзора от 30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ах использования атомной энергии.      │декабря 2005 г. N 23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1-05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Основные санитарные правила обеспечения      │Главный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радиационной безопасности.                   │государственный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ПОРБ-99                                    │санитарный врач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Российской Федерац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от 27 декабря 1999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Правила пожарной безопасности в Российской   │Приказ МЧС России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Федерации.                                   │от 18 июня 2003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ПБ 01-03                                    │313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Правила ядерной безопасности импульсных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следовательских ядерных реакторов.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8-03                                    │от 31 декабря 2003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9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9. │Требования к программе обеспечения качества  │Ростехнадзор 2004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* │ядерных энергетических установок судов.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6-04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│Правила ядерной безопасности подкритических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ендов.                                     │Ростехнадзора от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БЯ ПКС-2005                                 │4 мая 2005 г. N 2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9-05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</w:t>
      </w:r>
      <w:r>
        <w:rPr>
          <w:lang w:val="ru-RU" w:eastAsia="ru-RU" w:bidi="ru-RU"/>
        </w:rPr>
        <w:t>1.2.2. Требования к системам, важным для безопасности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</w:t>
      </w:r>
      <w:r>
        <w:rPr>
          <w:lang w:val="ru-RU" w:eastAsia="ru-RU" w:bidi="ru-RU"/>
        </w:rPr>
        <w:t>1.2.3. Требования к оборудованию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Нормы расчета на прочность оборудования и   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атомных энергетических         │СССР 1986 г.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.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02-87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Правила устройства и безопасной эксплуатации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и трубопроводов атомных         │СССР 1989 г.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етических установок.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08-89, с изменением N 1, внесенным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становление Госатомнадзора России от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27.12.1999 N 10; с изменением, внесенным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становление Ростехнадзора от 14.08.2006 N 2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Оборудование и трубопроводы атомных         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етических установок. Сварка и наплавка. │СССР 1989 г.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новные положения.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09-89, с изменением N 1, внесенным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становление Госатомнадзора России от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27.12.1999 N 8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Оборудование и трубопроводы атомных 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етических установок. Сварные соединения │Госатомэнерго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 наплавки. Правила контроля.                │СССР от 11 мая 1989 г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10-89, с изменением N 1, внесенным │N 6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становление Госатомнадзора России от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27.12.1999 N 7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Правила устройства и безопасной эксплуатации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нительных механизмов органов воздействия│СССР 1989 г.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а реактивность.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13-89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Требования к устройству и безопасной        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грузоподъемных кранов для       │Госгортехнадзор Росс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.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3-03                                    │от 19 июня 2003 г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зарегистрирован Минюстом России 10.07.2003,  │N 1/97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егистрационный N 4887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Нормы расчета на прочность элементов         │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* │оборудования и трубопроводов для судовых     │2004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ых паропроизводящих установок с водо-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одяными реакторами.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4-04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Правила устройства и безопасной эксплуатации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и трубопроводов объектов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ого топливного цикла.                   │от 5 сентября 2006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0-06                                    │N 3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9. │Правила оценки соответствия оборудования,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мплектующих, материалов и полуфабрикатов,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ставляемых на объекты использования атомной│от 5 сентября 2006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N 4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1-06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│Правила устройства и безопасной эксплуатации │Госатомнадзор 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судов, работающих под давлением, для       │Гостехнадзор России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.      │Постановление от 19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4-03                                    │июня 2003 г. N 2/99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 │Правила устройства и безопасной эксплуатации │Госатомнадзор 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пара и горячей воды для        │Гостехнадзор России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.      │Постановление от 19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5-03                                    │июня 2003 г. N 3/100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. │Правила устройства и безопасной эксплуатации │Госатомнадзор 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аровых и водогрейных котлов для объектов    │Гостехнадзор России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я атомной энергии.               │Постановление от 19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6-03                                    │июня 2003 г. N 4/98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</w:t>
      </w:r>
      <w:r>
        <w:rPr>
          <w:lang w:val="ru-RU" w:eastAsia="ru-RU" w:bidi="ru-RU"/>
        </w:rPr>
        <w:t>1.3. Эксплуатация, вывод из эксплуатации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</w:t>
      </w:r>
      <w:r>
        <w:rPr>
          <w:lang w:val="ru-RU" w:eastAsia="ru-RU" w:bidi="ru-RU"/>
        </w:rPr>
        <w:t>1.3.1. Требования к персоналу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</w:t>
      </w:r>
      <w:r>
        <w:rPr>
          <w:lang w:val="ru-RU" w:eastAsia="ru-RU" w:bidi="ru-RU"/>
        </w:rPr>
        <w:t>1.3.2. Требования безопасности к работам и услугам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Сбор, переработка, хранение и       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кондиционирование жидких радиоактивных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ов. Требования безопасности.            │от 27 сентября 2000 г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19-2000                                  │N 7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Сбор, переработка, хранение и       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кондиционирование твердых радиоактивных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ов. Требования безопасности.            │27 сентября 2000 г.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0-2000                                  │N 8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Обращение с газообразными радиоактивными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отходами. Требования безопасности.  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1-2000                                  │от 27 сентября 2000 г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6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Требования к обоснованию возможности       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продления назначенного срока эксплуатации    │2000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.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4-2000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Санитарные правила обращения с радиоактивными│Главный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отходами.                                    │государственный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ПОРО-2002                                   │санитарный врач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зарегистрирован Минюстом России от           │Российской Федерац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06.12.2002, регистрационный N 4005           │2002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Санитарные правила по радиационной           │Минздрав Росси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безопасности персонала и населения при       │2003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анспортировании радиоактивных материалов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веществ).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анПиН 2.6.1.1281-03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зарегистрирован Минюстом России 13.05.2003,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егистрационный N 4529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Правила безопасности при транспортировании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радиоактивных материалов.          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3-04                                    │от 4 октября 2004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5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</w:t>
      </w:r>
      <w:r>
        <w:rPr>
          <w:lang w:val="ru-RU" w:eastAsia="ru-RU" w:bidi="ru-RU"/>
        </w:rPr>
        <w:t>1.3.3. Вывод из эксплуатации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Правила обеспечения безопасности при выводе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 эксплуатации исследовательских ядерных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.                                   │от 30 марта 2001 г.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8-01                                    │N 4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Правила обеспечения безопасности при выводе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* │из эксплуатации ядерных энергетических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 судов.                             │от 30 сентября 2002 г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37-02                                    │N 9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</w:t>
      </w:r>
      <w:r>
        <w:rPr>
          <w:lang w:val="ru-RU" w:eastAsia="ru-RU" w:bidi="ru-RU"/>
        </w:rPr>
        <w:t>1.3.4. Аварийная готовность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Положение о порядке расследования и учета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арушений в работе исследовательских ядерных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.                                   │от 30 марта 2001 г.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7-01                                    │N 2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Требования к содержанию плана мероприятий по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защите персонала в случае аварии на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следовательских ядерных установках.        │от 19 декабря 2006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5-06                                    │N 10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Требования к планированию мероприятий по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ействиям и защите работников (персонала) при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авариях на ядерной установке    │от 27 декабря 2006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удна и (или) иного плавсредства.            │N 13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9-06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</w:t>
      </w:r>
      <w:r>
        <w:rPr>
          <w:lang w:val="ru-RU" w:eastAsia="ru-RU" w:bidi="ru-RU"/>
        </w:rPr>
        <w:t>1.4. Требования к обоснованию безопасности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Требования к отчету по обоснованию         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* │безопасности ядерных энергетических установок│2000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удов.  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3-2000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Требования к содержанию отчета по обоснованию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исследовательских ядерных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.                                   │от 31 декабря 2003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9-03                                    │N 10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</w:t>
      </w:r>
      <w:r>
        <w:rPr>
          <w:lang w:val="ru-RU" w:eastAsia="ru-RU" w:bidi="ru-RU"/>
        </w:rPr>
        <w:t>2. Нормативные документы, утвержденные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</w:t>
      </w:r>
      <w:r>
        <w:rPr>
          <w:lang w:val="ru-RU" w:eastAsia="ru-RU" w:bidi="ru-RU"/>
        </w:rPr>
        <w:t>Госатомнадзором России и федеральной службой по экологическому,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</w:t>
      </w:r>
      <w:r>
        <w:rPr>
          <w:lang w:val="ru-RU" w:eastAsia="ru-RU" w:bidi="ru-RU"/>
        </w:rPr>
        <w:t>технологическому и атомному надзору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</w:t>
      </w:r>
      <w:r>
        <w:rPr>
          <w:lang w:val="ru-RU" w:eastAsia="ru-RU" w:bidi="ru-RU"/>
        </w:rPr>
        <w:t>2.1. Руководства по безопасности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</w:t>
      </w:r>
      <w:r>
        <w:rPr>
          <w:lang w:val="ru-RU" w:eastAsia="ru-RU" w:bidi="ru-RU"/>
        </w:rPr>
        <w:t>2.1.1. Размещение, проектирование, сооружение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Оценка сейсмической опасности участков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змещения ядерно- и радиационно опасных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на основании геодинамических данных.│от 28 декабря 2001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19-01                                    │N 16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Рекомендации по оценке характеристик смерча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ля объектов использования атомной энергии.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22-01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</w:t>
      </w:r>
      <w:r>
        <w:rPr>
          <w:lang w:val="ru-RU" w:eastAsia="ru-RU" w:bidi="ru-RU"/>
        </w:rPr>
        <w:t>2.1.1.1. Требования безопасности к объекту в целом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Руководство по анализу опасности аварийных 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зрывов и определению параметров их          │1996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еханического воздействия.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 Г-05-039-96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Определение исходных сейсмических колебаний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рунта для проектных основ.         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6-98                                    │от 29 декабря 199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3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Требования к программе обеспечения качества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* │выполнения работ по выгрузке отработавших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пловыделяющих сборок при реализации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мплексного проекта "Лепсе".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17-01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Динамический мониторинг строительных     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струкций объектов использования атомной   │от 29 декабря 200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N 1037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5-08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Мониторинг метеорологических и аэрологических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ловий в районах размещения объектов        │от 29 декабря 200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я атомной энергии.               │N 1038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6-08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</w:t>
      </w:r>
      <w:r>
        <w:rPr>
          <w:lang w:val="ru-RU" w:eastAsia="ru-RU" w:bidi="ru-RU"/>
        </w:rPr>
        <w:t>2.1.1.2. Требования к системам, важным для безопасности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</w:t>
      </w:r>
      <w:r>
        <w:rPr>
          <w:lang w:val="ru-RU" w:eastAsia="ru-RU" w:bidi="ru-RU"/>
        </w:rPr>
        <w:t>2.1.1.3. Требования к оборудованию (элементам)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Оборудование и трубопроводы атомных          │Госпроматомнадзор СССР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етических установок. Дуговая сварка     │1990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люминиевых сплавов в защитных газах.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новные положения.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22-90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Оборудование и трубопроводы атомных          │Госпроматомнадзор СССР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етических установок. Сварные соединения │1990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люминиевых сплавов. Правила контроля.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23-90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Стальные отливки для атомных энергетических  │Госпроматомнадзор СССР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. Правила контроля.                 │199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25-90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Унифицированные методики контроля основных  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(полуфабрикатов), сварных         │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единений и наплавки оборудования и         │198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АЭУ.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льтразвуковой контроль.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ь основных материалов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полуфабрикатов).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07-014-89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Унифицированные методики контроля основных  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(полуфабрикатов), сварных         │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единений и наплавки оборудования и         │198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АЭУ.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гнитопорошковый контроль.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07-015-89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Унифицированные методики контроля основных  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(полуфабрикатов), сварных         │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единений и наплавки оборудования и         │198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АЭУ.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изуальный и измерительный контроль.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07-016-89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Унифицированные методики контроля основных  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(полуфабрикатов), сварных         │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единений и наплавки оборудования           │198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 трубопроводов АЭУ.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графический контроль.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07-017-89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Унифицированные методики контроля основных  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(полуфабрикатов), сварных         │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единений и наплавки оборудования и         │198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АЭУ.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апиллярный контроль.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07-018-89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9. │Унифицированные методики контроля основных  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(полуфабрикатов), сварных         │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единений и наплавки оборудования и         │198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АЭУ.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льтразвуковой контроль.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ь герметичности.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азовые и жидкостные методы.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19-89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│Унифицированные методики контроля основных 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(полуфабрикатов), сварных         │199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единений и наплавки оборудования и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АЭУ.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льтразвуковой контроль.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ь сварных соединений и наплавки.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30-91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 │Унифицированные методики контроля основных 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(полуфабрикатов), сварных         │1992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единений и наплавки оборудования и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АЭУ.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льтразвуковой контроль.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мерение толщины монометаллов, биметаллов и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нтикоррозионных покрытий.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07-031-91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. │Унифицированные методики контроля основных 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(полуфабрикатов), сварных         │1992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единений и наплавки оборудования и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АЭУ.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льтразвуковой контроль.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ь сварных соединений из стали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устенитного класса.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07-032-92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</w:t>
      </w:r>
      <w:r>
        <w:rPr>
          <w:lang w:val="ru-RU" w:eastAsia="ru-RU" w:bidi="ru-RU"/>
        </w:rPr>
        <w:t>2.1.2. Эксплуатация, вывод из эксплуатац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Содержание годового отчета эксплуатирующей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рганизации по оценке состояния ядерной и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ой безопасности исследовательских  │от 31 декабря 2003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ых установок.                           │N 8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25-03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Состав и содержание отчета по комплексному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* │обследованию ядерных энергетических установок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удов при продлении срока их эксплуатации.   │от 31 декабря 2004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33-04                                    │N 19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Анализ результатов контроля и оценка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стояния ядерной и радиационной безопасности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следовательских ядерных установок.         │от 31 декабря 2006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37-06                                    │N 14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Анализ результатов проверок состояния ядерной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* │и радиационной безопасности ядерных установок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удов и иных плавсредств при эксплуатации.   │от 12 декабря 2006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38-06                                    │N 9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</w:t>
      </w:r>
      <w:r>
        <w:rPr>
          <w:lang w:val="ru-RU" w:eastAsia="ru-RU" w:bidi="ru-RU"/>
        </w:rPr>
        <w:t>2.1.2.1. Требования к персоналу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</w:t>
      </w:r>
      <w:r>
        <w:rPr>
          <w:lang w:val="ru-RU" w:eastAsia="ru-RU" w:bidi="ru-RU"/>
        </w:rPr>
        <w:t>2.1.2.2. Требования безопасности к работам и услугам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Правила аттестации сварщиков оборудования и 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атомных энергетических         │СССР,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.                                   │ГКАЭ СССР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03-87                              │1987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Требования к программе обеспечения качества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при обращении с радиоактивными отходами.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3-98                                    │от 29 декабря 199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5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Обеспечение безопасности при обращении с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ми отходами исследовательских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ых установок.                           │от 24 ноября 1999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8-99                                    │N 3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Обеспечение безопасности при обращении с   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* │радиоактивными отходами судов и иных         │2000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лавсредств с ядерными реакторами и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ми источниками.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10-2000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</w:t>
      </w:r>
      <w:r>
        <w:rPr>
          <w:lang w:val="ru-RU" w:eastAsia="ru-RU" w:bidi="ru-RU"/>
        </w:rPr>
        <w:t>2.1.2.3. Вывод из эксплуатации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</w:t>
      </w:r>
      <w:r>
        <w:rPr>
          <w:lang w:val="ru-RU" w:eastAsia="ru-RU" w:bidi="ru-RU"/>
        </w:rPr>
        <w:t>2.1.2.4. Аварийная готовность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</w:t>
      </w:r>
      <w:r>
        <w:rPr>
          <w:lang w:val="ru-RU" w:eastAsia="ru-RU" w:bidi="ru-RU"/>
        </w:rPr>
        <w:t>2.1.3. Требования к обоснованию безопасности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Требования к отчету по обоснованию ядерной и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* │радиационной безопасности выгрузки      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работавших тепловыделяющих сборок при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еализации комплексного проекта утилизации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ТБ "Лепсе".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16-01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Требования к составу, содержанию и порядку 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* │представления в Госатомнадзор России         │2000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нформации по безопасности ЯЭУ судов,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аходящихся в эксплуатации.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15-2000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</w:t>
      </w:r>
      <w:r>
        <w:rPr>
          <w:lang w:val="ru-RU" w:eastAsia="ru-RU" w:bidi="ru-RU"/>
        </w:rPr>
        <w:t>2.2. Руководящие документы для осуществления разрешительной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</w:t>
      </w:r>
      <w:r>
        <w:rPr>
          <w:lang w:val="ru-RU" w:eastAsia="ru-RU" w:bidi="ru-RU"/>
        </w:rPr>
        <w:t>деятельности, а также руководящие документы и иные документы,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</w:t>
      </w:r>
      <w:r>
        <w:rPr>
          <w:lang w:val="ru-RU" w:eastAsia="ru-RU" w:bidi="ru-RU"/>
        </w:rPr>
        <w:t>которые могут использоваться организациями, осуществляющим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</w:t>
      </w:r>
      <w:r>
        <w:rPr>
          <w:lang w:val="ru-RU" w:eastAsia="ru-RU" w:bidi="ru-RU"/>
        </w:rPr>
        <w:t>деятельность в области использования атомной энергии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Положение о порядке рассмотрения, подготовки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заключений, согласования и утверждения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атомнадзором России нормативных документов│от 31 декабря 199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 области использования атомной энергии.     │N 118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22-98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Положение о порядке разработки утверждаемых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Госатомнадзором России федеральных норм и    │1998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авил в области использования атомной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23-98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Требования к составу и содержанию отчета о  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верификации и обосновании программных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редств, применяемых для обоснования         │от 28 декабря 2000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объектов использования атомной  │N 122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34-2000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Условия поставки импортного оборудования,   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изделий, материалов и комплектующих для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ых установок, радиационных источников и │от 4 апреля 2002 г.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 Российской Федерации.       │N 28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36-2002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Правила разработки и внесения изменений в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положения о регулировании безопасности       │от 13 января 2010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       │N 6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руководства по безопасности)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Положения о системе качества Федеральной 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службы по экологическому, технологическому и │от 24 июня 2008 г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му надзору в области государственного  │N 442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егулирования безопасности при использовании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й энергии.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29-2008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Требования к составу и содержанию информации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по обоснованию технической безопасности 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аровых и водогрейных котлов, сосудов,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ботающих под давлением, трубопроводов пара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 горячей воды, грузоподъемных кранов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.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58-2001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Положение о порядке выдачи разрешений на    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* │право ведения работ в области использования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й энергии работникам судов с ядерными  │от 3 ноября 1997 г.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етическими установками и судов атомно-  │N 79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ческого обслуживания.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6-14-97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9. │Положение о порядке выдачи разрешений на    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* │право ведения работ в области использования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й энергии работникам предприятий       │от 3 ноября 1997 г.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удостроительной промышленности,             │N 80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уществляющих строительство и ремонт судов с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ыми энергетическими установками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ражданского назначения.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6-15-97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│Положение о порядке выдачи разрешений на    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аво ведения работ в области использования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й энергии работникам организаций,      │от 27 сентября 1999 г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ирующих исследовательские реакторы,  │N 106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ритические и подкритические стенды.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6-18-99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 │Положение о порядке выдачи разрешений на    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аво ведения работ в области использования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й энергии работникам организаций,      │от 27 сентября 1999 г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ирующих стенды-прототипы ядерных     │N 105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етических установок.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6-19-99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. │Инструкция о порядке информационного     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обеспечения деятельности Федеральной службы  │от 29 декабря 2007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 экологическому, технологическому и        │N 927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му надзору.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22-06-2007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 │Инструкция об организации проведения     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экспертизы программных средств, применяемых  │от 19 августа 200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и обосновании и (или) обеспечении          │N 634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объектов использования атомной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33-2008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</w:t>
      </w:r>
      <w:r>
        <w:rPr>
          <w:lang w:val="ru-RU" w:eastAsia="ru-RU" w:bidi="ru-RU"/>
        </w:rPr>
        <w:t>2.3. Нормативные документы по сертификации оборудования,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</w:t>
      </w:r>
      <w:r>
        <w:rPr>
          <w:lang w:val="ru-RU" w:eastAsia="ru-RU" w:bidi="ru-RU"/>
        </w:rPr>
        <w:t>изделий и технологий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Система сертификации оборудования, изделий и │Приказ Минатома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технологий для ядерных установок,            │России, Госстандарт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России, Госатомнадзор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новные положения                   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от 22 апреля 1998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281/168/39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Система сертификации оборудования, изделий и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технологий для ядерных установок,           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 центральном органе Системы       │1998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Система сертификации оборудования, изделий и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технологий для ядерных установок,           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 рабочем органе                   │1998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Система сертификации оборудования, изделий и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технологий для ядерных установок,           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 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к сертификационным экспертным     │199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центрам и порядок их аккредитации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Система сертификации оборудования, изделий и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технологий для ядерных установок,           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к испытательным лабораториям      │199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центрам) и порядок их аккредитации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 знаке соответствия               │199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Система сертификации оборудования, изделий и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технологий для ядерных установок,    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от 15 июля 1999 г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к экспертам-аудиторам. Порядок их │N 74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дготовки и аттестации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Система сертификации оборудования, изделий и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технологий для ядерных установок,    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от 15 июля 1999 г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 государственном реестре Системы  │N 74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9. │Система сертификации оборудования, изделий и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технологий для ядерных установок,    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от 15 июля 1999 г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проведения сертификации              │N 74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│Система сертификации оборудования, изделий и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технологий для ядерных установок,    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от 15 июля 1999 г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азовая учебная программа учебных центров    │N 74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истемы 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 │Система сертификации оборудования, изделий и │Приказ Минатом России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технологий для ядерных установок,           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оменклатура оборудования, изделий и         │от 24 апреля 2000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N 233/28/152 (с изм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,  │от 21 января 2002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длежащих обязательной сертификации         │N 30/5/14)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технологий для ядерных установок,          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 выполнении функций органов по    │2000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ертификации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 │Система сертификации оборудования, изделий и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технологий для ядерных установок,    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от 15 июля 1999 г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аккредитации учебных центров Системы │N 74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4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проведения сертификации систем  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ачества (производств)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5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разработки и ведения Номенклатуры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, изделий и технологий для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ых установок, радиационных источников и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, подлежащих обязательной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ертификации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6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рассмотрения апелляций          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7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б организации и проведении   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нспекционного контроля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8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признания сертификатов (протоколов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ытаний), выданных в других Системах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ертификации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9. │Система сертификации оборудования, изделий и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технологий для ядерных установок,           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к нормативным и другим документам,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уемым при сертификации в Системе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0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б организации информационного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еспечения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1. │Требования к сертификации строительных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струкций, важных для безопасности объектов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я атомной энергии.               │от 29 декабря 199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5-98                                    │N 2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</w:t>
      </w:r>
      <w:r>
        <w:rPr>
          <w:lang w:val="ru-RU" w:eastAsia="ru-RU" w:bidi="ru-RU"/>
        </w:rPr>
        <w:t>3. Нормативные документы, утвержденные другими органами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государственного регулирования безопасности, а также федеральным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</w:t>
      </w:r>
      <w:r>
        <w:rPr>
          <w:lang w:val="ru-RU" w:eastAsia="ru-RU" w:bidi="ru-RU"/>
        </w:rPr>
        <w:t>органами исполнительной власти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</w:t>
      </w:r>
      <w:r>
        <w:rPr>
          <w:lang w:val="ru-RU" w:eastAsia="ru-RU" w:bidi="ru-RU"/>
        </w:rPr>
        <w:t>3.1. Размещение, проектирование, сооружение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</w:t>
      </w:r>
      <w:r>
        <w:rPr>
          <w:lang w:val="ru-RU" w:eastAsia="ru-RU" w:bidi="ru-RU"/>
        </w:rPr>
        <w:t>3.1.1. Требования безопасности к объекту в целом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Правила классификации и постройки судов      │Российский морской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* │атомно-технологического обслуживания         │регистр судоходства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2007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Правила классификации и постройки атомных    │Российский морской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* │судов и плавучих сооружений                  │регистр судоходства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2008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Системы оповещения и управления эвакуацией   │Приказ МЧС России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людей при пожарах в зданиях и сооружениях.   │от 20 июня 2003 г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Б 104-03                                   │N 323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Определение категорий помещений, зданий и    │Приказ МЧС России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аружных установок по взрывопожарной и       │от 25 марта 2009 г.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жарной опасности.                          │N 182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П 12.13130.2009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Перечень зданий, сооружений, помещений и     │Приказ МЧС России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, подлежащих защите              │от 18 июня 2003 г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втоматическими установками пожаротушения и  │N 315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втоматической пожарной сигнализацией.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Б 110-03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Гигиенические требования к проектированию и  │Постановление Глав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ядерных реакторов               │государственного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следовательского назначения.               │санитарного врача РФ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П ИР-03                                     │от 28 апреля 2003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67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</w:t>
      </w:r>
      <w:r>
        <w:rPr>
          <w:lang w:val="ru-RU" w:eastAsia="ru-RU" w:bidi="ru-RU"/>
        </w:rPr>
        <w:t>3.1.2. Требования к системам, важным для безопасности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Отраслевые правила проектирования и          │Минатом Росси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эксплуатации систем аварийной сигнализации о │199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озникновении самоподдерживающейся цепной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еакции и организации мероприятий по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граничению ее последствий.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БЯ-06-10-99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</w:t>
      </w:r>
      <w:r>
        <w:rPr>
          <w:lang w:val="ru-RU" w:eastAsia="ru-RU" w:bidi="ru-RU"/>
        </w:rPr>
        <w:t>3.1.3. Требования к оборудованию (элементам)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Нормы расчета на прочность транспортных      │Минатом Росси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упаковочных комплектов для перевозки ядерных │1993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елящихся материалов.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РП-93  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Правила устройства электроустановок. ПУЭ,    │Приказ Минэнерго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. 6-е                             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авила устройства электроустановок,         │от 8 июля 2002 г.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. 7-е, разделы 6, 7                       │N 204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Приборы и средства автоматизации для атомных │Минэнерго СССР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.                                     │Минприбор СССР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щие технические требования                 │1986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Согласован с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Госатомэнергонадзором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Реакторы ядерные. Организационно-технический │ОАО "ТВЭЛ"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порядок разработки и постановки на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оизводство активных зон и их составных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частей. 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К-5-2005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</w:t>
      </w:r>
      <w:r>
        <w:rPr>
          <w:lang w:val="ru-RU" w:eastAsia="ru-RU" w:bidi="ru-RU"/>
        </w:rPr>
        <w:t>3.2. Эксплуатация, вывод из эксплуатации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</w:t>
      </w:r>
      <w:r>
        <w:rPr>
          <w:lang w:val="ru-RU" w:eastAsia="ru-RU" w:bidi="ru-RU"/>
        </w:rPr>
        <w:t>3.2.1. Требования к персоналу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Положение о лаборатории психофизиологического│Минатом Росси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  │обеспечения объекта использования атомной    │2000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 ЭО-0159-99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</w:t>
      </w:r>
      <w:r>
        <w:rPr>
          <w:lang w:val="ru-RU" w:eastAsia="ru-RU" w:bidi="ru-RU"/>
        </w:rPr>
        <w:t>3.2.2. Требования безопасности к работам и услугам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Правила технической эксплуатации атомных     │Росморречфло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* │судов и судов атомно-технологического        │2004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служивания. Основное руководство.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 31.20.40-04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Правила технической эксплуатации             │Приказ Минэнерго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лектроустановок потребителей        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от 13 января 2003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6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</w:t>
      </w:r>
      <w:r>
        <w:rPr>
          <w:lang w:val="ru-RU" w:eastAsia="ru-RU" w:bidi="ru-RU"/>
        </w:rPr>
        <w:t>3.2.3. Вывод из эксплуатации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</w:t>
      </w:r>
      <w:r>
        <w:rPr>
          <w:lang w:val="ru-RU" w:eastAsia="ru-RU" w:bidi="ru-RU"/>
        </w:rPr>
        <w:t>3.2.4. Аварийная готовность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Положение о порядке классификации,           │Минтранс Росси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** │расследования и информации о нарушениях в    │1993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боте объектов атомного флота.              │Согласован с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 31.20.42-93                               │Госатомнадзором Росс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</w:t>
      </w:r>
      <w:r>
        <w:rPr>
          <w:lang w:val="ru-RU" w:eastAsia="ru-RU" w:bidi="ru-RU"/>
        </w:rPr>
        <w:t>3.2.5. Обращение с радиоактивными отходам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</w:t>
      </w:r>
      <w:r>
        <w:rPr>
          <w:lang w:val="ru-RU" w:eastAsia="ru-RU" w:bidi="ru-RU"/>
        </w:rPr>
        <w:t>3.3. Требования к обоснованию безопасност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1. Знак * означает, что документ распространяется на все объекты использования атомной энергии данного разде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Знак ** означает, что документ распространяется на суда и другие плавсредства с ядерными реакто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тсутствие знаков * и ** означает, что документ относится к сооружениям и комплексам с экспериментальными и исследовательскими ядерными реакторами, критическими и подкритическими стенд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I. Атомные станции                       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Федеральные нормы и правила                  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┬─────────────────────────────────────────────┬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N  │              Наименование документа         │  Федеральный орган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/п │                                             │исполнительной власт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    │   </w:t>
      </w:r>
      <w:r>
        <w:rPr>
          <w:lang w:val="ru-RU" w:eastAsia="ru-RU" w:bidi="ru-RU"/>
        </w:rPr>
        <w:t>(организация или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    │  </w:t>
      </w:r>
      <w:r>
        <w:rPr>
          <w:lang w:val="ru-RU" w:eastAsia="ru-RU" w:bidi="ru-RU"/>
        </w:rPr>
        <w:t>должностное лицо),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    │ </w:t>
      </w:r>
      <w:r>
        <w:rPr>
          <w:lang w:val="ru-RU" w:eastAsia="ru-RU" w:bidi="ru-RU"/>
        </w:rPr>
        <w:t>утвердивший документ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    │     </w:t>
      </w:r>
      <w:r>
        <w:rPr>
          <w:lang w:val="ru-RU" w:eastAsia="ru-RU" w:bidi="ru-RU"/>
        </w:rPr>
        <w:t>дата и номер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    │     </w:t>
      </w:r>
      <w:r>
        <w:rPr>
          <w:lang w:val="ru-RU" w:eastAsia="ru-RU" w:bidi="ru-RU"/>
        </w:rPr>
        <w:t>утверждения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</w:t>
      </w:r>
      <w:r>
        <w:rPr>
          <w:lang w:val="ru-RU" w:eastAsia="ru-RU" w:bidi="ru-RU"/>
        </w:rPr>
        <w:t>1.1. Общие положения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Общие положения обеспечения безопасности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ых станций.                    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ПБ-88/97                                    │от 14 ноября 1997 г. N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01-011-97                             │9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НП 001-97)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Нормы радиационной безопасности.             │Постановление Глав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РБ-99/2009                                  │государственного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П 2.6.1.2523-99                             │санитарного врача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Российской Федерац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от 7 июля 2009 г. N 47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Безопасность при обращении с радиоактивными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ами.                          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щие положения.                             │от 31 декабря 2004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8-04                                    │N 15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Приповерхностное захоронение радиоактивных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ов.                           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безопасности.                     │от 28 апреля 2006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9-06                                    │N 1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</w:t>
      </w:r>
      <w:r>
        <w:rPr>
          <w:lang w:val="ru-RU" w:eastAsia="ru-RU" w:bidi="ru-RU"/>
        </w:rPr>
        <w:t>1.2. Размещение, проектирование, сооружение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</w:t>
      </w:r>
      <w:r>
        <w:rPr>
          <w:lang w:val="ru-RU" w:eastAsia="ru-RU" w:bidi="ru-RU"/>
        </w:rPr>
        <w:t>1.2.1. Требования безопасности к объекту в целом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Размещение атомных станций. Основные критерии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 требования по обеспечению безопасности.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32-01                                    │от 8 ноября 2001 г. N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10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Учет внешних воздействий природного и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генного происхождения на объекты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я атомной энергии.               │от 20 декабря 2005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4-05                                    │N 16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Нормы проектирования сейсмостойких атомных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.                            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31-01                                    │от 10 октября 2001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9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Требования к программе обеспечения качества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ля атомных станций.                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11-99                                    │от 21 декабря 1999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4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Правила безопасности при хранении и 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анспортировании ядерного топлива на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ах использования атомной энергии.      │от 30 декабря 2005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1-05                                    │N 23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Основные санитарные правила обеспечения      │Главный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ой безопасности.                   │государственный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ПОРБ-99                                    │санитарный врач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Российской Федерац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27 декабря 1999 г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Правила пожарной безопасности в Российской   │Приказ МЧС России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Федерации.                                   │от 18 июня 2003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ПБ 01-03                                    │313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Санитарные правила проектирования и          │Постановление Глав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атомных станций.                │государственного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П АС-03                                     │санитарного врача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Российской Федерац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от 28 апреля 2003 г. N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69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</w:t>
      </w:r>
      <w:r>
        <w:rPr>
          <w:lang w:val="ru-RU" w:eastAsia="ru-RU" w:bidi="ru-RU"/>
        </w:rPr>
        <w:t>1.2.2. Требования к системам, важным для безопасности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Правила ядерной безопасности реакторных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 атомных станций.         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82-07                                    │от 10 декабря 2007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4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Правила устройства и эксплуатации   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локализующих систем безопасности атомных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.                                     │от 31 декабря 199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10-98                                    │N 6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Общие положения по устройству и эксплуатации │Госпроматомнадзор СССР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истем аварийного электроснабжения атомных   │199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9-026-90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Требования к управляющим системам, важным для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атомных станций.      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6-04                                    │от 4 октября 2004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2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Правила устройства и эксплуатации систем     │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ентиляции, важных для безопасности, атомных │2005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36-05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Правила обеспечения водородной взрывозащиты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а атомной станции.                 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0-02                                    │от 31 декабря 2002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14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</w:t>
      </w:r>
      <w:r>
        <w:rPr>
          <w:lang w:val="ru-RU" w:eastAsia="ru-RU" w:bidi="ru-RU"/>
        </w:rPr>
        <w:t>1.2.3. Требования к оборудованию (элементам)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Нормы расчета на прочность оборудования и   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атомных энергетических         │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.                                   │1986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02-87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Правила устройства и безопасной эксплуатации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и трубопроводов атомных         │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етических установок.                    │198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08-89,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 изменением N 1, внесенным Постановление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атомнадзора России от 27.12.1999 N 10;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 изменением, внесенным Постановление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остехнадзора от 14.08.2006 N 2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Оборудование и трубопроводы атомных         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етических установок.                    │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варка и наплавка. Основные положения.       │198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09-89,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 изменением N 1, внесенным Постановление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атомнадзора России от 27.12.1999 N 8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Оборудование и трубопроводы атомных 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етических установок.                    │Госатомэнерго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варные соединения и наплавки. Правила       │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я.                                    │от 11 мая 1989 г. N 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10-89,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 изменением N 1, внесенным Постановление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атомнадзора России от 27.12.1999 N 7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Правила устройства и безопасной эксплуатации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нительных механизмов органов воздействия│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а реактивность.                             │198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13-89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Требования к устройству и безопасной         │Постановлениям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грузоподъемных кранов для       │Госатомнадзора России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.      │Госгортехнадзора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3-03                            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от 19 июня 2003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1/97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Правила устройства и безопасной эксплуатации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и изделий реакторных установок с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одным теплоносителем плавучих атомных       │от 20 декабря 2005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.                                     │N 14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2-05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Трубопроводная арматура для атомных станций.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щие технические требования.      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8-05                                    │от 31 декабря 2005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25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9. │Правила устройства и безопасной эксплуатации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и трубопроводов объектов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ого топливного цикла.                   │от 5 сентября 2006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0-06                                    │N 3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│Правила оценки соответствия оборудования,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мплектующих, материалов и полуфабрикатов,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ставляемых на объекты использования атомной│от 5 сентября 2006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N 4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1-06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 │Основные требования к тепловыделяющим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лементам и тепловыделяющим сборкам с уран-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лутониевым (МОКС) топливом для атомных      │от 29 июня 2007 г. N 1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80-07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. │Правила устройства и безопасной эксплуатации │Постановлениям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судов, работающих под давлением, для       │Госатомнадзора и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.      │Гостехнадзора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4-03                                    │от 19 июня 2003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2/99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 │Правила устройства и безопасной эксплуатации │Постановлениям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пара и горячей воды для        │Госатомнадзора и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.      │Гостехнадзора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5-03                                    │от 19 июня 2003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3/100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4. │Правила устройства и безопасной эксплуатации │Постановлениям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аровых и водогрейных котлов для объектов    │Госатомнадзора и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я атомной энергии.               │Гостехнадзора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6-03                                    │от 19 июня 2003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4/98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</w:t>
      </w:r>
      <w:r>
        <w:rPr>
          <w:lang w:val="ru-RU" w:eastAsia="ru-RU" w:bidi="ru-RU"/>
        </w:rPr>
        <w:t>1.3. Эксплуатация, вывод из эксплуатации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</w:t>
      </w:r>
      <w:r>
        <w:rPr>
          <w:lang w:val="ru-RU" w:eastAsia="ru-RU" w:bidi="ru-RU"/>
        </w:rPr>
        <w:t>1.3.1. Требования к персоналу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Требования к полномасштабным тренажерам для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дготовки операторов блочного пункта        │1997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правления атомной станции.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5-40-97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НП-003-97)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</w:t>
      </w:r>
      <w:r>
        <w:rPr>
          <w:lang w:val="ru-RU" w:eastAsia="ru-RU" w:bidi="ru-RU"/>
        </w:rPr>
        <w:t>1.3.2. Требования безопасности к работам и услугам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Правила безопасности при обращении с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ми отходами атомных станций.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02-04                                    │от 4 октября 2004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1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Основные требования к продлению срока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блока атомной станции. 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17-2000                                  │от 18 сентября 2000 г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4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Сбор, переработка, хранение и       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диционирование жидких радиоактивных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ов. Требования безопасности.            │от 27 сентября 2000 г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19-2000                                  │N 7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Сбор, переработка, хранение и       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диционирование твердых радиоактивных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ов. Требования безопасности.            │от 27 сентября 2000 г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0-2000                                  │N 8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Обращение с газообразными радиоактивными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ами. Требования безопасности.  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1-2000                                  │от 27 сентября 2000 г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6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Санитарные правила по радиационной           │Постановление Глав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персонала и населения при       │государственного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анспортировании радиоактивных              │санитарного врача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(веществ).                        │Российской Федерац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анПиН 2.6.1.1281-03                         │от 17 апреля 2003 г. N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54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Правила безопасности при транспортировании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х материалов.          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3-04                                    │от 4 октября 2004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5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</w:t>
      </w:r>
      <w:r>
        <w:rPr>
          <w:lang w:val="ru-RU" w:eastAsia="ru-RU" w:bidi="ru-RU"/>
        </w:rPr>
        <w:t>1.3.3. Вывод из эксплуатации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Правила обеспечения безопасности при выводе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 эксплуатации блока атомной станции.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12-99                                    │от 29 декабря 1999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12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</w:t>
      </w:r>
      <w:r>
        <w:rPr>
          <w:lang w:val="ru-RU" w:eastAsia="ru-RU" w:bidi="ru-RU"/>
        </w:rPr>
        <w:t>1.3.4. Аварийная готовность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Положение о порядке расследования и учета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арушений в работе атомных станций.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НП-004-08)                                  │от 14 мая 2008 г. N 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Положение о порядке объявления аварийной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становки, оперативной передачи информации и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рганизации экстренной помощи атомным        │от 5 января 1998 г. N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ям в случае радиационно опасных        │1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итуаций.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05-98,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 изменением N 1, внесенным Постановление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атомнадзора России от 30.08.2002 N 8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Типовое содержание Плана мероприятий по    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защите персонала в случае аварии на атомной  │2000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и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15-2000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</w:t>
      </w:r>
      <w:r>
        <w:rPr>
          <w:lang w:val="ru-RU" w:eastAsia="ru-RU" w:bidi="ru-RU"/>
        </w:rPr>
        <w:t>1.4. Требования к обоснованию безопасност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Требования к содержанию отчета по обоснованию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атомной станции с реакторами    │1995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ипа ВВЭР.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01-036-95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НП-006-98),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 изменением N 1, внесенным Постановление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атомнадзора России от 15.01.1996 N 1;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 изменением, внесенным Постановление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остехнадзора от 20.12.2005 N 13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Требования к содержанию отчета по обоснованию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атомных станций с реакторами на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ыстрых нейтронах.                           │от 2 декабря 2005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18-05                                    │N 9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</w:t>
      </w:r>
      <w:r>
        <w:rPr>
          <w:lang w:val="ru-RU" w:eastAsia="ru-RU" w:bidi="ru-RU"/>
        </w:rPr>
        <w:t>2. Нормативные документы, утвержденные Госатомнадзором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</w:t>
      </w:r>
      <w:r>
        <w:rPr>
          <w:lang w:val="ru-RU" w:eastAsia="ru-RU" w:bidi="ru-RU"/>
        </w:rPr>
        <w:t>России и федеральной службой по экологическому, технологическому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</w:t>
      </w:r>
      <w:r>
        <w:rPr>
          <w:lang w:val="ru-RU" w:eastAsia="ru-RU" w:bidi="ru-RU"/>
        </w:rPr>
        <w:t>и атомному надзору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</w:t>
      </w:r>
      <w:r>
        <w:rPr>
          <w:lang w:val="ru-RU" w:eastAsia="ru-RU" w:bidi="ru-RU"/>
        </w:rPr>
        <w:t>2.1. Руководства по безопасности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</w:t>
      </w:r>
      <w:r>
        <w:rPr>
          <w:lang w:val="ru-RU" w:eastAsia="ru-RU" w:bidi="ru-RU"/>
        </w:rPr>
        <w:t>2.1.1. Размещение, проектирование, сооружение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</w:t>
      </w:r>
      <w:r>
        <w:rPr>
          <w:lang w:val="ru-RU" w:eastAsia="ru-RU" w:bidi="ru-RU"/>
        </w:rPr>
        <w:t>2.1.1.1. Требования безопасности к объекту в целом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Руководство по анализу опасности аварийных 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зрывов и определению параметров их          │1996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еханического воздействия.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 Г-05-039-96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Водно-химический режим атомных станций.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новные требования безопасности.   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2-97(РБ Г-12-43-97)                     │от 8 декабря 1997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11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Определение исходных сейсмических колебаний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рунта для проектных основ.         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6-98                                    │от 29 декабря 199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3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Оценка сейсмической опасности участков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змещения ядерно- и радиационно опасных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на основании геодинамических        │от 28 декабря 2001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анных.                                      │N 16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19-01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Методика оценки выбросов соединений йода в 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кружающую среду при авариях на АЭС с   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еакторами ВВЭР-1000.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20-01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Рекомендации по оценке характеристик смерча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ля объектов использования атомной энергии.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22-01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Рекомендации по выполнению вероятностного  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нализа безопасности атомных станций уровня 1│2002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ля внутренних инициирующих событий (при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боте блока в режиме выработки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лектроэнергии во внешнюю сеть).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24-02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Основные рекомендации по выполнению 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ероятностного анализа безопасности атомных  │от 21 апреля 2004 г. N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.                                     │3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32-04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9. │Расчетные соотношения и методики расчета 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идродинамических и тепловых характеристик   │от 20 июля 2009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лементов и оборудования водоохлаждаемых     │641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ых энергетических установок.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0-09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│Основные рекомендации к вероятностному   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нализу безопасности уровня 2 атомных станций│от 20 июля 2009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 реакторами типа ВВЭР.                      │640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4-09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 │Динамический мониторинг строительных     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струкций объектов использования атомной   │от 29 декабря 200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N 1037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5-08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. │Мониторинг метеорологических и аэрологических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ловий в районах размещения объектов        │от 29 декабря 200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я атомной энергии.               │N 1038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6-08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</w:t>
      </w:r>
      <w:r>
        <w:rPr>
          <w:lang w:val="ru-RU" w:eastAsia="ru-RU" w:bidi="ru-RU"/>
        </w:rPr>
        <w:t>2.1.1.2. Требования к системам, важным для безопасности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Правила проектирования систем аварийного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лектроснабжения атомных станций.            │Госпроматомнадзора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9-027-91                              │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от 29 октября 1991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11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Нормы проектирования железобетонных         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оружений локализующих систем безопасности  │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ых станций.                             │198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10-007-89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</w:t>
      </w:r>
      <w:r>
        <w:rPr>
          <w:lang w:val="ru-RU" w:eastAsia="ru-RU" w:bidi="ru-RU"/>
        </w:rPr>
        <w:t>2.1.1.3. Требования к оборудованию (элементам)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Стальные отливки для атомных энергетических  │Госпроматомнадзор СССР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. Правила контроля.                 │199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25-90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Нормы расчета на прочность стальных защитных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лочек атомных станций.                    │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10-012-89                             │198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Основные положения по сварке элементов     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локализующих систем безопасности атомных     │1993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10-31-92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Правила контроля сварных соединений элементов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локализующих систем безопасности атомных     │1993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10-32-92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Унифицированные методики контроля основных  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(полуфабрикатов), сварных         │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единений и наплавки оборудования и         │198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АЭУ.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льтразвуковой контроль.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ь основных материалов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полуфабрикатов).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07-014-89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Унифицированные методики контроля основных  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(полуфабрикатов), сварных         │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единений и наплавки оборудования и         │198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АЭУ.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гнитопорошковый контроль.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07-015-89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Унифицированные методики контроля основных  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(полуфабрикатов), сварных         │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единений и наплавки оборудования           │198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 трубопроводов АЭУ.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изуальный и измерительный контроль.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07-016-89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Унифицированные методики контроля основных  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(полуфабрикатов), сварных         │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единений и наплавки оборудования и         │198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АЭУ.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графический контроль.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07-017-89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9. │Унифицированные методики контроля основных  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(полуфабрикатов), сварных         │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единений и наплавки оборудования и         │198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АЭУ.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апиллярный контроль.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07-018-89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│Унифицированные методики контроля основных  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(полуфабрикатов), сварных         │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единений и наплавки оборудования и         │198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АЭУ.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льтразвуковой контроль.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ь герметичности. Газовые и жидкостные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етоды. 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19-89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 │Унифицированные методики контроля основных 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(полуфабрикатов), сварных         │199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единений и наплавки оборудования и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АЭУ.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льтразвуковой контроль.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ь сварных соединений и наплавки.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30-91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. │Унифицированные методики контроля основных 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(полуфабрикатов), сварных         │1992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единений и наплавки оборудования и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АЭУ.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льтразвуковой контроль. Измерение толщины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онометаллов, биметаллов и антикоррозионных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крытий.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31-91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 │Унифицированные методики контроля основных 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(полуфабрикатов), сварных         │1992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единений и наплавки оборудования и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АЭУ.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льтразвуковой контроль.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ь сварных соединений из сталей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устенитного класса.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32-92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</w:t>
      </w:r>
      <w:r>
        <w:rPr>
          <w:lang w:val="ru-RU" w:eastAsia="ru-RU" w:bidi="ru-RU"/>
        </w:rPr>
        <w:t>2.1.2. Эксплуатация, вывод из эксплуатац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Учет флюенса быстрых нейтронов на корпусах и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разцах-свидетелях ВВЭР для последующего    │199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огнозирования радиационного ресурса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рпусов.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7-99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Методика нейтронного контроля на внешней   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верхности корпусов водо-водяных       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етических реакторов АЭС.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18-01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Состав и содержание отчета по результатам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мплексного обследования блока атомной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и для продления срока его эксплуатации.│от 25 мая 2004 г. N 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27-04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Анализ несоответствий блока атомной станции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м действующих нормативных 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окументов.                                  │от 25 мая 2004 г. N 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28-04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Состав и содержание материалов по обоснованию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таточного ресурса элементов блока атомной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и для продления срока его эксплуатации.│от 25 мая 2004 г. N 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29-04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Анализ опыта эксплуатации при продлении срока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блока АС.              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30-04                                    │от 25 мая 2004 г. N 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</w:t>
      </w:r>
      <w:r>
        <w:rPr>
          <w:lang w:val="ru-RU" w:eastAsia="ru-RU" w:bidi="ru-RU"/>
        </w:rPr>
        <w:t>2.1.2.1. Требования к персоналу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</w:t>
      </w:r>
      <w:r>
        <w:rPr>
          <w:lang w:val="ru-RU" w:eastAsia="ru-RU" w:bidi="ru-RU"/>
        </w:rPr>
        <w:t>2.1.2.2. Требования безопасности к работам и услугам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Правила аттестации сварщиков оборудования и 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атомных энергетических         │СССР,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.                                   │ГКАЭ СССР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03-87                              │1987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</w:t>
      </w:r>
      <w:r>
        <w:rPr>
          <w:lang w:val="ru-RU" w:eastAsia="ru-RU" w:bidi="ru-RU"/>
        </w:rPr>
        <w:t>2.1.2.3. Вывод из эксплуатации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Требования к содержанию программы вывода из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блока атомной станции.          │2000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13-2000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Состав и содержание отчета по обоснованию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при выводе из эксплуатации блока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й станции.                             │от 29 марта 2004 г. N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31-04                                    │2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</w:t>
      </w:r>
      <w:r>
        <w:rPr>
          <w:lang w:val="ru-RU" w:eastAsia="ru-RU" w:bidi="ru-RU"/>
        </w:rPr>
        <w:t>2.1.2.4. Аварийная готовность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</w:t>
      </w:r>
      <w:r>
        <w:rPr>
          <w:lang w:val="ru-RU" w:eastAsia="ru-RU" w:bidi="ru-RU"/>
        </w:rPr>
        <w:t>2.1.3. Требования к обоснованию безопасности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Типовое содержание технического обоснования 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атомных станций.                │СССР,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С ТОБ АС-85                                 │ГКАЭ СССР,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1-001-85                              │Минздрав СССР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1985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Типовое содержание технического обоснования  │Госатомэнергонадз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реакторной установки.           │СССР,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С ТОБ РУ-87                                 │ГКАЭ СССР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1-004-87                              │1987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Рекомендации к содержанию отчета по 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глубленной оценке безопасности действующих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облоков атомных станций (ОУОБ АС).      │от 22 ноября 2005 г. N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1-05                                    │8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Оценка частоты тяжелого повреждения активной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зоны реактора.                          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21-01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Руководство по проведению периодической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ценки безопасности блока атомной станции.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1-07                                    │от 10 декабря 2007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5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</w:t>
      </w:r>
      <w:r>
        <w:rPr>
          <w:lang w:val="ru-RU" w:eastAsia="ru-RU" w:bidi="ru-RU"/>
        </w:rPr>
        <w:t>2.2. Руководящие документы для осуществления разрешительной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</w:t>
      </w:r>
      <w:r>
        <w:rPr>
          <w:lang w:val="ru-RU" w:eastAsia="ru-RU" w:bidi="ru-RU"/>
        </w:rPr>
        <w:t>деятельности, а также руководящие документы и иные документы,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</w:t>
      </w:r>
      <w:r>
        <w:rPr>
          <w:lang w:val="ru-RU" w:eastAsia="ru-RU" w:bidi="ru-RU"/>
        </w:rPr>
        <w:t>которые могут использоваться организациями, осуществляющим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</w:t>
      </w:r>
      <w:r>
        <w:rPr>
          <w:lang w:val="ru-RU" w:eastAsia="ru-RU" w:bidi="ru-RU"/>
        </w:rPr>
        <w:t>деятельность в области использования атомной энергии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Положение о порядке рассмотрения, подготовки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заключений, согласования и утверждения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атомнадзором России нормативных документов│от 31 декабря 199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 области использования атомной энергии.     │N 118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22-98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Положение о порядке разработки утверждаемых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атомнадзором России федеральных норм и    │1998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авил в области использования атомной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23-98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Требования к составу и содержанию отчета о  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ерификации и обосновании программных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редств, применяемых для обоснования         │от 28 декабря 2000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объектов использования атомной  │N 122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34-2000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Условия поставки импортного оборудования,   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, материалов и комплектующих для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ых установок, радиационных источников и │от 4 апреля 2002 г. N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 Российской Федерации.       │28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36-2002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Правила разработки и внесения изменений в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я о регулировании безопасности       │от 13 января 2010 г. N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       │6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руководства по безопасности)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Об утверждении и введении в действие     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я о системе качества Федеральной     │от 24 июня 2002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лужбы по экологическому, технологическому и │442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му надзору в области государственного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егулирования безопасности при использовании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й энергии.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29-2008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Требования к составу и содержанию информации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 обоснованию технической безопасности 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аровых и водогрейных котлов, сосудов,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ботающих под давлением, трубопроводов пара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 горячей воды, грузоподъемных кранов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.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58-2001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Положение о паспорте реакторной установки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лока атомной станции.                       │от 25 ноября 2005 г. N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4-01-2005                                │875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9. │Методические указания по оценке достоверности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езультатов интегральных испытаний системы   │1996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ерметичного ограждения блоков атомных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 на герметичность.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4-22-96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│Порядок выдачи разрешений на право ведения   │Приказ Минприроды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бот в области использования атомной энергии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ботникам атомных станций                   │от 29 января 2009 г. N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13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 │Инструкция о порядке информационного     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еспечения деятельности Федеральной службы  │от 29 декабря 2007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 экологическому, технологическому и        │N 927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му надзору.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22-06-2007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. │Положение о рассмотрении документов,     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сновывающих обеспечение ядерной и         │от 13 декабря 2007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ой безопасности базового проекта   │N 857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лока атомной станции.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4-04-2007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 │Инструкция об организации проведения     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ертизы программных средств, применяемых  │от 19 августа 200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и обосновании и (или) обеспечении          │N 634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объектов использования атомной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33-2008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</w:t>
      </w:r>
      <w:r>
        <w:rPr>
          <w:lang w:val="ru-RU" w:eastAsia="ru-RU" w:bidi="ru-RU"/>
        </w:rPr>
        <w:t>2.3. Нормативные документы по сертификации оборудования,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</w:t>
      </w:r>
      <w:r>
        <w:rPr>
          <w:lang w:val="ru-RU" w:eastAsia="ru-RU" w:bidi="ru-RU"/>
        </w:rPr>
        <w:t>изделий и технологий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Система сертификации оборудования, изделий и │Приказ Минатома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России,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а России,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новные положения                  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от 22 апреля 1998 г. N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281/168/39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Система сертификации оборудования, изделий и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 центральном органе Системы       │1998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Система сертификации оборудования, изделий и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 рабочем органе                   │1998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Система сертификации оборудования, изделий и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к сертификационным экспертным     │199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центрам и порядок их аккредитации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Система сертификации оборудования, изделий и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к испытательным лабораториям      │199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центрам) и порядок их аккредитации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 знаке соответствия               │199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Система сертификации оборудования, изделий и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от 15 июля 1999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к экспертам-аудиторам. Порядок их │74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дготовки и аттестации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Система сертификации оборудования, изделий и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от 15 июля 1999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 государственном реестре Системы  │74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9. │Система сертификации оборудования, изделий и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от 15 июля 1999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проведения сертификации              │74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│Система сертификации оборудования, изделий и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от 15 июля 1999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азовая учебная программа учебных центров    │74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истемы 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 │Система сертификации оборудования, изделий и │Приказ Минатома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России,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а России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оменклатура оборудования, изделий и         │Госстандарта России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от 24 апреля 2000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,  │N 233/28/152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длежащих обязательной сертификации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 выполнении функций органов по    │2000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ертификации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 │Система сертификации оборудования, изделий и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от 15 июля 1999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аккредитации учебных центров Системы │74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4. │Система сертификации оборудования, изделий и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проведения сертификации систем  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ачества (производств)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5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разработки и ведения Номенклатуры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, изделий и технологий для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ых установок, радиационных источников и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, подлежащих обязательной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ертификации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6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рассмотрения апелляций          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7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б организации и проведении   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нспекционного контроля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8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признания сертификатов (протоколов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ытаний), выданных в других Системах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ертификации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9. │Система сертификации оборудования, изделий и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к нормативным и другим документам,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уемым при сертификации в Системе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0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б организации информационного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еспечения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1. │Требования к сертификации управляющих систем,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ажных для безопасности атомных станций.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4-98                                    │от 29 декабря 199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4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2. │Требования к сертификации строительных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струкций, важных для безопасности объектов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я атомной энергии.               │от 29 декабря 199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5-98                                    │N 2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</w:t>
      </w:r>
      <w:r>
        <w:rPr>
          <w:lang w:val="ru-RU" w:eastAsia="ru-RU" w:bidi="ru-RU"/>
        </w:rPr>
        <w:t>3. Нормативные документы, утвержденные другими органами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государственного регулирования безопасности, а также федеральным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</w:t>
      </w:r>
      <w:r>
        <w:rPr>
          <w:lang w:val="ru-RU" w:eastAsia="ru-RU" w:bidi="ru-RU"/>
        </w:rPr>
        <w:t>органами исполнительной власти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</w:t>
      </w:r>
      <w:r>
        <w:rPr>
          <w:lang w:val="ru-RU" w:eastAsia="ru-RU" w:bidi="ru-RU"/>
        </w:rPr>
        <w:t>3.1. Размещение, проектирование, сооружение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</w:t>
      </w:r>
      <w:r>
        <w:rPr>
          <w:lang w:val="ru-RU" w:eastAsia="ru-RU" w:bidi="ru-RU"/>
        </w:rPr>
        <w:t>3.1.1. Требования безопасности к объекту в целом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Нормы строительного проектирования атомных   │Минатомэнерго СССР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 с реакторами различного типа.        │1986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иН АЭ-5.6                                   │Согласован с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Госатомэнергонадзором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Противопожарная защита атомных станций. Нормы│МЧС России 2003 г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оектирования.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Б 114-2002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Правила приемки в эксплуатацию законченных   │Минатомэнергопром СССР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роительством энергоблоков.                 │1990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СН АС-90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Положение о проведении консервации           │Минатомэнергопром СССР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роительства энергоблоков атомных станций   │1992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Согласован с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Госатомнадзором Росс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Основные требования по составу и объему      │Минатомэнерго СССР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ысканий при выборе пункта и площадки АС.   │198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-4.1-87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Системы оповещения и управления эвакуацией   │Приказ МЧС России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людей при пожарах в зданиях и сооружениях.   │от 20 июня 2003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Б 104-03                                   │323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Определение категорий помещений, зданий и    │Приказ МЧС России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аружных установок по взрывопожарной и       │от 25 марта 2003 г. N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жарной опасности.                          │182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П 12.13130.2009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Перечень зданий, сооружений, помещений и     │Приказ МЧС России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, подлежащих защите              │от 18 июня 2003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втоматическими установками пожаротушения и  │315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втоматической пожарной сигнализацией.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Б 110-03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9. │Пожарная безопасность атомных станций.       │Приказ МЧС России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щие требования.                            │от 9 июня 2003 г. N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Б 113-03                                   │300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</w:t>
      </w:r>
      <w:r>
        <w:rPr>
          <w:lang w:val="ru-RU" w:eastAsia="ru-RU" w:bidi="ru-RU"/>
        </w:rPr>
        <w:t>3.1.2. Требования к системам, важным для безопасности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Отраслевые правила проектирования и          │Приказ Минатома Росс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систем аварийной сигнализации о │от 19 марта 1999 г. N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озникновении самоподдерживающейся цепной    │182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еакции и организации мероприятий по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граничению ее последствий.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БЯ-06-10-99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</w:t>
      </w:r>
      <w:r>
        <w:rPr>
          <w:lang w:val="ru-RU" w:eastAsia="ru-RU" w:bidi="ru-RU"/>
        </w:rPr>
        <w:t>3.1.3. Требования к оборудованию (элементам)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Основания реакторных отделений атомных       │Минатомэнерго СССР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.                                     │198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иН  АЭ-5.10-87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Нормы расчета на прочность транспортных      │Минатом Росси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паковочных комплектов для перевозки ядерных │1993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елящихся материалов.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РП-93  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Правила устройства электроустановок. ПУЭ,    │Минэнерго России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. 6-е                                     │1998 г.,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авила устройства электроустановок,         │Минэнерго России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. 7-е, разделы 6, 7                       │199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Приборы и средства автоматизации для атомных │Минэнерго СССР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.                                     │Минприбор СССР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щие технические требования                 │1986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Согласован с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Госатомэнергонадзором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Руководство по применению концепции          │Минатом Росси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"течь перед разрушением" к      │2000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ам АЭУ (Р-ТПР-99).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 95 10547-99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Реакторы ядерные. Организационно-технический │ОАО "ТВЭЛ"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разработки и постановки на           │2005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оизводство активных зон и их составных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частей. 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К-5-2005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"Типовая инструкция по ведению локальных     │Минэнерго СССР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ытаний плотности проходок, запорной       │1984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рматуры технологических систем, люков,      │Согласован с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верей и другого герметизирующего            │Госатомэнергонадзором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систем локализации аварий на АС │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 ВВЭР-1000".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И 1Л-84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"Типовая инструкция по ведению локальных     │Минэнерго СССР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ытаний плотности проходок, запорной       │1984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рматуры технологических систем, люков,      │Согласован с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верей и другого герметизирующего            │Госатомэнергонадзором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систем локализации аварий на АС │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 ВВЭР-440".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И 2Л-84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9. │"Типовая инструкция по ведению локальных     │Минэнерго СССР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ытаний плотности проходок, запорной       │1984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рматуры технологических систем, люков,      │Согласован с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верей и другого герметизирующего            │Госатомэнергонадзором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систем локализации аварий на АС │СССР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 РБМК-1000".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И 3Л-84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</w:t>
      </w:r>
      <w:r>
        <w:rPr>
          <w:lang w:val="ru-RU" w:eastAsia="ru-RU" w:bidi="ru-RU"/>
        </w:rPr>
        <w:t>3.2. Эксплуатация, вывод из эксплуатац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</w:t>
      </w:r>
      <w:r>
        <w:rPr>
          <w:lang w:val="ru-RU" w:eastAsia="ru-RU" w:bidi="ru-RU"/>
        </w:rPr>
        <w:t>3.2.1. Требования к персоналу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О порядке комплектования и опережающей       │Концерн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дготовки персонала АЭС.                    │"Росэнергоатом"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 ЭО-0644-2005                              │2005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Типовое положение об учебно-тренировочном    │Концерн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дразделении атомной станции                │"Росэнергоатом"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СТО 1.1.1.01.004.0702-2006)                 │2006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Квалификационный справочник должностей       │Минтруд Росси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уководителей и специалистов атомных станций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для работников, которые должны получать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зрешения Федерального надзора России по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ой и радиационной безопасности на право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едения работ в области использования атомной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)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Положение о лаборатории психофизиологического│Минатом Росси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еспечения объекта использования атомной    │2000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 ЭО-0159-99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</w:t>
      </w:r>
      <w:r>
        <w:rPr>
          <w:lang w:val="ru-RU" w:eastAsia="ru-RU" w:bidi="ru-RU"/>
        </w:rPr>
        <w:t>3.2.2. Требования безопасности к работам и услугам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Правила технической эксплуатации             │Приказ Минэнерго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лектроустановок потребителей        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от 13 января 2003 г. N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6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Правила пожарной безопасности при            │Концерн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АЭС.                            │"Росэнергоатом"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ПБ АС-95 (раздел 8.2)                       │2005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Типовая инструкция по эксплуатации           │Концерн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оизводственных зданий и сооружений атомных │"Росэнергоатом"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.                                     │2006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ЭО-0007-2005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Типовая программа контроля за состоянием     │концерн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новного металла и сварных соединений       │"Росэнергоатом"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и трубопроводов атомных         │2007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лектростанцией с реакторной установкой ВВЭР-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440 при эксплуатации (АТПЭ-2-2005, с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менением N 1, 2 2008 г.)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Типовая программа эксплуатационного контроля │концерн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стояния основного металла и сварных        │"Росэнергоатом"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единений оборудования и трубопроводов      │2004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ых электростанций с ВВЭР-1000 (АТПЭ-9-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03, с изменением N 1, 2 2007 г.)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Типовая программа эксплуатационного контроля │концерн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за состоянием основного металла и сварных    │"Росэнергоатом"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единений оборудования и трубопроводов      │2005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истем, важных для безопасности, энергоблоков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 РБМК-1000 (АТПЭ-10-04, с изменением N 1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2007 г.)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Типовая программа эксплуатационного контроля │концерн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за состоянием основного металла и сварных    │"Росэнергоатом"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единений оборудования и трубопроводов      │2002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истем, важных для безопасности, БН-600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лоярской АЭС (АТПЭ-11-01)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Типовая программа эксплуатационного контроля │концерн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стояния основного металла и сварных        │"Росэнергоатом"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единений оборудования и трубопроводов      │2007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истем, важных для безопасности, энергоблоков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илибинской АЭС с реакторной установкой ЭГП-6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АТПЭ-20-2005)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</w:t>
      </w:r>
      <w:r>
        <w:rPr>
          <w:lang w:val="ru-RU" w:eastAsia="ru-RU" w:bidi="ru-RU"/>
        </w:rPr>
        <w:t>3.2.3. Вывод из эксплуатации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</w:t>
      </w:r>
      <w:r>
        <w:rPr>
          <w:lang w:val="ru-RU" w:eastAsia="ru-RU" w:bidi="ru-RU"/>
        </w:rPr>
        <w:t>3.2.4. Аварийная готовность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</w:t>
      </w:r>
      <w:r>
        <w:rPr>
          <w:lang w:val="ru-RU" w:eastAsia="ru-RU" w:bidi="ru-RU"/>
        </w:rPr>
        <w:t>3.3. Требования к обоснованию безопасности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960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II. Сооружения, комплексы, установки для производства,         </w:t>
              <w:br/>
              <w:t xml:space="preserve">использования, переработки, транспортирования ядерного топлива     </w:t>
              <w:br/>
              <w:t xml:space="preserve">и ядерных материалов                          </w:t>
              <w:br/>
              <w:br/>
              <w:t xml:space="preserve">Пункты хранения ядерных материалов и радиоактивных отходов        </w:t>
              <w:br/>
              <w:br/>
              <w:t xml:space="preserve">Промышленные реакторы                      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Федеральные нормы и правила                 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┬─────────────────────────────────────────────┬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N  │              Наименование документа         │  Федеральный орган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/п │                                             │исполнительной власт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    │   </w:t>
      </w:r>
      <w:r>
        <w:rPr>
          <w:lang w:val="ru-RU" w:eastAsia="ru-RU" w:bidi="ru-RU"/>
        </w:rPr>
        <w:t>(организация или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    │  </w:t>
      </w:r>
      <w:r>
        <w:rPr>
          <w:lang w:val="ru-RU" w:eastAsia="ru-RU" w:bidi="ru-RU"/>
        </w:rPr>
        <w:t>должностное лицо),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    │ </w:t>
      </w:r>
      <w:r>
        <w:rPr>
          <w:lang w:val="ru-RU" w:eastAsia="ru-RU" w:bidi="ru-RU"/>
        </w:rPr>
        <w:t>утвердивший документ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    │     </w:t>
      </w:r>
      <w:r>
        <w:rPr>
          <w:lang w:val="ru-RU" w:eastAsia="ru-RU" w:bidi="ru-RU"/>
        </w:rPr>
        <w:t>дата и номер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    │     </w:t>
      </w:r>
      <w:r>
        <w:rPr>
          <w:lang w:val="ru-RU" w:eastAsia="ru-RU" w:bidi="ru-RU"/>
        </w:rPr>
        <w:t>утверждения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</w:t>
      </w:r>
      <w:r>
        <w:rPr>
          <w:lang w:val="ru-RU" w:eastAsia="ru-RU" w:bidi="ru-RU"/>
        </w:rPr>
        <w:t>1.1. Общие положения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Общие положения обеспечения безопасности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ядерного топливного цикла.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16-05                                    │от 2 декабря 2005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11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Нормы радиационной безопасности.             │Постановление Глав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РБ-99/2009.                                 │государственного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П 2.6.1.2523-09                             │санитарного врача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Российской Федерац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от 7 июля 2009 г.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47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Безопасность при обращении с радиоактивными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ами.                          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щие положения.                             │от 31 декабря 2004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8-04                                    │N 15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Приповерхностное захоронение радиоактивных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ов.                           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безопасности.                     │от 20 декабря 2005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9-06                                    │N 16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</w:t>
      </w:r>
      <w:r>
        <w:rPr>
          <w:lang w:val="ru-RU" w:eastAsia="ru-RU" w:bidi="ru-RU"/>
        </w:rPr>
        <w:t>1.2. Размещение, проектирование, сооружение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</w:t>
      </w:r>
      <w:r>
        <w:rPr>
          <w:lang w:val="ru-RU" w:eastAsia="ru-RU" w:bidi="ru-RU"/>
        </w:rPr>
        <w:t>1.2.1. Требования безопасности к объекту в целом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Основные санитарные правила обеспечения      │Постановление Глав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ой безопасности.                   │государственного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ПОРБ-99                                    │санитарного врача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Российской Федерац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от 27 декабря 1999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Санитарные правила по устройству и           │Минздрав СССР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хвостохранилищ                  │1983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идрометаллургических заводов и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гатительных фабрик, перерабатывающих руды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 концентраты, содержащие радиоактивные и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ысокотоксичные вещества.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N 21-83 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Правила пожарной безопасности в Российской   │Приказ МЧС России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Федерации.                                   │от 18 июня 2003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ПБ 01-03                                    │313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Учет внешних воздействий природного и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генного происхождения на объекты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я атомной энергии.               │от 20 декабря 2005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4-05                                    │N 16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Установки по переработке отработавшего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ого топлива.                   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безопасности.                     │от 27 декабря 1999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13-99                                    │N 5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Правила безопасности при хранении и 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анспортировании ядерного топлива на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ах использования атомной энергии.      │от 30 декабря 2005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1-05                                    │N 23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Пункты сухого хранения отработавшего ядерного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оплива.                                     │2002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безопасности.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35-02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Требования к программе обеспечения качества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ля объектов ядерного топливного цикла.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1-02                                    │от 31 декабря 2002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15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9. │Размещение ядерных установок ядерного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опливного цикла. Основные критерии и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по обеспечению безопасности.      │от 31 декабря 2003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0-03                                    │N 11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│Захоронение радиоактивных отходов. Принципы,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ритерии и основные требования безопасности.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5-04                                    │от 31 декабря 2003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11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 │Размещение пунктов хранения ядерных 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и радиоактивных веществ. Основные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ритерии и требования по обеспечению         │от 31 августа 2005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.                                │N 3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0-05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. │Правила ядерной безопасности для объектов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ого топливного цикла.         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3-05                                    │от 20 декабря 2005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15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 │Установки по иммобилизации трансурановых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х отходов. Требования  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.                                │от 21 декабря 2006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6-06                                    │N 11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</w:t>
      </w:r>
      <w:r>
        <w:rPr>
          <w:lang w:val="ru-RU" w:eastAsia="ru-RU" w:bidi="ru-RU"/>
        </w:rPr>
        <w:t>1.2.2. Требования к системам, важным для безопасности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</w:t>
      </w:r>
      <w:r>
        <w:rPr>
          <w:lang w:val="ru-RU" w:eastAsia="ru-RU" w:bidi="ru-RU"/>
        </w:rPr>
        <w:t>1.2.3. Требования к оборудованию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Требования к устройству и безопасной         │Постановлениям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грузоподъемных кранов для       │Госатомнадзора России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.      │Госгортехнадзора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3-03                            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от 19 июня 2003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1/97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Правила устройства и безопасной эксплуатации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и трубопроводов объектов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ого топливного цикла.                   │от 5 сентября 2006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0-06                                    │N 3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Правила оценки соответствия оборудования,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мплектующих, материалов и полуфабрикатов,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ставляемых на объекты использования атомной│от 5 сентября 2006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N 4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1-06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Правила устройства и безопасной эксплуатации │Постановлениям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судов, работающих под давлением, для       │Госатомнадзора и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.      │Гостехнадзора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4-03                                    │от 19 июня 2003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2/99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Правила устройства и безопасной эксплуатации │Постановлениям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пара и горячей воды для        │Госатомнадзора и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.      │Гостехнадзора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5-03                                    │от 19 июня 2003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3/100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Правила устройства и безопасной эксплуатации │Постановлениям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аровых и водогрейных котлов для объектов    │Госатомнадзора и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я атомной энергии.               │Гостехнадзора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6-03                                    │от 19 июня 2003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4/98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</w:t>
      </w:r>
      <w:r>
        <w:rPr>
          <w:lang w:val="ru-RU" w:eastAsia="ru-RU" w:bidi="ru-RU"/>
        </w:rPr>
        <w:t>1.3. Эксплуатация, вывод из эксплуатац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</w:t>
      </w:r>
      <w:r>
        <w:rPr>
          <w:lang w:val="ru-RU" w:eastAsia="ru-RU" w:bidi="ru-RU"/>
        </w:rPr>
        <w:t>1.3.1. Требования к персоналу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</w:t>
      </w:r>
      <w:r>
        <w:rPr>
          <w:lang w:val="ru-RU" w:eastAsia="ru-RU" w:bidi="ru-RU"/>
        </w:rPr>
        <w:t>1.3.2. Требования безопасности к работам и услугам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Санитарные правила обращения с радиоактивными│Постановление Глав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ами.                                    │государственного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ПОРО-2002                                   │санитарного врача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Российской Федерац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от 23 октября 2002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33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Санитарные правила ликвидации, консервации и │Минздрав СССР,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ерепрофилирования предприятий по добыче и   │Минатомэнергопром СССР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ереработке радиоактивных руд.               │199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П ЛКП-91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N 60028-91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Сбор, переработка, хранение и       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диционирование жидких радиоактивных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ов. Требования безопасности.            │от 27 сентября 2000 г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19-2000                                  │N 7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Сбор, переработка, хранение и       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диционирование твердых радиоактивных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ов. Требования безопасности.            │от 27 сентября 2000 г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0-2000                                  │N 8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Обращение с газообразными радиоактивными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ами. Требования безопасности.  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1-2000                                  │от 27 сентября 2000 г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6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Требования к обоснованию возможности       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одления назначенного срока эксплуатации    │2000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.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4-2000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Санитарные правила по радиационной           │Постановление Глав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персонала и населения при       │государственного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анспортировании радиоактивных материалов   │санитарного врача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веществ).                                   │Российской Федерац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анПиН 2.6.1.1281-03                         │от 17 апреля 2003 г. N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54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Правила безопасности при транспортировании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х материалов.          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3-04                                    │от 4 октября 2004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5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</w:t>
      </w:r>
      <w:r>
        <w:rPr>
          <w:lang w:val="ru-RU" w:eastAsia="ru-RU" w:bidi="ru-RU"/>
        </w:rPr>
        <w:t>1.3.3. Вывод из эксплуатации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Правила обеспечения безопасности при выводе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 эксплуатации промышленных реакторов.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07-98                                    │от 31 декабря 199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11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Правила обеспечения безопасности при выводе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 эксплуатации ядерных установок ядерного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опливного цикла.                            │от 31 декабря 199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7-04                                    │N 14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</w:t>
      </w:r>
      <w:r>
        <w:rPr>
          <w:lang w:val="ru-RU" w:eastAsia="ru-RU" w:bidi="ru-RU"/>
        </w:rPr>
        <w:t>1.3.4. Аварийная готовность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Положение о порядке расследования и учета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арушений в работе объектов ядерного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опливного цикла.                            │от 29 декабря 2003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7-03                                    │N 7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Требования к содержанию плана мероприятий по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защите персонала в случае аварии на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едприятии ядерного топливного цикла.       │от 27 декабря 2006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7-06                                    │N 12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Положение о порядке объявления аварийной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товности, аварийной обстановки и 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перативной передачи информации в случае     │от 27 декабря 2006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о опасных ситуаций на предприятиях │N 15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ого топливного цикла.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8-06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</w:t>
      </w:r>
      <w:r>
        <w:rPr>
          <w:lang w:val="ru-RU" w:eastAsia="ru-RU" w:bidi="ru-RU"/>
        </w:rPr>
        <w:t>1.4. Требования к обоснованию безопасност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Требования к отчету по обоснованию  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ядерных установок ядерного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опливного цикла.                            │от 4 октября 2004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1-04                                    │N 3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Требование к отчету по обоснованию  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пунктов хранения радиоактивных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ов в части учета внешних воздействий.   │от 31 декабря 1996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14-038-96                             │N 6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Требования к содержанию отчета по обоснованию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при проведении научно-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следовательских и опытно-конструкторских   │от 7 ноября 2005 г. N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бот с плутонийсодержащими материалами на   │11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ах ядерного топливного цикла.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5-05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Требования к отчету по обоснованию           │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пунктов хранения ядерных        │2005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.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6-05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</w:t>
      </w:r>
      <w:r>
        <w:rPr>
          <w:lang w:val="ru-RU" w:eastAsia="ru-RU" w:bidi="ru-RU"/>
        </w:rPr>
        <w:t>2. Нормативные документы, утвержденные госатомнадзором россии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</w:t>
      </w:r>
      <w:r>
        <w:rPr>
          <w:lang w:val="ru-RU" w:eastAsia="ru-RU" w:bidi="ru-RU"/>
        </w:rPr>
        <w:t>и федеральной службой по экологическому, технологическому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</w:t>
      </w:r>
      <w:r>
        <w:rPr>
          <w:lang w:val="ru-RU" w:eastAsia="ru-RU" w:bidi="ru-RU"/>
        </w:rPr>
        <w:t>и атомному надзору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</w:t>
      </w:r>
      <w:r>
        <w:rPr>
          <w:lang w:val="ru-RU" w:eastAsia="ru-RU" w:bidi="ru-RU"/>
        </w:rPr>
        <w:t>2.1. Руководства по безопасности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</w:t>
      </w:r>
      <w:r>
        <w:rPr>
          <w:lang w:val="ru-RU" w:eastAsia="ru-RU" w:bidi="ru-RU"/>
        </w:rPr>
        <w:t>2.1.1. Размещение, проектирование, сооружение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Руководство по анализу опасности аварийных 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зрывов и определению параметров их          │1996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еханического воздействия.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 Г-05-039-96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Определение исходных сейсмических колебаний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рунта для проектных основ.         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6-98                                    │от 29 декабря 199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3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Требования к программе обеспечения качества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и обращении с радиоактивными отходами.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3-98                                    │от 29 декабря 199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5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Временное положение о порядке выдачи        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ертификатов-разрешений на радиоактивное     │Минатом Росси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ещество особого вида, на конструкцию и      │1992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еревозку упаковки с радиоактивными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еществами.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ВСР-92,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 дополнениями N 1 от 1993 г., N 2 от 1998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., N 3 от 1999 г.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Оценка сейсмической опасности участков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змещения ядерно- и радиационно опасных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на основании геодинамических данных.│от 28 декабря 2001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19-01                                    │N 16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Рекомендации по оценке характеристик смерча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ля объектов использования атомной энергии.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22-01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Рекомендации по установлению критериев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иемлемости кондиционированных радиоактивных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ов для их хранения и захоронения.       │от 10 января 2001 г. N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23-02                                    │1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Мониторинг инженерно-геологических условий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змещения объектов ядерного топливного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цикла.                                       │от 23 ноября 2006 г. N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36-06                                    │5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9. │Обеспечение безопасности при        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анспортировании радиоактивных материалов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Справочный материал к Правилам безопасности │от 19 ноября 2007 г. N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и транспортировании радиоактивных          │3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. НП-053-04).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39-07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│Динамический мониторинг строительных     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струкций объектов использования атомной   │от 29 декабря 200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N 1037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5-08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 │Мониторинг метеорологических и аэрологических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ловий в районах размещения объектов        │от 29 декабря 200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я атомной энергии.               │N 1038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6-08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</w:t>
      </w:r>
      <w:r>
        <w:rPr>
          <w:lang w:val="ru-RU" w:eastAsia="ru-RU" w:bidi="ru-RU"/>
        </w:rPr>
        <w:t>2.1.2. Эксплуатация, вывод из эксплуатац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</w:t>
      </w:r>
      <w:r>
        <w:rPr>
          <w:lang w:val="ru-RU" w:eastAsia="ru-RU" w:bidi="ru-RU"/>
        </w:rPr>
        <w:t>2.1.2.1. Требования к персоналу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Рекомендации по подбору, подготовке,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ддержанию и повышению квалификации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перативного персонала объектов ядерного     │от 29 декабря 2005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опливного цикла.                            │N 21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34-05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Методика оценки уровня культуры безопасности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а предприятиях ядерного топливного цикла.   │от 18 марта 2009 г. N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7-08                                    │169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</w:t>
      </w:r>
      <w:r>
        <w:rPr>
          <w:lang w:val="ru-RU" w:eastAsia="ru-RU" w:bidi="ru-RU"/>
        </w:rPr>
        <w:t>2.1.3. Требования к обоснованию безопасности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Состав и содержание отчета по обоснованию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пунктов временного хранения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х отходов, образующихся при      │от 29 декабря 2005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обыче, переработке и использовании полезных │N 22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копаемых.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35-05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Состав и содержание годового отчета о ядерной│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 радиационной безопасности объектов ядерного│2008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опливного цикла.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3-08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Продление срока эксплуатации транспортных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паковочных комплектов, применяемых для      │от 23 июля 2009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анспортирования отработавшего ядерного     │644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оплива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8-09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Оценка безопасности обращения с          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ми отходами Теченского каскада   │от 7 августа 2009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одоемов при их переработке и хранении.      │N 690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9-09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Состав и содержание отчета по обоснованию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хранилищ твердых радиоактивных  │от 25 сентября 2009 г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ов.                                     │N 820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50-09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</w:t>
      </w:r>
      <w:r>
        <w:rPr>
          <w:lang w:val="ru-RU" w:eastAsia="ru-RU" w:bidi="ru-RU"/>
        </w:rPr>
        <w:t>2.2. Руководящие документы для осуществления разрешительной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</w:t>
      </w:r>
      <w:r>
        <w:rPr>
          <w:lang w:val="ru-RU" w:eastAsia="ru-RU" w:bidi="ru-RU"/>
        </w:rPr>
        <w:t>деятельности, а также руководящие документы и иные документы,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</w:t>
      </w:r>
      <w:r>
        <w:rPr>
          <w:lang w:val="ru-RU" w:eastAsia="ru-RU" w:bidi="ru-RU"/>
        </w:rPr>
        <w:t>которые могут использоваться организациями, осуществляющим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</w:t>
      </w:r>
      <w:r>
        <w:rPr>
          <w:lang w:val="ru-RU" w:eastAsia="ru-RU" w:bidi="ru-RU"/>
        </w:rPr>
        <w:t>деятельность в области использования атомной энергии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Положение о порядке рассмотрения, подготовки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заключений, согласования и утверждения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атомнадзором России нормативных           │от 31 декабря 199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окументов в области использования атомной   │N 118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22-98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Положение о порядке разработки утверждаемых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атомнадзором России федеральных норм и    │1998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авил в области использования атомной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23-98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Требования к составу и содержанию отчета о  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ерификации и обосновании программных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редств, применяемых для обоснования         │от 28 декабря 2000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объектов использования атомной  │N 122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34-2000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Условия поставки импортного оборудования,   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, материалов и комплектующих для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ых установок, радиационных источников и │от 4 апреля 2002 г. N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 Российской Федерации.       │28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36-2002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Правила разработки и внесения изменений в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я о регулировании безопасности       │от 13 января 2010 г. N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       │6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руководства по безопасности)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Положение о системе качества Федеральной 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лужбы по экологическому, технологическому и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му надзору в области государственного  │от 24 июня 2008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егулирования безопасности при использовании │442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й энергии.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29-2008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Требования к составу и содержанию информации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 обоснованию технической безопасности 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аровых и водогрейных котлов, сосудов,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ботающих под давлением, трубопроводов пара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 горячей воды, грузоподъемных кранов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.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58-2001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Требования к отчету об обосновании         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промышленного реактора.         │1995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5-08-95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9. │Руководство по рассмотрению отчета об      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сновании безопасности промышленного       │1995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еактора.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5-09-95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│Требования к годовому отчету о ядерной и   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ой безопасности предприятий        │1995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опливного цикла.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5-11-95,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 изменением N 1, внесенным Приказ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атомнадзора России от 31.10.1997 N 77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 │Порядок выдачи разрешений на право ведения   │Приказ Министерства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бот в области использования атомной        │природных ресурсов 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 работникам предприятий топливного    │экологии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цикла с ядерно-опасными и радиационно-       │от 22 июля 2009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пасными участками, предприятий              │222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организаций), эксплуатирующих промышленные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еакторы, предприятий (организаций),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уществляющих транспортировку ядерных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, радиоактивных веществ или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 на их основе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. │Инструкция о порядке информационного     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еспечения деятельности Федеральной службы  │от 29 декабря 2007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 экологическому, технологическому и        │N 927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му надзору.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22-06-2007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 │Инструкция об организации проведения     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ертизы программных средств, применяемых  │от 19 августа 200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и обосновании и (или) обеспечении          │N 634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объектов использования атомной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33-2008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</w:t>
      </w:r>
      <w:r>
        <w:rPr>
          <w:lang w:val="ru-RU" w:eastAsia="ru-RU" w:bidi="ru-RU"/>
        </w:rPr>
        <w:t>2.3. Нормативные документы по сертификации оборудования,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</w:t>
      </w:r>
      <w:r>
        <w:rPr>
          <w:lang w:val="ru-RU" w:eastAsia="ru-RU" w:bidi="ru-RU"/>
        </w:rPr>
        <w:t>изделий и технологий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Система сертификации оборудования, изделий и │Приказ Минатома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России, Госстандарт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России, Госатомнадзор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новные положения                   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от 22 апреля 1998 г. N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281/168/39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Система сертификации оборудования, изделий и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 центральном органе Системы       │1998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Система сертификации оборудования, изделий и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 рабочем органе                   │1998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Система сертификации оборудования, изделий и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к сертификационным экспертным     │199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центрам и порядок их аккредитации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Система сертификации оборудования, изделий и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к испытательным лабораториям      │199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центрам) и порядок их аккредитации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Система сертификации оборудования, изделий и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 знаке соответствия               │199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Система сертификации оборудования, изделий и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от 15 июля 1999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к экспертам-аудиторам. Порядок их │74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дготовки и аттестации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Система сертификации оборудования, изделий и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Приказ от 15.07.99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N 74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 государственном реестре Системы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9. │Система сертификации оборудования, изделий и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от 15 июля 1999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проведения сертификации              │74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│Система сертификации оборудования, изделий и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от 15 июля 1999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азовая учебная программа учебных центров    │74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истемы 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 │Система сертификации оборудования, изделий и │Приказ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Минатома России,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а России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оменклатура оборудования, изделий и         │Госстандарта России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от 24 апреля 2000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,  │N 233/28/152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длежащих обязательной сертификации         │С дополнениями -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Приказ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от 21 января 2002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30/5/14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 выполнении функций органов по    │2000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ертификации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 │Система сертификации оборудования, изделий и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от 15 июля 1999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аккредитации учебных центров Системы │74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4. │Система сертификации оборудования, изделий и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проведения сертификации систем  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ачества (производств)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5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разработки и ведения Номенклатуры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, изделий и технологий для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ых установок, радиационных источников и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, подлежащих обязательной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ертификации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6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рассмотрения апелляций          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7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б организации и проведении   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нспекционного контроля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8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признания сертификатов (протоколов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ытаний), выданных в других Системах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ертификации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9. │Система сертификации оборудования, изделий и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к нормативным и другим       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окументам, используемым при сертификации в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истеме 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0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б организации информационного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еспечения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1. │Требования к сертификации строительных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струкций, важных для безопасности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.      │от 29 декабря 199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5-98                                    │N 2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</w:t>
      </w:r>
      <w:r>
        <w:rPr>
          <w:lang w:val="ru-RU" w:eastAsia="ru-RU" w:bidi="ru-RU"/>
        </w:rPr>
        <w:t>3. Нормативные документы, утвержденные другими органами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государственного регулирования безопасности, а также федеральным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</w:t>
      </w:r>
      <w:r>
        <w:rPr>
          <w:lang w:val="ru-RU" w:eastAsia="ru-RU" w:bidi="ru-RU"/>
        </w:rPr>
        <w:t>органами исполнительной власти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</w:t>
      </w:r>
      <w:r>
        <w:rPr>
          <w:lang w:val="ru-RU" w:eastAsia="ru-RU" w:bidi="ru-RU"/>
        </w:rPr>
        <w:t>3.1. Размещение, проектирование, сооружение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</w:t>
      </w:r>
      <w:r>
        <w:rPr>
          <w:lang w:val="ru-RU" w:eastAsia="ru-RU" w:bidi="ru-RU"/>
        </w:rPr>
        <w:t>3.1.1. Требования безопасности к объекту в целом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Отраслевые правила проектирования и          │Приказ Минатома Росс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системы аварийной сигнализации  │от 19 марта 1999 г. N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 возникновении самоподдерживающейся         │182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цепной реакции и организации мероприятий по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граничению ее последствий.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БЯ-06-10-99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Основные требования к приборным средствам    │Минатомэнергопром СССР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я параметров ядерной безопасности     │199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Реакторы ядерные. Организационно-технический │ОАО "ТВЭЛ"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разработки и постановки на           │2005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оизводство активных зон и их составных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частей. 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К-5-2005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Нормы расчета на прочность транспортных      │Минатом Росси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паковочных комплектов для перевозки ядерных │1993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елящихся материалов.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РП-93  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Системы оповещения и управления эвакуацией   │Приказ МЧС России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людей при пожарах в зданиях и сооружениях.   │от 20 июня 2003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Б 104-03                                   │323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Определение категорий помещений, зданий и    │Приказ МЧС России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аружных установок по взрывопожарной и       │от 25 марта 2009 г. N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жарной опасности.                          │182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П 12.13130.2009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Перечень зданий, сооружений, помещений и     │Приказ МЧС России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, подлежащих защите              │от 18 июня 2003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втоматическими установками пожаротушения и  │315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втоматической пожарной сигнализацией.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Б 110-03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Правила устройства электроустановок, изд.    │Минэнерго России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7-е, разделы 6, 7                            │199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С дополнениями -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Приказ от 8 июля 20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г. N 204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9. │Санитарные нормы и правила проектирования,   │Минатомэнергопром СССР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, консервации, ликвидации        │1992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захоронения) хвостовых хозяйств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идрометаллургических заводов и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гатительных фабрик.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НП-77-92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│Гигиенические требования к проектированию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едприятий и установок атомной              │Минздрава России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омышленности.                              │от 4 февраля 2003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СПП ПУАП-03)                                │N 6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 │Обеспечение радиационной безопасности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едприятий ОАО "ТВЭЛ".                      │Минздрава России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СП ТВЭЛ-03)                                 │от 5 мая 2003 г. N 9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. │Правила обеспечения безопасности комплексов  │Минатом Росси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омышленных реакторных установок РУСЛАН и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ЛФ-2.   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Б КПРУ-98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 │Правила безопасной эксплуатации и ремонта    │Минатом Росси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и трубопроводов промышленных    │1998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еакторных установок РУСЛАН и ЛФ-2.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БЭР-96 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4. │Правила безопасной эксплуатации и ремонта    │Минатомэнергопром СССР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и трубопроводов реакторов типа  │199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ДЭ, с изменением от 22.02.1995 N 1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5. │Методические указания по эксплуатации и      │Минатом Росси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сервации глубоких хранилищ жидких         │2003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х и химических отходов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едприятий атомной промышленности.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МУ ЭКГХ 2003)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6. │Отраслевые правила ядерной безопасности для  │Минатом России 1995 г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оизводств тепловыделяющих элементов.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БЯ-06-01-95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</w:t>
      </w:r>
      <w:r>
        <w:rPr>
          <w:lang w:val="ru-RU" w:eastAsia="ru-RU" w:bidi="ru-RU"/>
        </w:rPr>
        <w:t>3.2. Эксплуатация, вывод из эксплуатации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Правила технической эксплуатации             │Приказ Минэнерго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лектроустановок потребителей                │России от 13 января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2003 г. N 61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Основные требования к оформлению, построению │Минатомэнергопром СССР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 содержанию инструкций на выполнение        │198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мерений параметров ядерной безопасности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Санитарные правила и технические условия     │Минатом России 1995 г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и консервации глубоких хранилищ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жидких радиоактивных и химических отходов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едприятий ядерного топливного цикла.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П и ТУ ЭКХ-93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Положение о лаборатории психофизиологического│Минатом России 2000 г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еспечения объекта использования атомной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 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 ЭО-0159-99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</w:t>
      </w:r>
      <w:r>
        <w:rPr>
          <w:lang w:val="ru-RU" w:eastAsia="ru-RU" w:bidi="ru-RU"/>
        </w:rPr>
        <w:t>3.3. Требования к обоснованию безопасности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01 │Положение об организации работ по ликвидации │Минатом России, МПС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следствий аварий при перевозке ядерных     │России, 2002 г.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и радиоактивных веществ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федеральным железнодорожным транспортом.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ПЛА-2001)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Основные отраслевые правила ядерной          │Минатом России 1996 г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при использовании, переработке,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хранении и транспортировании ядерно-опасных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елящихся материалов.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БЯ-06-00-96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Правила ядерной безопасности при хранении и  │Минатом России 1990 г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анспортировании ядерно-опасных делящихся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.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БЯ-06-09-90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┴─────────────────────────────────────────────┴──────────────────────┘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Радиационные источники, пункты хранения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диоактивные вещества и радиоактивные отход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Федеральные нормы и правил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┬─────────────────────────────────────────────┬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N  │           Наименование документа            │  Федеральный орган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/п │                                             │исполнительной власт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    │   </w:t>
      </w:r>
      <w:r>
        <w:rPr>
          <w:lang w:val="ru-RU" w:eastAsia="ru-RU" w:bidi="ru-RU"/>
        </w:rPr>
        <w:t>(организация или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    │  </w:t>
      </w:r>
      <w:r>
        <w:rPr>
          <w:lang w:val="ru-RU" w:eastAsia="ru-RU" w:bidi="ru-RU"/>
        </w:rPr>
        <w:t>должностное лицо),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утвердивший документ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    │     </w:t>
      </w:r>
      <w:r>
        <w:rPr>
          <w:lang w:val="ru-RU" w:eastAsia="ru-RU" w:bidi="ru-RU"/>
        </w:rPr>
        <w:t>дата и номер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    │     </w:t>
      </w:r>
      <w:r>
        <w:rPr>
          <w:lang w:val="ru-RU" w:eastAsia="ru-RU" w:bidi="ru-RU"/>
        </w:rPr>
        <w:t>утверждения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</w:t>
      </w:r>
      <w:r>
        <w:rPr>
          <w:lang w:val="ru-RU" w:eastAsia="ru-RU" w:bidi="ru-RU"/>
        </w:rPr>
        <w:t>1.1. Общие положения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Общие положения обеспечения безопасности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.            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38-02                                    │от 18 ноября 2002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11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Нормы радиационной безопасности.             │Постановление Глав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РБ-99/2009                                  │государственного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П 2.6.1.2523-09                             │санитарного врача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Российской Федерац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от 7 июля 2009 г.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47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Безопасность при обращении с радиоактивными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ами. Общие положения.         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8-04                                    │от 31 декабря 2004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15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Приповерхностное захоронение радиоактивных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ов.                           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безопасности.                     │от 28 апреля 2006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9-06                                    │N 1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Правила перевода ядерных материалов в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атегорию радиоактивных отходов.   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2-06                                    │от 12 декабря 2006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6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</w:t>
      </w:r>
      <w:r>
        <w:rPr>
          <w:lang w:val="ru-RU" w:eastAsia="ru-RU" w:bidi="ru-RU"/>
        </w:rPr>
        <w:t>1.2. Размещение, проектирование, сооружение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</w:t>
      </w:r>
      <w:r>
        <w:rPr>
          <w:lang w:val="ru-RU" w:eastAsia="ru-RU" w:bidi="ru-RU"/>
        </w:rPr>
        <w:t>1.2.1. Требования безопасности к объекту в целом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Учет внешних воздействий природного и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генного происхождения на объекты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я атомной энергии.               │от 20 декабря 2005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4-05                                    │N 16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Правила пожарной безопасности в Российской   │Приказ МЧС России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Федерации.                                   │от 18 июня 2003 г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ПБ 01-03                                    │N 313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Основные санитарные правила обеспечения      │Главный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ой безопасности.                   │государственный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ПОРБ-99                                    │санитарный врач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Российской Федерац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27.12.2009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Санитарные правила по устройству и           │Минздрав СССР 1983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хвостохранилищ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идрометаллургических заводов и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гатительных фабрик, перерабатывающих руды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 концентраты, содержащие радиоактивные и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ысокотоксичные вещества.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N 21-83 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Требования к устройству и безопасной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грузоподъемных кранов для       │Госатомнадзора России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.      │Госгортехнадзора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3-03                            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от 19 июня 2003 г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97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Правила устройства и безопасной эксплуатации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и трубопроводов объектов        │Ростехнадзора от 5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ого топливного цикла.                   │сентября 2006 г. N 3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0-06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Правила оценки соответствия оборудования,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мплектующих, материалов и полуфабрикатов,  │Ростехнадзора от 5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ставляемых на объекты использования атомной│сентября 2006 г. N 4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1-06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Правила устройства и безопасной эксплуатации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судов, работающих под давлением, для       │Госатомнадзора и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.      │Гостехнадзора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4-03                                    │от 19 июня 2003 г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2/99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9. │Правила устройства и безопасной эксплуатации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пара и горячей воды для        │Госатомнадзора и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.      │Гостехнадзора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5-03                                    │от 19 июня 2003 г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3/100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│Правила устройства и безопасной эксплуатации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аровых и водогрейных котлов для объектов    │Госатомнадзора и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я атомной энергии.               │Гостехнадзора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6-03                                    │от 19 июня 2003 г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4/98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</w:t>
      </w:r>
      <w:r>
        <w:rPr>
          <w:lang w:val="ru-RU" w:eastAsia="ru-RU" w:bidi="ru-RU"/>
        </w:rPr>
        <w:t>1.3. Эксплуатация, вывод из эксплуатац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</w:t>
      </w:r>
      <w:r>
        <w:rPr>
          <w:lang w:val="ru-RU" w:eastAsia="ru-RU" w:bidi="ru-RU"/>
        </w:rPr>
        <w:t>1.3.1. Требования к персоналу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</w:t>
      </w:r>
      <w:r>
        <w:rPr>
          <w:lang w:val="ru-RU" w:eastAsia="ru-RU" w:bidi="ru-RU"/>
        </w:rPr>
        <w:t>1.3.2. Требования безопасности к работам и услугам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Санитарные правила обращения с радиоактивными│Постановление Глав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ами.                                    │государственного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ПОРО-2002                                   │санитарного врача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Российской Федерац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от 23 октября 2002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33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Санитарные правила ликвидации, консервации и │Минздрав СССР,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ерепрофилирования предприятий по добыче и   │Минатомэнергопром СССР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ереработке радиоактивных руд.               │199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П ЛКП-91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N 60028-91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Сбор, переработка, хранение и       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диционирование жидких радиоактивных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ов. Требования безопасности.            │от 27 сентября 2009 г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19-2000                                  │N 7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Сбор, переработка, хранение и       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диционирование твердых радиоактивных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ов. Требования безопасности.            │от 27 сентября 2000 г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0-2000                                  │N 8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Обращение с газообразными радиоактивными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ами. Требования безопасности.  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1-2000                                  │от 27 сентября 2000 г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6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Требования к обоснованию возможности       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одления назначенного срока эксплуатации    │2000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.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4-2000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Санитарные правила по радиационной           │Постановление Глав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персонала и населения при       │государственного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анспортировании радиоактивных материалов   │санитарного врача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веществ).                                   │Российской Федерац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анПиН 2.6.1.1281-03                         │от 17 апреля 2003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54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Правила обеспечения безопасности при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ременном хранении радиоактивных отходов,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разующихся при добыче, переработке и       │от 4 октября 2004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и полезных ископаемых.           │N 4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2-04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9. │Правила безопасности при транспортировании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х материалов.                    │Ростехнадзора от 4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3-04                                    │октября 2004 г. N 5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</w:t>
      </w:r>
      <w:r>
        <w:rPr>
          <w:lang w:val="ru-RU" w:eastAsia="ru-RU" w:bidi="ru-RU"/>
        </w:rPr>
        <w:t>1.3.3. Вывод из эксплуатации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</w:t>
      </w:r>
      <w:r>
        <w:rPr>
          <w:lang w:val="ru-RU" w:eastAsia="ru-RU" w:bidi="ru-RU"/>
        </w:rPr>
        <w:t>1.3.4. Аварийная готовность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Правила расследования и учета нарушений при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ращении с радиационными источниками и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ми веществами, применяемыми в    │от 28 марта 2000 г.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ародном хозяйстве.                          │N 1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14-2000,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 изменением N 1, утвержденным Постановлением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атомнадзора России от 02.09.2003 N 6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Требования к планированию и обеспечению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товности к ликвидации последствий аварий   │Ростехнадзора от 12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и транспортировании ядерных материалов и   │декабря 2006 г. N 8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х веществ.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4-06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</w:t>
      </w:r>
      <w:r>
        <w:rPr>
          <w:lang w:val="ru-RU" w:eastAsia="ru-RU" w:bidi="ru-RU"/>
        </w:rPr>
        <w:t>1.4. Требования к обоснованию безопасност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Требования к содержанию отчета по обоснованию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радиационных источников.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39-02                                    │от 18 ноября 2003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12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Требования к отчету по обоснованию  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пунктов хранения радиоактивных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ов в части учета внешних воздействий.   │от 31 декабря 1996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14-038-96                             │N 6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</w:t>
      </w:r>
      <w:r>
        <w:rPr>
          <w:lang w:val="ru-RU" w:eastAsia="ru-RU" w:bidi="ru-RU"/>
        </w:rPr>
        <w:t>2. Нормативные документы, утвержденные Госатомнадзором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</w:t>
      </w:r>
      <w:r>
        <w:rPr>
          <w:lang w:val="ru-RU" w:eastAsia="ru-RU" w:bidi="ru-RU"/>
        </w:rPr>
        <w:t>России и федеральной службой по экологическому, технологическому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</w:t>
      </w:r>
      <w:r>
        <w:rPr>
          <w:lang w:val="ru-RU" w:eastAsia="ru-RU" w:bidi="ru-RU"/>
        </w:rPr>
        <w:t>и атомному надзору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</w:t>
      </w:r>
      <w:r>
        <w:rPr>
          <w:lang w:val="ru-RU" w:eastAsia="ru-RU" w:bidi="ru-RU"/>
        </w:rPr>
        <w:t>2.1. Руководства по безопасности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Руководство по анализу опасности аварийных 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зрывов и определению параметров их          │1996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еханического воздействия.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 Г-05-039-96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Требования к программе обеспечения качества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и обращении с радиоактивными отходами.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3-98                                    │от 29 декабря 199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5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Определение исходных сейсмических колебаний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рунта для проектных основ.         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6-98                                    │от 29 декабря 199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3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Оценка безопасности приповерхностных хранилищ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х отходов.              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11-2000                                  │от 29 декабря 2000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19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Состав и содержание отчета о состоянии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ой безопасности на радиационно     │Ростехнадзора от 31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пасных объектах.                            │декабря 2004 г. N 17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12-04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Обеспечение безопасности при обращении с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ми отходами, образующимися при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обыче, переработке и использовании полезных │от 4 декабря 2000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копаемых.                                  │N 14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14-2000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Критерии и порядок аккредитации лабораторий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ого контроля                      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Госсанэпиднадзор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России 1993 г.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Оценка сейсмической опасности участков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змещения ядерно- и радиационно опасных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на основании геодинамических данных.│от 28 декабря 2001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19-01                                    │N 16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9. │Рекомендации по оценке характеристик смерча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ля объектов использования атомной энергии.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22-01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│Рекомендации по установлению критериев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иемлемости кондиционированных радиоактивных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ов для их хранения и захоронения.       │от 10 января 2002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23-02                                    │N 1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 │Состав и содержание отчета по обоснованию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пунктов временного хранения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х отходов, образующихся при      │от 29 декабря 2005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обыче, переработке и использовании полезных │N 22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копаемых.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35-05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. │Методика категорирования закрытых   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нуклидных источников по потенциальной   │Ростехнадзора от 27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ой опасности.                      │декабря 2007 г. N 6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2-07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 │Динамический мониторинг строительных     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струкций объектов использования атомной   │от 29 декабря 200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N 1037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5-08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4. │Мониторинг метеорологических и аэрологических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ловий в районах размещения объектов        │от 29 декабря 200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я атомной энергии.               │N 1038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6-08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</w:t>
      </w:r>
      <w:r>
        <w:rPr>
          <w:lang w:val="ru-RU" w:eastAsia="ru-RU" w:bidi="ru-RU"/>
        </w:rPr>
        <w:t>2.2. Руководящие документы для осуществления разрешительной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</w:t>
      </w:r>
      <w:r>
        <w:rPr>
          <w:lang w:val="ru-RU" w:eastAsia="ru-RU" w:bidi="ru-RU"/>
        </w:rPr>
        <w:t>деятельности, а также руководящие документы и иные документы,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</w:t>
      </w:r>
      <w:r>
        <w:rPr>
          <w:lang w:val="ru-RU" w:eastAsia="ru-RU" w:bidi="ru-RU"/>
        </w:rPr>
        <w:t>которые могут использоваться организациями, осуществляющим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</w:t>
      </w:r>
      <w:r>
        <w:rPr>
          <w:lang w:val="ru-RU" w:eastAsia="ru-RU" w:bidi="ru-RU"/>
        </w:rPr>
        <w:t>деятельность в области использования атомной энергии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Положение о порядке рассмотрения, подготовки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заключений, согласования и утверждения       │России от 31 декабря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атомнадзором России нормативных документов│1998 г. N 118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 области использования атомной энергии.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22-98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Положение о порядке разработки утверждаемых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атомнадзором России федеральных норм и    │1998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авил в области использования атомной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23-98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Требования к составу и содержанию отчета о  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ерификации и обосновании программных        │России от 28 декабря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редств, применяемых для обоснования         │2000 г. N 122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объектов использования атомной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34-2000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Условия поставки импортного оборудования,   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, материалов и комплектующих для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ых установок, радиационных источников и │от 4 апреля 2009 г.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 Российской Федерации.       │N 28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36-2002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Правила разработки и внесения изменений в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я о регулировании безопасности       │от 13 января 2010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       │N 6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руководства по безопасности)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Положение о системе качества федеральной 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лужбы по экологическому, технологическому и │от 24 июня 2008 г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му надзору в области государственного  │N 442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егулирования безопасности при использовании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й энергии.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29-2008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Требования к составу и содержанию информации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 обоснованию технической безопасности 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аровых и водогрейных котлов, сосудов,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ботающих под давлением, трубопроводов пара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 горячей воды, грузоподъемных кранов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.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58-2001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Положение о выдаче разрешений Федерального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адзора России по ядерной и радиационной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на право ведения работ в области│от 19 ноября 2001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я атомной энергии работникам     │N 12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 радиоактивных отходов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специализированных предприятий по обращению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 радиоактивными отходами) и предприятий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учреждений, организаций), эксплуатирующих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е источники.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7-14-2001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9. │Инструкция о порядке информационного     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еспечения деятельности Федеральной службы  │от 29 декабря 2007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 экологическому, технологическому и        │N 927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му надзору.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22-06-2007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│Инструкция об организации проведения     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ертизы программных средств, применяемых  │от 19 августа 200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и обосновании и (или) обеспечении          │N 634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объектов использования атомной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33-2008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</w:t>
      </w:r>
      <w:r>
        <w:rPr>
          <w:lang w:val="ru-RU" w:eastAsia="ru-RU" w:bidi="ru-RU"/>
        </w:rPr>
        <w:t>2.3. Нормативные документы по сертификации оборудования,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</w:t>
      </w:r>
      <w:r>
        <w:rPr>
          <w:lang w:val="ru-RU" w:eastAsia="ru-RU" w:bidi="ru-RU"/>
        </w:rPr>
        <w:t>изделий и технологий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Система сертификации оборудования, изделий и │Приказ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Минатома России,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а России,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новные положения                  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от 22 апреля 1998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281/168/39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Система сертификации оборудования, изделий и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 центральном органе Системы       │1998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Система сертификации оборудования, изделий и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 рабочем органе                   │1998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Система сертификации оборудования, изделий и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к сертификационным экспертным     │199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центрам и порядок их аккредитации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Система сертификации оборудования, изделий и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к испытательным лабораториям      │199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центрам) и порядок их аккредитации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 знаке соответствия               │199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Система сертификации оборудования, изделий и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России от 15 июля 1999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. N 74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к экспертам-аудиторам. Порядок их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дготовки и аттестации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Система сертификации оборудования, изделий и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России от 15 июля 1999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. N 74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 государственном реестре Системы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9. │Система сертификации оборудования, изделий и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России от 15 июля 1999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. N 74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проведения сертификации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│Система сертификации оборудования, изделий и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России от 15 июля 1999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. N 74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азовая учебная программа учебных центров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истемы 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 │Система сертификации оборудования, изделий и │Приказ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Минатома России,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а России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оменклатура оборудования, изделий и         │Госстандарта России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от 24 апреля 2000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,  │N 233/28/152, с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длежащих обязательной сертификации         │дополнением Приказ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от 21 января 2002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30/5/14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 выполнении функций органов по    │2000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ертификации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 │Система сертификации оборудования, изделий и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России от 15 июля 1999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. N 74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аккредитации учебных центров Системы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4. │Система сертификации оборудования, изделий и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проведения сертификации систем  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ачества (производств)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5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разработки и ведения Номенклатуры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, изделий и технологий для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ых установок, радиационных источников и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, подлежащих обязательной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ертификации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6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рассмотрения апелляций          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7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б организации и проведении   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нспекционного контроля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8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признания сертификатов (протоколов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ытаний), выданных в других Системах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ертификации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9. │Система сертификации оборудования, изделий и │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к нормативным и другим документам,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уемым при сертификации в Системе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0. │Система сертификации оборудования, изделий и │Минатом России,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    │Госстандарт России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хранения.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б организации информационного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еспечения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1. │Требования к сертификации строительных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струкций, важных для безопасности объектов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я атомной энергии.               │от 29 декабря 199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5-98                                    │N 2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</w:t>
      </w:r>
      <w:r>
        <w:rPr>
          <w:lang w:val="ru-RU" w:eastAsia="ru-RU" w:bidi="ru-RU"/>
        </w:rPr>
        <w:t>3. Нормативные документы, утвержденные другими органами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государственного регулирования безопасности, а также федеральным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</w:t>
      </w:r>
      <w:r>
        <w:rPr>
          <w:lang w:val="ru-RU" w:eastAsia="ru-RU" w:bidi="ru-RU"/>
        </w:rPr>
        <w:t>органами исполнительной власти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Гигиенические требования к устройству и      │Главный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радиоизотопных приборов.        │государственный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анитарные правила и нормативы.              │санитарный врач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анПиН 2.6.1.1015-01                         │Российской Федерац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1 февраля 2001 г.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Комплекты упаковочные транспортные для       │Госстандарт СССР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х веществ.                       │1988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щие технические условия.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Т 16327-88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Радиоактивное вещество особого вида. Общие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ические требования и методы испытаний.   │Госстандарта России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Т Р 50629-93                              │от 28 декабря 1993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283. С изменением -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Постановление от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27 марта 1997 г. N 115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Источники закрытые радиоактивные. Общие    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я.                                   │1995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Т Р 50830-95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Источники ионизирующего излучения            │Госстандарт Росс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нуклидные закрытые. Общие технические   │2002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.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Т Р 51873-2002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Источники ионизирующего излучения            │Госстандарт СССР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нуклидные закрытые. Нормы степеней      │1990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жесткости при климатических и механических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оздействиях. Классы прочности и методы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ытаний.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Т 25926-90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Правила перевозки опасных грузов             │Приказ Минтранса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втомобильным транспортом                    │России от 8 августа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1995 г. N 73.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С изменениями -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Приказы от 11 июн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1999 г. N 37, от 14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июня 1999 г. N 77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Правила устройства электроустановок, изд.    │Минэнерго России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7-е, разделы 6, 7                            │199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С дополнениями -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Приказ от 8 июля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2002 г. N 204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9. │Правила технической эксплуатации             │Приказ Минэнерго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лектроустановок потребителей                │России от 13 января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2003 г. N 6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│Система оповещения и управления эвакуацией   │Приказ МЧС России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людей при пожарах в зданиях и сооружениях.   │от 20 июня 2003 г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Б 104-03                                   │N 323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 │Определение категорий помещений, зданий и    │Приказ МЧС России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аружных установок по взрывопожарной и       │от 25 марта 2009 г.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жарной опасности.                          │N 182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П 12.13130.2009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. │Перечень зданий, сооружений, помещений и     │Приказ МЧС России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, подлежащих защите              │от 18 июня 2003 г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втоматическими установками пожаротушения и  │N 315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втоматической пожарной сигнализацией.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Б 110-03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 │Положение о лаборатории психофизиологического│Минатом Росси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еспечения объекта использования атомной    │2000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 ЭО-0159-99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┴─────────────────────────────────────────────┴──────────────────────┘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720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V. Физическая защита ядерных установок, радиационных источников,     </w:t>
              <w:br/>
              <w:t xml:space="preserve">пунктов хранения, ядерных материалов и радиоактивных веществ.      </w:t>
              <w:br/>
              <w:br/>
              <w:t xml:space="preserve">Учет и контроль ядерных материалов, радиоактивных веществ        </w:t>
              <w:br/>
              <w:t xml:space="preserve">и радиоактивных отходов                     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jc w:val="both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Федеральные нормы и правила                 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┬─────────────────────────────────────────────┬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N  │            Наименование документа           │  Федеральный орган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/п │                                             │исполнительной власт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    │   </w:t>
      </w:r>
      <w:r>
        <w:rPr>
          <w:lang w:val="ru-RU" w:eastAsia="ru-RU" w:bidi="ru-RU"/>
        </w:rPr>
        <w:t>(организация или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    │  </w:t>
      </w:r>
      <w:r>
        <w:rPr>
          <w:lang w:val="ru-RU" w:eastAsia="ru-RU" w:bidi="ru-RU"/>
        </w:rPr>
        <w:t>должностное лицо),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утвердивший документ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    │     </w:t>
      </w:r>
      <w:r>
        <w:rPr>
          <w:lang w:val="ru-RU" w:eastAsia="ru-RU" w:bidi="ru-RU"/>
        </w:rPr>
        <w:t>дата и номер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    │     </w:t>
      </w:r>
      <w:r>
        <w:rPr>
          <w:lang w:val="ru-RU" w:eastAsia="ru-RU" w:bidi="ru-RU"/>
        </w:rPr>
        <w:t>утверждения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Основные правила учета и контроля ядерных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.                        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30-05                                    │от 26 декабря 2005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19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Правила физической защиты радиационных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точников, пунктов хранения, радиоактивных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еществ.                                     │от 16 января 2002 г. N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34-01                                    │3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Правила безопасности при транспортировании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х материалов.          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3-04                                    │от 4 октября 2004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5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Основные правила учета и контроля   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х веществ и радиоактивных отходов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 организации.                               │от 26 декабря 2005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7-05                                    │N 18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Правила физической защиты радиоактивных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еществ и радиационных источников при их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анспортировании.                           │от 12 декабря 2006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3-06                                    │N 7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Требования к организации зон баланса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.                            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81-07                                    │от 19 ноября 2007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2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Требования к системам физической защиты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ых материалов, ядерных установок и   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 ядерных материалов.         │от 27 декабря 2007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83-07                                    │N 7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</w:t>
      </w:r>
      <w:r>
        <w:rPr>
          <w:lang w:val="ru-RU" w:eastAsia="ru-RU" w:bidi="ru-RU"/>
        </w:rPr>
        <w:t>2. Нормативные документы, утвержденные госатомнадзором россии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</w:t>
      </w:r>
      <w:r>
        <w:rPr>
          <w:lang w:val="ru-RU" w:eastAsia="ru-RU" w:bidi="ru-RU"/>
        </w:rPr>
        <w:t>и федеральной службой по экологическому, технологическому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</w:t>
      </w:r>
      <w:r>
        <w:rPr>
          <w:lang w:val="ru-RU" w:eastAsia="ru-RU" w:bidi="ru-RU"/>
        </w:rPr>
        <w:t>и атомному надзору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</w:t>
      </w:r>
      <w:r>
        <w:rPr>
          <w:lang w:val="ru-RU" w:eastAsia="ru-RU" w:bidi="ru-RU"/>
        </w:rPr>
        <w:t>2.1. Руководства по безопасности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Методические рекомендации по проведению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физической инвентаризации ядерных материалов │Госатомнадзора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а ядерных установках и пунктах хранения     │от 29 марта 2004 г. N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ых материалов.                          │1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26-04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Методология оценки уязвимости физической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защиты ядерных материалов и ядерных     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.                                   │от 29 декабря 1999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9-99                                    │N 11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Требования к программе обеспечения качества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и обращении с радиоактивными отходами.     │Госатомнадзора Росс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3-98                                    │от 29 декабря 199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5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Обеспечение безопасности при             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анспортировании радиоактивных материалов   │Ростехнадзор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Справочный материал к Правилам безопасности │от 19 ноября 2007 г. N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и транспортировании радиоактивных          │3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. НП-053-04).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39-07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</w:t>
      </w:r>
      <w:r>
        <w:rPr>
          <w:lang w:val="ru-RU" w:eastAsia="ru-RU" w:bidi="ru-RU"/>
        </w:rPr>
        <w:t>2.2. Руководящие документы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Положение о порядке рассмотрения, подготовки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заключений, согласования и утверждения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атомнадзором России нормативных документов│от 31 декабря 199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 области использования атомной энергии.     │N 118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22-98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Положение о порядке разработки утверждаемых  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атомнадзором России федеральных норм и    │1998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авил в области использования атомной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23-98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Требования к составу и содержанию отчета о  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ерификации и обосновании программных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редств, применяемых для обоснования         │от 28 декабря 2000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объектов использования атомной  │N 122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34-2000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Условия поставки импортного оборудования,    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, материалов и комплектующих для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ых установок, радиационных источников и │от 4 апреля 2002 г. N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 Российской Федерации.       │28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36-2002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Правила разработки и внесения изменений в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я о регулировании безопасности       │от 13 января 2010 г. N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       │6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руководства по безопасности)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Положение о системе качества Федеральной 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лужбы по экологическому, технологическому и │от 24 июня 2008 г. N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му надзору в области государственного  │442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егулирования безопасности при использовании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й энергии.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29-2008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Типовые требования к содержанию инструкции по│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рганизации учета и контроля ядерных         │1997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в форме учетных единиц на ядерных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ках и в пунктах хранения ядерных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.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8-13-97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Типовые требования к содержанию инструкции по│Приказ Госатом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рганизации учета и контроля ядерных         │России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в "балк"-форме на ядерных         │от 29 декабря 199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ках и в пунктах хранения ядерных      │N 115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.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8-17-98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9. │Инструкция о порядке информационного     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еспечения деятельности Федеральной службы  │от 29 декабря 2007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 экологическому, технологическому и        │N 927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му надзору.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22-06-2007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│Инструкция об организации проведения     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ертизы программных средств, применяемых  │от 22 октября 200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и обосновании и (или) обеспечении          │N 835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объектов использования атомной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33-2008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 │Методические указания по применению          │Приказ Ростехнадзор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тистических методов при проведении        │от 22 октября 2008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нспекций систем учета и контроля ядерных    │N 835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с использованием технических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редств измерений.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7-16-2008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</w:t>
      </w:r>
      <w:r>
        <w:rPr>
          <w:lang w:val="ru-RU" w:eastAsia="ru-RU" w:bidi="ru-RU"/>
        </w:rPr>
        <w:t>3. Нормативные документы, утвержденные другими органами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государственного регулирования безопасности, а также федеральным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</w:t>
      </w:r>
      <w:r>
        <w:rPr>
          <w:lang w:val="ru-RU" w:eastAsia="ru-RU" w:bidi="ru-RU"/>
        </w:rPr>
        <w:t>органами исполнительной власти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1. │Положение об обеспечении физической защиты   │распоряжением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удов с ядерными энергетическими установками │Минтранса России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 судов атомно-технологического обслуживания.│от 2 августа 2001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 31.2.01-2001                              │N ВР-69-р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2. │Положение о взаимодействии в системах        │Минатом Росси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физической защиты ядерно-опасных объектов    │2000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инатома России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3. │Об утверждении форм внутриведомственной      │Минатом Росси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тистической отчетности                    │1998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Согласован с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Госкомстатом России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4. │Об утверждении форм отчета в области         │Приказ Минатома Росс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ударственного учета и контроля ядерных    │от 21 августа 2003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, порядка и периодичности          │N 464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едставления отчетов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 │Инженерно-техническая укрепленность.         │МВД России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ические средства охраны. Требования и    │от 6 ноября 2002 г.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ормы проектирования по защите объектов от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еступных посягательств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6. │Оснащение программно-аппаратное систем учета │Минатом Росси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 контроля ядерных материалов. Общие         │1997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.                                  │Согласован с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Т 95 10537-97                              │Госатомнадзором Росс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7. │Устройства индикации вмешательства. Основные │Минатом Росси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я.                                   │2000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Т 95 10557-2000                            │Согласован с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Госатомнадзором Росс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8. │Физическая инвентаризация ядерных материалов.│Минатом Росси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проведения.                      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Т 95 10560-2001                            │Согласован с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Госатомнадзором Росс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9. │Система измерений для целей учета и контроля │Минатом Росси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ых материалов. Основные положения.      │2002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Т 95 10571-2002                            │Согласован с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Госатомнадзором Росс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│Отраслевой нормативный документ.             │Минатом Росси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истемы физической защиты ядерных материалов │2002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 установок.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к проектным решениям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 │Положение об общих требованиях к системе     │Минатом Росси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физической защиты ядерно-опасных объектов    │2001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инатома России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. │Положение о лаборатории психофизиологического│Минатом Росси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еспечения объекта использования атомной    │2000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ии.     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 ЭО-0159-99         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 │Мониторы радиационные ядерных материалов.    │Постановление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щие технические условия.                   │Госстандарта России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Т Р 51635-2000                            │от 3 августа 2000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N 200-ст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4. │Концепция физической защиты ядерных          │Минэкономики России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и ядерных установок на            │1999 г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едприятиях Минэкономики России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5. │Положение о государственном учете и контроле │Минатом Росси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х веществ и радиоактивных отходов│от 11 октября 1999 г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 Российской Федерации                       │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6. │Устройства пломбировочные. Учет, контроль и  │Приказ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тилизация.                                  │Ростехрегулирования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Т Р 52326-2005                            │от 31 марта 2004 г. N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                           │</w:t>
      </w:r>
      <w:r>
        <w:rPr>
          <w:lang w:val="ru-RU" w:eastAsia="ru-RU" w:bidi="ru-RU"/>
        </w:rPr>
        <w:t>72-ст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┴─────────────────────────────────────────────┴──────────────────────┘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лфавитный указатель нормативных документ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┬─────────────────────────────────────────┬─────┬─────┬────────┬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N  │   Наименование нормативного документа   │Глава│Раз- │Под-    │Пози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/п │                                         │     │дел  │раздел  │ция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┴─────┴─────┴────────┴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А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┬─────┬─────┬────────┬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. │Анализ несоответствий блока атомной      │  II │  2  │ 2.1.2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и требованиям действующих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ормативных документов.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28-04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. │Анализ опыта эксплуатации при продлении  │  II │  2  │ 2.1.2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рока эксплуатации блока АС.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30-04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. │Анализ результатов контроля и оценка     │  I  │  2  │ 2.1.2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стояния ядерной и радиационной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исследовательских ядерных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.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37-06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. │Анализ результатов проверок состояния    │  I  │  2  │ 2.1.2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ой и радиационной безопасности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ых установок судов и иных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лавсредств при эксплуатации.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38-06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┴─────┴─────┴────────┴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Б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┬─────┬─────┬────────┬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. │Безопасность при обращении с             │  I  │  1  │  1.1 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ми отходами.                 │  II │  1  │  1.1 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щие положения.                         │ III │  1  │  1.1 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8-04                                │  IV │  1  │  1.1 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┴─────┴─────┴────────┴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В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┬─────┬─────┬────────┬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. │Водно-химический режим атомных станций.  │  II │  2  │2.1.1.1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новные требования безопасности.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2-97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РБ Г-12-43-97)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7. │Временное положение о порядке выдачи     │ III │  2  │ 2.1.1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ертификатов-разрешений на радиоактивное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ещество особого вида, на конструкцию и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еревозку упаковки с радиоактивными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еществами.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ВСР-92 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┴─────┴─────┴────────┴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Г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┬─────┬─────┬────────┬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8. │Гигиенические требования к проектированию│  I  │  3  │ 3.1.1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 эксплуатации ядерных реакторов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следовательского назначения.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П ИР-03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9. │Гигиенические требования к проектированию│ III │  3  │ 3.1.1 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едприятий и установок атомной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омышленности.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СПП ПУАП-2003)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│Гигиенические требования к устройству и  │  IV │  3  │   -  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радиоизотопных приборов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анитарные правила и нормативы.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анПиН 2.6.1.1015-01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┴─────┴─────┴────────┴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Д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┬─────┬─────┬────────┬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 │Динамический мониторинг строительных     │  I  │  2  │2.1.1.1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струкций объектов использования       │  II │  2  │2.1.1.1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й энергии.                         │ III │  2  │ 2.1.1 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5-08                                │  IV │  2  │  2.1   │  1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┴─────┴─────┴────────┴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Е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┬─────┬─────┬────────┬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. │Инженерно-техническая укрепленность.     │  V  │  3  │   -  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ические средства охраны. Требования и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ормы проектирования по защите объектов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 преступных посягательств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┴─────┴─────┴────────┴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З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┬─────┬─────┬────────┬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 │Захоронение радиоактивных отходов.       │ III │  1  │ 1.2.1 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инципы, критерии и основные требования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.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5-04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┴─────┴─────┴────────┴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И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┬─────┬─────┬────────┬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4. │Инструкция о порядке информационного     │  I  │  2  │  2.2   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еспечения деятельности Федеральной     │  II │  2  │  2.2  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лужбы по экологическому,                │ III │  2  │  2.2   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ческому и атомному надзору.     │  IV │  2  │  2.2 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22-06-2007                            │  V  │  2  │  2.2 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5. │Инструкция об организации проведения     │  I  │  2  │  2.2   │  1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ертизы программных средств,          │  II │  2  │  2.2   │  1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именяемых при обосновании и (или)      │ III │  2  │  2.2   │  1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еспечении безопасности объектов        │  IV │  2  │  2.2  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я атомной энергии.           │  V  │  2  │  2.2  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33-2008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6. │Источники закрытые радиоактивные.        │  IV │  3  │   -  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щие положения.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Т Р 50830-95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7. │Источники ионизирующего излучения        │  IV │  3  │   -  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нуклидные закрытые. Нормы степеней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жесткости при климатических и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еханических воздействиях. Классы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очности и методы испытаний.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Т 25926-90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8. │Источники ионизирующего излучения        │  IV │  3  │   -  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нуклидные закрытые.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щие технические требования.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Т Р 51873-2002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┴─────┴─────┴────────┴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К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┬─────┬─────┬────────┬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9. │Квалификационный справочник должностей   │  II │  3  │ 3.2.1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уководителей и специалистов атомных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 (для работников, которые должны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учать разрешения Федерального надзора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оссии по ядерной и радиационной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на право ведения работ в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ласти использования атомной энергии)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0. │Комплекты упаковочные транспортные для   │  IV │  3  │   -  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х веществ.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щие технические условия.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Т 16327-88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1. │Концепция физической защиты ядерных      │  V  │  3  │   -    │  1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и ядерных установок на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едприятиях Минэкономики России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2. │Критерии и порядок аккредитации          │  IV │  2  │  2.1 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лабораторий радиационного контроля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┴─────┴─────┴────────┴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М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┬─────┬─────┬────────┬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3. │Методика категорирования закрытых        │  IV │  2  │  2.1   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нуклидных источников по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тенциальной радиационной опасности.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2-07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4. │Методика нейтронного контроля на внешней │  II │  2  │ 2.1.2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верхности корпусов водо-водяных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етических реакторов АЭС.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18-01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5. │Методика оценки выбросов соединений йода │  II │  2  │2.1.1.1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 окружающую среду при авариях на АЭС с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еакторами ВВЭР-1000.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20-01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6. │Методика оценки уровня культуры          │ III │  2  │2.1.2.1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на предприятиях ядерного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опливного цикла.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7-08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7. │Методические указания по оценке          │  II │  2  │  2.2 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остоверности результатов интегральных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ытаний системы герметичного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граждения блоков атомных станций на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ерметичность.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4-22-96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8. │Методические рекомендации по проведению  │  V  │  2  │  2.1 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физической инвентаризации ядерных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на ядерных установках и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ах хранения ядерных материалов.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26-04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9. │Методические указания по эксплуатации и  │ III │  3  │ 3.1.1  │  1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сервации глубоких хранилищ жидких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х и химических отходов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едприятий атомной промышленности.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МУ ЭКГХ 2003)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30. │Методология оценки уязвимости физической │  V  │  2  │  2.1 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защиты ядерных материалов и ядерных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.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9-99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31. │Мониторы радиационные ядерных материалов.│  V  │  3  │   -    │  1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щие технические условия.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Т Р 51635-2000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32. │Мониторинг инженерно-геологических       │ III │  2  │ 2.1.1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ловий размещения объектов ядерного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опливного цикла.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36-06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33. │Мониторинг метеорологических и           │  I  │  2  │2.1.1.1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эрологических условий в районах         │  II │  2  │2.1.1.1 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змещения объектов использования        │ III │  2  │ 2.1.1 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й энергии.                         │  IV │  2  │  2.1   │  1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6-08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┴─────┴─────┴────────┴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Н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┬─────┬─────┬────────┬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34. │Нормы проектирования железобетонных      │  II │  2  │2.1.1.2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оружений локализующих систем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атомных станций.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10-007-89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35. │Нормы расчета на прочность стальных      │  II │  2  │2.1.1.3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защитных оболочек атомных станций.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10-012-89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36. │Нормы проектирования сейсмостойких       │  II │  1  │ 1.2.1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ых станций.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31-01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37. │Нормы радиационной безопасности.         │  I  │  1  │  1.1 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РБ-99/2009                              │  II │  1  │  1.1 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П 2.6.1.2523-99                         │ III │  1  │  1.1 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│  </w:t>
      </w:r>
      <w:r>
        <w:rPr>
          <w:lang w:val="ru-RU" w:eastAsia="ru-RU" w:bidi="ru-RU"/>
        </w:rPr>
        <w:t>IV │  1  │  1.1 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38. │Нормы расчета на прочность оборудования  │  I  │  1  │ 1.2.3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 трубопроводов атомных энергетических   │  II │  1  │ 1.2.3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.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02-87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39. │Нормы расчета на прочность транспортных  │  I  │  3  │ 3.1.3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паковочных комплектов для перевозки     │  II │  3  │ 3.1.3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ых делящихся материалов.            │ III │  3  │ 3.1.1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РП-93  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40. │Нормы расчета на прочность элементов     │  I  │  1  │ 1.2.3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и трубопроводов для судовых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ых паропроизводящих установок с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одо-водяными реакторами.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4-04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41. │Нормы строительного проектирования       │  II │  3  │ 3.1.1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ых станций с реакторами различного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ипа.   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иН АЭ-5.6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┴─────┴─────┴────────┴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О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┬─────┬─────┬────────┬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42. │О порядке комплектования и опережающей   │  II │  3  │ 3.2.1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дготовки персонала АЭС.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 ЭО-0644-2005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43. │Обеспечение безопасности при обращении с │  I  │  2  │2.1.2.2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ми отходами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следовательских ядерных установок.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8-99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44. │Обеспечение безопасности при обращении с │  I  │  2  │2.1.2.2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ми отходами судов и иных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лавсредств с ядерными реакторами и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ми источниками.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10-2000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45. │Обеспечение безопасности при обращении с │  IV │  2  │  2.1 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ми отходами, образующимися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и добыче, переработке и использовании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езных ископаемых.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14-2000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46. │Обеспечение безопасности при             │ III │  2  │ 2.1.1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анспортировании радиоактивных          │  V  │  2  │  2.1 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(Справочный материал к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авилам безопасности при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анспортировании радиоактивных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. НП-053-04).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39-07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47. │Обеспечение радиационной безопасности    │ III │  3  │ 3.1.1 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едприятий ОАО "ТВЭЛ".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СП ТВЭЛ-03)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48. │Оборудование и трубопроводы атомных      │  I  │  2  │2.1.1.3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етических установок. Сварные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единения алюминиевых сплавов. Правила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я.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23-90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49. │Оборудование и трубопроводы атомных      │  I  │  1  │ 1.2.3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етических установок.                │  II │  1  │ 1.2.3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варка и наплавка. Основные положения.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09-89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50. │Оборудование и трубопроводы атомных      │  I  │  1  │ 1.2.3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етических установок.                │  II │  1  │ 1.2.3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варные соединения и наплавки. Правила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я.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10-89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51. │Оборудование и трубопроводы атомных      │  I  │  2  │2.1.1.3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етических установок. Дуговая сварка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люминиевых сплавов в защитных газах.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новные положения.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22-90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52. │Обращение с газообразными радиоактивными │  I  │  1  │ 1.3.2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ами. Требования безопасности.       │  II │  1  │ 1.3.2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1-2000                              │ III │  1  │ 1.3.2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│  </w:t>
      </w:r>
      <w:r>
        <w:rPr>
          <w:lang w:val="ru-RU" w:eastAsia="ru-RU" w:bidi="ru-RU"/>
        </w:rPr>
        <w:t>IV │  1  │ 1.3.2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53. │Об утверждении форм внутриведомственной  │  V  │  3  │   -  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тистической отчетности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54. │Об утверждении форм отчета в области     │  V  │  3  │   -  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ударственного учета и контроля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ых материалов, порядок и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ериодичность представления отчетов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55. │Общие положения обеспечения безопасности │  II │  1  │  1.1 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ых станций.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ПБ-88/97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01-011-97 (НП-001-97)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56. │Общие положения обеспечения безопасности │  I  │  1  │  1.1 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следовательских ядерных установок.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33-01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57. │Общие положения обеспечения безопасности │ III │  1  │  1.1 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ядерного топливного цикла.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16-05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58. │Общие положения обеспечения безопасности │  IV │  1  │  1.1 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.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38-02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59. │Общие положения обеспечения безопасности │  I  │  1  │  1.1 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ых энергетических установок судов.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2-2000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60. │Общие положения по устройству и          │  II │  1  │ 1.2.2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систем аварийного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лектроснабжения атомных станций.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9-026-90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61. │Определение исходных сейсмических        │  I  │  2  │2.1.1.1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лебаний грунта для проектных основ.    │  II │  2  │2.1.1.1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6-98                                │ III │  2  │ 2.1.1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│  </w:t>
      </w:r>
      <w:r>
        <w:rPr>
          <w:lang w:val="ru-RU" w:eastAsia="ru-RU" w:bidi="ru-RU"/>
        </w:rPr>
        <w:t>IV │  2  │  2.1 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62. │Определение категорий помещений, зданий  │  I  │  3  │ 3.1.1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 наружных установок по взрывопожарной и │  II │  3  │ 3.1.1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жарной опасности.                      │ III │  3  │ 3.1.1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П 12.13130.2009                         │  IV │  3  │   -   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63. │Оснащение программно-аппаратное систем   │  V  │  3  │   -  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чета и контроля ядерных материалов.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щие требования.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Т 95 10537-97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64. │Основания реакторных отделений атомных   │  II │  3  │ 3.1.3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.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иН АЭ-5.10-87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65. │Основные отраслевые правила ядерной      │ III │  3  │  3.3 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при использовании,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ереработке, хранении и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анспортировании ядерно-опасных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елящихся материалов.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БЯ-06-00-96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66. │Основные положения по сварке элементов   │  II │  2  │2.1.1.3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локализующих систем безопасности атомных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.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10-31-92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67. │Основные правила учета и контроля        │  V  │  1  │   -  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ых материалов.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30-05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68. │Основные правила учета и контроля        │  V  │  1  │   -  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х веществ и радиоактивных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ов в организации.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7-05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69. │Основные рекомендации по выполнению      │  II │  2  │2.1.1.1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ероятностного анализа безопасности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ых станций.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32-04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70. │Основные рекомендации к вероятностному   │  II │  2  │2.1.1.1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нализу безопасности уровня 2 атомных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 с реакторами типа ВВЭР.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4-09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71. │Основные санитарные правила обеспечения  │  I  │  1  │ 1.2.1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ой безопасности.               │  II │  1  │ 1.2.1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ПОРБ-99                                │ III │  1  │ 1.2.1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│  </w:t>
      </w:r>
      <w:r>
        <w:rPr>
          <w:lang w:val="ru-RU" w:eastAsia="ru-RU" w:bidi="ru-RU"/>
        </w:rPr>
        <w:t>IV │  1  │ 1.2.1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72. │Основные требования к оформлению,        │ III │  3  │  3.2 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строению и содержанию инструкций на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ыполнение измерений параметров ядерной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73. │Основные требования к приборным          │ III │  3  │ 3.1.1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редствам контроля параметров ядерной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74. │Основные требования к продлению срока    │  II │  1  │ 1.3.2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блока атомной станции.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17-2000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75. │Основные требования к тепловыделяющим    │  II │  1  │ 1.2.3 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лементам и тепловыделяющим сборкам с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ран-плутониевым (МОКС) топливом для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ых станций.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80-07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76. │Основные требования по составу и объему  │  II │  3  │ 3.1.1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ысканий при выборе пункта и площадки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С.     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-4.1-87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77. │Отраслевой нормативный документ.         │  V  │  3  │   -   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истемы физической защиты ядерных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и установок.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к проектным решениям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78. │Отраслевые правила ядерной безопасности  │ III │  3  │ 3.1.1  │  1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ля производств тепловыделяющих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лементов.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БЯ-06-01-95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79. │Оценка безопасности обращения с          │ III │  2  │ 2.1.3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ми отходами Теченского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аскада водоемов при их переработке и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хранении.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9-09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80. │Оценка безопасности приповерхностных     │  IV │  2  │  2.1 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хранилищ радиоактивных отходов.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11-2000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81. │Оценка сейсмической опасности участков   │  I  │  2  │ 2.1.1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змещения ядерно- и радиационно опасных │  II │  2  │2.1.1.1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на основании геодинамических    │ III │  2  │ 2.1.1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анных.                                  │  IV │  2  │  2.1 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19-01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82. │Оценка частоты тяжелого повреждения      │  II │  2  │ 2.1.3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ктивной зоны реактора.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21-01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┴─────┴─────┴────────┴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П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┬─────┬─────┬────────┬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83. │Перечень зданий, сооружений, помещений и │  I  │  3  │ 3.1.1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, подлежащих защите          │  II │  3  │ 3.1.1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втоматическими установками              │ III │  3  │ 3.1.1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жаротушения и автоматической пожарной  │  IV │  3  │   -    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игнализацией.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Б 110-03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84. │Пожарная безопасность атомных станций.   │  II │  3  │ 3.1.1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щие требования.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Б 113-03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85. │Положение об общих требованиях к системе │  V  │  3  │   -   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физической защиты ядерно-опасных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Минатома России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86. │Положение о взаимодействии в системе     │  V  │  3  │   -  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физической защиты ядерно-опасных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Минатома России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87. │Порядок выдачи разрешений на право       │  II │  2  │  2.2  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едения работ в области использования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й энергии работникам атомных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 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88. │Положение о выдаче разрешений            │  IV │  2  │  2.2 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Федерального надзора России по ядерной и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ой безопасности на право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едения работ в области использования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й энергии работникам пунктов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хранения радиоактивных отходов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специализированных предприятий по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ращению с радиоактивными отходами) и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едприятий (учреждений, организаций),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ирующих радиационные источники.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7-14-2001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89. │Положение о государственном учете и      │  V  │  3  │   -    │  1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е радиоактивных веществ и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х отходов в Российской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Федерации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90. │Положение о лаборатории                  │  I  │  3  │ 3.2.1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сихофизиологического обеспечения        │  II │  3  │ 3.2.1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а использования атомной энергии.   │ III │  3  │  3.2 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 ЭО-0159-99                            │  IV │  3  │   -    │  1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│  </w:t>
      </w:r>
      <w:r>
        <w:rPr>
          <w:lang w:val="ru-RU" w:eastAsia="ru-RU" w:bidi="ru-RU"/>
        </w:rPr>
        <w:t>V  │  3  │   -    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91. │Положение о паспорте реакторной          │  II │  2  │  2.2 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ки блока атомной станции.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4-01-2005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92. │Порядок выдачи разрешений на право       │ III │  2  │  2.2  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едения работ в области использования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й энергии работникам предприятий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опливного цикла с ядерно опасными и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о опасными участками,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едприятий (организаций),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ирующих промышленные реакторы,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едприятий (организаций),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уществляющих транспортировку ядерных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, радиоактивных веществ или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 на их основе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93. │Положение о порядке выдачи разрешений на │  I  │  2  │  2.2 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аво ведения работ в области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я атомной энергии работникам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удов с ядерными энергетическими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ками и судов атомно-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ческого обслуживания.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6-14-97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94. │Положение о порядке выдачи разрешений на │  I  │  2  │  2.2 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аво ведения работ в области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я атомной энергии работникам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едприятий судостроительной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омышленности, осуществляющих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роительство и ремонт судов с ядерными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етическими установками гражданского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азначения.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6-15-97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95. │Положение о порядке выдачи разрешений на │  I  │  2  │  2.2  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аво ведения работ в области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я атомной энергии работникам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рганизаций, эксплуатирующих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следовательские реакторы, критические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 подкритические стенды.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6-18-99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96. │Положение о порядке выдачи разрешений на │  I  │  2  │  2.2  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аво ведения работ в области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я атомной энергии работникам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рганизаций, эксплуатирующих стенды-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ототипы ядерных энергетических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.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6-19-99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97. │Положение о порядке классификации,       │  I  │  3  │ 3.2.4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сследования и информации о нарушениях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 работе объектов атомного флота.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 31.20.42-93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98. │Положение о порядке объявления аварийной │ III │  1  │ 1.3.4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товности, аварийной обстановки и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перативной передачи информации в случае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о опасных ситуаций на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едприятиях ядерного топливного цикла.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8-06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99. │Положение о порядке объявления аварийной │  II │  1  │ 1.3.4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становки, оперативной передачи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нформации и организации экстренной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мощи атомным станциям в случае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о опасных ситуаций.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05-98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0.│Положение о порядке разработки           │  I  │  2  │  2.2 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тверждаемых Госатомнадзором России      │  II │  2  │  2.2 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федеральных норм и правил в области      │ III │  2  │  2.2 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я атомной энергии.           │  IV │  2  │  2.2 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23-98                              │  V  │  2  │  2.2 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1.│Положение о порядке расследования и      │  II │  1  │ 1.3.4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чета нарушений в работе атомных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.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12-005-97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НП-004-08)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2.│Положение о порядке расследования и      │  I  │  1  │ 1.3.4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чета нарушений в работе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следовательских ядерных установок.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7-01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3.│Положение о порядке расследования и      │ III │  1  │ 1.3.4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чета нарушений в работе объектов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опливного цикла.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7-03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4.│Положение о порядке рассмотрения,        │  I  │  2  │  2.2 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дготовки заключений, согласования и    │  II │  2  │  2.2 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тверждения Госатомнадзором России       │ III │  2  │  2.2 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ормативных документов в области         │  IV │  2  │  2.2 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я атомной энергии.           │  V  │  2  │  2.2 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22-98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5.│Положение о проведении консервации       │  II │  3  │ 3.1.1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роительства энергоблоков атомных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 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6.│Положение о рассмотрении документов,     │  II │  2  │  2.2   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сновывающих обеспечение ядерной и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ой безопасности базового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оекта блока атомной станции.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4-04-2007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7.│Положение об обеспечении физической      │  V  │  3  │   -  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защиты судов с ядерными энергетическими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ками и судов атомно-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ческого обслуживания.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 31.2.01-2001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8.│Положение об организации работ по        │ III │  3  │  3.3 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ликвидации последствий аварий при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еревозке ядерных материалов и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х веществ федеральным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железнодорожным транспортом.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ПЛА-2001)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9.│"Типовое положение об учебно-            │  II │  3  │ 3.2.1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нировочном подразделении атомной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и (СТО 1.1.1.01.004.0702-2006)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0.│Порядок выдачи разрешений на право       │  II │  2  │  2.2  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едения работ в области использования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й энергии работникам атомных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 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1.│Правила аттестации сварщиков             │  I  │  2  │2.1.2.2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и трубопроводов атомных     │  II │  2  │2.1.2.2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етических установок.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03-87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2.│Правила безопасной эксплуатации и        │ III │  3  │ 3.1.1  │  1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емонта оборудования и трубопроводов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омышленных реакторных установок РУСЛАН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 ЛФ-2. 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БЭР-96 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3.│Правила безопасной эксплуатации и        │ III │  3  │ 3.1.1  │  1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емонта оборудования и трубопроводов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еакторов типа АДЭ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4.│Правила безопасности при обращении с     │  II │  1  │ 1.3.2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ми отходами атомных станций.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02-04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5.│Правила безопасности при                 │  I  │  1  │ 1.3.2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анспортировании радиоактивных          │  II │  1  │ 1.3.2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.                              │ III │  1  │ 1.3.2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3-04                                │  IV │  1  │ 1.3.2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│  </w:t>
      </w:r>
      <w:r>
        <w:rPr>
          <w:lang w:val="ru-RU" w:eastAsia="ru-RU" w:bidi="ru-RU"/>
        </w:rPr>
        <w:t>V  │  1  │   -  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6.│Правила безопасности при хранении и      │  I  │  1  │ 1.2.1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анспортировании ядерного топлива на    │  II │  1  │ 1.2.1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ах использования атомной энергии.  │ III │  1  │ 1.2.1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1-05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7.│Правила классификации и постройки судов  │  I  │  3  │ 3.1.1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-технологического обслуживания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8.│Правила классификации и постройки        │  I  │  3  │ 3.1.1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ых судов и плавучих сооружений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9.│Правила контроля сварных соединений      │  II │  2  │2.1.1.3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лементов локализующих систем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атомных станций.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10-32-92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0.│Правила обеспечения безопасности         │ III │  3  │ 3.1.1  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мплексов промышленных реакторных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 РУСЛАН и ЛФ-2.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Б КПРУ-98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1.│Правила обеспечения безопасности при     │  IV │  1  │ 1.3.2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ременном хранении радиоактивных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ов, образующихся при добыче,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ереработке и использовании полезных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копаемых.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2-04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2.│Правила обеспечения безопасности при     │  II │  1  │ 1.3.3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ыводе из эксплуатации блока атомной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и.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12-99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3.│Правила обеспечения безопасности при     │  I  │  1  │ 1.3.3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ыводе из эксплуатации исследовательских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ых установок.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8-01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4.│Правила обеспечения безопасности при     │ III │  1  │ 1.3.3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ыводе из эксплуатации промышленных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еакторов.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07-98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5.│Правила обеспечения безопасности при     │ III │  1  │ 1.3.3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ыводе из эксплуатации ядерных установок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ого топливного цикла.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7-04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6.│Правила обеспечения безопасности при     │  I  │  1  │ 1.3.3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ыводе из эксплуатации ядерных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етических установок судов.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37-02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7.│Правила обеспечения водородной           │  II │  1  │ 1.2.2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зрывозащиты на атомной станции.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0-02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8.│Правила оценки соответствия              │  I  │  1  │ 1.2.3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, комплектующих, материалов  │  II │  1  │ 1.2.3 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 полуфабрикатов, поставляемых на        │ III │  1  │ 1.2.3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ы использования атомной энергии.   │  IV │  1  │ 1.2.1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1-06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9.│Правила перевода ядерных материалов в    │  IV │  1  │  1.1 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атегорию радиоактивных отходов.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2-06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0.│Правила перевозки опасных грузов         │  IV │  3  │   -  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втомобильным транспортом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1.│Правила пожарной безопасности в          │  I  │  1  │ 1.2.1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оссийской Федерации.                    │  II │  1  │ 1.2.1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ПБ 01-03                                │ III │  1  │ 1.2.1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│  </w:t>
      </w:r>
      <w:r>
        <w:rPr>
          <w:lang w:val="ru-RU" w:eastAsia="ru-RU" w:bidi="ru-RU"/>
        </w:rPr>
        <w:t>IV │  1  │ 1.2.1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2.│Правила пожарной безопасности при        │  II │  3  │ 3.2.2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АЭС.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ПБ АС-95 (раздел 8.2)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3.│Правила приемки в эксплуатацию           │  II │  3  │ 3.1.1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законченных строительством энергоблоков.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СН АС-90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4.│Отраслевые правила проектирования и      │  I  │  3  │ 3.1.2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систем аварийной            │  II │  3  │ 3.1.2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игнализации о возникновении             │ III │  3  │ 3.1.1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амоподдерживающейся цепной реакции и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рганизации мероприятий по ограничению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ее последствий.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БЯ-06-10-99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5.│Правила проектирования систем аварийного │  II │  2  │2.1.1.2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лектроснабжения атомных станций.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9-027-91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6.│Правила разработки и внесения изменений  │  I  │  2  │  2.2 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 положения о регулировании безопасности │  II │  2  │  2.2 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   │ III │  2  │  2.2 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руководства по безопасности)            │  IV │  2  │  2.2 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│  </w:t>
      </w:r>
      <w:r>
        <w:rPr>
          <w:lang w:val="ru-RU" w:eastAsia="ru-RU" w:bidi="ru-RU"/>
        </w:rPr>
        <w:t>V  │  2  │  2.2 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7.│Правила расследования и учета нарушений  │  IV │  1  │ 1.3.4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и обращении с радиационными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точниками и радиоактивными веществами,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именяемыми в народном хозяйстве.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14-2000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8.│Правила технической эксплуатации атомных │  I  │  3  │ 3.2.2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удов и судов атомно-технологического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служивания. Основное руководство.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 31.20.40-04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9.│Правила устройства и безопасной          │  I  │  1  │ 1.2.3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исполнительных механизмов   │  II │  1  │ 1.2.3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рганов воздействия на реактивность.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13-89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40.│Правила устройства и безопасной          │  II │  1  │ 1.2.3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оборудования и изделий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еакторных установок с водным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плоносителем плавучих атомных станций.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2-05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41.│Правила устройства и безопасной          │  I  │  1  │ 1.2.3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оборудования и              │  II │  1  │ 1.2.3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атомных энергетических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.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08-89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42.│Правила устройства и безопасной          │  I  │  1  │ 1.2.3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оборудования и              │  II │  1  │ 1.2.3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объектов ядерного          │ III │  1  │ 1.2.3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опливного цикла.                        │  IV │  1  │ 1.2.1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0-06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43.│Правила устройства и эксплуатации        │  II │  1  │ 1.2.2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локализующих систем безопасности атомных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.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10-98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44.│Правила устройства и эксплуатации систем │  II │  1  │ 1.2.2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ентиляции, важных для безопасности,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ых станций.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36-05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45.│Правила устройства электроустановок.     │  I  │  3  │ 3.1.3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Э, изд. 6-е.                           │  II │  3  │ 3.1.3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авила устройства электроустановок,     │ III │  3  │ 3.1.1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. 7-е, разделы 6, 7                   │  IV │  3  │   -  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46.│Правила физической защиты радиоактивных  │  V  │  1  │   -  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еществ и радиационных источников при их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анспортировании.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3-06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47.│Правила физической защиты радиационных   │  V  │  1  │   -  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точников, пунктов хранения,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х веществ.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34-01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48.│Правила технической эксплуатации         │  I  │  3  │ 3.2.2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лектроустановок потребителей            │  II │  3  │ 3.2.2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│ </w:t>
      </w:r>
      <w:r>
        <w:rPr>
          <w:lang w:val="ru-RU" w:eastAsia="ru-RU" w:bidi="ru-RU"/>
        </w:rPr>
        <w:t>III │  3  │  3.2 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                       │  </w:t>
      </w:r>
      <w:r>
        <w:rPr>
          <w:lang w:val="ru-RU" w:eastAsia="ru-RU" w:bidi="ru-RU"/>
        </w:rPr>
        <w:t>IV │  3  │   -  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49.│Правила ядерной безопасности для         │ III │  1  │ 1.2.1  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ядерного топливного цикла.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3-05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50.│Правила ядерной безопасности импульсных  │  I  │  1  │ 1.2.1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следовательских ядерных реакторов.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8-03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51.│Правила ядерной безопасности             │  I  │  1  │ 1.2.1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следовательских реакторов.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09-04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52.│Правила ядерной безопасности критических │  I  │  1  │ 1.2.1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ендов.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08-04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53.│Правила ядерной безопасности             │  I  │  1  │ 1.2.1 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дкритических стендов.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БЯ ПКС-2005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9-05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54.│Правила ядерной безопасности при         │ III │  3  │  3.3 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хранении и транспортировании ядерно-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пасных делящихся материалов.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БЯ-06-09-90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55.│Правила ядерной безопасности реакторных  │  II │  1  │ 1.2.2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 атомных станций.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82-07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56.│Правила ядерной безопасности ядерных     │  I  │  1  │ 1.2.1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етических установок судов.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9-01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57.│Приборы и средства автоматизации для     │  I  │  3  │ 3.1.3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ых станций. Общие технические       │  II │  3  │ 3.1.3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58.│Приповерхностное захоронение             │  I  │  1  │  1.1 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х отходов. Требования        │  II │  1  │  1.1 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.                            │ III │  1  │  1.1 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9-06                                │  IV │  1  │  1.1 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59.│Продление срока эксплуатации             │ III │  2  │ 2.1.3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анспортных упаковочных комплектов,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именяемых для транспортирования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работавшего ядерного топлива.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8-09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60.│Противопожарная защита атомных станций.  │  II │  3  │ 3.1.1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ормы проектирования.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Б 114-2002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61.│Пункты сухого хранения отработавшего     │ III │  1  │ 1.2.1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ого топлива. Требования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.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35-02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┴─────┴─────┴────────┴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Р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┬─────┬─────┬────────┬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62.│Радиоактивное вещество особого вида.     │  IV │  3  │   -  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щие технические требования и методы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ытаний.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Т Р 50629-93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63.│Размещение атомных станций. Основные     │  II │  1  │ 1.2.1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ритерии и требования по обеспечению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.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32-01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64.│Размещение пунктов хранения ядерных      │ III │  1  │ 1.2.1 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и радиоактивных веществ.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новные критерии и требования по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еспечению безопасности.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0-05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65.│Размещение ядерных установок ядерного    │ III │  1  │ 1.2.1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опливного цикла. Основные критерии и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по обеспечению безопасности.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0-03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66.│Расчетные соотношения и методики         │  II │  2  │2.1.1.1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счета гидродинамических и тепловых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характеристик элементов и оборудования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одоохлаждаемых ядерных энергетических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.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0-09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67.│Реакторы ядерные. Организационно-        │  I  │  3  │ 3.1.3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ический порядок разработки и         │  II │  3  │ 3.1.3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становки на производство активных зон  │ III │  3  │ 3.1.1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 их составных частей.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К-5-2005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68.│Рекомендации к содержанию отчета по      │  II │  2  │ 2.1.3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глубленной оценке безопасности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ействующих энергоблоков атомных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.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ОУОБ АС)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1-05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69.│Рекомендации по выполнению               │  II │  2  │2.1.1.1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ероятностного анализа безопасности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ых станций уровня 1 для внутренних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нициирующих событий (при работе блока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 режиме выработки электроэнергии во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нешнюю сеть).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24-02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70.│Рекомендации по оценке характеристик     │  I  │  2  │ 2.1.1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мерча для объектов использования        │  II │  2  │2.1.1.1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й энергии.                         │ III │  2  │ 2.1.1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22-01                                │  IV │  2  │  2.1 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71.│Рекомендации по подбору, подготовке,     │ III │  2  │2.1.2.1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ддержанию и повышению квалификации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перативного персонала объектов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ого топливного цикла.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34-05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72.│Рекомендации по установлению критериев   │ III │  2  │ 2.1.1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иемлемости кондиционированных          │  IV │  2  │  2.1  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х отходов для их хранения и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захоронения.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23-02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73.│Руководство по анализу опасности         │  I  │  2  │2.1.1.1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варийных взрывов и определению          │  II │  2  │2.1.1.1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араметров их механического              │ III │  2  │ 2.1.1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оздействия.                             │  IV │  2  │  2.1 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 Г-05-039-96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74.│Руководство по применению концепции      │  II │  3  │ 3.1.3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"Течь перед разрушением" к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ам АЭУ.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Р-ТПР-99)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 95 10547-99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75.│Руководство по проведению периодической  │  II │  2  │ 2.1.3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ценки безопасности блока атомной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и.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1-07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76.│Руководство по рассмотрению отчета об    │ III │  2  │  2.2 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сновании безопасности промышленного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еактора.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5-09-95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┴─────┴─────┴────────┴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С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┬─────┬─────┬────────┬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77.│Санитарные нормы и правила               │ III │  3  │ 3.1.1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оектирования, эксплуатации,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сервации, ликвидации (захоронения)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хвостовых хозяйств гидрометаллургических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заводов и обогатительных фабрик.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НП-77-92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78.│Санитарные правила и технические условия │ III │  3  │  3.2 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и консервации глубоких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хранилищ жидких радиоактивных и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химических отходов предприятий ядерного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опливного цикла.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П и ТУ ЭКХ-93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79.│Санитарные правила ликвидации,           │ III │  1  │ 1.3.2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сервации и перепрофилирования         │  IV │  1  │ 1.3.2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едприятий по добыче и переработке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х руд.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П ЛКП-91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N 60028-91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80.│Санитарные правила обращения с           │  I  │  1  │ 1.3.2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ми отходами.                 │ III │  1  │ 1.3.2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ПОРО-2002                               │  IV │  1  │ 1.3.2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81.│Санитарные правила по радиационной       │  II │  1  │ 1.3.2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персонала и населения при   │ III │  1  │ 1.3.2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анспортировании радиоактивных          │  IV │  1  │ 1.3.2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(веществ).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анПиН 2.6.1.1281-03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82.│Санитарные правила по устройству и       │ III │  1  │ 1.2.1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хвостохранилищ              │  IV │  1  │ 1.2.1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идрометаллургических заводов и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гатительных фабрик, перерабатывающих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уды и концентраты, содержащие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е и высокотоксичные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ещества. N 21-83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83.│Санитарные правила проектирования и      │  II │  1  │ 1.2.1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атомных станций.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П АС-03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84.│Сбор, переработка, хранение и            │  I  │  1  │ 1.3.2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диционирование жидких радиоактивных   │  II │  1  │ 1.3.2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ов. Требования безопасности.        │ III │  1  │ 1.3.2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19-2000                              │  IV │  1  │ 1.3.2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85.│Сбор, переработка, хранение и            │  I  │  1  │ 1.3.2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диционирование твердых радиоактивных  │  II │  1  │ 1.3.2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ов. Требования безопасности.        │ III │  1  │ 1.3.2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0-2000                              │  IV │  1  │ 1.3.2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86.│Система измерений для целей учета и      │  V  │  3  │   -  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я ядерных материалов.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новные положения.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Т 95 10571-2002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87.│Система оповещения и управления          │  I  │  3  │ 3.1.1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вакуацией людей при пожарах в зданиях и │  II │  3  │ 3.1.1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оружениях.                             │ III │  3  │ 3.1.1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Б 104-03                               │  IV │  3  │   -   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88.│Система сертификации оборудования,       │  I  │  2  │  2.3 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 и технологий для ядерных         │  II │  2  │  2.3 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, радиационных источников и     │ III │  2  │  2.3 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.                        │  IV │  2  │  2.3 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новные положения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89.│Система сертификации оборудования,       │  I  │  2  │  2.3 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 и технологии для ядерных         │  II │  2  │  2.3 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, радиационных источников и     │ III │  2  │  2.3 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.                        │  IV │  2  │  2.3 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 центральном органе Системы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90.│Система сертификации оборудования,       │  I  │  2  │  2.3 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 и технологий для ядерных         │  II │  2  │  2.3 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, радиационных источников и     │ III │  2  │  2.3 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.                        │  IV │  2  │  2.3 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 рабочем органе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91.│Система сертификации оборудования,       │  I  │  2  │  2.3 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 и технологий для ядерных         │  II │  2  │  2.3 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, радиационных источников и     │ III │  2  │  2.3 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.                        │  IV │  2  │  2.3 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к сертификационным экспертным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центрам и порядок их аккредитации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92.│Система сертификации оборудования,       │  I  │  2  │  2.3 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 и технологий для ядерных         │  II │  2  │  2.3 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, радиационных источников и     │ III │  2  │  2.3 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.                        │  IV │  2  │  2.3 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к испытательным лабораториям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центрам) и порядок их аккредитации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93.│Система сертификации оборудования,       │  I  │  2  │  2.3 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 и технологий для ядерных         │  II │  2  │  2.3 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, радиационных источников и     │ III │  2  │  2.3 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.                        │  IV │  2  │  2.3 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 знаке соответствия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94.│Система сертификации оборудования,       │  I  │  2  │  2.3 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 и технологий для ядерных         │  II │  2  │  2.3 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, радиационных источников и     │ III │  2  │  2.3 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.                        │  IV │  2  │  2.3 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к экспертам-аудиторам.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их подготовки и аттестации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95.│Система сертификации оборудования,       │  I  │  2  │  2.3 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 и технологий для ядерных         │  II │  2  │  2.3 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, радиационных источников и     │ III │  2  │  2.3 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.                        │  IV │  2  │  2.3 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 государственном реестре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истемы 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96.│Система сертификации оборудования,       │  I  │  2  │  2.3 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 и технологий для ядерных         │  II │  2  │  2.3 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, радиационных источников и     │ III │  2  │  2.3 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.                        │  IV │  2  │  2.3 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проведения сертификации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97.│Система сертификации оборудования,       │  I  │  2  │  2.3  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 и технологий для ядерных         │  II │  2  │  2.3  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, радиационных источников и     │ III │  2  │  2.3  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.                        │  IV │  2  │  2.3  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азовая учебная программа учебных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центров Системы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98.│Система сертификации оборудования,       │  I  │  2  │  2.3  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 и технологий для ядерных         │  II │  2  │  2.3  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, радиационных источников и     │ III │  2  │  2.3  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.                        │  IV │  2  │  2.3  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оменклатура оборудования, изделий и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хранения, подлежащих обязательной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ертификации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99.│Система сертификации оборудования,       │  I  │  2  │  2.3   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 и технологий для ядерных         │  II │  2  │  2.3   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, радиационных источников и     │ III │  2  │  2.3   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.                        │  IV │  2  │  2.3   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 выполнении функций органов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 сертификации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00.│Система сертификации оборудования,       │  I  │  2  │  2.3   │  1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 и технологий для ядерных         │  II │  2  │  2.3   │  1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, радиационных источников и     │ III │  2  │  2.3   │  1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.                        │  IV │  2  │  2.3   │  1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аккредитации учебных центров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истемы 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01.│Система сертификации оборудования,       │  I  │  2  │  2.3   │  1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 и технологий для ядерных         │  II │  2  │  2.3   │  1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, радиационных источников и     │ III │  2  │  2.3   │  1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.                        │  IV │  2  │  2.3   │  1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проведения сертификации систем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ачества (производств)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02.│Система сертификации оборудования,       │  I  │  2  │  2.3   │  1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 и технологий для ядерных         │  II │  2  │  2.3   │  1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, радиационных источников и     │ III │  2  │  2.3   │  1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.                        │  IV │  2  │  2.3   │  1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разработки и ведения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оменклатуры оборудования, изделий и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й для ядерных установок,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хранения, подлежащих обязательной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ертификации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03.│Система сертификации оборудования,       │  I  │  2  │  2.3   │  1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 и технологий для ядерных         │  II │  2  │  2.3   │  1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, радиационных источников и     │ III │  2  │  2.3   │  1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.                        │  IV │  2  │  2.3   │  1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рассмотрения апелляций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04.│Система сертификации оборудования,       │  I  │  2  │  2.3   │  1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 и технологий для ядерных         │  II │  2  │  2.3   │  1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, радиационных источников и     │ III │  2  │  2.3   │  1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.                        │  IV │  2  │  2.3   │  1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б организации и проведении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нспекционного контроля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05.│Система сертификации оборудования,       │  I  │  2  │  2.3   │  1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 и технологий для ядерных         │  II │  2  │  2.3   │  1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, радиационных источников и     │ III │  2  │  2.3   │  1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.                        │  IV │  2  │  2.3   │  1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ок признания сертификатов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протоколов испытаний), выданных в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ругих Системах сертификации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06.│Система сертификации оборудования,       │  I  │  2  │  2.3   │  1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 и технологий для ядерных         │  II │  2  │  2.3   │  1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, радиационных источников и     │ III │  2  │  2.3   │  1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.                        │  IV │  2  │  2.3   │  1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ебования к нормативным и другим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окументам, используемым при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ертификации в Системе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07.│Система сертификации оборудования,       │  I  │  2  │  2.3   │  2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делий и технологий для ядерных         │  II │  2  │  2.3   │  2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, радиационных источников и     │ III │  2  │  2.3   │  2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.                        │  IV │  2  │  2.3   │  2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ложение об организации информационного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еспечения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08.│Содержание годового отчета               │  I  │  2  │ 2.1.2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ирующей организации по оценке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остояния ядерной и радиационной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исследовательских ядерных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.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25-03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09.│Состав и содержание материалов по        │  II │  2  │ 2.1.2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снованию остаточного ресурса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лементов блока АС для продления срока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его эксплуатации.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29-04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10.│Состав и содержание отчета о состоянии   │  IV │  2  │  2.1 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ой безопасности на радиационно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пасных объектах.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12-04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11.│Состав и содержание отчета по            │  II │  2  │2.1.2.3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снованию безопасности при выводе из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блока атомной станции.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31-04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12.│Состав и содержание отчета по            │  I  │  2  │ 2.1.2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мплексному обследованию ядерных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етических установок судов при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одлении срока их эксплуатации.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33-04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13.│Состав и содержание отчета по            │ III │  2  │ 2.1.3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снованию безопасности пунктов         │  IV │  2  │  2.1  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ременного хранения радиоактивных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ов, образующихся при добыче,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ереработке и использовании полезных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копаемых.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35-05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14.│Состав и содержание годового отчета о    │ III │  2  │ 2.1.3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ой и радиационной безопасности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ядерного топливного цикла.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43-08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15.│Состав и содержание отчета по            │  II │  2  │ 2.1.2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езультатам комплексного обследования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лока атомной станции для продления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рока его эксплуатации.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27-04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16.│Состав и содержание отчета по            │ III │  2  │ 2.1.3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снованию безопасности хранилищ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вердых радиоактивных отходов.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50-09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17.│Стальные отливки для атомных             │  I  │  2  │2.1.1.3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нергетических установок. Правила        │  II │  2  │2.1.1.3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я.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25-90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┴─────┴─────┴────────┴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Т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┬─────┬─────┬────────┬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18.│Типовая инструкция по ведению локальных  │  II │  3  │ 3.1.3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ытаний плотности проходок, запорной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рматуры технологических систем, люков,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верей и другого герметизирующего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систем локализации аварий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а АС с ВВЭР-1000.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И 1Л-84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19.│Типовая инструкция по ведению локальных  │  II │  3  │ 3.1.3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ытаний проходок, запорной арматуры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ческих систем, люков шлюзов и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ругого герметизирующего оборудования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истем локализации аварий АС с ВВЭР-440.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И 2Л-84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20.│Типовая инструкция по ведению локальных  │  II │  3  │ 3.1.3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ытаний проходок, запорной арматуры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логических систем, люков шлюзов и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ругого герметизирующего оборудования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истем локализации аварий АС с РБМК-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1000.   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И 3Л-84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21.│Типовая инструкция по эксплуатации       │  II │  3  │ 3.2.2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оизводственных зданий и сооружений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ых станций.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ЭО-0007-2005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22.│Типовая программа контроля за состоянием │  II │  3  │ 3.2.2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новного металла и сварных соединений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и трубопроводов атомных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лектростанцией с реакторной установкой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ВЭР-440 при эксплуатации (АТПЭ-2-2005,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 изменением N 1, 2, 2008 г.)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23.│Типовая программа эксплуатационного      │  II │  3  │ 3.2.2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я состояния основного металла и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варных соединений оборудования и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атомных электростанций с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ВЭР-1000 (АТПЭ-9-03, с изменением N 1,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2, 2007 г.)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24.│Типовая программа эксплуатационного      │  II │  3  │ 3.2.2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я за состоянием основного металла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 сварных соединений оборудования и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систем, важных для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, энергоблоков с РБМК-1000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АТПЭ-10-04, с изменением N 1, 2007 г.)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25.│Типовая программа эксплуатационного      │  II │  3  │ 3.2.2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я за состоянием основного металла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 сварных соединений оборудования и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систем, важных для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, БН-600 Белоярской АЭС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АТПЭ-11-01)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26.│Типовая программа эксплуатационного      │  II │  3  │ 3.2.2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я состояния основного металла и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варных соединений оборудования и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рубопроводов систем, важных для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, энергоблоков Билибинской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ЭС с реакторной установкой ЭГП-6 (АТПЭ-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20-2005)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27.│Типовое содержание Плана мероприятий по  │  II │  1  │ 1.3.4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защите персонала в случае аварии на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й станции.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15-2000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28.│Типовое содержание технического          │  II │  2  │ 2.1.3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снования безопасности атомных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.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С ТОБ АС-85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1-001-85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29.│Типовое содержание технического          │  II │  2  │ 2.1.3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снования безопасности реакторной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ки.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С ТОБ РУ-87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1-004-87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30.│Типовые требования к содержанию          │  V  │  2  │  2.2 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нструкции по организации учета и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я ядерных материалов в форме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четных единиц на ядерных установках и в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ах хранения ядерных материалов.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8-13-97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31.│Типовые требования к содержанию          │  V  │  2  │  2.2 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нструкции по организации учета и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я ядерных материалов в "балк"-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форме на ядерных установках и в пунктах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хранения ядерных материалов.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8-17-98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32.│Требование к отчету по обоснованию       │ III │  1  │  1.4 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пунктов хранения            │  IV │  1  │  1.4 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х отходов в части учета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нешних воздействий.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14-038-96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33.│Требования к годовому отчету о ядерной   │ III │  2  │  2.2  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 радиационной безопасности предприятий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опливного цикла.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5-11-95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34.│Требования к обоснованию возможности     │  I  │  1  │ 1.3.2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одления назначенного срока             │ III │  1  │ 1.3.2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объектов использования      │  IV │  1  │ 1.3.2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й энергии.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4-2000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35.│Требования к организации зон баланса     │  V  │  1  │   -  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.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81-07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36.│Требования к отчету об обосновании       │ III │  2  │  2.2 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промышленного реактора.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5-08-95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37.│Требования к отчету по обоснованию       │ III │  1  │  1.4 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пунктов хранения ядерных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.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6-05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38.│Требования к отчету по обоснованию       │ III │  1  │  1.4 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ядерных установок ядерного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опливного цикла.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1-04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39.│Требования к отчету по обоснованию       │  I  │  1  │  1.4 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ядерных энергетических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 судов.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3-2000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40.│Требования к отчету по обоснованию       │  I  │  2  │ 2.1.3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ой и радиационной безопасности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ыгрузки отработавших тепловыделяющих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борок при реализации комплексного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роекта утилизации ПТБ "Лепсе".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16-01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41.│Требования к планированию и обеспечению  │  IV │  1  │ 1.3.4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товности к ликвидации последствий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варий при транспортировании ядерных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 и радиоактивных веществ.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4-06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42.│Требования к планированию мероприятий    │  I  │  1  │ 1.3.4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 действиям и защите работников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персонала) при радиационных авариях на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ой установке судна и (или) иного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лавсредства.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9-06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43.│Требования к полномасштабным тренажерам  │  II │  1  │ 1.3.1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ля подготовки операторов блочного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а управления атомной станции.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5-40-97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НП-003-97)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44.│Требования к программе обеспечения       │  I  │  2  │2.1.1.1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ачества выполнения работ по выгрузке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работавших тепловыделяющих сборок при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еализации комплексного проекта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"Лепсе".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17-01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45.│Требования к программе обеспечения       │  II │  1  │ 1.2.1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ачества для атомных станций.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11-99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46.│Требования к программе обеспечения       │  I  │  1  │  1.1 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ачества для исследовательских ядерных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.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2-02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47.│Требования к программе обеспечения       │ III │  1  │ 1.2.1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ачества для объектов ядерного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опливного цикла.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1-02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48.│Требования к программе обеспечения       │  I  │  2  │2.1.2.2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ачества при обращении с радиоактивными  │ III │  2  │ 2.1.1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тходами.                                │  IV │  2  │  2.1 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3-98                                │  V  │  2  │  2.1 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49.│Требования к программе обеспечения       │  I  │  1  │ 1.2.1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ачества ядерных энергетических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ок судов.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56-04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50.│Требования к сертификации строительных   │  I  │  2  │  2.3   │  2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струкций, важных для безопасности     │  II │  2  │  2.3   │  2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.  │ III │  2  │  2.3   │  2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5-98                                │  IV │  2  │  2.3   │  2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51.│Требования к сертификации управляющих    │  II │  2  │  2.3   │  2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истем, важных для безопасности атомных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. 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4-98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52.│Требования к системам физической защиты  │  V  │  1  │   -  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ых материалов, ядерных установок и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унктов хранения ядерных материалов.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83-07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53.│Требования к содержанию отчета по        │  II │  1  │  1.4 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снованию безопасности атомных станций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 реакторами на быстрых нейтронах.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18-05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54.│Требования к содержанию отчета по        │  II │  1  │  1.4 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снованию безопасности атомной станции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 реакторами типа ВВЭР.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01-036-95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НП-006-98)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55.│Требования к содержанию отчета по        │  I  │  1  │  1.4 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снованию безопасности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следовательских ядерных установок.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9-03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56.│Требования к содержанию отчета по        │ III │  1  │  1.4 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снованию безопасности при проведении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аучно-исследовательских и опытно-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структорских работ с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лутонийсодержащими материалами на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ах ядерного топливного цикла.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5-05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57.│Требования к содержанию отчета по        │  IV │  1  │  1.4 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снованию безопасности радиационных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точников.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39-02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58.│Требования к содержанию плана            │  I  │  1  │ 1.3.4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ероприятий по защите персонала в случае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варии на исследовательских ядерных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становках.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5-06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59.│Требования к содержанию плана            │ III │  1  │ 1.3.4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ероприятий по защите персонала в случае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варии на предприятии ядерного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опливного цикла.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7-06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60.│Требования к содержанию программы вывода │  II │  2  │2.1.2.3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з эксплуатации блока атомной станции.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13-2000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61.│Требования к составу, содержанию и       │  I  │  2  │ 2.1.3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рядку представления в Госатомнадзор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оссии информации по безопасности ЯЭУ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удов, находящихся в эксплуатации.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15-2000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62.│Требования к составу и содержанию        │  I  │  2  │  2.2 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нформации по обоснованию технической    │  II │  2  │  2.2 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паровых и водогрейных       │ III │  2  │  2.2 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тлов, сосудов, работающих под          │  IV │  2  │  2.2 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авлением, трубопроводов пара и горячей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оды, грузоподъемных кранов объектов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я атомной энергии.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58-2001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63.│Требования к составу и содержанию отчета │  I  │  2  │  2.2 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 верификации и обосновании программных  │  II │  2  │  2.2 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редств, применяемых для обоснования     │ III │  2  │  2.2 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 объектов использования      │  IV │  2  │  2.2 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й энергии.                         │  V  │  2  │  2.2 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34-2000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64.│Требования к управляющим системам,       │  II │  1  │ 1.2.2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ажным для безопасности атомных станций.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26-04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65.│Требования к устройству и безопасной     │  I  │  1  │ 1.2.3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грузоподъемных кранов для   │  II │  1  │ 1.2.3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ъектов использования атомной энергии.  │ III │  1  │ 1.2.3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3-03                                │  IV │  1  │ 1.2.1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66.│Правила устройства и безопасной          │  I  │  1  │ 1.2.3 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сосудов, работающих под     │  II │  1  │ 1.2.3  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давлением, для объектов использования    │ III │  1  │ 1.2.3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й энергии.                         │  IV │  1  │ 1.2.1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4-03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67.│Правила устройства и безопасной          │  I  │  1  │ 1.2.3 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трубопроводов пара и        │  II │  1  │ 1.2.3  │  1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рячей воды для объектов использования  │ III │  1  │ 1.2.3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й энергии.                         │  IV │  1  │ 1.2.1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5-03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68.│Правила устройства и безопасной          │  I  │  1  │ 1.2.3  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эксплуатации паровых и водогрейных       │  II │  1  │ 1.2.3  │  1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тлов для объектов использования        │ III │  1  │ 1.2.3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томной энергии.                         │  IV │  1  │ 1.2.1 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46-03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69.│Трубопроводная арматура для атомных      │  II │  1  │ 1.2.3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танций. Общие технические требования.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8-05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┴─────┴─────┴────────┴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У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┬─────┬─────┬────────┬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70.│Унифицированные методики контроля        │  I  │  2  │2.1.1.3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новных материалов (полуфабрикатов),    │  II │  2  │2.1.1.3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варных соединений и наплавки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и трубопроводов АЭУ.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льтразвуковой контроль.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ь основных материалов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полуфабрикатов).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07-014-89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71.│Унифицированные методики контроля        │  I  │  2  │2.1.1.3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новных материалов (полуфабрикатов),    │  II │  2  │2.1.1.3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варных соединений и наплавки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и трубопроводов АЭУ.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гнитопорошковый контроль.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07-015-89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72.│Унифицированные методики контроля        │  I  │  2  │2.1.1.3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новных материалов (полуфабрикатов),    │  II │  2  │2.1.1.3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варных соединений и наплавки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и трубопроводов АЭУ.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Визуальный и измерительный контроль.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07-016-89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73.│Унифицированные методики контроля        │  I  │  2  │2.1.1.3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новных материалов (полуфабрикатов),    │  II │  2  │2.1.1.3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варных соединений и наплавки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и трубопроводов АЭУ.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графический контроль.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07-017-89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74.│Унифицированные методики контроля        │  I  │  2  │2.1.1.3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новных материалов (полуфабрикатов),    │  II │  2  │2.1.1.3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варных соединений и наплавки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и трубопроводов АЭУ.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апиллярный контроль.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07-018-89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75.│Унифицированные методики контроля        │  I  │  2  │2.1.1.3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новных материалов (полуфабрикатов),    │  II │  2  │2.1.1.3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варных соединений и наплавки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и трубопроводов АЭУ.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льтразвуковой контроль.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ь герметичности.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азовые и жидкостные методы.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19-89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76.│Унифицированные методики контроля        │  I  │  2  │2.1.1.3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новных материалов (полуфабрикатов),    │  II │  2  │2.1.1.3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варных соединений и наплавки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и трубопроводов АЭУ.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льтразвуковой контроль.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ь сварных соединений и наплавки.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30-91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77.│Унифицированные методики контроля        │  I  │  2  │2.1.1.3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новных материалов (полуфабрикатов),    │  II │  2  │2.1.1.3 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варных соединений и наплавки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и трубопроводов АЭУ.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льтразвуковой контроль. Измерение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олщины монометаллов, биметаллов и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нтикоррозионных покрытий.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31-91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78.│Унифицированные методики контроля        │  I  │  2  │2.1.1.3 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новных материалов (полуфабрикатов),    │  II │  2  │2.1.1.3 │  1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сварных соединений и наплавки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 и трубопроводов АЭУ.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Ультразвуковой контроль.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ь сварных соединений из сталей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аустенитного класса.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НАЭ Г-7-032-92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79.│Условия поставки импортного              │  I  │  2  │  2.2 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борудования, изделий, материалов и      │  II │  2  │  2.2 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мплектующих для ядерных установок,     │ III │  2  │  2.2 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ых источников и пунктов        │  IV │  2  │  2.2 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хранения Российской Федерации.           │  V  │  2  │  2.2 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Д-03-36-2002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80.│Установки по иммобилизации трансурановых │ III │  1  │ 1.2.1  │  1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оактивных отходов. Требования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.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76-06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81.│Установки по переработке отработавшего   │ III │  1  │ 1.2.1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ядерного топлива. Требования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безопасности.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13-99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82.│Устройства индикации вмешательства.      │  V  │  3  │   -  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новные положения.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Т 95 10557-2000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83.│Устройства пломбировочные. Учет,         │  V  │  3  │   -    │  1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нтроль и утилизация.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ГОСТ Р 52326-2005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84.│Учет внешних воздействий природного и    │  I  │  1  │ 1.2.1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техногенного происхождения на объекты    │  II │  1  │ 1.2.1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использования атомной энергии.           │ III │  1  │ 1.2.1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НП-064-05                                │  IV │  1  │ 1.2.1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───────────────────────┼─────┼─────┼─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85.│Учет флюенса быстрых нейтронов на        │  II │  2  │ 2.1.2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корпусах и образцах-свидетелях ВВЭР для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последующего прогнозирования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адиационного ресурса корпусов.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РБ-007-99        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───────────────────────┴─────┴─────┴────────┴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Ф      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───────────────────────┬─────┬─────┬────────┬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86.│Физическая инвентаризация ядерных        │  V  │  3  │   -  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материалов. Порядок проведения.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ОСТ 95 10560-2001                        │     │     │ 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┴─────────────────────────────────────────┴─────┴─────┴────────┴─────┘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тел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уквенно-цифровых обозначений нормативных документов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ных Госатомнадзором России и федеральной службо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ологическому, технологическому и атомному надзору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┬──────────────────┬────────────────────────┬─────┬────┬───────┬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N  │Шифр нормативного │      Наименование      │Глава│Раз-│Под-   │Пози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/п │    документа     │ нормативного документа │     │дел │раздел │ция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┴────────────────────────┴─────┴────┴───────┴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</w:t>
      </w:r>
      <w:r>
        <w:rPr>
          <w:lang w:val="ru-RU" w:eastAsia="ru-RU" w:bidi="ru-RU"/>
        </w:rPr>
        <w:t>Федеральные нормы и правила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┬────────────────────────┬─────┬────┬───────┬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. │НП-001-97         │Общие положения         │  II │ 1  │  1.1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ПНАЭ Г-01-011-97)│обеспечения безопасности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ых станций.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ПБ-88/97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. │НП-002-04         │Правила безопасности при│  II │ 1  │ 1.3.2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ращении с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оактивными отходами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ых станций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. │НП-003-97         │Требования к            │  II │ 1  │ 1.3.1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ПНАЭ Г-5-40-97)  │полномасштабным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енажерам для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одготовки операторов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лочного пункта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правления атомной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танции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. │НП-004-98         │Положение о порядке     │  II │ 1  │ 1.3.4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ПНАЭ Г-12-005-97)│расследования и учета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нарушений в работе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ых станций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. │НП-005-98         │Положение о порядке     │  II │ 1  │ 1.3.4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ъявления аварийной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становки, оперативной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ередачи информации и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рганизации экстренной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омощи атомным станциям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 случае радиационно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пасных ситуаций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. │НП-006-98         │Требования к содержанию │  II │ 1  │  1.4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</w:t>
      </w:r>
      <w:r>
        <w:rPr>
          <w:lang w:val="ru-RU" w:eastAsia="ru-RU" w:bidi="ru-RU"/>
        </w:rPr>
        <w:t>(ПНАЭ Г-01-036-95)│отчета по обоснованию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атомной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танции с реакторами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ипа ВВЭР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7. │НП-007-98         │Правила обеспечения     │ III │ 1  │ 1.3.3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при выводе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з эксплуатации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омышленных реакторов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8. │НП-008-04         │Правила ядерной         │  I  │ 1  │ 1.2.1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критических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тендов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9. │НП-009-04         │Правила ядерной         │  I  │ 1  │ 1.2.1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следовательских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еакторов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0.│НП-010-98         │Правила устройства и    │  II │ 1  │ 1.2.2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ксплуатации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локализующих систем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атомных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танций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1.│НП-011-99         │Требования к программе  │  II │ 1  │ 1.2.1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еспечения качества для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ых станций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2.│НП-012-99         │Правила обеспечения     │  II │ 1  │ 1.3.3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при выводе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з эксплуатации блока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ой станции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3.│НП-013-99         │Установки по переработке│ III │ 1  │ 1.2.1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тработавшего ядерного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оплива. Требования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4.│НП-014-2000       │Правила расследования и │  IV │ 1  │ 1.3.4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чета нарушений при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ращении с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ационными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точниками и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оактивными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еществами, применяемыми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 народном хозяйстве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5.│НП-015-2000       │Типовое содержание Плана│  II │ 1  │ 1.3.4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ероприятий по защите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ерсонала в случае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варии на атомной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танции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6.│НП-016-05         │Общие положения         │ III │ 1  │  1.1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еспечения безопасности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ъектов ядерного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опливного цикла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7.│НП-017-2000       │Основные требования к   │  II │ 1  │ 1.3.2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одлению срока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ксплуатации блока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ой станции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8.│НП-018-05         │Требования к содержанию │  II │ 1  │  1.4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тчета по обоснованию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атомных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танций с реакторами на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ыстрых нейтронах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9.│НП-019-2000       │Сбор, переработка,      │  I  │ 1  │ 1.3.2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хранение и              │  II │ 1  │ 1.3.2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диционирование жидких│ III │ 1  │ 1.3.2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оактивных отходов.  │  IV │ 1  │ 1.3.2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ебования безопасности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0.│НП-020-2000       │Сбор, переработка,      │  I  │ 1  │ 1.3.2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хранение и              │  II │ 1  │ 1.3.2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диционирование       │ III │ 1  │ 1.3.2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вердых радиоактивных   │  IV │ 1  │ 1.3.2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тходов. Требования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1.│НП-021-2000       │Обращение с             │  I  │ 1  │ 1.3.2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газообразными           │  II │ 1  │ 1.3.2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оактивными отходами.│ III │ 1  │ 1.3.2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ебования безопасности │  IV │ 1  │ 1.3.2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2.│НП-022-2000       │Общие положения         │  I  │ 1  │  1.1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еспечения безопасности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ых энергетических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становок судов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3.│НП-023-2000       │Требования к отчету по  │  I  │ 1  │  1.4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основанию безопасности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ых энергетических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становок судов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4.│НП-024-2000       │Требования к обоснованию│  I  │ 1  │ 1.3.2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озможности продления   │ III │ 1  │ 1.3.2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назначенного срока      │  IV │ 1  │ 1.3.2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ксплуатации объектов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пользования атомной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ии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5.│НП-026-04         │Требования к управляющим│  II │ 1  │ 1.2.2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истемам, важным для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атомных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танций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6.│НП-027-01         │Положение о порядке     │  I  │ 1  │ 1.3.4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сследования и учета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нарушений в работе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следовательских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ых установок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7.│НП-028-01         │Правила обеспечения     │  I  │ 1  │ 1.3.3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при выводе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з эксплуатации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следовательских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ых установок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8.│НП-029-01         │Правила ядерной         │  I  │ 1  │ 1.2.1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ядерных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етических установок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удов  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9.│НП-030-05         │Основные правила учета и│  V  │ 1  │   - 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троля ядерных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ов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0.│НП-031-01         │Нормы проектирования    │  II │ 1  │ 1.2.1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ейсмостойких атомных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танций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1.│НП-032-01         │Размещение атомных      │  II │ 1  │ 1.2.1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танций.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сновные критерии и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ебования по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еспечению безопасности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2.│НП-033-01         │Общие положения         │  I  │ 1  │  1.1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еспечения безопасности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следовательских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ых установок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3.│НП-034-01         │Правила физической      │  V  │ 1  │   - 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защиты радиационных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точников, пунктов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хранения, радиоактивных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еществ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4.│НП-035-02         │Пункты сухого хранения  │ III │ 1  │ 1.2.1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тработавшего ядерного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оплива.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ебования безопасности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5.│НП-036-05         │Правила устройства и    │  II │ 1  │ 1.2.2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ксплуатации систем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ентиляции, важных для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, атомных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танций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6.│НП-037-02         │Правила обеспечения     │  I  │ 1  │ 1.3.3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при выводе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з эксплуатации ядерных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етических установок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удов  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7.│НП-038-02         │Общие положения         │  IV │ 1  │  1.1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еспечения безопасности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ационных источников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8.│НП-039-02         │Требования к содержанию │  IV │ 1  │  1.4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тчета по обоснованию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ационных источников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9.│НП-040-02         │Правила обеспечения     │  II │ 1  │ 1.2.2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одородной взрывозащиты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на атомной станции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0.│НП-041-02         │Требования к программе  │ III │ 1  │ 1.2.1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еспечения качества для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ъектов ядерного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опливного цикла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1.│НП-042-02         │Требования к программе  │  I  │ 1  │  1.1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еспечения качества для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следовательских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ых установок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2.│НП-043-03         │Требования к устройству │  I  │ 1  │ 1.2.3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 безопасной            │  II │ 1  │ 1.2.3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ксплуатации            │ III │ 1  │ 1.2.3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грузоподъемных кранов   │  IV │ 1  │ 1.2.1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для объектов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пользования атомной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ии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3.│НП-044-03         │Правила устройства и    │  I  │ 1  │ 1.2.3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й эксплуатации │  II │ 1  │ 1.2.3 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осудов, работающих под │ III │ 1  │ 1.2.3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давлением, для объектов │  IV │ 1  │ 1.2.1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пользования атомной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ии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4.│НП-045-03         │Правила устройства и    │  I  │ 1  │ 1.2.3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й эксплуатации │  II │ 1  │ 1.2.3 │  1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убопроводов пара и    │ III │ 1  │ 1.2.3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горячей воды для        │  IV │ 1  │ 1.2.1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ъектов использования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ой энергии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5.│НП-046-03         │Правила устройства и    │  I  │ 1  │ 1.2.3 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й эксплуатации │  II │ 1  │ 1.2.3 │  1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аровых и водогрейных   │ III │ 1  │ 1.2.3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тлов для объектов     │  IV │ 1  │ 1.2.1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пользования атомной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ии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6.│НП-047-03         │Положение о порядке     │ III │ 1  │ 1.3.4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сследования и учета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нарушений в работе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ъектов ядерного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опливного цикла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7.│НП-048-03         │Правила ядерной         │  I  │ 1  │ 1.2.1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импульсных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следовательских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ых реакторов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8.│НП-049-03         │Требования к содержанию │  I  │ 1  │  1.4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тчета по обоснованию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следовательских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ых установок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9.│НП-050-03         │Размещение ядерных      │ III │ 1  │ 1.2.1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становок ядерного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опливного цикла.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сновные критерии и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ебования по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еспечению безопасности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0.│НП-051-04         │Требования к отчету по  │ III │ 1  │  1.4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основанию безопасности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ых установок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ого топливного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цикла  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1.│НП-052-04         │Правила обеспечения     │  IV │ 1  │ 1.3.2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при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ременном хранении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оактивных отходов,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разующихся при добыче,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ереработке и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пользовании полезных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копаемых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2.│НП-053-04         │Правила безопасности при│  I  │ 1  │ 1.3.2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анспортировании       │  II │ 1  │ 1.3.2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оактивных материалов│ III │ 1  │ 1.3.2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│                        │  </w:t>
      </w:r>
      <w:r>
        <w:rPr>
          <w:lang w:val="ru-RU" w:eastAsia="ru-RU" w:bidi="ru-RU"/>
        </w:rPr>
        <w:t>IV │ 1  │ 1.3.2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│                  │                        │  </w:t>
      </w:r>
      <w:r>
        <w:rPr>
          <w:lang w:val="ru-RU" w:eastAsia="ru-RU" w:bidi="ru-RU"/>
        </w:rPr>
        <w:t>V  │ 1  │   - 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3.│НП-054-04         │Нормы расчета на        │  I  │ 1  │ 1.2.3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очность элементов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орудования и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убопроводов для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удовых атомных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аропроизводящих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становок с водо-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одяными реакторами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4.│НП-055-04         │Захоронение             │ III │ 1  │ 1.2.1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оактивных отходов.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инципы, критерии и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сновные требования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5.│НП-056-04         │Требования к программе  │  I  │ 1  │ 1.2.1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еспечения качества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ых энергетических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становок судов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6.│НП-057-04         │Правила обеспечения     │ III │ 1  │ 1.3.3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при выводе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з эксплуатации ядерных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становок ядерного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опливного цикла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7.│НП-058-04         │Безопасность при        │  I  │ 1  │  1.1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ращении с             │  II │ 1  │  1.1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оактивными отходами.│ III │ 1  │  1.1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щие положения         │  IV │ 1  │  1.1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8.│НП-059-05         │Правила ядерной         │  I  │ 1  │ 1.2.1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одкритических стендов.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БЯ ПКС-2005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9.│НП-060-05         │Размещение пунктов      │ III │ 1  │ 1.2.1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хранения ядерных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ов и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оактивных веществ.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сновные критерии и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ебования по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еспечению безопасности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0.│НП-061-05         │Правила безопасности при│  I  │ 1  │ 1.2.1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хранении и              │  II │ 1  │ 1.2.1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анспортировании       │ III │ 1  │ 1.2.1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ого топлива на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ъектах использования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ой энергии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1.│НП-062-05         │Правила устройства и    │  II │ 1  │ 1.2.3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й эксплуатации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орудования и изделий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еакторных установок с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одным теплоносителем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лавучих атомных станций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2.│НП-063-05         │Правила ядерной         │ III │ 1  │ 1.2.1 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для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ъектов ядерного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опливного цикла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3.│НП-064-05         │Учет внешних воздействий│  I  │ 1  │ 1.2.1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иродного и            │  II │ 1  │ 1.2.1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ехногенного            │ III │ 1  │ 1.2.1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оисхождения на объекты│  IV │ 1  │ 1.2.1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пользования атомной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ии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4.│НП-065-05         │Требования к содержанию │ III │ 1  │  1.4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тчета по обоснованию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при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оведении научно-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следовательских и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пытно-конструкторских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бот с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лутонийсодержащими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ами на объектах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ого топливного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цикла  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5.│НП-066-05         │Требования к отчету по  │ III │ 1  │  1.4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основанию безопасности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унктов хранения ядерных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ов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6.│НП-067-05         │Основные правила учета и│  V  │ 1  │   - 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троля радиоактивных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еществ и радиоактивных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тходов в организации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7.│НП-068-05         │Трубопроводная арматура │  II │ 1  │ 1.2.3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для атомных станций.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щие технические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ебования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8.│НП-069-06         │Приповерхностное        │  I  │ 1  │  1.1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захоронение             │  II │ 1  │  1.1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оактивных отходов.  │ III │ 1  │  1.1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ебования безопасности │  IV │ 1  │  1.1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9.│НП-070-06         │Правила устройства и    │  I  │ 1  │ 1.2.3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й эксплуатации │  II │ 1  │ 1.2.3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орудования и          │ III │ 1  │ 1.2.3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убопроводов объектов  │  IV │ 1  │ 1.2.1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ого топливного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цикла  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70.│НП-071-06         │Правила оценки          │  I  │ 1  │ 1.2.3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оответствия            │  II │ 1  │ 1.2.3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орудования,           │ III │ 1  │ 1.2.3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мплектующих,          │  IV │ 1  │ 1.2.3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ов и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олуфабрикатов,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оставляемых на объекты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пользования атомной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ии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71.│НП 072-06         │Правила перевода ядерных│  IV │ 1  │  1.1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ов в категорию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оактивных отходов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72.│НП-073-06         │Правила физической      │  V  │ 1  │   - 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защиты радиоактивных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еществ и радиационных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точников при их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анспортировании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73.│НП-074-06         │Требования к            │  IV │ 1  │ 1.3.4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ланированию и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еспечению готовности к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ликвидации последствий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варий при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анспортировании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ых материалов и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оактивных веществ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74.│НП-075-06         │Требования к содержанию │  I  │ 1  │ 1.3.4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лана мероприятий по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защите персонала в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лучае аварии на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следовательских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ых установках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75.│НП-076-06         │Установки по            │ III │ 1  │ 1.2.1 │  1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ммобилизации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ансурановых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оактивных отходов.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ебования безопасности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76.│НП-077-06         │Требования к содержанию │ III │ 1  │ 1.3.4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лана мероприятий по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защите персонала в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лучае аварии на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едприятии ядерного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опливного цикла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77.│НП-078-06         │Положение о порядке     │ III │ 1  │ 1.3.4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ъявления аварийной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готовности, аварийной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становки и оперативной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ередачи информации в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лучае радиационно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пасных ситуаций на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едприятиях ядерного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опливного цикла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78.│НП-079-06         │Требования к            │  I  │ 1  │ 1.3.4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ланированию мероприятий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о действиям и защите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ботников (персонала)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и радиационных авариях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на ядерной установке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удна и (или) иного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лавсредства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79.│НП-080-07         │Основные требования к   │  II │ 1  │ 1.2.3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епловыделяющим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лементам и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епловыделяющим сборкам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 уран-плутониевым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(МОКС) топливом для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ых станций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80.│НП-081-07         │Требования к организации│  V  │ 1  │   - 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зон баланса материалов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81.│НП-082-07         │Правила ядерной         │  II │ 1  │ 1.2.2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реакторных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становок атомных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танций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82.│НП-083-07         │Требования к системам   │  V  │ 1  │   - 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физической защиты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ых материалов,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ых установок и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унктов хранения ядерных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ов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83.│ПНАЭ Г-7-002-87   │Нормы расчета на        │  I  │ 1  │ 1.2.3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очность оборудования и│  II │ 1  │ 1.2.3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убопроводов атомных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етических установок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84.│ПНАЭ Г-7-008-89   │Правила устройства и    │  I  │ 1  │ 1.2.3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й эксплуатации │  II │ 1  │ 1.2.3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орудования и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убопроводов атомных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етических установок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85.│ПНАЭ Г-7-009-89   │Оборудование и          │  I  │ 1  │ 1.2.3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убопроводы атомных    │  II │ 1  │ 1.2.3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етических установок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варка и наплавка.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сновные положения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86.│ПНАЭ Г-7-010-89   │Оборудование и          │  I  │ 1  │ 1.2.3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убопроводы атомных    │  II │ 1  │ 1.2.3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етических установок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варные соединения и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наплавки.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авила контроля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87.│ПНАЭ Г-7-013-89   │Правила устройства и    │  I  │ 1  │ 1.2.3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й эксплуатации │  II │ 1  │ 1.2.3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полнительных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еханизмов органов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оздействия на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еактивность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88.│ПНАЭ Г-9-026-90   │Общие положения по      │  II │ 1  │ 1.2.2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стройству и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ксплуатации систем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варийного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лектроснабжения атомных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танций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┴────────────────────────┴─────┴────┴───────┴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</w:t>
      </w:r>
      <w:r>
        <w:rPr>
          <w:lang w:val="ru-RU" w:eastAsia="ru-RU" w:bidi="ru-RU"/>
        </w:rPr>
        <w:t>Руководства по безопасности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┬────────────────────────┬─────┬────┬───────┬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. │РБ-001-05         │Рекомендации к          │  II │ 2  │ 2.1.3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одержанию отчета по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глубленной оценке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действующих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облоков атомных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танций (ОУОБ АС)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. │РБ-002-97         │Водно-химический режим  │  II │ 2  │2.1.1.1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ых станций.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сновные требования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.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(РБ Г-12-43-97)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. │РБ-003-98         │Требования к программе  │  I  │ 2  │2.1.2.2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еспечения качества при│ III │ 2  │ 2.1.1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ращении с             │  IV │ 2  │  2.1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оактивными отходами │  V  │ 2  │  2.1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. │РБ-004-98         │Требования к            │  II │ 2  │  2.3  │  2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ертификации управляющих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истем, важных для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атомных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танций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. │РБ-005-98         │Требования к            │  I  │ 2  │  2.3  │  2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ертификации            │  II │ 2  │  2.3  │  2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троительных            │ III │ 2  │  2.3  │  2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струкций, важных для │  IV │ 2  │  2.3  │  2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объектов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пользования атомной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ии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. │РБ-006-98         │Определение исходных    │  I  │ 2  │2.1.1.1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ейсмических колебаний  │  II │ 2  │2.1.1.1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грунта для проектных    │ III │ 2  │ 2.1.1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снов                   │  IV │ 2  │  2.1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7. │РБ-007-99         │Учет флюенса быстрых    │  II │ 2  │ 2.1.2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нейтронов на корпусах и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разцах-свидетелях ВВЭР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для последующего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огнозирования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ационного ресурса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рпусов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8. │РБ-008-99         │Обеспечение безопасности│  I  │ 2  │2.1.2.2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и обращении с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оактивными отходами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следовательских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ых установок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9. │РБ-009-99         │Методология оценки      │  V  │ 2  │  2.1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язвимости физической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защиты ядерных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ов и ядерных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становок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0.│РБ-010-2000       │Обеспечение безопасности│  I  │ 2  │2.1.2.2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и обращении с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оактивными отходами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удов и иных плавсредств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 ядерными реакторами и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ационными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точниками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1.│РБ-011-2000       │Оценка безопасности     │  IV │ 2  │  2.1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иповерхностных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хранилищ радиоактивных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тходов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2.│РБ-012-04         │Состав и содержание     │  IV │ 2  │  2.1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тчета о состоянии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ационной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на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ационно опасных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ъектах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3.│РБ-013-2000       │Требования к содержанию │  II │ 2  │2.1.2.3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ограммы вывода из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ксплуатации блока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ой станции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4.│РБ-014-2000       │Обеспечение безопасности│  IV │ 2  │  2.1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и обращении с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оактивными отходами,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разующимися при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добыче, переработке и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пользовании полезных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копаемых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5.│РБ-015-2000       │Требования к составу,   │  I  │ 2  │ 2.1.3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одержанию и порядку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едставления в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Госатомнадзор России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нформации по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ЯЭУ судов,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находящихся в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ксплуатации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6.│РБ-016-01         │Требования к отчету по  │  I  │ 2  │ 2.1.3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основанию ядерной и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ационной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выгрузки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тработавших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епловыделяющих сборок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и реализации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мплексного проекта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тилизации ПТБ "Лепсе"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7.│РБ-017-01         │Требования к программе  │  I  │ 2  │2.1.1.1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еспечения качества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ыполнения работ по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ыгрузке отработавших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епловыделяющих сборок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и реализации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мплексного проекта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"Лепсе"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8.│РБ-018-01         │Методика нейтронного    │  II │ 2  │ 2.1.2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троля на внешней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оверхности корпусов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одо-водяных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етических реакторов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ЭС    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9.│РБ-019-01         │Оценка сейсмической     │  I  │ 2  │ 2.1.1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пасности участков      │  II │ 2  │2.1.1.1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змещения ядерно- и    │ III │ 2  │ 2.1.1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ационно опасных     │  IV │ 2  │  2.1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ъектов на основании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геодинамических данных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0.│РБ-020-01         │Методика оценки выбросов│  II │ 2  │2.1.1.1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оединений йода в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кружающую среду при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вариях на АЭС с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еакторами ВВЭР-1000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1.│РБ-021-01         │Оценка частоты тяжелого │  II │ 2  │ 2.1.3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овреждения активной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зоны реактора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2.│РБ-022-01         │Рекомендации по оценке  │  I  │ 2  │ 2.1.1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характеристик смерча для│  II │ 2  │2.1.1.1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ъектов использования  │ III │ 2  │ 2.1.1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ой энергии         │  IV │ 2  │  2.1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       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       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       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3.│РБ-023-02         │Рекомендации по         │ III │ 2  │ 2.1.1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становлению            │  IV │ 2  │  2.1 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ритериев приемлемости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диционированных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оактивных отходов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для их хранения и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захоронения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4.│РБ-024-02         │Рекомендации по         │  II │ 2  │2.1.1.1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ыполнению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ероятностного анализа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атомных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танций уровня 1 для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нутренних инициирующих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обытий (при работе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лока в режиме выработки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лектроэнергии во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нешнюю сеть)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5.│РБ-025-03         │Содержание годового     │  I  │ 2  │ 2.1.2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тчета эксплуатирующей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рганизации по оценке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остояния ядерной и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ационной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следовательских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ых установок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6.│РБ-026-04         │Методические            │  V  │ 2  │  2.1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екомендации по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оведению физической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нвентаризации ядерных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ов на ядерных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становках и пунктах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хранения ядерных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ов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7.│РБ-027-04         │Состав и содержание     │  II │ 2  │ 2.1.2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тчета по результатам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мплексного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следования блока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ой станции для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одления срока его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ксплуатации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8.│РБ-028-04         │Анализ несоответствий   │  II │ 2  │ 2.1.2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лока атомной станции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ебованиям действующих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нормативных документов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9.│РБ-029-04         │Состав и содержание     │  II │ 2  │ 2.1.2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ов по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основанию остаточного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есурса элементов блока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С для продления срока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его эксплуатации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0.│РБ-030-04         │Анализ опыта            │  II │ 2  │ 2.1.2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ксплуатации при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одлении срока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ксплуатации блока АС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1.│РБ-031-04         │Состав и содержание     │  II │ 2  │2.1.2.3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тчета по обоснованию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при выводе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з эксплуатации блока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ой станции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2.│РБ-032-04         │Основные рекомендации по│  II │ 2  │2.1.1.1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ыполнению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ероятностного анализа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атомных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танций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3.│РБ-033-04         │Состав и содержание     │  I  │ 2  │ 2.1.2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тчета по комплексному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следованию ядерных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етических установок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удов при продлении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рока их эксплуатации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4.│РБ-034-05         │Рекомендации по подбору,│ III │ 2  │2.1.2.1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одготовке, поддержанию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 повышению квалификации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перативного персонала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ъектов ядерного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опливного цикла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5.│РБ-035-05         │Состав и содержание     │ III │ 2  │ 2.1.3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тчета по обоснованию   │  IV │ 2  │  2.1 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пунктов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ременного хранения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оактивных отходов,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разующихся при добыче,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ереработке и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пользовании полезных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копаемых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6.│РБ-036-06         │Мониторинг инженерно-   │ III │ 2  │ 2.1.1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геологических условий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змещения объектов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ого топливного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цикла  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7.│РБ-037-06         │Анализ результатов      │  I  │ 2  │ 2.1.2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троля и оценка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остояния ядерной и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ационной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следовательских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ых установок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8.│РБ-038-06         │Анализ результатов      │  I  │ 2  │ 2.1.2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оверок состояния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ой и радиационной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ядерных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становок судов и иных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лавсредств при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ксплуатации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9.│РБ-039-07         │Обеспечение безопасности│ III │ 2  │ 2.1.1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и транспортировании   │  V  │ 2  │  2.1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оактивных материалов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(Справочный материал к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авилам безопасности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и транспортировании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оактивных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ов. НП-053-04)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0.│РБ-040-09         │Расчетные соотношения и │  II │ 2  │2.1.1.1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етодики расчета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гидродинамических и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епловых характеристик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лементов и оборудования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одоохлаждаемых ядерных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етических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становок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1.│РБ-041-07         │Руководство по          │  II │ 2  │ 2.1.3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оведению периодической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ценки безопасности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лока атомной станции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2.│РБ-042-07         │Методика категорирования│  IV │ 2  │  2.1  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закрытых радионуклидных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точников по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отенциальной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ационной опасности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3.│РБ-044-09         │Основные рекомендации к │  II │ 2  │2.1.1.1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ероятностному анализу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уровня 2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ых станций с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еакторами типа ВВЭР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4.│РБ-045-08         │Динамический мониторинг │  I  │ 2  │2.1.1.1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троительных конструкций│  II │ 2  │2.1.1.1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ъектов использования  │ III │ 2  │ 2.1.1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ой энергии         │  IV │ 2  │  2.1  │  1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5.│РБ-046-08         │Мониторинг              │  I  │ 2  │2.1.1.1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етеорологических и     │  II │ 2  │2.1.1.1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эрологических условий в│ III │ 2  │ 2.1.1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йонах размещения      │  IV │ 2  │  2.1  │  1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ъектов использования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ой энергии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6.│РБ-047-08         │Методика оценки уровня  │ III │ 2  │2.1.2.1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ультуры безопасности на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едприятиях ядерного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опливного цикла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7.│РБ-048-09         │Продление срока         │ III │ 2  │ 2.1.3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ксплуатации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анспортных упаковочных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мплектов, применяемых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для транспортирования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тработавшего ядерного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оплива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8.│РБ-049-09         │Оценка безопасности     │ III │ 2  │ 2.1.3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ращения с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оактивными отходами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еченского каскада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одоемов при их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ереработке и хранении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9.│РБ-050-09         │Состав и содержание     │ III │ 2  │ 2.1.3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тчета по обоснованию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хранилищ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вердых радиоактивных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тходов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0.│ПНАЭ Г-1-001-85   │Типовое содержание      │  II │ 2  │ 2.1.3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ехнического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основания безопасности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ых станций.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С ТОБ АС-85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1.│ПНАЭ Г-1-004-87   │Типовое содержание      │ II  │ 2  │ 2.1.3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ехнического обоснования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реакторной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становки.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С ТОБ РУ-87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2.│ПНАЭ Г-7-003-87   │Правила аттестации      │  I  │ 2  │2.1.2.2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варщиков оборудования и│  II │ 2  │2.1.2.2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убопроводов атомных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етических установок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3.│ПНАЭ Г-07-014-89  │Унифицированные методики│  I  │ 2  │2.1.1.3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троля основных       │  II │ 2  │2.1.1.3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ов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(полуфабрикатов),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варных соединений и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наплавки оборудования и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убопроводов АЭУ.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льтразвуковой контроль.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троль основных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ов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(полуфабрикатов)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4.│ПНАЭ Г-07-015-89  │Унифицированные методики│  I  │ 2  │2.1.1.3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троля основных       │  II │ 2  │2.1.1.3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ов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(полуфабрикатов),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варных соединений и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наплавки оборудования и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убопроводов АЭУ.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гнитопорошковый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троль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5.│ПНАЭ Г-07-016-89  │Унифицированные методики│  I  │ 2  │2.1.1.3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троля основных       │  II │ 2  │2.1.1.3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ов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(полуфабрикатов),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варных соединений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 наплавки оборудования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 трубопроводов АЭУ.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изуальный и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змерительный контроль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6.│ПНАЭ Г-07-017-89  │Унифицированные методики│  I  │ 2  │2.1.1.3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троля основных       │  II │ 2  │2.1.1.3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ов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(полуфабрикатов),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варных соединений и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наплавки оборудования и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убопроводов АЭУ.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ографический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троль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7.│ПНАЭ Г-07-018-89  │Унифицированные методики│  I  │ 2  │2.1.1.3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троля основных       │  II │ 2  │2.1.1.3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ов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(полуфабрикатов),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варных соединений и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наплавки оборудования и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убопроводов АЭУ.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апиллярный контроль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8.│ПНАЭ Г-7-019-89   │Унифицированные методики│  I  │ 2  │2.1.1.3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троля основных       │  II │ 2  │2.1.1.3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ов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(полуфабрикатов),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варных соединений и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наплавки оборудования и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убопроводов АЭУ.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льтразвуковой контроль.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троль герметичности.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Газовые и жидкостные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етоды 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9.│ПНАЭ Г-7-022-90   │Оборудование и          │  I  │ 2  │2.1.1.3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убопроводы атомных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етических установок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Дуговая сварка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люминиевых сплавов в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защитных газах. Основные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оложения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0.│ПНАЭ Г-7-023-90   │Оборудование и          │  I  │ 2  │2.1.1.3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убопроводы атомных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етических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становок. Сварные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оединения алюминиевых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плавов. Правила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троля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1.│ПНАЭ Г-7-025-90   │Стальные отливки для    │  I  │ 2  │2.1.1.3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ых энергетических  │  II │ 2  │2.1.1.3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становок. Правила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троля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2.│ПНАЭ Г-7-030-91   │Унифицированные методики│  I  │ 2  │2.1.1.3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троля основных       │  II │ 2  │2.1.1.3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ов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(полуфабрикатов),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варных соединений и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наплавки оборудования и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убопроводов АЭУ.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льтразвуковой контроль.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троль сварных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оединений и наплавки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3.│ПНАЭ Г-7-031-91   │Унифицированные методики│  I  │ 2  │2.1.1.3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троля основных       │  II │ 2  │2.1.1.3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ов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(полуфабрикатов),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варных соединений и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наплавки оборудования и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убопроводов АЭУ.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льтразвуковой контроль.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змерение толщины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онометаллов, биметаллов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 антикоррозионных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окрытий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4.│ПНАЭ Г-7-032-92   │Унифицированные методики│  I  │ 2  │2.1.1.3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троля основных       │  II │ 2  │2.1.1.3│  1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ов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(полуфабрикатов),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варных соединений и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наплавки оборудования и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рубопроводов АЭУ.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льтразвуковой контроль.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троль сварных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оединений из сталей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устенитного класса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5.│ПНАЭ Г-9-027-91   │Правила проектирования  │  II │ 2  │2.1.1.2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истем аварийного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лектроснабжения атомных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танций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6.│ПНАЭ Г-10-007-89  │Нормы проектирования    │  II │ 2  │2.1.1.2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железобетонных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ооружений локализующих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истем безопасности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ых станций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7.│ПНАЭ Г-10-012-89  │Нормы расчета на        │  II │ 2  │2.1.1.3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очность стальных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защитных оболочек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ых станций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8.│ПНАЭ Г-10-31-92   │Основные положения по   │  II │ 2  │2.1.1.3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варке элементов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локализующих систем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атомных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танций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9.│ПНАЭ Г-10-32-92   │Правила контроля сварных│  II │ 2  │2.1.1.3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оединений элементов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локализующих систем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атомных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танций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70.│ПНАЭ Г-14-038-96  │Требование к отчету по  │ III │ 1  │  1.4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основанию             │ IV  │ 1  │  1.4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пунктов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хранения радиоактивных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тходов в части учета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нешних воздействий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┴──────────────────┴────────────────────────┴─────┴────┴───────┴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</w:t>
      </w:r>
      <w:r>
        <w:rPr>
          <w:lang w:val="ru-RU" w:eastAsia="ru-RU" w:bidi="ru-RU"/>
        </w:rPr>
        <w:t>Руководящие документы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┬──────────────────┬────────────────────────┬─────┬────┬───────┬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. │РД-03-22-98       │Положение о порядке     │  I  │ 2  │  2.2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ссмотрения, подготовки│  II │ 2  │  2.2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заключений, согласования│ III │ 2  │  2.2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 утверждения           │  IV │ 2  │  2.2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Госатомнадзором России  │  V  │ 2  │  2.2  │  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нормативных документов в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ласти использования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ой энергии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. │РД-03-23-98       │Положение о порядке     │  I  │ 2  │  2.2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зработки утверждаемых │  II │ 2  │  2.2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Госатомнадзором России  │ III │ 2  │  2.2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федеральных норм и      │  IV │ 2  │  2.2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авил в области        │  V  │ 2  │  2.2  │  0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пользования атомной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ии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. │РД-03-33-2008     │Инструкция об           │  I  │ 2  │  2.2  │  1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рганизации проведения  │  II │ 2  │  2.2  │  1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кспертизы программных  │ III │ 2  │  2.2  │  1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редств, применяемых при│  IV │ 2  │  2.2 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основании и (или)     │  V  │ 2  │  2.2 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еспечении безопасности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ъектов использования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ой энергии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. │РД-03-34-2000     │Требования к составу и  │  I  │ 2  │  2.2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одержанию отчета о     │  II │ 2  │  2.2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ерификации и           │ III │ 2  │  2.2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основании программных │  IV │ 2  │  2.2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редств, применяемых    │  V  │ 2  │  2.2  │  03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для обоснования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объектов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пользования атомной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ии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. │РД-03-36-2002     │Условия поставки        │  I  │ 2  │  2.2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мпортного оборудования,│  II │ 2  │  2.2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зделий, материалов и   │ III │ 2  │  2.2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мплектующих для       │  IV │ 2  │  2.2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ых установок,      │  V  │ 2  │  2.2  │  0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ационных источников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 пунктов хранения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оссийской Федерации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. │                  │Правила разработки и    │  I  │ 2  │  2.2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несения изменений в    │  II │ 2  │  2.2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оложения о             │ III │ 2  │  2.2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егулировании           │  IV │ 2  │  2.2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объектов   │  V  │ 2  │  2.2  │  0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пользования атомной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ии (руководства по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)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7. │РД-03-29-2008     │Положение о системе     │  I  │ 2  │  2.2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ачества Федеральной    │  II │ 2  │  2.2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лужбы по               │ III │ 2  │  2.2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кологическому,         │  IV │ 2  │  2.2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ехнологическому и      │  V  │ 2  │  2.2  │  06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ому надзору в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ласти государственного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егулирования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при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пользовании атомной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ии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8. │РД-03-58-2001     │Требования к составу и  │  I  │ 2  │  2.2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одержанию информации по│  II │ 2  │  2.2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основанию технической │ III │ 2  │  2.2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паровых и  │  IV │ 2  │  2.2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одогрейных котлов,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осудов, работающих под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давлением, трубопроводов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ара и горячей воды,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грузоподъемных кранов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ъектов использования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ой энергии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9. │РД-04-01-2005     │Положение о паспорте    │  II │ 2  │  2.2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еакторной установки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лока атомной станции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│РД-04-22-96       │Методические указания по│  II │ 2  │  2.2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ценке достоверности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езультатов интегральных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пытаний системы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герметичного ограждения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локов атомных станций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на герметичность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 │РД-04-04-2007     │Положение о рассмотрении│  II │ 2  │  2.2  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документов,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основывающих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еспечение ядерной и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ационной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базового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оекта блока атомной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танции  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. │РД-05-08-95       │Требования к отчету об  │ III │ 2  │  2.2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основании безопасности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омышленного реактора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 │РД-05-09-95       │Руководство по          │ III │ 2  │  2.2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ссмотрению отчета об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основании безопасности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омышленного реактора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4. │РД-05-11-95       │Требования к годовому   │ III │ 2  │  2.2 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тчету о ядерной и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ационной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предприятий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опливного цикла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5. │РД-06-14-97       │Положение о порядке     │  I  │ 2  │  2.2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ыдачи разрешений на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аво ведения работ в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ласти использования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ой энергии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ботникам судов с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ыми энергетическими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становками и судов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о-технологического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служивания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6. │РД-06-15-97       │Положение о порядке     │  I  │ 2  │  2.2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ыдачи разрешений на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аво ведения работ в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ласти использования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ой энергии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ботникам предприятий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удостроительной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омышленности,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существляющих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троительство и ремонт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удов с ядерными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етическими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становками гражданского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назначения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7. │РД-06-18-99       │Положение о порядке     │  I  │ 2  │  2.2  │  1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ыдачи разрешений на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аво ведения работ в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ласти использования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ой энергии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ботникам организаций,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ксплуатирующих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следовательские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еакторы, критические и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одкритические стенды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8. │РД-06-19-99       │Положение о порядке     │  I  │ 2  │  2.2 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ыдачи разрешений на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аво ведения работ в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ласти использования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ой энергии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ботникам организаций,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ксплуатирующих стенды -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ототипы ядерных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етических установок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9. │РД-07-14-2001     │Положение о выдаче      │  IV │ 2  │  2.2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зрешений Федерального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надзора России по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ой и радиационной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безопасности на право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ведения работ в области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пользования атомной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нергии работникам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унктов хранения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оактивных отходов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(специализированных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едприятий по обращению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 радиоактивными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тходами) и предприятий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(учреждений,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рганизаций),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ксплуатирующих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радиационные источники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0. │РД-07-16-2008     │Методические указания по│  V  │ 2  │  2.2 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именению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татистических методов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ри проведении инспекций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истем учета и контроля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ых материалов с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спользованием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ехнических средств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змерений 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1. │РД-08-13-97       │Типовые требования к    │  V  │ 2  │  2.2  │  0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одержанию инструкции по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рганизации учета и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троля ядерных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ов в форме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четных единиц на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ядерных установках и в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пунктах хранения ядерных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ов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2. │РД-08-17-98       │Типовые требования к    │  V  │ 2  │  2.2  │  08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содержанию инструкции по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рганизации учета и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контроля ядерных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ов в "балк"-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форме на ядерных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установках и в пунктах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хранения ядерных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материалов      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┼──────────────────┼────────────────────────┼─────┼────┼─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3. │РД-22-06-2007     │Инструкция о порядке    │  I  │ 2  │  2.2  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информационного         │  II │ 2  │  2.2  │  1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обеспечения деятельности│ III │ 2  │  2.2  │  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Федеральной службы по   │  IV │ 2  │  2.2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экологическому,         │  V  │ 2  │  2.2  │  09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технологическому и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│                  │</w:t>
      </w:r>
      <w:r>
        <w:rPr>
          <w:lang w:val="ru-RU" w:eastAsia="ru-RU" w:bidi="ru-RU"/>
        </w:rPr>
        <w:t>атомному надзору        │     │    │ 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┴──────────────────┴────────────────────────┴─────┴────┴───────┴─────┘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06:16Z</dcterms:created>
  <dc:creator/>
  <dc:description/>
  <dc:language>en-US</dc:language>
  <cp:lastModifiedBy/>
  <dcterms:modified xsi:type="dcterms:W3CDTF">2011-03-31T04:32:45Z</dcterms:modified>
  <cp:revision>2</cp:revision>
  <dc:subject/>
  <dc:title/>
</cp:coreProperties>
</file>