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numPr>
          <w:ilvl w:val="0"/>
          <w:numId w:val="0"/>
        </w:numPr>
        <w:ind w:hanging="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исьмо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10 января 2001 г. N 12-01/15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связи с выходом из печати Правил устройства и безопасной эксплуатации грузоподъемных кранов (ПБ 10-382-00) и имеющимися в них отдельными опечатками Управление по котлонадзору и надзору за подъемными сооружениями разъясняет, что нижеприведенные статьи Правил следует читать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Ст. 2.1.4. Должно быть "...(режима работы)...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Ст. 2.1.5. Вместо слов "рабочего состояния" должно быть "окружающего воздуха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т. 2.1.7. В 3-й строке вместо "и" записать "или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Ст. 2.4.16. В конце текста продолжить: "...ленту, диск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Ст. 2.5.3. Вместо выражения: "грузоподъемных машин" записать "грузоподъемных кранов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Ст. 2.6.8. Исправить в начале статьи: "Конструкция грейфера с канатными механизмами подъема или замыкания должна исключать...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Ст. 2.7.3"а". Вместо "...с заплеткой..." записать "...и</w:t>
      </w:r>
    </w:p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леткой...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Ст. 2.7.8. В определении Fo расширить выражение в скобках. Должно быть: "(свидетельству об их испытании):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Ст. 2.10.3. Исправить выражение в скобках на "(ключом - маркой)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Ст. 2.12.6. Последний абзац, вторая строка: вместо "и" читать "или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Ст. 3.1.5. Добавить в конце текста: ".., на который согласованы отступления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 Ст. 3.1.8. В последнем предложении вместо "и" читать "или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. Ст. 3.1.10. В первой и 4-й строках добавить в скобках: "...(или квалификационные)...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4. Ст. 3.1.25. В конце добавить "...если они проводились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 Ст. 8.1. Вторая строка: вместо "12" должно быть "11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. Ст. 9.3.20. Последнее предложение. Заменить слово "должно" на слово "может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. Прил. 13, п. 4. Добавить предложение: "Необходимость применения дефектоскопии стальных канатов определяют согласно требованиям нормативной документации в зависимости от типа и назначения крана"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 Управления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котлонадзору и надзору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подъемными сооружениям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.С.Котель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44:00Z</dcterms:created>
  <dc:creator/>
  <dc:description/>
  <dc:language>en-US</dc:language>
  <cp:lastModifiedBy/>
  <dcterms:modified xsi:type="dcterms:W3CDTF">2011-04-07T03:39:29Z</dcterms:modified>
  <cp:revision>3</cp:revision>
  <dc:subject/>
  <dc:title/>
</cp:coreProperties>
</file>