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8 июня 1999 г. N 4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иповое полож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ответственном за осущест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оизводственного контроля за соблюдением требован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омышленной безопасности при эксплуат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сосудов, работающих под давлением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290-99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о и внесено Управлением по котлонадзору и надзору за подъемными сооружен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 Постановлением Госгортехнадзора России от 18 июня 1999 г. N 4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ее Типовое положение разработано на основании: Федерального закона "О промышленной безопасности опасных производственных объектов", утвержденного Указом Президента Российской Федерации N 116-ФЗ от 21.07.97; "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", утвержденных Постановлением Правительства Российской Федерации N 263 от 10.03.99; "Правил устройства и безопасной эксплуатации сосудов, работающих под давлением", утвержденных Постановлением Госгортехнадзора России N 20 от 18.04.9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оложение устанавливает порядок организации и осуществления производственного контроля за соблюдением требований промышленной безопасности при эксплуатации сосудов, работающих под давлением и обязательно для выполнения всеми юридическими лицами независимо от их организационно - правовых форм и форм собствен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рганизация производственно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Каждая организация, эксплуатирующая сосуды, работающие под давлением, разрабатывает положение о производственном контроле с учетом назначения сосудов, работающих под д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оложение о производственном контроле утверждается руководителем эксплуатирующей организации при обязательном согласовании с соответствующим территориальным органом Федерального горного и промышленного 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Ответственность за организацию и техническое обеспечение производственного контроля несет руководитель эксплуатирующей организации в соответствии с законодательством Российской Федер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Основными задачами производственного контроля явл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беспечение соблюдения требований промышленной безопасности в эксплуатирующей организ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анализ состояния промышленной безопасности в эксплуатирующей организации, в том числе путем организации проведения соответствующих экспертиз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разработка мер, направленных на улучшение состояния промышленной безопасности и предотвращение ущерба окружающей сред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контроль за соблюдением требований промышленной безопасности, установленных федеральными законами и иными нормативными правовыми акт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координация работ, направленных на предупреждение аварий сосудов, работающих под давлением и обеспечение готовности к локализации аварий и ликвидации их последств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) контроль за своевременным проведением технических освидетельствований и диагностирований сосудов, работающих под давлением, ремонтом и поверкой контрольных средств измер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) контроль за соблюдением технологической дисципл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Производственный контроль в эксплуатирующей организации осуществляют назначенный решением руководителя организации работник или служба производственного контро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Функции ответственного за осуществление производственного контроля рекомендуется возлаг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одного из заместителей руководителя эксплуатирующей организации, если численность персонала, обслуживающего сосуды, работающие под давлением, составляет менее 150 челове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специально назначенного работника, если численность персонала, обслуживающего сосуды, работающие под давлением, составляет от 150 до 500 челове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руководителя службы производственного контроля, если численность персонала, обслуживающего сосуды, работающие под давлением, составляет более 500 челове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Работник, ответственный за осуществление производственного контроля, должен име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сшее техническое образование, соответствующее профилю производства, на котором эксплуатируются сосуды, работающие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таж работы не менее 3 лет по обслуживанию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достоверение, подтверждающее прохождение проверки знаний Правил устройства и безопасной эксплуатации сосудов, работающих под давлени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Организации, эксплуатирующие сосуды, работающие под давлением, ежегодно представляют информацию об организации и техническом обеспечении производственного контроля в территориальные органы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В информации об организации и техническом обеспечении производственного контроля должны содержаться следующие свед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лан мероприятий по обеспечению промышленной безопасности на текущий го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рганизация системы управления промышленной безопасность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фамилия работника, ответственного за осуществление производственного контроля, его должность, образование, стаж работы по специальности, дата последней аттестации в области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количество сосудов, работающих под давлением, с описанием основных потенциальных источников опасности и возможных последствий ава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выполнение плана мероприятий по обеспечению промышленной безопасности, результаты проверок, устранение нарушений, выполнение предписаний Федерального горного и промышленного надзора России за прошедший го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) план мероприятий по локализации аварий, инцидентов и ликвидации их последств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) состояние технического обеспечения работ по осуществлению производственного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) копии договора страхования риска ответственности за причинение вреда при эксплуатации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) состояние сосудов, работающих под давлением, подлежащих обязательной сертифик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) освидетельствование и контрольные испытания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) план проведения контрольно - профилактических проверок на следующий го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) оценка готовности работников эксплуатирующей организации к действиям во время авар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) описание аварий и несчастных случаев, происшедших при эксплуатации сосудов, работающих под давлением, анализ причин их возникновения и принятые ме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) подготовка и аттестация руководителей, специалистов и других работников, связанных с эксплуатацией сосудов, работающих под давлением, в области промышленной безопас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бязанности ответственного за осуществле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о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Работник, ответственный за осуществление производственного контроля, обяза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беспечивать проведение контроля за соблюдением персоналом, обслуживающим сосуды, работающие под давлением, требований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разрабатывать план работы по осуществлению производственного контроля в подразделениях эксплуатирующей организ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проводить комплексные и целевые проверки состояния промышленной безопасности при эксплуатации сосудов, работающих под давлением, выявлять опасные факторы на рабочих мес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ежегодно разрабатывать план мероприятий по обеспечению промышленной безопасности на основании результатов проверки состояния промышленной безопасности и аттестации рабочих мес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организовать разработку планов мероприятий по локализации аварий, инцидентов и ликвидации их последств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) организовать работу по подготовке проведения экспертизы промышленной безопасности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) участвовать в техническом расследовании причин аварий, инцидентов и несчастных случае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) проводить анализ причин возникновения аварий и инцидентов при эксплуатации сосудов, работающих под давлением, и осуществлять хранение документации по их учет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) организовывать подготовку и аттестацию работников, обслуживающих сосуды, работающие под давлением, в области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) участвовать во внедрении новых технологий и нового оборуд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) доводить до сведения работников информацию об изменении требований промышленной безопасности, устанавливаемых нормативными правовыми актами, обеспечивать работников указанными документ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) вносить руководителю организации предлож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 проведении мероприятий по обеспечению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 устранении нарушений требований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 приостановлении работ, осуществляемых на сосудах, работающих под давлением, с нарушением требований промышленной безопасности, создающих угрозу жизни и здоровью работников, или работ, которые могут привести к аварии или нанести ущерб окружающей природной сред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 отстранении от обслуживания сосудов, работающих под давлением, лиц, не имеющих соответствующей квалификации, не прошедших своевременно подготовку и аттестацию по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 привлечении к ответственности лиц, нарушивших требования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) осматривать сосуды в рабочем состоянии и проверять соблюдение установленных режимов при их эксплуа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) осуществлять контроль за подготовкой и своевременным предъявлением сосудов для освидетельствова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) проводить техническое освидетельствование сосудов в случаях, предусмотренных Правил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) вести книгу учета и освидетельствование сосудов, находящихся на балансе организаций как зарегистрированных в органах Госгортехнадзора России, так и не подлежащих регистр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) проверять выдачу инструкций обслуживающему персоналу, а также наличие инструкций на рабочих мес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) проверять соблюдение установленного Правилами порядка допуска рабочих к обслуживанию сосу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) проверять правильность ведения технической документации при эксплуатации и ремонте сосу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) участвовать в обследованиях и технических освидетельствованиях сосудов, проводимых инспектором Госгортехнадзора России или специалистом организации, имеющей разрешение (лицензию) органов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Работник, ответственный за осуществление производственного контроля, обеспечивает контрол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за выполнением условий лицензий на виды деятельности, связанные с эксплуатацией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а монтажом, реконструкцией, ремонтом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за устранением причин возникновения аварий, инцидентов и несчастных случае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за своевременным проведением соответствующими службами испытаний и технических освидетельствований, ремонтом и поверкой контрольных средств измер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за наличием сертификатов соответствия требованиям промышленной безопасности на применяемые сосуд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) за выполнением предписаний Федерального горного и промышленного надзора России и его территориальных орган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ава ответственного за осуществле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о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ик, ответственный за осуществление производственного контроля, имеет прав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существлять свободный доступ во все подразделения организации, где эксплуатируются сосуды, работающие под давлением, в любое время сут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знакомиться с документами, необходимыми для оценки состояния промышленной безопасности при эксплуатации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участвовать в разработке и пересмотре деклараций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) участвовать в деятельности комиссии по расследованию причин аварий, инцидентов и несчастных случаев при эксплуатации сосудов, работающих под давлени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) вносить руководителю организации предложения о поощрении работников, принимавших участие в разработке и реализации мер по повышению промышленной безопасности сосудов, работающих под давление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тветственност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й за осуществление производственного контроля несет ответственность в соответствии с действующим законодательством за нарушение Правил безопасности и должностных инстру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57:00Z</dcterms:created>
  <dc:creator/>
  <dc:description/>
  <dc:language>en-US</dc:language>
  <cp:lastModifiedBy/>
  <dcterms:modified xsi:type="dcterms:W3CDTF">2011-04-04T10:40:49Z</dcterms:modified>
  <cp:revision>3</cp:revision>
  <dc:subject/>
  <dc:title/>
</cp:coreProperties>
</file>