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4 февраля 1994 г. N 10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ок введения в действие -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1 марта 1995 год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Инструкция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 безопасности при использован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газокислородных смесей в доменных печа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РД-11-46-94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аботана и внесена Управлением по надзору в металлургической промышленност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а 1. Общие положе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Настоящая Инструкция устанавливает требования безопасности при использовании газокислородных смесей в доменном производстве и обязательна для выполнения руководящими работниками и специалистами, занятыми проектированием, наладкой, ремонтом и эксплуатацией установок для подачи природного газа в смеси с кислородом в доменные печи (УГКС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бочие обязаны руководствоваться инструкциями по безопасности труда по профессиям, разработанными и утвержденными главным инженером предприят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На УГКС распространяются требования Общих правил безопасности для предприятий и организаций металлургической промышленности, Правил безопасности в газовом хозяйстве предприятий черной металлургии ПБГЧМ-86, Правил безопасности при производстве и потреблении продуктов разделения воздуха ПБПРВ-88, Правил безопасности в доменном производств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 Сосуды, работающие под давлением и входящие в состав УГКС, должны соответствовать всем требованиям "Правил устройства и безопасной эксплуатации сосудов, работающих под давлением"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а 2. Основные требования к используемым газам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Согласно требованиям ГОСТ 12.2.052-81 содержание пыли в кислороде не должно превышать 10 мг/куб. м, при этом максимальный размер частиц пыли допускается не более 0,2 м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Влажность и содержание газообразных примесей в кислороде регламентируются технологической инструкци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Вдуваемый природный газ должен соответствовать требованиям ГОСТ 5542-87. Возможные отступления от требований указанного ГОСТа должны быть установлены в проекте УГКС и согласованы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 Давление природного газа на входе в УГКС должно быть выше расчетного давления в фурменной зоне доменной печи не менее чем на 0,2 МПа (2 кгс/кв. см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 Давление кислорода на входе в УГКС должно быть не менее чем на 0,1 МПа (1 кгс/кв. см) выше давления природного газ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 Запрещается подача в УГКС кислорода с давлением выше 1,6 МПа (16 кгс/кв. см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 Объемная доля кислорода в смеси с природным газом не должна превышать 25%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 Для продувки трубопроводов кислорода и газокислородной смеси следует предусмотреть подвод азота или пара с давлением не менее чем на 0,1 МПа (1 кгс/кв. см) выше давления кислоро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9. В азоте, подаваемом на продувку, объемная доля кислорода не должна превышать 3%, содержание масла, согласно ПБПРВ-88, - не более 10 мг/куб. 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. Разрешается эксплуатация азотопровода без обогрева, если влажность азота соответствует точке росы не менее чем на 10 град. C ниже средней температуры наиболее холодной пятидневки района размещения УГКС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а 3. Технологическая часть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Давление подаваемых в УГКС газов должно поддерживаться постоянно ровным и соответствовать требованиям заводской технологической инструкции, утвержденной главным инженером предприят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Приборы регулирования давления подаваемых газов (пара) должны быть вынесены из УГКС и отвечать требованиям Правил безопасности в газовом хозяйстве предприятий черной металлургии ПБГЧМ-86 и нормативной документации на их изготовление и установк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Трубопроводы природного газа, кислорода, азота (пара) на входе в УГКС должны быть оборудованы ручными задвижк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ланцевые соединения на выходе из задвижек должны иметь обработанные прокладочные кольца, вместо которых при отключении трубопровода устанавливаются заглуш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ланцы и прокладочные кольца должны иметь уплотнительные поверхности в соответствии с требованиями ГОСТ 12815-80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 На линии подачи кислорода в УГКС за ручной задвижкой (по п. 3.3) должны быть установлены две задвижки с электроприводом, со свечой между ними, задвижка на которой должна также иметь электропривод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тклонениях в работе доменной печи от технологических параметров, перечисленных в п. 4.7 настоящей Инструкции, подача кислорода должна автоматически отключаться путем закрытия обеих указанных задвижек с электроприводом и открытия свечи между ни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ключающую арматуру следует располагать в доступном и безопасном для обслуживания и ремонта мест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 Трубопроводы должны быть оснащены расходомерными устройствами, регулирующими, отсечными и обратными клапанами в соответствии с проектом (см. справочное приложение 2 &lt;*&gt;).</w:t>
      </w:r>
    </w:p>
    <w:p>
      <w:pPr>
        <w:pStyle w:val="3"/>
        <w:widowControl/>
        <w:ind w:firstLine="540"/>
        <w:jc w:val="both"/>
        <w:rPr>
          <w:lang w:val="ru-RU" w:eastAsia="ru-RU" w:bidi="ru-RU"/>
        </w:rPr>
      </w:pPr>
      <w:r>
        <w:rPr>
          <w:lang w:val="ru-RU" w:eastAsia="ru-RU" w:bidi="ru-RU"/>
        </w:rPr>
        <w:t>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Не приводится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 Отсечное устройство на кислородопроводе должно быть пневматически нормально закрытым (НЗ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струкция отсечного устройства должна обеспечить нормальное его функционирование как в случае, когда среда с более высоким давлением поступает со стороны источника кислорода, так и в случае, когда среда с более высоким давлением может поступать со стороны доменной печи, из трубопроводов природного газа или азо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 При прекращении подачи кислорода кислородопровод на участке после отсечного клапана должен продуваться азотом. Допускается продувка пар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8. На азотопроводе (паропроводе) должно быть установлено два отсечных клапана: первый по ходу - пневматически нормально закрытый (НЗ), второй по ходу - нормально открытый (НО). Первый клапан (НЗ) открыт при перепаде давления между кислородом и азотом (паром) 0,1 МПа (1 кгс/кв. см) и выше, второй открывается при прекращении подачи кислорода на образование газокислородной смес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9. При нормальной эксплуатации ручные задвижки на трубопроводе азота (пара) должны быть опломбированы в открытом положен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0. На УГКС следует предусмотреть смеситель газов, конструкция которого должна обеспечивать качественное смешение природного газа и кислорода. При этом отклонение в содержании кислорода в смеси, поступающей в различные фурмы, не должно превышать +/- 1% от регламентированного знач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1. Трубопроводы подачи газокислородной смеси к фурменным приборам печи должны быть оборудованы ручными задвижками, расходомерными устройствами, автоматическими клапанами, регулирующими подачу газокислородной смеси, и обратными клапан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2. Необходимо предусмотреть возможность управления электроприводами задвижек УГКС с пульта управления доменной печь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3. Электроснабжение электроприводов задвижек на трубопроводах в составе УГКС должно осуществляться по I категории ПУЭ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4. Для каждой УГКС, на которой продувка кислородопроводов осуществляется азотом, необходимо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усмотреть автономную (не объединенную с УГКС других доменных печей) подачу азота для продувки кислородопроводов, осуществляемую от отдельного реципиент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пас азота в реципиенте должен обеспечивать возможность трехкратной продувки трубопроводов кислорода и газокислородной смеси по их объему без подпитки от внешних источник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д азотным реципиентом каждой доменной печи (по ходу азота) должен быть установлен обратный клапан, предотвращающий разрядку реципиента данной доменной печи на другие объек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5. Отбор газа (пара) от трубопроводов УГКС для других нужд запрещ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6. Помещения и зоны УГКС, в которых объемная доля кислорода в воздухе может повышаться свыше 23% или снижаться ниже 19%, должны оснащаться стационарными газоанализаторами на кислород, соответствующей предупредительной сигнализацией и аварийной вентиляцией, автоматически включающейся при срабатывании сигнал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7. Быстродействие отсечных клапанов на трубопроводах подачи кислорода и азота не должно превышать 5 се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8. Запрещается прекращать подачу природного газа на смеситель до полного отключения подачи кислорода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а 4. Контрольно - измерительные приборы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средства автоматизации. Производственная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игнализация и связь. Блокировочные устройств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Управление УГКС должно осуществляться из пульта управления доменной печ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 При срабатывании отсечного устройства на кислородопроводе должен подаваться световой и звуковой сигнал на щите управления УГКС на доменной печ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 На УГКС должна быть предусмотрена постоянная автоматическая регистрация расходов и давления природного газа и кислорода, подаваемых на смеше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 На УГКС должно быть предусмотрено автоматическое включение подачи азота (пара) сразу после поступления сигнала о закрытии отсечного устройства или любой электрифицированной задвижки на кислородопроводе. По истечении времени, регламентированного в технологической инструкции, подача азота (пара) должна быть автоматически прекращен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 На щит управления УГКС должна быть выведена информация по давлению азота в реципиенте азота (пара в паропроводе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6. УГКС должна быть оснащена системой автоматического регулирования соотношения расходов природный газ - кислород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7. Подача кислорода на УГКС должна автоматически прекращаться (срабатывание отсечного устройства электроприводных задвижек) пр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клонении от технологических параметров работы доменной печи, установленных технологической инструкцией: снижение расхода воздушного дутья на 50% и ниже, падение его давления ниже 0,1 МПа (1 кгс/кв. см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нижении расхода природного газа на 25% от подаваемого его количества на образование газокислородной смес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адении давления природного газа ниже значений, установленных п. 2.4 настоящей Инструк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величении расхода кислорода выше значений, установленных п. 2.7 настоящей Инструк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адении давления кислорода ниже значений, установленных п. 2.5 настоящей Инструк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вышении температуры смеси природного газа с кислородом выше 100 град. C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8. На УГКС должны быть предусмотрены следующие блокировки: невозможность закрытия электрифицированных задвижек на трубопроводе природного газа до поступления сигнала о полном срабатывании отсечного устройства на кислородопровод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 поступления сигнала о полном срабатывании отсечного устройства на кислородопроводе регулирующий клапан расхода природного газа должен оставаться на трубопроводе открытым не менее чем на 30% по пропускной способ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9. Срабатывание автоматики и блокировки по п. п. 4.7 и 4.8 должно сопровождаться свето - звуковым сигналом на пультах управления доменной печи и УГКС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а 5. Эксплуатация УГКС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 Пуск УГКС в работу должен осуществляться с учетом требований безопасности настоящей Инструкции и в соответствии с заводской технологической инструкцией, утвержденной главным инженером предприят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 Пуск кислорода допускается только при условии, что общий расход природного газа на установку находится в соответствии с технологической инструкци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 Запрещается работа УГКС, когда давление в трубопроводах кислорода, природного газа, азота (пара) не отвечает требованиям п. п. 2.4; 2.5; 2.6; 2.8 настоящей Инструк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 Эксплуатация УГКС при неисправностях в запорной, регулирующей и отсечной арматуре запрещ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 Перед пуском УГКС должна быть проведена предварительная продувка кислородопровода на участке после отсечного клапана азотом (паром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6. Не допускается резкое увеличение подачи кислорода на смеситель. С этой целью при включении подачи кислорода отсечное устройство на кислородопроводе должно открываться только при закрытом регулирующем клапане кислоро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ключение подачи кислорода открытием отсечного устройства при открытом (частично или полностью) регулирующем клапане запрещ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7. Расход кислорода, поступающего на смешение, должен соответствовать требованиям п. 2.7 настоящей Инструк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8. При разгерметизации соединений, попадании пламени в смеситель, а также других факторах, свидетельствующих о разогреве смесителя, подача кислорода должна быть немедленно прекращен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9. При прекращении подачи газокислородной смеси в воздушные фурмы доменной печи в первую очередь должна прекращаться подача кислорода в смеситель, затем подача природного газа. Одновременно с прекращением подачи кислорода необходимо подать азот (пар) в смесител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0. Запрещается прекращать подачу природного газа без предварительного отключения подачи кислорода и продувки смесителя азотом (паром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1. Порядок технологических операций по отключению кислорода должен быть отражен в заводской инструк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2. Расходы природного газа и кислорода, подаваемых на смешение, должны регистрироваться в оперативном журнале работы доменной печ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3. Включение подачи азота (пара) должно осуществляться автоматически по поступлении сигнала о полном закрытии отсечного устройства на кислородопроводе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а 6. Ответственность за нарушение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струкции по безопасности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. Должностные лица и инженерно - технические работники, осуществляющие наладку, ремонт, эксплуатацию и проектирование УГКС, несут персональную ответственность за допущенные нарушения настоящей Инструк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зависимости от характера нарушений и их последствий указанные лица несут дисциплинарную, административную или уголовную ответственность в установленном законодательств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 Рабочие при невыполнении ими требований безопасности, изложенных в инструкциях по безопасности труда по их профессиям, в зависимости от характера нарушений несут ответственность в порядке, установленном законодательством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справочное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елы взрываемост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месей горючих газов с воздухом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кислородом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┌──────────────┬──────────────────────────────────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Горючие газы │      Концентрационные пределы взрываемости,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│                   </w:t>
      </w:r>
      <w:r>
        <w:rPr>
          <w:lang w:val="ru-RU" w:eastAsia="ru-RU" w:bidi="ru-RU"/>
        </w:rPr>
        <w:t>% по объему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├────────────────────────┬──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│    </w:t>
      </w:r>
      <w:r>
        <w:rPr>
          <w:lang w:val="ru-RU" w:eastAsia="ru-RU" w:bidi="ru-RU"/>
        </w:rPr>
        <w:t>воздушные смеси     │   кислородные смеси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├───────────┬────────────┼────────────┬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│  </w:t>
      </w:r>
      <w:r>
        <w:rPr>
          <w:lang w:val="ru-RU" w:eastAsia="ru-RU" w:bidi="ru-RU"/>
        </w:rPr>
        <w:t>нижний   │  верхний   │   нижний   │  верхний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┼───────────┼────────────┼────────────┼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Метан         │    5,3    │   14       │    5,1     │    61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│           │            │            │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Этан          │    3,0    │   12,5     │    3,0     │    66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│           │            │            │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опан        │    2,2    │    9,5     │    2,3     │    55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│           │            │            │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Н-бутан       │    1,9    │    8,5     │    1,8     │    49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│           │            │            │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Изобутан      │    1,8    │    8,4     │    1,8     │    48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│           │            │            │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Водород       │    4,0    │   75,0     │   (4,0)    │    94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│           │            │            │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Окись         │   12,5    │   74,0     │  (15,5)    │   (94)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углерода      │           │            │            │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└──────────────┴───────────┴────────────┴────────────┴───────────┘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ind w:firstLine="720"/>
    </w:pPr>
    <w:rPr>
      <w:rFonts w:ascii="Arial" w:hAnsi="Arial" w:eastAsia="Arial" w:cs="Arial"/>
      <w:b w:val="false"/>
    </w:rPr>
  </w:style>
  <w:style w:type="paragraph" w:styleId="3">
    <w:name w:val="3"/>
    <w:basedOn w:val="Normal"/>
    <w:next w:val="4"/>
    <w:qFormat/>
    <w:pPr/>
    <w:rPr>
      <w:rFonts w:ascii="Courier New" w:hAnsi="Courier New" w:eastAsia="Courier New" w:cs="Courier New"/>
      <w:b w:val="false"/>
    </w:rPr>
  </w:style>
  <w:style w:type="paragraph" w:styleId="5">
    <w:name w:val="5"/>
    <w:basedOn w:val="Normal"/>
    <w:next w:val="4"/>
    <w:qFormat/>
    <w:pPr/>
    <w:rPr>
      <w:rFonts w:ascii="Arial" w:hAnsi="Arial" w:eastAsia="Arial" w:cs="Arial"/>
      <w:b/>
      <w:bCs w:val="false"/>
      <w:sz w:val="16"/>
      <w:szCs w:val="16"/>
    </w:rPr>
  </w:style>
  <w:style w:type="paragraph" w:styleId="1">
    <w:name w:val="1"/>
    <w:basedOn w:val="Normal"/>
    <w:qFormat/>
    <w:pPr/>
    <w:rPr>
      <w:rFonts w:ascii="Arial" w:hAnsi="Arial" w:eastAsia="Arial" w:cs="Arial"/>
      <w:b w:val="false"/>
    </w:rPr>
  </w:style>
  <w:style w:type="paragraph" w:styleId="2">
    <w:name w:val="2"/>
    <w:basedOn w:val="Normal"/>
    <w:qFormat/>
    <w:pPr/>
    <w:rPr>
      <w:rFonts w:ascii="Tahoma" w:hAnsi="Tahoma" w:eastAsia="Tahoma" w:cs="Tahoma"/>
      <w:b w:val="fals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2:11:13Z</dcterms:created>
  <dc:creator/>
  <dc:description/>
  <dc:language>en-US</dc:language>
  <cp:lastModifiedBy/>
  <dcterms:modified xsi:type="dcterms:W3CDTF">2011-04-07T12:12:35Z</dcterms:modified>
  <cp:revision>2</cp:revision>
  <dc:subject/>
  <dc:title/>
</cp:coreProperties>
</file>