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а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0 декабря 1999 г. N 95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Типовая инструкц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для ответственного за исправное состояние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безопасную эксплуатацию сосудов,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аботающих под давлением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0-333-99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а и внесена Управлением по котлонадзору и надзору за подъемными сооружения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разработана на основании Федерального закона "О промышленной безопасности опасных производственных объектов", утвержденного Указом Президента Российской Федерации от 21.07.97 N 116-ФЗ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N 263, Правил устройства и безопасной эксплуатации сосудов, работающих под давлением, утвержденных Постановлением Госгортехнадзора России от 18.04.95 N 20, с изменениями и дополнениями, утвержденными Постановлением Госгортехнадзора России от 02.09.97 N 2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ящая Инструкция - типовая, на основании которой в организации, эксплуатирующей сосуды, работающие под давлением, должна быть разработана и утверждена инструкция для ответственного за исправное состояние и безопасную эксплуатацию сосудов. Она должна содержать требования типовой инструкции, дополненные с учетом местных условий эксплуатации сосуд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Ответственный за исправное состояние и безопасную эксплуатацию сосудов назначается руководством организации - владельца сосудов. Номер и дата приказа о назначении ответственного лица должны записываться в паспорт сосуда до его регистрации в территориальном органе Госгортехнадзора России (или до регистрации в организации - владельце сосудов, если имеется решение Госгортехнадзора России о такой регистрации), а также каждый раз после назначения нового ответственного лиц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Ответственный за исправное состояние и безопасную эксплуатацию сосудов назначается из числа специалистов, имеющих высшее или среднее техническое образование и прошедших проверку знаний в соответствии с Положением о порядке подготовки и аттестации работников организаций, эксплуатирующих опасные производственные объекты, подконтрольные Госгортехнадзору России, утвержденным Постановлением Госгортехнадзора России от 11.01.99 N 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Ответственность за исправное состояние и безопасную эксплуатацию сосудов должна быть возложена на специалиста, которому подчинен персонал, обслуживающий сосуды (начальник компрессорной, начальник участка, старший мастер участка и т.д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На время отсутствия ответственного за исправное состояние и безопасную эксплуатацию сосудов (отпуск, командировка, болезнь) исполнение его обязанностей должно быть возложено приказом по организации на другого работника, прошедшего проверку знаний Правил устройства и безопасной эксплуатации сосудов, работающих под давлением. При этом запись в паспорте сосуда не делаетс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Владелец сосуда обязан обеспечить ответственного за исправное состояние и безопасную эксплуатацию сосудов нормативно - техническими документами по промышленной безопасности (правила, стандарты, инструкции и др.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язанности ответственного за исправное состоя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опасную эксплуатацию сосуд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исправное состояние и безопасную эксплуатацию сосудов обязан обеспечи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Содержание сосудов в исправном состоянии и безопасную их эксплуат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Допуск к обслуживанию сосудов только обученного и аттестованного персонал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Периодическую проверку знаний персоналом инструкций по режиму работы и безопасной эксплуатации сосу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4. Обслуживающий персонал - производственными инструкциями по режиму работы и безопасной эксплуатации сосудов, разработанными на основе инструкций заводов - изготовителей и местных условий эксплуатации сосу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5. Прохождение обслуживающим персоналом периодических медицинских освидетельствов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6. Ведение и хранение технической документации по эксплуатации и ремонтам сосудов (паспорт, сменные журналы, журналы контрольных поверок манометров и др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7. Учет наработки циклов нагружения сосудов, эксплуатирующихся в циклическом режим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Допуск к эксплуатации сосудов, соответствующих требованиям промышленной безопасности и имеющих разрешение на применение, выданное Госгортехнадзором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9. Своевременную остановку сосудов и подготовку их к техническому освидетельствова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0. Выполнение предписаний, выдаваемых по результатам обследований, проводимых территориальными органами Госгортехнадзора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1. Устранение выявленных во время технического освидетельствования или диагностирования неисправностей или дефектов до пуска сосудов в эксплуатац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2. Допуск людей внутрь сосуда только по письменному разрешению (наряду - допуску). При необходимости перед допуском людей внутрь сосуда обеспечить проведение анализа воздушной среды на отсутствие вредных или других веществ, превышающих предельно допустимые концентрации (ПДК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Права ответственного за исправное состоя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езопасную эксплуатацию сосудов,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ающих под давлением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исправное состояние и безопасную эксплуатацию сосудов имеет право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На свободный доступ во все помещения организации, связанные с эксплуатацией сосудов, за исправное состояние и безопасную эксплуатацию которых он несет ответственность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Представлять руководству организации предложения по привлечению к ответственности лиц из числа обслуживающего персонала, допустивших нарушение правил и инструкций по эксплуатации сосудов, работающих под давлением, а также показавших неудовлетворительные знания во время периодической или внеочередной проверки зна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редставлять руководству организации предложения по устранению причин, вызывающих нарушения требований правил и инструкц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тветственность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ый за исправное состояние и безопасную эксплуатацию сосудов несет личную ответственность за выполнение требований настоящей инструкции. В зависимости от характера и последствий нарушений он может быть привлечен к материальной, дисциплинарной, административной или уголовной ответственности в порядке, предусмотренном законодательством Российской Федерац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31:00Z</dcterms:created>
  <dc:creator/>
  <dc:description/>
  <dc:language>en-US</dc:language>
  <cp:lastModifiedBy/>
  <dcterms:modified xsi:type="dcterms:W3CDTF">2011-04-07T03:37:49Z</dcterms:modified>
  <cp:revision>3</cp:revision>
  <dc:subject/>
  <dc:title/>
</cp:coreProperties>
</file>