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8 апреля 2003 г. N 43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6 января 2003 г. N 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"Положения о проведении экспертизы промышлен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опасных производственных объект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хранению и переработке зерна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оложение о проведении экспертизы промышленной безопасности опасных производственных объектов по хранению и переработке зерн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оложение о проведении экспертизы промышленной безопасности опасных производственных объектов по хранению и переработке зерна"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.01.2003 N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оложение имеет шифр РД 14-531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роведении экспертизы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 по хране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переработке зерн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оложение о проведении экспертизы промышленной безопасности опасных производственных объектов по хранению и переработке зерна (далее - Положение) устанавливает требования к порядку проведения экспертизы промышленной безопасности (далее - экспертизы) и оформления заключения экспертизы. Наименование указанных объектов устанавливается по результатам их идентификации в соответствии с перечнем типовых видов опасных производственных объектов для целей регистрации в государственном реестре, разрабатываемы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оложение разработано в соответствии с Федеральным законом от 21 июля 1997 года N 116-ФЗ" О промышленной безопасности опасных производственных объектов" (Собрание законодательства Российской Федерации, 1997, N 30, ст. 3588); Положением о Федеральном горном и промышленны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 4742); Положением о проведении государственной экспертизы и утверждении градостроительной, предпроектной и проектной документации в Российской Федерации, утвержденным Постановлением Правительства Российской Федерации от 27.12.2000 N 1008; Правилами применения технических устройств на опасных производственных объектах, утвержденными Постановлением Правительства Российской Федерации от 25.12.98 N 1540; Правилами проведения экспертизы промышленной безопасности, утвержденными Постановлением Госгортехнадзора России от 06.11.98 N 64 и зарегистрированными Минюстом России от 08.12.98 N 165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ложение предназначено для организаций, осуществляющих экспертизу промышленной безопасности опасных производственных объектов по хранению и переработке зер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Выполнение требований Положения обязательно при проведении экспертизы промышленной безопас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ой документации на строительство, расширение, реконструкцию, техническое перевооружение, консервацию и ликвидацию опасных производственных объектов по хранению и переработке зер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даний и сооружений на опасных производственных объектах по хранению и переработке зер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х устройств, применяемых на опасных производственных объектах по хранению и переработке зер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кларации промышленной безопасности и документов, связанных с эксплуатацией опасных производственных объектов по хранению и переработке зерн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Экспертизу промышленной безопасности проводят организации, имеющие лицензию Госгортехнадзора России на соответствующий вид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Экспертиза промышленной безопасности проводится в целях определения соответствия объектов обязательным требованиям нормативно-правовых документов Российской Федерации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Контроль выполнения экспертными организациями требований и условий действия лицензий осуществляется Госгортехнадзором Росси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рядок провед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орядок проведения экспертизы включает следующие этап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варительны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формление заявки, плана-графика, договора или других документов, устанавливающих условия провед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цесс провед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ача заключ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едварительный эта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Предварительный этап переговоров проводится для информирования заказчика о порядке проведения экспертизы, объеме, месте проведения и сро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Предварительные переговоры документируются экспертом, ответственным за проведение перего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Условия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Документы на проведение экспертизы составляются после проведения предварительных перего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В документах указываются договаривающиеся стороны, объект экспертизы, перечень материалов, необходимых для проведения экспертизы и представляемых заказчиком, и сроки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Срок проведения экспертизы определяется сложностью объекта экспертизы и, как правило, не должен превышать трех месяцев с момента получения комплекта необходимых материалов и документов в полном объеме и выполнения всех иных условий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оцесс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Процесс проведения экспертизы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бор материалов и документации, необходимой для проведения экспертизы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значение экспер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Материалы и документация, необходимые для проведения экспертиз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заказчике и объекте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ая, конструкторская, эксплуатационная, ремонтная документация, паспорта технических устройств, инструкции, технологические регламенты и другая документация, имеющая шифры или другую индикацию, необходимую для идентификации (в зависимости от объекта экспертиз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испытаний, сертификаты, в том числе, если необходимо, на комплектующие изделия, прочностные расчеты и т.п. (в случае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ы по авариям, инцидентам, предписания органов 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кларация промышленной безопасности и документы, определяющие правила ведения работ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Назначение экспе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ы должны быть назначены официально с определением их полномочий в порядке, установленном экспер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Экспертиза промышленной безопасности проводится в целях установления полноты и достоверности представленных материалов и документации; проверки соответствия их требованиям действующих стандартов, норм и правил промышленной безопасности и обеспечения промышленной безопасности, а также определения фактического технического состояния зданий, сооружений и технических устройств для принятия решения о возможности их безопасной дальнейше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технических устройств, зданий и сооружений, как правило, должна осуществляться с выездом на место с проведением комплексной проверки объекта. При необходимости экспертная организация может привлечь другие экспертные организации, имеющие соответствующие лицензии, для проведения испытаний, необходимых для принятия экспертного 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ертизе на месте эксперты проводят наблюдение за ходом работ на объекте и комплексную проверк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а и компетентности руководителей и специалистов предприя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обучения, аттестации и проведения проверки знаний персонала предприя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и осуществления производственного контроля за состоянием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я технических устройств, зданий и сооружений и их соответствие технической и проек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я соответствующих нормативных, технических, методических документов, правил, инструкц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сновные требования при проведении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Экспертиза проектной документации на строительство, расширение, реконструкцию, техническое перевооружение, консервацию и ликвидацию опасных производственных объектов по хранению и переработке зерна проводится с целью установления соответствия требования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При экспертизе проектной документации рассмотрению подлежат следующие разделы - общая пояснительная записка, взрывопожаробезопасность (самостоятельный раздел или в составе общей пояснительной записки), генеральный план, архитектурно-строительная, технологическая и электротехническая части, автоматика, отопление и вентиляция и другие разделы, связанные с промышленной безопасностью (по усмотрению экспертной 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При поэтапном рассмотрении проекта по разделам или очередям строительства сроки проведения экспертизы уточняются с заказч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При экспертизе проектной документации рассматриваются следующие вопрос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ьность отнесения производств к соответствующим категориям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ность зданий и сооружений средствами взрыво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разрешения Госгортехнадзора России на применение технических устройств на опасных производственных объектах и их оснащенность средствами взрывопредупреждения и взрывозащиты, а также другие технические решения по взрывобезопасности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Экспертиза зданий и сооружений проводится при обнаружении эксплуатирующей организацией дефектов (повреждений, деформаций) зданий и сооружений, по истечении нормативных сроков эксплуатации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Для проведения экспертизы заказчик представляет следующие дополнительные материалы: исполнительную документацию (исполнительные схемы, акты на скрытые работы, журнал производства работ), материалы инженерно-геологических и инженерно-геодезических изысканий; генеральный план предприятия; акт сдачи-приемки здания, сооружения в эксплуатацию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Заключение экспертизы должно содержать разработку рекомендаций по безаварийной дальнейшей эксплуатации объекта с указанием способа и срока устранения дефектов и повре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Экспертиза технических устройств проводится при получении организацией-изготовителем разрешения на применение на опасных производственных объектах хранения и переработки зерна выпускаемого оборудования, в том числе и иностранного производства, по результатам внесенных конструктивных изменений или модернизации, по истечении установленного срока службы, указанного в паспорте или руководстве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Экспертизу промышленной безопасности технических устройств при получении организацией-изготовителем разрешения на применение выпускаемого оборудования на взрывоопасных объектах хранения и переработки зерна проводят экспертные организации, имеющие лицензию на данный вид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устройства до начала их применения на опасных производственных объектах должны пройти приемочные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ертизе технических устройств экспертная организация рассматривает следующую документаци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 технического устройства, технические условия или руководство по эксплуатации, содержащие требования безопасной эксплуатации, методику проведения контрольных испытаний (проверок) этого устройства и его основных узлов, ресурс и срок эксплуатации, порядок технического обслуживания, ремонта и диагностирования (при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/протокол приемочных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технических условий в представленных материалах на оборудование, изготавливаемое в соответствии с требованиями страны-поставщика или международных стандартов, приводится необходимая дополнительная информация (руководство или инструкция по эксплуатации, регламенты технического обслуживания, схемы и чертежи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Экспертиза промышленной безопасности технических устройств, эксплуатируемых на взрывоопасных объектах хранения и переработки зерна, предусматривает определение их технического состояния (при необходимости с учетом диагностирования узлов и деталей при наличии методик, технических регламентов, а также других нормативно-технических и методических документов, соблюдение требований которых обязательно при проведении экспертизы), а также проверки его соответствия требованиям норм промышленной безопасности, правил технической эксплуатации и контроля за безопасностью эти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водится с целью определения остаточного ресурса и возможности дальнейшей эксплуатации техническо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документации, используемой при экспертиз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 технического устройства или руководство по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приемо-сдаточных испытаний и обследований, проводимых в процессе эксплуатации технического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проведении предыдущего технического диагностир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, отчеты о выполненных работах при проведении ремонтов и модернизации технического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 конструкторской документации с указанием основных технических решений и всех изменений, внесенных при производстве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ые данные, устанавливающие технологические параметры эксплуатации технического устройства, оснащения его средствами контроля и безопасности, автоматического регулирования технологических парамет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расследования аварий и инцидентов, связанных с неисправностью технического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ключения ранее проводимых экспертиз технического устройства, в части выполнения указаний, направленных на обеспечение безопасно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ы, устанавливающие ресурс или срок эксплуатации технического устройства, периодичность проведения экспертизы и методики оценки его безопасно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Экспертиза декларации промышленной безопасности и документов, связанных с эксплуатацией опасных производственных объектов по хранению и переработке зер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Материалы и документация, необходимые для проведения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экспертизы заказчик должен представить следующие данны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заказчи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неральный план предприя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ие схемы производств, утвержденные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ую документацию на опасные производственные объекты, а также заключения экспертизы промышленной безопасности, проведенной за период действия последней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объектов предприятия, подлежащих регистрации в государственном реестре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пии свидетельств о регистрации опасных производственных объектов в государственном реест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 мероприятий по локализации и ликвидации последствий аварий на опасном производственном объекте с изменениями и дополнениями, внесенными при проведении реконструкции, расширении или технического перевоору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писания надзорных органов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журнал регистрации проведенных обследований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ы по результатам проверок служб предприятия по вопросам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ы расследования причин аварий и несчастных случа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орядительные документы по предприятию о назначении ответственных лиц за взрывопожаробезопасность цехов и участков, эксплуатацию взрыворазрядных устройств, исправное состояние магнитной защиты, систему локализации взрыва, безопасное проведение работ по зачистке силосов и бункеров, эффективную работу аспирационных установок и средств взрывопредупреждения, проведение огнев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журнал ежемесячного контроля работы средств взрывопредупре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ы по обучению и проверке знаний по вопросам промышленной безопасности, инструктажа и допуска работников к раб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ы по организации и функционированию системы производственного контроля за состоянием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ую, конструкторскую, эксплуатационную, ремонтную документацию, паспорта или руководства по эксплуатации на технические устройства, инструкции, технологические регламенты и другую документацию, имеющую шифры или другую индикацию, необходимую для идентификации (по запросу экспертной 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Заключение экспертизы должно содержать заключительную часть с обоснованными выводами и показателями по техническим устройствам, зданиям и сооружениям, имеющим отклонения от нормативных требований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отражения фактического состояния проверяется путем выборочной проверки определенных позиц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Требования к оформлению заключ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заключения экспертизы промышленной безопасности и порядок утверждения заключения осуществляется в соответствии с требованиями "Правил проведения экспертизы промышленной безопасности", утвержденных Постановлением Госгортехнадзора России от 06.11.98 N 64, зарегистрированных Минюстом России от 08.12.98 N 1656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6:29Z</dcterms:created>
  <dc:creator/>
  <dc:description/>
  <dc:language>en-US</dc:language>
  <cp:lastModifiedBy/>
  <dcterms:modified xsi:type="dcterms:W3CDTF">2011-02-22T06:18:10Z</dcterms:modified>
  <cp:revision>2</cp:revision>
  <dc:subject/>
  <dc:title/>
</cp:coreProperties>
</file>