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сший арбитражный суд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8 декабря 2008 г. N 12581/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ший Арбитражный Суд Российской Федерации в составе председательствующего судьи Пановой И.В., судей Березия А.Е., Финогенова В.И. рассмотрел в открытом судебном заседании материалы дела по заявлению общества с ограниченной ответственностью "Научно-производственное предприятие "Резонанс" от 02.09.2008 N 864 о признании недействующим акта Федеральной службы по экологическому, технологическому и атомному надзору "Правила устройства и безопасной эксплуатации грузоподъемных кранов" (ПБ 10-382-00), утвержденного Постановлением Федерального горного и промышленного надзора России от 31.12.99 N 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м от 15.10.2008 к участию в деле привлечены Министерство юстиции Российской Федерации и Министерство природных ресурсов и экологи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удебном заседании приняли участие представ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общества с ограниченной ответственностью "Научно-производственное предприятие "Резонанс" (далее - ООО НПП "Резонанс", заявитель) Оленченко П.П. (доверенность от 05.09.2008 N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Федеральной службы по экологическому, технологическому и атомному надзору Шкред В.П. (доверенность от 26.12.2007 N КП-25/17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Министерства природных ресурсов и экологии Российской Федерации Гуськов А.П. (доверенность от 09.07.2008 N 01-08-35/67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Министерства юстиции Российской Федерации - не явился. В ходатайстве от 29.07.2008 N 01-2878 просит рассмотреть дело в его отсут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вела помощник судьи Никонорова 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Федерального горного и промышленного надзора России от 31.12.99 N 98 утверждены "Правила устройства и безопасной эксплуатации грузоподъемных кранов" (ПБ 10-382-00) (далее -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Правила разработаны в соответствии с Федеральным законом от 21.07.97 N 116-ФЗ "О промышленной безопасности опасных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унктом 15 Указа Президента Российской Федерации от 09.03.2004 N 314 "О системе и структуре федеральных органов исполнительной власти" Федеральный горный и промышленный надзор России преобразован в Федеральную службу по технологическому надзору. Согласно пункту 3 Указа Президента Российской Федерации от 20.05.2004 N 649 "Вопросы структуры федеральных органов исполнительной власти" Федеральная служба по технологическому надзору и Федеральная служба по атомному надзору преобразованы в Федеральную службу по экологическому, технологическому и атомн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ОО НПП "Резонанс" обратилось в Высший Арбитражный Суд Российской Федерации с заявлением о признании недействующими положений Правил. В заявлении от 07.11.2008 общество уточнило заявленные требования и просило признать недействующими пункты 1.2, 1.5, 2.1.2, 2.1.3, 2.1.7, 2.2.4, 2.3.1, 2.5.3, 2.7.1, 2.8.1, 2.12.1, 2.14.1, 2.17.1, 3.1.1, 3.1.3, 3.1.4, 3.1.5, 3.1.8, 3.1.9, 3.1.10, 3.1.14, 3.1.16, 3.3.4, 3.4.3, 4.2, 9.3.23, приложение 1, пункт 8.8 приложения 2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руководителя Федеральной службы по экологическому, технологическому и атомному надзору от 28.10.2008 N 849-а внесены изменения в Правила. Из текста Правил исключены пункты 2.1.1, 3.1.2, 3.2.1, изменена редакция пункта 9.4.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частью 2 статьи 5 Федерального закона от 21.07.97 "О промышленной безопасности опасных производственных объектов" N 116-ФЗ федеральные органы исполнительной власти, которым в соответствии с федеральными законами или нормативными правовыми актами Президента Российской Федерации и Правительства Российской Федерации предоставлено право осуществлять отдельные функции нормативно-правового регулирования, специальные разрешительные, контрольные или надзорные функции в области промышленной безопасности обязаны согласовывать принимаемые ими нормативные правовые акты и нормативные технические документы, а также координировать свою деятельность в области промышленной безопасности с федеральным органом исполнительной власти в области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париваемые ООО НПП "Резонанс" Правила не прошли государственную регистрацию и не были опубликованы в порядке, предусмотренном пунктом 8 Указа Президента Российской Федерации от 23.05.96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далее - Ук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ом 15 Разъяснений о применении Правил подготовки нормативных правовых актов федеральных органов исполнительной власти и их государственной регистрации, утвержденных Приказом Министерства юстиции Российской Федерации от 04.05.07 N 88, установлено, что не подлежат представлению на государственную регистрацию технические акты (ГОСТы, СНиПы, тарифно-квалификационные справочники, формы статистического наблюдения и т.п.), если они не содержат нормативных предпис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заключением Министерства юстиции Российской Федерации, содержащимся в письме от 17.08.2000 N 6884-ЭР, Правила не нуждаются в государственной регистрации, так как являются техническим а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ом 10 Указа установлено, что нормативные правовые акты федеральных органов исполнительной власти, кроме актов и отдельных их положений, содержащих сведения, составляющие государственную тайну, или сведения конфиденциального характера, не прошедшие государственную регистрацию, а также зарегистрированные, но не опубликованные в установленном порядке, не влекут правовых последствий, как не вступившие в силу, 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я из системного толкования положений вышеназванных Федерального закона от 21.07.97 N 116-ФЗ "О промышленной безопасности опасных производственных объектов" и Указа Президента Российской Федерации от 23.05.96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суд приходит к следующему вы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париваемые Правила по своему характеру являются нормативно-техническим документом, то есть не содержат норм права, определяющих правила поведения субъектов регулируемых отношений, в связи с чем данное дело неподведомственно арбитражному су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изложенного и руководствуясь пунктом 1 части 1 статьи 150, статьями 151, 184, Арбитражного процессуального кодекса Российской Федерации, су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по делу по заявлению общества с ограниченной ответственностью "Научно-производственное предприятие "Резонанс" о признании недействующими "Правил устройства и безопасной эксплуатации грузоподъемных кранов" (ПБ 10-382-00), утвержденных Постановлением Федерального горного и промышленного надзора России от 31.12.99 N 98 в части пунктов 1.2, 1.5, 2.1.2, 2.1.3, 2.1.7, 2.2.4, 2.3.1, 2.5.3, 2.7.1, 2.8.1, 2.12.1, 2.14.1, 2.17.1, 3.1.1, 3.1.3, 3.1.4, 3.1.5, 3.1.8, 3.1.9, 3.1.10, 3.1.14, 3.1.16, 3.3.4, 3.4.3, 4.2, 9.3.23, приложение 1, пункт 8.8 приложения 2 Правил, прекрат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о статьей 333.40 Налогового кодекса Российской Федерации возвратить обществу с ограниченной ответственностью "Научно-производственное предприятие "Резонанс" государственную пошлину в размере 2000 (две тысячи) рублей, уплаченную по платежному поручению N 2457 от 01.09.200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ствующий судь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В.Пано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удь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Е.Берез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удь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И.Финоге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0:44:14Z</dcterms:created>
  <dc:creator/>
  <dc:description/>
  <dc:language>en-US</dc:language>
  <cp:lastModifiedBy/>
  <dcterms:modified xsi:type="dcterms:W3CDTF">2011-05-02T10:45:18Z</dcterms:modified>
  <cp:revision>2</cp:revision>
  <dc:subject/>
  <dc:title/>
</cp:coreProperties>
</file>