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руководител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энергонадзор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Н.Белоус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 июля 2002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ректор ВНИИМС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И.Асташенк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действия установл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1 августа 2002 год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1 августа 2006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указ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контролю и анализу качества электрической энерг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истемах электроснабжения общего назнач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ь 2. Анализ качества электрической энерг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153-34.0-15.502-2002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Р.1.34.2003.0082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аны Научно-методическим центром ООО "Научный центр ЛИНВИТ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документ РД 153-34.0-15.502-2002 "Методические указания по контролю и анализу качества электрической энергии в системах электроснабжения общего назначения. Часть 2. Анализ качества электрической энергии" устанавливает методы анализа качества электрической энергии, применяемые при выявлении причин несоответствия требованиям ГОСТ 13109-97, а также порядок проведения работ при анализе качества электрической энергии, в том числе - операции выполнения измерений, обработки и представления результатов измер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документ зарегистрирован в Федеральном реестре методик выполнения измерений N ФР.1.34.2003.00.82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ая часть методических указаний предназначена для применения организациями, занимающимися вопросами анализа качества электрической энерг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введением в действие настоящего документа утрачивает силу на территории Российской Федерации Дополнение N 1 к РД 34.15.501-88 "Методика контроля и анализа качества электрической энергии в электрических сетях общего назначения" (Москва, Екатеринбург, 1995 г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ая часть Методических указаний по контролю и анализу качества электрической энергии в системах электроснабжения общего назначения (далее - Указания) устанавливает методы анализа качества электрической энергии (КЭ) и методики измерений показателей КЭ в системах электроснабжения общего назначения однофазного и трехфазного переменного тока частотой 50 Гц, с целью выявления причин несоответствия установленным требованиям к КЭ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я, изложенные в настоящем документе, распространяются на следующие показатели качества электрической энергии (ПКЭ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овившееся отклонение напря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эффициент n-ой гармонической составляющей напря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эффициент искажения синусоидальности кривой напря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эффициент несимметрии напряжений по обратной последовате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эффициент несимметрии напряжений по нулевой последовате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клонение част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астоящая часть Методических указаний предназначена для применения организациями, занимающимися вопросами анализа качества электрической энерг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ормативные ссы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Указаниях использованы ссылки на следующие нормативные докумен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1] ГОСТ 13109-97 "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2] РД 153-34.0-15.501-00 "Методические указания по контролю и анализу качества электрической энергии в системах электроснабжения общего назначения. Часть 1. Контроль качества электрической энерги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3] ГОСТ Р 8.563-96 ГСИ "Методики выполнения измере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4] РМГ 29-99. ГСИ "Метрология. Основные термины и определ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5] ГОСТ 16504-81 СГИП "Испытания и контроль качества продукции. Основные термины и определ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6] ГОСТ 22261-94 "Средства измерений электрических и магнитных величин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7] РД 153-34.0-03.150-00 "Межотраслевые правила по охране труда (правила безопасности) при эксплуатации электроустановок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пределения, сокращения и обознач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В настоящих Указаниях применяют следующие термины и определ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КЭ - выявление причин несоответствия показателей КЭ установленным требования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ходной контроль КЭ (для энергоснабжающей организации) - контроль показателей КЭ в точке поставки электрической энергии (ЭЭ) от вышестоящей энергоснабжающей организ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пустимый вклад - значения показателей КЭ, установленные в договоре энергоснабжения или в технических условиях на присоединение и определяющие допустимое влияние искажающих электроприемников потребителя на КЭ в точке общего присоединения или в точке коммерческого контро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кажающий электроприемник - приемник электрической энергии с нелинейной электрической характеристикой или с несимметричным или колебательным режимом работы, подключение которого к сети приводит или может привести к несинусоидальности, колебаниям напряжения или несимметрии трехфазной системы напряжений в электрической се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ь КЭ - проверка соответствия показателей КЭ установленным требования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рректирующее мероприятие - мероприятие, предпринятое для устранения причин существующего несоответствия и предотвращения их повторного возникнов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соответствие - отличие одного или нескольких показателей КЭ от установленных в нормативных документах требов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иодический контроль КЭ - контроль, осуществляемый в целях управления КЭ, при котором поступление информации о контролируемых показателях и их оценка происходит периодически с интервалами, определяемыми организацией, осуществляющей контроль КЭ, но в пределах, установленных ГОСТ 13109-97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тенциальное несоответствие - несоответствие показателей КЭ установленным требованиям, возникновение которого возможно через некоторый промежуток времени или при определенных услов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упреждающее мероприятие - мероприятие, предпринятое для устранения возможных причин потенциального несоответствия и предотвращения его возникнов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ункт контроля КЭ - пункт электрической сети, в котором проводят измерение показателей КЭ при контроле качества ЭЭ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ачестве пункта контроля КЭ может быть использована точка общего присоединения, граница раздела балансовой принадлежности, выводы приемников электрической энергии, а также другие точки электрической сети, в том числе выбранные по согласованию между энергоснабжающей организацией и потребителе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ешенная мощность (потребителя) - наибольшая полная мощность электроустановок потребителя, разрешенная для присоединения к сети энергоснабжающе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ешенная мощность устанавливается в технических условиях на присоединение, выдаваемых потребител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пределительная электрическая сеть - электрическая сеть, присоединенная к центру питания, обеспечивающая распределение между потребителями или передачу ЭЭ организациям, заключающим договоры энергоснабжения с потребител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ологический контроль КЭ - контроль КЭ с длительностью и (или) погрешностью измерений, которые могут отличаться от требований ГОСТ 13109-97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очка общего присоединения - электрически ближайшая к рассматриваемому потребителю ЭЭ точка электрической сети энергоснабжающей организации, к которой присоединены или могут быть присоединены другие потребители ЭЭ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очка коммерческого контроля КЭ - точка общего присоединения, граница балансовой принадлежности или другая точка электрической сети, принятая по согласованию между энергоснабжающей организацией и потребителем в качестве точки сети, в которой при наличии претензий какой-либо из сторон договора будет производиться проверка соблюдения договорных условий по КЭ и расчеты за их наруш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овленные требования к КЭ - требования к КЭ, установленные в законах, регламентах, нормативных документах, договорах энергоснабжения, технических условиях на присоединение, а также в иных докумен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актический вклад - измеренные в точке общего присоединения или в точке коммерческого контроля значения показателей КЭ, характеризующие фактическое влияние искажающих электроприемников рассматриваемого потребителя на КЭ в этой точ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центр питания - распределительное устройство генераторного напряжения электростанции или вторичного напряжения (6 кВ и выше) подстанции энергоснабжающей организации, к которому присоединены электрические сети данного района (региона) по месторасположению рассматриваемых потреб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нтр питания и присоединенные к нему электрические сети могут принадлежать разным энергоснабжающим организац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В настоящих Указаниях приняты следующие сокращ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РН - автоматический регулятор напря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СДУ - автоматизированная система диспетчерского управ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СКУЭ - автоматизированная система коммерческого учета электроэнерг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В - допустимый вкла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Э - договор энергоснаб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Э - качество электрической энерг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Б - конденсаторная батаре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КЭ - показатель качества электрической энерг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ПН - трансформатор с регулированием напряжения под нагрузко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КЭ - точка коммерческого контроля КЭ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Н - измерительный трансформатор напря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П - точка общего присоеди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Т - измерительный трансформатор то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У - технические условия на присоедин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В - фактический вкла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П - центр пит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П - электроприемни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СО - энергоснабжающая организац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Э - электрическая энерги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3. В настоящих Указаниях установлены следующие обознач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ЕЛЬТА f - отклонение частоты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ельта U  - установившееся отклонение напряж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Е    -  добавка  напряжения,  создаваемая  изменением  отпай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сформатора 6 - 10/0,4 кВ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I , I , I  - фазные ток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А   В  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I  - ток в нулевом провод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I   - ток основной частоты в k-ой лин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1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I       - суммарный ток основной частоты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(1)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I      - ток основной частоты прямой последовательности в k-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1(1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н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I           -    суммарный   ток   основной   частоты   прям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1(1)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овательност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I     -   ток   обратной   последовательности  в  k-ой  лини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2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соединенной к ТОП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I       -   суммарный   ток   обратной   последовательности 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2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соединении ТОП к вышерасположенным электрическим сетям ЭСО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I      -  n-ая  гармоническая  составляющая тока в k-ой лини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(n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соединенной к ТОП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I        -  n-ая  гармоническая составляющая суммарного тока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(n)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соединении ТОП к вышерасположенным электрическим сетям ЭСО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K  - коэффициент искажения синусоидальности кривой напряж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U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K        -   коэффициент   n-ой   гармонической   составляющ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U(n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яж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K     -   коэффициент   несимметрии   напряжений  по  обрат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2U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овательност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K     -   коэффициент   несимметрии   напряжений   по  нулев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0U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овательност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K       -  коэффициент  n-ой гармонической составляющей тока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I(n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k-ой лин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K          -   коэффициент   n-ой  гармонической  составляющ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I(n)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ммарного ток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       -   активная  мощность  n-ой  гармоники,  потребляема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(n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генерируемая) потребителями k-ой лин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        -  активная  мощность  n-ой  гармоники,  потребляема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(n)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генерируемая) ЭСО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     -  активная  мощность  по  обратной  последовательност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2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требляемая (генерируемая) потребителями k-ой лин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      -  активная  мощность  по  обратной последовательност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2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требляемая (генерируемая) ЭСО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S       -    суммарная   установленная   мощность   искажающ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ис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приемников    потребителя   с   нелинейной   вольт-ампер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ой или несимметричной нагрузко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S      - наименьшая мощность короткого замыкания сети в ТОП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кз.н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S     - разрешенная присоединенная мощность объект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раз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S     - суммарная нагрузка в ТОП (ТКЭ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н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U , U , U  - фазные напряж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А   В  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U  - напряжение нулевой последовательност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U       - напряжение основной частоты в ТОП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(1)Т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U           -     напряжение     основной    частоты    прям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(1)Т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овательности в ТОП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U       - n-ая гармоническая составляющая напряжения в ТОП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(n)Т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U     - напряжение обратной последовательности в ТОП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2Т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фи        -  фазовый  угол  сдвига  между  n-ой  гармониче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UI(n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яющей   напряжения  U        в  ТОП  и  n-ой  гармониче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n)Т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яющей I     тока в k-ой лин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(n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фи          -  фазовый  угол  сдвига  между n-ой гармониче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UI(n)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яющей   напряжения  U        в  ТОП  и  n-ой  гармониче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n)Т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яющей   суммарного  тока  I        в  присоединении  ТОП  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n)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шерасположенным электрическим сетям ЭСО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фи      - фазовый угол сдвига между напряжением U     обрат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UI2k                                           2Т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овательности в ТОП и током I   обратной последовательности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k-ой линии, присоединенной к ТОП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фи         -  фазовый  угол  сдвига  между  напряжением  U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UI2SUM                                                  2Т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тной   последовательности   в   ТОП  и  током  I      обрат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овательности   в   присоединении   ТОП  к  вышерасположенны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ическим сетям ЭС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В настоящих Указаниях, если не отмечено иное, соответствующие обозначения установлены для действующих значений напряжения и тока, а также гармонических и иных составляющих этих величин (см. также 3.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Методы анализа качества электрической энерг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. Анализ качества электрической энергии проводят при наличии претензий или замечаний от потребителей, а также в случае выявления существующих или потенциальных несоответствий по результата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ходного контроля КЭ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иодического контроля КЭ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ологического контроля КЭ, проводимого энергоснабжающей организацией (ЭСО) в питающих и распределительных электрических сет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ытаний ЭЭ органами государственного 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ртификационных испытаний ЭЭ и испытаний при инспекционном надзоре за сертифицированной ЭЭ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2. Для анализа причин потенциальных несоответствий дополнительно могут быть использованы источники информа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ектная документация и технические условия на проектирование новых источников ЭЭ и на развитие электрических сет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нные о предполагаемых потребителях ЭЭ новых сетевых объ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данные технические условия и заключенные договоры энергоснаб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четы режимов работы электрических сетей, в том числе с нагрузками искажающих потребителей для нормальных и ремонтных схем электроснаб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зультаты обследований выполнения правил технической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ругие источники информ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3. Анализ качества электрической энергии при нарушении требований к КЭ включает следующие опера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овление причин несоответств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явление объектов, режимы работы электрооборудования которых обусловили появление несоответствия в ТО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4. По результатам анализа принимают решения о корректирующих и (или) предупреждающих мероприят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5. После проведения соответствующих мероприятий должна быть оценена их результатив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у выполняют на основе протоколов контроля КЭ, который должен быть проведен непосредственно после выполнения указанных мероприятий, а также, при необходимости, протоколов измерений с целью анализа КЭ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ценки результативности принятых мер в течение определенного периода времени, например, в течение года, следует использовать результаты планового периодического контроля КЭ или данные, получаемые от автоматизированной системы диспетчерского управления (АСДУ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Отклонение часто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 Основными причинами несоответствий по отклонению частоты ДЕЛЬТА f могут бы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сутствие достаточного резерва мощности и пропускной способности элементов се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шибки в планировании диспетчерских графиков спроса и предложения в активной мощности, в подборе электростанций для размещения первичного резерва, в том числе - необходимого при аварийных нарушениях баланса мощности, в планировании дополнительных резервов пропускной способности линий для выдачи первичного резерва при внезапных нарушениях баланс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своевременность предоставления резерва мощности для его использования в режимах первичного, вторичного или третичного регулирования в соответствии с заданными системным оператором требова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 Выяснение причин несоответствия проводится на основе анализа информации, получаемой от АСДУ, в том чис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леинформации (телеизмерений параметров режима в контрольных точках, телесигнализации состояния основного коммутационного оборудования и элементов вторичной коммутации на энергообъектах, команд телеуправления и телерегулирования и др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нных суточной диспетчерской ведомости о балансах активной и реактивной мощности в контрольных точк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нных автоматизированной системы коммерческого учета электроэнергии (АСКУЭ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еративно-технологической информации (данных о балансах электрической и тепловой энергии, запасах топлива, гидроресурсов, прогнозе нагрузок, информации о нарушении диспетчерского графика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Отклонение напряж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3.1.  Причинами несоответствий по установившемуся отклонени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яжения дельта U  могут быть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неверно выбранный коэффициент трансформации трансформатор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  -  10/0,4  кВ  или   не   проведенное   своевременно   сезонно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ключение отпаек этих трансформаторов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разнородность  нагрузок  линий  0,38  кВ  и несовместимос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й    потребителей   к   дельта U    на   шинах   0,4   к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сформаторов 6 - 10/0,4 кВ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значительная несимметрия фазных нагрузок в сетях 0,4 кВ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значительные  потери  напряжения  в распределительной сет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вышающие предельные значения, установленные в [2, Приложение А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л А.4]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отсутствие  трансформаторов с регулированием напряжения под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грузкой (РПН) в центре питания (ЦП) распределительной сет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отсутствие автоматического регулятора напряжения (АРН) в Ц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ли его неиспользовани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некорректная  работа  АРН  или  неправильно выбранный зако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ания напряжения в ЦП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разнородность  нагрузок распределительных линий 6 - 10 кВ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совместимость  требований  потребителей  всей  распределитель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ти к дельта U  на шинах ЦП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ошибки  в  планировании  диспетчерских  графиков  спроса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ложения в реактивной мощност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отсутствие договорных отношений или некорректно определенны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говорные условия по допустимому диапазону дельта U  в ТКЭ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 неверно   заданные   уставки   регулирующих  устройств 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енераторах,   повышающих  трансформаторах  и  автотрансформатора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язи,  отсутствие  или  недостаточное  использование  специаль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  в  межсистемных  линиях  и питающих сетях энергосистем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ующих   реактивную   мощность   (синхронных  компенсаторов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тарей   статических   компенсаторов  и  шунтирующих  реакторов)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ниженная пропускная способность питающих сетей и др.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 превышение   потребителем  разрешенной  ему  мощности  ил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шение  договорных  условий  с ЭСО по использованию специаль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,  регулирующих  реактивную  мощность  (батарей статическ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денсаторов, синхронных двигателей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3.2.  Для  выявления  причин  несоответствия  по дельта U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и  возможных корректирующих и предупреждающих мероприят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тся  последовательно  выполнить  операции  по  4.3.2.1 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.4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3.2.1.  Провести  анализ  протоколов  измерений  дельта U 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атриваемой точке сет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 анализе протоколов измерений дельта U  следует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сопоставить  полученные  результаты с допустимыми пределам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нений дельта U  и установить вид несоответствия по дельта U  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у                                            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я большие верхних или меньшие нижних допустимых пределов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   установить     потенциальную    возможность    появл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соответствия  по  дельта U  через определенный интервал времен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ивая  близость  полученных  результатов  измерений дельта U  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ым  пределам и возможность выхода результатов измерений з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ные  допустимые  пределы  диапазона  изменений дельта U 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нозируемых изменениях режимов работы электрической сет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сопоставить  ширину  допустимого  и  фактического диапазо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нений дельта U  в рассматриваемой точке сет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определить  интервалы  времени  суток,  в  которых отмечен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шения  по  дельта U ,  т.е.  выходы  результатов  измерений з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ные допустимые пределы диапазона изменений дельта U 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3.2.2.   В   случае,  когда  ширина  фактического  диапазо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нений  дельта U   в  рассматриваемой  ТОП  не превышает ширин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ого   диапазона,   то   следует   рассмотреть  возможнос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я  местных  средств регулирования напряжения, устраняющ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чины  несоответствия  по  дельта U ,  в  том  числе  -  средст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ания   напряжения   и  компенсации  реактивной  мощност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ленных у потребителей, присоединенных к ТОП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3.2.3.   Если   ширина   фактического   диапазона  измене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льта U    в   рассматриваемой   точке   сети   превышает  ширин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ого диапазона или возможные местные средства регулир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яжения  не  устраняют  причину  несоответствия  по  дельта U 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едует проверить соответствие фактической нагрузки присоединен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 ТОП  потребителей  суммарной  нагрузке,  заданной  при  расчет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уемого режима напряжения в сети, и оценить возможность влия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ммарной полной нагрузки потребителей в ТОП на режим напряжения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той точке по соотношению (в процентах)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S     / S     ) х 100 &lt;= 0,5.            (4.1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нSUM    кз.н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.4. В случае, когда соотношение (4.1) выполняется, то влиянием суммарной нагрузки потребителей, присоединенных к ТОП, на режим напряжения можно пренебреч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.5. Если соотношение (4.1) не выполняется, следует провести одновременный анализ протоколов измерений, полученных во всех характерных точках распределительной сети, с выявлением интервалов времени нарушения установленных требований, и выбрать возможные централизованные и местные способы и средства регулирования напряжени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3.2.6.   Если   применение   установленных  в  сети  средст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ания  напряжения  и  компенсации  реактивной  мощности н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едет  к устранению несоответствия по дельта U , то должны бы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аны    корректирующие    мероприятия,   снижающие   поте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яжения  в  электрической  сети или предусматривающие установк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олнительных средств регулирования напряжени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3.3.   Операции   анализа   при  наличии  несоответствий 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льта U   в  разных  точках  электрических  сетей  рассмотрены 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и 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Несинусоидальность напряж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4.1.   Основными   причинами  потенциальных  и  существующ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соответствий  по  несинусоидальности  напряжения (по K  и K    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U    U(n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гут быть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 развитие   инфраструктуры   электрических   сетей   (схем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я  и параметров питающих и распределительных сетей) без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та существующей несинусоидальности напряжения и возможных нов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точников несинусоидальност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присоединение  источников  несинусоидальности  и источник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активной   мощности,   в   том  числе  резонансных  фильтров,  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ществующим  электрическим  сетям  ЭСО  без  учета  их возмож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лияния на искажение синусоидальности напряжения в сет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отсутствие  договорных  условий между ЭСО и потребителями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кажающими  электроприемниками,  оказывающими  влияние на уровен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синусоидальности напряжения в ТОП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 отсутствие   расчетов   напряжений   высших   гармоник  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ических   сетях,   к   которым  присоединены  потребители 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кажающими   электроприемниками,   при  возможных  переключениях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званных плановыми ремонтами или аварийными режимам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4.2.  Появление  потенциальных  несоответствий по K  и 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U    U(n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жно  спрогнозировать,  оценивая  близость полученных результат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й  к  допустимым  пределам  и возможность их нарушения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ируемых  изменениях режимов работы электрической сети, а такж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е информации, перечисленной в 4.1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3. Источником несинусоидальности напряжения в электрических сетях является электрооборудование и электроприемники с нелинейной вольт(вебер)-амперной характеристикой, к которым относя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образовательные установки различных видов (выпрямители, инверторы, частотные преобразователи, регуляторы напряжения, электроподвижной состав переменного и постоянного тока и т.д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ппараты с электрической дугой или аппараты, использующие электрический разряд (дуговые печи, сварочные установки, люминесцентное освещение и т.д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овки с магнитными цепями, работающими в режиме насыщения (трансформаторы, дроссели с сердечником и т.д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ращающиеся машины (генераторы, двигател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4. Несинусоидальность напряжения в ТОП может создаваться как искажающими ЭП потребителей, непосредственно присоединенных к ТОП, так и оборудованием ЭСО, работающим в режимах, способствующих проявлению нелинейности их вольт-амперных характеристик (см. 4.4.3) или появлению резонансных режим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оме того, через электрическую сеть ЭСО на несинусоидальность напряжения в рассматриваемой ТОП могут оказывать влияние искажающие ЭП потребителей, присоединенных к другим точкам ЭСО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4.5. Для выявления причин несоответствия в ТОП по K  и 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U    U(n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ют   фактический   вклад  (ФВ)  в  значения  K   и  K    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U      U(n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азываемый искажающими ЭП (электрооборудованием) каждого объекта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соединенного к рассматриваемой ТОП, а также фактический уровен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кажений  синусоидальности  напряжений,  генерируемый  в  ТОП  из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шерасположенных сетей ЭСО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этого следует выполнить операции, указанные ниж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4.5.1. Определить ТОП, ближайшую к точке, в которой выявле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соответствие  по  K   и K    , и измерить одновременно следующ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U     U(n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личины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коэффициенты  n-ых гармонических составляющих тока K     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(n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ждой k-ой линии, присоединенной к ТОП (в процентах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 токи   I       основной   частоты  в  каждой  k-ой  лини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(1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соединенной к ТОП (в амперах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коэффициенты n-ых гармонических составляющих суммарного то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K         в  присоединении  ТОП  к  вышерасположенным сетям ЭСО (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i(n)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центах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суммарный ток I       основной частоты в присоединении ТОП 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(1)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шерасположенным сетям ЭСО (в амперах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 коэффициенты   n-ых  гармонических  составляющих  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U(n)Т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яжения в ТОП (в процентах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напряжение основной частоты U       в ТОП (в вольтах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1)Т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фазовые  углы  сдвига  фи        между  n-ми гармоническим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UI(n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яющими  напряжения  в  ТОП  и  тока  в  каждой  k-ой лини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соединенной к ТОП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фазовые  углы  сдвига  фи        между  n-ми гармоническим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UI(n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яющими  напряжения  в ТОП и суммарного тока в присоединен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П к вышерасположенным сетям ЭСО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пределение   гармонических  составляющих  тока  и  напряж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ится пересчетом по формулам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I     = K      х I     / 100             (4.2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(n)k    I(n)k    (1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ли           I       = K        х I       / 100,       (4.2б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n)SUM    I(n)SUM    (1)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U       = K        х U       / 100.        (4.3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n)ТОП    U(n)ТОП    (1)Т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4.5.2.  При невозможности проведения одновременных измере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эффициентов  n-ых  гармонических составляющих тока в каждой k-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нии,  питающей  потребителей,  особенно при несимметрии нагрузо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дельных  потребителей, следует провести измерения K      и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(n)k    (1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 тех  линиях,  к  которым присоединены объекты с искажающими ЭП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азывающими влияние на несинусоидальность напряжения в ТОП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выявления таких объектов следует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)    Вычислить   значение   а   как   отношение   разрешен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соединенной  мощности  объекта  к наименьшей мощности коротк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ыкания в ТОП (в процентах)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а = (S     / S     ) х 100.              (4.4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азр    кз.н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опустимые  значения  отношения  а     для ТОП в электрическ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тях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6 кВ и выше - а    не более 0,3%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0,22/0,38 кВ - а    не более 0,2%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Если  а  &lt;= а   ,  то  рассматриваемый объект относят к групп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д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ов  с  ЭП,  не  оказывающими  влияние  на несинусоидальнос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яжения в ТОП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Если   а  &gt;  а   ,  то  на  основе  состава  нагрузок  объек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д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обходимо  определить суммарную установленную мощность искажающ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П с нелинейной вольт-амперной характеристикой S   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ис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) Вычислить значение а  как отношение суммарной установлен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щности  искажающих  ЭП  объекта  к наименьшей мощности коротк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ыкания в ТОП (в процентах)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а  = (S    / S     ) х 100.                (4.5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1     иск    кз.н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Если  а   &lt;=  а   ,  то  данный  объект также относят к групп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1       д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ов   с   искажающими   ЭП,   не   оказывающими   влияние 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синусоидальность напряжения в ТОП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Если  а  &gt;  а   , то данный объект относят к группе объектов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1     д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кажающими   ЭП,   создающими   несинусоидальность  напряжения 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атриваемой ТО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k-ая линия питает несколько объектов, то расчеты по формулам (4.4) и (4.5) проводят для эквивалентного объекта, состав нагрузок которого является суммой нагрузок отдельных объектов с учетом типов конкретных ЭП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4.5.3.   Для    данных,    полученных   в   соответствии  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.п.  4.4.5.1, 4.4.5.2,  следует  определить  на каждом  интервал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реднения, равном 3   с (см. [1]), расположение  источников  n-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рмонических составляющих токов следующим образом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)  В  случае,  когда  фазовый угол сдвига фи       между n-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UI(n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рмонической   составляющей  U        напряжения  в  ТОП  и  n-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n)Т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рмонической  составляющей  I      тока k-ой линии больше 90° ил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n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ньше  минус  90°,  то  объект,  присоединенный  к k-ой линии,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атриваемом   интервале   усреднения  содержит  источник  n-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рмонической составляющей I     ток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n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)  Если фазовый угол сдвига фи       между n-ой гармониче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UI(n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яющей   U        напряжения  в  ТОП  и  n-ой  гармониче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(n)Т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яющей  I      тока  k-ой  линии меньше 90° или больше мину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(n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0°,  то  объект,  присоединенный к k-ой линии, на рассматриваем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тервале  усреднения  не  содержит  источник  n-ой  гармониче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яющей  I      тока  и  эквивалентен  пассивному  элементу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(n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противлением Z    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(n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)  Аналогично, если фазовый угол сдвига фи         между n-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UI(n)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рмонической   составляющей  U        напряжения  в  ТОП  и  n-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n)Т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рмонической составляющей I       суммарного тока в присоединен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n)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П к вышерасположенным сетям ЭСО больше 90° или меньше минус 90°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  на  рассматриваемом интервале усреднения ЭСО содержит источни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-ой гармонической составляющей I       ток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n)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)   Если   фазовый   угол   сдвига   фи           между  n-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UI(n)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рмонической   составляющей  U        напряжения  в  ТОП  и  n-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n)Т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рмонической составляющей I       суммарного тока в присоединен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n)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П к вышерасположенным сетям ЭСО меньше 90° или больше минус 90°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   на  рассматриваемом  интервале  усреднения  ЭСО  не  содержи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точник  n-ой гармонической составляющей I       суммарного тока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n)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 может  быть  представлена  пассивным элементом с сопротивление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Z      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(n)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сположение  источников гармонических составляющих тока мож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ыть  определено  также  по  знаку  активной  мощности  Р     n-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рмоник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)  Если  активная мощность n-ой гармоники Р    , измеряемая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n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k-ой  линии,  имеет  отрицательный  знак,  то  на  рассматриваем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тервале  усреднения  потребитель,  присоединенный  к k-ой лини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ржит источник n-ой гармонической составляющей I     ток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n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)  Если активная  мощность n-ой гармоники Р    , измеряемая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n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k-ой  линии,  имеет  положительный  знак,  то  на  рассматриваем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тервале  усреднения данный потребитель не содержит источник n-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рмонической составляющей I     ток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n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)  Аналогично, если активная мощность n-ой гармоники Р      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)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яемая  в  присоединении ТОП к вышерасположенным электрически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тям   ЭСО,  имеет  отрицательный  знак,  то  на  рассматриваем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тервале  усреднения  ЭСО  содержит  источник  n-ой гармониче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яющей I       суммарного ток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(n)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) Если активная мощность n-ой гармоники P      , измеряемая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n)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соединении  ТОП  к  вышерасположенным  электрическим сетям ЭСО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меет  положительный  знак,  то  ЭСО  на рассматриваемом интервал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реднения  не  содержит  источник n-ой гармонической составляющ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       суммарного ток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(n)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4.5.4.  Аналитический метод определения фактического вклада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осимого  источником  n-ой  гармонической составляющей I     то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n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а   в   искажение   синусоидальности  напряжения  в  ТОП 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атриваемом интервале усреднения, приведен в Приложении 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5.5. Для определения фактического вклада, вносимого источником n-ой гармонической составляющей тока в искажение синусоидальности напряжения в ТОП на расчетном интервале времени, равном 24 ч, следует провести статистическую обработку результатов определения фактических вкладов, полученных на интервалах усреднения 3 с в соответствии с алгоритмом, установленным в [2, раздел 15]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большее значение фактического вклада и значение фактического вклада, соответствующее вероятности 95%, полученные в результате статистической обработки данных за каждые сутки, следует сравнить с соответствующими предельно допустимыми и нормально допустимыми значениями допустимого вклада, установленного для искажающих ЭП k-го объект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Если  фактический  вклад превышает допустимый, то существующе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соответствие  по  K   и K     полностью или частично обусловле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U     U(n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м искажающих ЭП у данного объе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Несимметрия напряже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5.1.   Возникновение   несоответствий   по   K    вызывае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U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чинами,  аналогичными  приведенным  в  п. 4.4.1 (за исключение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чаев резонанса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сновными  причинами  появления  несоответствий  по  K   могу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U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являтьс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 несимметрия   нагрузок  по  фазам  в  электрических  сетя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0,22/0,38 кВ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значительные сопротивления элементов схемы замещения, в т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исле   -   сопротивление   нулевой   последовательности  линий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ределительных трансформаторов 6 - 10/0,4 кВ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чиной   потенциальных  несоответствий  по  K    может  бы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U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ирование  распределительных  сетей  0,22/0,38 кВ  без  уче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симметрии фазных нагруз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2. Информацию о потенциальных несоответствиях получают из данных, указанных в п.п. 4.4.2, 4.1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3. К источникам несимметрии напряжений и токов относят следующ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транспонированные линии электропередачи и неравномерно присоединенные однофазные бытовые нагрузки, создающие систематическую несимметрию напряж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уговые сталеплавильные печи, однофазные печи электрошлакового переплава, электроподвижной состав переменного тока, однофазные сварочные агрегаты, разновременно включающиеся по фазам бытовые нагрузки и др., создающие случайную несимметрию напря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4. Несимметрия напряжений в ТОП может создаваться как искажающими ЭП потребителей, непосредственно присоединенных к ТОП, так и оборудованием ЭСО, работающим в режимах, способствующих появлению несимметрии напряжений в ТОП (см. п. 4.5.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оме того, через электрическую сеть ЭСО на несимметрию напряжений в рассматриваемой ТОП могут оказывать влияние искажающие ЭП потребителей, присоединенных к другим точкам этой электрической сети ЭСО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5.5.  Для  выявления  причин существующего несоответствия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K  ,  обнаруженного  в  ТОП  напряжением  6  кВ и выше, определяю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2U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ктический  вклад  в значения K  , оказываемый несимметричными Э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U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электрооборудованием)    каждого   объекта,   присоединенного   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атриваемой  ТОП,  а  также  фактический  уровень  несимметр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яжений, генерируемый в ТОП из вышерасположенных сетей ЭСО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этого следует выполнить операции, указанные ниж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5.5.1. Измерить одновременно следующие величины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коэффициенты обратной последовательности тока K    в кажд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I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k-ой линии, присоединенной к ТОП (в процентах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токи  I       прямой  последовательности основной частоты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1(1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ждой k-ой линии, присоединенной к ТОП (в амперах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коэффициент  обратной  последовательности  суммарного  то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K       всех k линий в присоединении ТОП к вышерасположенным сетя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2I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СО (в процентах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суммарный  ток  I        прямой последовательности основ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(1)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оты всех k линий в присоединении ТОП к вышерасположенным сетя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СО (в амперах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коэффициент обратной последовательности K      напряжения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UТ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П (в процентах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 напряжение   прямой  последовательности  основной  частот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U        в ТОП (в вольтах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1(1)Т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фазовые  углы  сдвига  фи      между  напряжением  обрат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UI2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овательности  в  ТОП  и  током обратной последовательности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ждой k-ой лин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фазовый  угол  сдвига  фи        между напряжением обрат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UI2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овательности    в    ТОП    и   суммарным   током   обрат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овательности   в   присоединении   ТОП  к  вышерасположенны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ическим сетям ЭСО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пределение  тока  и  напряжения  обратной  последовательн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ится пересчетом по формулам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= K    х I      / 100               (4.6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2k    2Ik    1(1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ли            I     = K      х I        / 100,          (4.7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2SUM    2ISUM    1(1)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U     = K      х U        / 100.          (4.8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2ТОП    U2ТОП    1(1)Т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5.5.2.  При невозможности проведения одновременных измере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эффициентов  обратной последовательности тока K    в каждой k-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I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нии,  питающей  потребителей,  следует провести измерения K  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I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       только  в  тех  линиях,  к  которым присоединены объекты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1(1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кажающими  ЭП,  оказывающими влияние на несимметрию напряжений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выявления таких объектов следует воспользоваться классификацией объектов по методике, представленной в п.п. 4.4.5.2.1 и 4.4.5.2.2. При этом в числитель формулы (4.5) следует подставить установленную мощность несимметричных нагрузок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5.5.3.  Для данных, полученных в соответствии с п.п. 4.5.5.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 4.5.5.2,  следует  определить  на  каждом интервале усреднения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вном   3   с   (см.   [1]),   расположение  источников  обрат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овательности следующим образом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)   В   случае,   когда  фазовый  угол  сдвига  фи      межд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UI2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яжением  обратной  последовательности  U      в  ТОП  и  ток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Т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тной последовательности I   в k-ой линии больше 90° или меньш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ус   90°,   то   объект,   присоединенный   к  k-ой  линии, 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атриваемом  интервале  усреднения  содержит источник обрат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овательности I   ток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2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)  Если фазовый угол сдвига фи     между напряжением обрат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UI2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овательности U     в ТОП и током обратной последовательн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2Т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    в  k-ой  линии  меньше  90°  или больше минус 90°, то объект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2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соединенный   к   k-ой   линии,  на  рассматриваемом  интервал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реднения не содержит источник тока обратной последовательности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вивалентен пассивному элементу с сопротивлением Z  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)   Аналогично,  если  фазовый  угол  сдвига  фи        межд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UI2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яжением  обратной  последовательности  U      в  ТОП   и ток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Т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тной   последовательности   I       в   присоединении   ТОП  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шерасположенным сетям ЭСО больше 90° или меньше минус 90°, то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атриваемом  интервале  усреднения  ЭСО содержит источник то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тной последовательност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)   Если  фазовый  угол  сдвига  фи        между  напряжение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UI2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тной   последовательности   U       в  ТОП  и  током  обрат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Т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овательности  I      в присоединении ТОП к вышерасположенны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2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тям  ЭСО  меньше 90° или больше минус 90°, то на рассматриваем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тервале  усреднения  ЭСО  не  содержит  источник  тока  обрат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овательности и может быть представлена пассивным элементом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противлением Z    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2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сположение источников тока обратной последовательности мож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ыть  определено  также  по  знаку  активной  мощности по обрат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овательности Р  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2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)  Если активная мощность по обратной последовательности Р  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яемая в k-ой линии, имеет отрицательный знак, то потребитель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соединенный   к   k-ой   линии,  на  рассматриваемом  интервал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реднения содержит источник тока обратной последовательност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)  Если активная мощность по обратной последовательности Р  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яемая   в   k-ой  линии,  имеет  положительный  знак,  то 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атриваемом   интервале   усреднения   данный  потребитель  н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ржит источник тока обратной последовательност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)    Аналогично,   если   активная   мощность   по   обрат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овательности   Р       измеряемая   в  присоединении  ТОП  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2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шерасположенным  электрическим  сетям  ЭСО,  имеет отрицательны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к,  то  на  рассматриваемом  интервале  усреднения ЭСО содержи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точник тока обратной последовательност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) Если активная мощность по обратной последовательности 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S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яемая  в  присоединении ТОП к вышерасположенным электрически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тям  ЭСО,  имеет  положительный  знак, то ЭСО на рассматриваем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тервале   усреднения   не   содержит   источник   тока  обрат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ова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5.4. Определение фактического вклада, вносимого источниками токов обратной последовательности каждого объекта на интервале усреднения, равном 3 с, проводится в соответствии с Приложением 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5.5. Для определения фактического вклада, вносимого источником тока обратной последовательности в искажение симметрии напряжений в ТОП на расчетном интервале времени, равном 24 ч, следует провести статистическую обработку результатов определения фактических вкладов, полученных на интервалах усреднения 3 с в соответствии с алгоритмом, установленным в [2, раздел 15]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большее значение фактического вклада и значение фактического вклада, соответствующее вероятности 95%, полученные в результате статистической обработки данных за каждые сутки, следует сравнить с соответствующими предельно допустимыми и нормально допустимыми значениями допустимого вклада, установленного для искажающих ЭП k-го объект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Если  фактический  вклад превышает допустимый, то существующе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соответствие  по K   полностью или частично обусловлено наличие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2U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кажающих ЭП у данного объект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5.6. Для определения причин несоответствий по K   следует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U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провести  одновременные  измерения коэффициента несимметр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K    по нулевой последовательности, фазных напряжений U , U , U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0U                                                    А   В  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ков I , I , I , а также тока I  в нулевом провод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А   В   С                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произвести статистическую обработку результатов измерений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ощью   программного   обеспечения,   прилагаемого   к  средств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й,  и  получить  математические ожидания токов нагрузок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зам (I , I , I ) и в нулевом проводе (I 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А   В   С                        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5.7. Если выполняется соотношени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I  &gt; (0,05 - 0,07) х (I  + I  + I ),          (4.9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0                     А    В   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    причиной    несоответствия    может   быть   неравномернос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соединения нагрузок по фаза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Если   соотношение   (4.9)   не   выполняется,   то   причи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соответствия    может   быть   значительное   сопротивление   Z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етырехпроводной сети по нулевой последовательност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опротивление сети по нулевой последовательности определяют из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нош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Z  = (\/3 K   / (U        х I )) 100.        (4.10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0         0U     1(1)ТОП    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   больших  значениях  Z   принимают  решения  о  возмож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оприятиях   по  его  уменьшению  (увеличению  сечения  нулев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а  воздушных линий электропередачи, замене кабельных линий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сформаторов, установке шунтовых симметрирующих устройст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Методики выполнения измер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Требования к погрешности измер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яемые величины, применяемые при анализе КЭ, а также пределы и погрешности измерений этих величин (без учета коэффициентов трансформации и погрешности трансформаторов напряжения и тока) приведены в табл. 5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яемые величины, пределы и погрешности измер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┬──────┬────────────────────────┬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измеряемой      │Номи- │   Пределы измерений    │ Предел допускаемо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</w:t>
      </w:r>
      <w:r>
        <w:rPr>
          <w:rFonts w:eastAsia="Courier New" w:cs="Courier New" w:ascii="Courier New" w:hAnsi="Courier New"/>
          <w:lang w:val="ru-RU" w:eastAsia="ru-RU" w:bidi="ru-RU"/>
        </w:rPr>
        <w:t>величины Х            │наль- │                        │    погрешност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е   │                        │     измерени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на-  ├────────────┬───────────┼─────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ние │    Х       │   Х       │ абсолютной │относ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     │     мин    │    макс   │  ДЕЛЬТА Х  │тель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ном  │            │           │            │дельт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│      │   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Х, %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┼──────┼────────────┼───────────┼────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Напряжение U    (действующее   │57,735│46,19       │69,28      │+/- 0,12 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(1)                ├──────┼────────────┼───────────┼────────────┤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начение основной частоты), В     │220   │176,0       │264,0      │+/- 0,44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┼──────┼────────────┼───────────┼────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Ток I    (действующее значение │1     │0,02        │1,00       │+/- 0,002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(1)                       ├──────┼────────────┼───────────┼────────────┤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новной частоты), А              │5     │0,10        │5,00       │+/- 0,01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┼──────┼────────────┼───────────┼────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Напряжение U     (основной     │57,735│46,19       │69,28      │+/- 0,12 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1(1)               ├──────┼────────────┼───────────┼────────────┤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астоты прямой последовательнос-  │220   │176,0       │264,0      │+/- 0,44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), В                            │      │            │           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┼──────┼────────────┼───────────┼────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Ток I     (основной частоты    │1     │0,02        │1,00       │+/- 0,002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1(1)                      ├──────┼────────────┼───────────┼────────────┤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ямой последовательности), А     │5     │0,10        │5,00       │+/- 0,01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┼──────┼────────────┼───────────┼────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Коэффициент K     n-ой гармо-  │-     │0,1         │15         │+/- 0,05 &lt;1&gt;│+/- 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U(n)              │      │            │           │            │&lt;2&gt;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ческой составляющей напряжения, │      │            │           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%                                 │      │            │           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┼──────┼────────────┼───────────┼────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Коэффициент K     n-ой гармо-  │-     │0,1         │50         │+/- 0,15 &lt;3&gt;│+/- 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I(n)              │      │            │           │            │&lt;4&gt;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ческой составляющей тока, %     │      │            │           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┼──────┼────────────┼───────────┼────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Фазовый угол фи      между     │0°    │-180°       │180°       │+/- 3°   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</w:t>
      </w:r>
      <w:r>
        <w:rPr>
          <w:rFonts w:eastAsia="Courier New" w:cs="Courier New" w:ascii="Courier New" w:hAnsi="Courier New"/>
          <w:lang w:val="ru-RU" w:eastAsia="ru-RU" w:bidi="ru-RU"/>
        </w:rPr>
        <w:t>UI(n)           │      │            │           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пряжением и током n-ой          │      │            │           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рмонической составляющей        │      │            │           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┼──────┼────────────┼───────────┼────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Коэффициент несимметрии K      │-     │0,1         │15         │+/- 0,2  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U    │      │            │           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пряжений по обратной последо-   │      │            │           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тельности, %                    │      │            │           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┼──────┼────────────┼───────────┼────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Коэффициент несимметрии K      │-     │0,1         │50         │+/- 1,0  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I    │      │            │           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ков по обратной последователь-  │      │            │           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и, %                          │      │            │           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┼──────┼────────────┼───────────┼────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Фазовый угол сдвига между     │0°    │-180°       │180°       │+/- 3°   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тавляющими фи    напряжения и  │      │            │           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UI2               │      │            │           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ка обратной последовательности  │      │            │           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┼──────┼────────────┼───────────┼────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Коэффициент несимметрии K     │-     │0,1         │15         │+/- 0,3  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U   │      │            │           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пряжений по нулевой             │      │            │           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следовательности, %             │      │            │           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┼──────┼────────────┼───────────┼────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 Коэффициент несимметрии K     │-     │0,1         │50         │+/- 1,0  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I   │      │            │           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ков по нулевой последователь-   │      │            │           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и, %                          │      │            │           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┬───────────────┬─────┼──────┼────────────┼───────────┼────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 Мощность│активная Р, Вт │Р    │57,74 │0,1 х Р     │1,2 х Р    │+/- 0,005 х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полная S, В А  │ ном │      │       ном  │       ном │Р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S    ├──────┤0,1 х S     │1,2 х S    │ ном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│               │ </w:t>
      </w:r>
      <w:r>
        <w:rPr>
          <w:rFonts w:eastAsia="Courier New" w:cs="Courier New" w:ascii="Courier New" w:hAnsi="Courier New"/>
          <w:lang w:val="ru-RU" w:eastAsia="ru-RU" w:bidi="ru-RU"/>
        </w:rPr>
        <w:t>ном │220,0 │       ном  │       ном 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┴───────────────┤     │      ├────────────┼───────────┼────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 Активная мощность n-ой  │     │      │0,003 х Р   │0,05 х Р   │-           │+/- 10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n - от 2 до 40) гармоничес-│     ├──────┤         ном│        ном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й составляющей P    &lt;5&gt;,  │     │288,7 │            │           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</w:t>
      </w:r>
      <w:r>
        <w:rPr>
          <w:rFonts w:eastAsia="Courier New" w:cs="Courier New" w:ascii="Courier New" w:hAnsi="Courier New"/>
          <w:lang w:val="ru-RU" w:eastAsia="ru-RU" w:bidi="ru-RU"/>
        </w:rPr>
        <w:t>(n)       │     │      │            │           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т                          │     │      │            │           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┤     ├──────┼────────────┼───────────┼────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 Активная мощность обрат-│     │1100,0│0,01 х Р    │0,1 х Р    │+/- 0,0025 х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й последовательности Р    │     │      │        ном │       ном │Р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   │     │      │            │           │ ном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&lt;5&gt;, Вт                     │     │      │            │           │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┴─────┴──────┴────────────┴───────────┴─────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---------------------------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&lt;1&gt; При K     &lt; 1%.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</w:t>
      </w:r>
      <w:r>
        <w:rPr>
          <w:rFonts w:eastAsia="Courier New" w:cs="Courier New" w:ascii="Courier New" w:hAnsi="Courier New"/>
          <w:lang w:val="ru-RU" w:eastAsia="ru-RU" w:bidi="ru-RU"/>
        </w:rPr>
        <w:t>U(n)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&lt;2&gt; При K     &gt;= 1%.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</w:t>
      </w:r>
      <w:r>
        <w:rPr>
          <w:rFonts w:eastAsia="Courier New" w:cs="Courier New" w:ascii="Courier New" w:hAnsi="Courier New"/>
          <w:lang w:val="ru-RU" w:eastAsia="ru-RU" w:bidi="ru-RU"/>
        </w:rPr>
        <w:t>U(n)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&lt;3&gt; При K     &lt; 3%.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</w:t>
      </w:r>
      <w:r>
        <w:rPr>
          <w:rFonts w:eastAsia="Courier New" w:cs="Courier New" w:ascii="Courier New" w:hAnsi="Courier New"/>
          <w:lang w:val="ru-RU" w:eastAsia="ru-RU" w:bidi="ru-RU"/>
        </w:rPr>
        <w:t>I(n)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&lt;4&gt; При K     &gt;= 3%.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</w:t>
      </w:r>
      <w:r>
        <w:rPr>
          <w:rFonts w:eastAsia="Courier New" w:cs="Courier New" w:ascii="Courier New" w:hAnsi="Courier New"/>
          <w:lang w:val="ru-RU" w:eastAsia="ru-RU" w:bidi="ru-RU"/>
        </w:rPr>
        <w:t>I(n)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&lt;5&gt; См. таблицу 5.2.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Требования к средствам измер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. При испытаниях ЭЭ с целью анализа КЭ, а также при допуске в эксплуатацию искажающих электроустановок, должны использоваться средства измерений показателей качества электрической энергии, соответствующие требованиям, указанным в [2, раздел 8], и имеющие при измерении величин, используемых при анализе КЭ, метрологические характеристики не хуже приведенных в табл. 5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.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рологические характеристики СИ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яемых при анализе К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┬──────────────┬────────────────────────────┬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измеряемой величины Х   │   Пределы    │Пределы допускаемой основной│Врем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измерений   │         погрешности        │усред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│              ├────────┬─────────┬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нения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├───────┬──────┤</w:t>
      </w:r>
      <w:r>
        <w:rPr>
          <w:rFonts w:eastAsia="Courier New" w:cs="Courier New" w:ascii="Courier New" w:hAnsi="Courier New"/>
          <w:lang w:val="ru-RU" w:eastAsia="ru-RU" w:bidi="ru-RU"/>
        </w:rPr>
        <w:t>абсо-   │относи-  │приве-   │с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      │Х     │лютной  │тельной  │денной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мин   │ макс │ДЕЛЬТА Х│дельта Х,│гамма Х,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│       │      │        │</w:t>
      </w:r>
      <w:r>
        <w:rPr>
          <w:rFonts w:eastAsia="Courier New" w:cs="Courier New" w:ascii="Courier New" w:hAnsi="Courier New"/>
          <w:lang w:val="ru-RU" w:eastAsia="ru-RU" w:bidi="ru-RU"/>
        </w:rPr>
        <w:t>%        │%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┬─────┬──────┼───────┼──────┼────────┼─────────┼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Напряжение U    (дейст-  │U    │57,735│0,8 х  │1,2 х │-       │-        │+/- 0,2  │6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(1)          │ ном ├──────┤U      │U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ующее значение основной    │     │220,00│ ном   │ ном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астоты), В                 │     │      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┼──────┼───────┼──────┼────────┼─────────┼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Ток I    (действующее    │I    │1     │0,02 х │1,0 х │-       │-        │+/- 0,2  │6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(1)                 │ ном ├──────┤I      │I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начение основной частоты), │     │5     │ ном   │ ном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                           │     │      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┼──────┼───────┼──────┼────────┼─────────┼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Напряжение U     (основ- │U    │57,735│0,8 х  │1,2 х │-       │-        │+/- 0,2  │6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1(1)         │ ном ├──────┤U      │U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й частоты прямой последо- │     │220,00│ ном   │ ном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тельности), В             │     │      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┼──────┼───────┼──────┼────────┼─────────┼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Ток I     (основной час- │I    │1     │0,02 х │1,0 х │-       │-        │+/- 0,2  │6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1(1)                │ ном ├──────┤I      │I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ты прямой последователь-  │     │5     │ ном   │ ном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и), А                   │     │      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┴─────┴──────┼───────┼──────┼────────┼─────────┼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Коэффициент несимметрии напряжений по │0,1    │15    │+/- 0,2 │-        │-        │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ратной последовательности K  , %       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U          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┼───────┼──────┼────────┼─────────┼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Коэффициент несимметрии K   токов по  │0,1    │50    │+/- 0,5 │-        │-        │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I           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ратной последовательности, %           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┼───────┼──────┼────────┼─────────┼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Фазовый угол фи    между составляющими│-180°  │+180° │+/- 3°  │-        │-        │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</w:t>
      </w:r>
      <w:r>
        <w:rPr>
          <w:rFonts w:eastAsia="Courier New" w:cs="Courier New" w:ascii="Courier New" w:hAnsi="Courier New"/>
          <w:lang w:val="ru-RU" w:eastAsia="ru-RU" w:bidi="ru-RU"/>
        </w:rPr>
        <w:t>UI2                    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пряжения U  и тока I  обратной после-  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</w:t>
      </w:r>
      <w:r>
        <w:rPr>
          <w:rFonts w:eastAsia="Courier New" w:cs="Courier New" w:ascii="Courier New" w:hAnsi="Courier New"/>
          <w:lang w:val="ru-RU" w:eastAsia="ru-RU" w:bidi="ru-RU"/>
        </w:rPr>
        <w:t>2         2                  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вательности                            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┼───────┼──────┼────────┼─────────┼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Коэффициент несимметрии напряжений по │0,1    │15    │+/- 0,2 │-        │-        │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улевой последовательности K  , %        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U           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┼───────┼──────┼────────┼─────────┼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Коэффициент несимметрии токов по      │0,1    │20    │+/- 0,5 │-        │-        │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улевой последовательности K  , %        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I           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┼───────┼──────┼────────┼─────────┼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Коэффициенты искажения синусоидаль-  │0,1    │15    │+/- 0,05│+/- 5 &lt;2&gt;│-        │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и K  и n-ой гармонической составля-  │       │      │&lt;1&gt;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U                                 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ющей напряжения K    , %                 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</w:t>
      </w:r>
      <w:r>
        <w:rPr>
          <w:rFonts w:eastAsia="Courier New" w:cs="Courier New" w:ascii="Courier New" w:hAnsi="Courier New"/>
          <w:lang w:val="ru-RU" w:eastAsia="ru-RU" w:bidi="ru-RU"/>
        </w:rPr>
        <w:t>U(n)                    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┼───────┼──────┼────────┼─────────┼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Коэффициенты искажения синусоидаль-  │0,1    │15    │+/- 0,15│+/- 5 &lt;4&gt;│-        │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и K  и n-ой гармонической составля-  │       │      │&lt;3&gt;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I                                 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ющей тока K    , %                       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</w:t>
      </w:r>
      <w:r>
        <w:rPr>
          <w:rFonts w:eastAsia="Courier New" w:cs="Courier New" w:ascii="Courier New" w:hAnsi="Courier New"/>
          <w:lang w:val="ru-RU" w:eastAsia="ru-RU" w:bidi="ru-RU"/>
        </w:rPr>
        <w:t>I(n)                          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┼───────┼──────┼────────┼─────────┼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 Фазовый угол фи      между напряже-  │-180°  │180°  │+/- 3°  │-        │-        │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</w:t>
      </w:r>
      <w:r>
        <w:rPr>
          <w:rFonts w:eastAsia="Courier New" w:cs="Courier New" w:ascii="Courier New" w:hAnsi="Courier New"/>
          <w:lang w:val="ru-RU" w:eastAsia="ru-RU" w:bidi="ru-RU"/>
        </w:rPr>
        <w:t>UI(n)                 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ем U    и током I    n-ой гармонической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(n)          (n)                   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тавляющей                             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┬───────────────┬─────┬──────┼───────┼──────┼────────┼─────────┼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 Мощность│активная Р, Вт │Р    │57,74 │0,01 х │1,2 х │-       │-        │+/- 0,5  │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полная S, В А  │ ном │      │Р      │Р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S    │      │ ном   │ ном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│               │ </w:t>
      </w:r>
      <w:r>
        <w:rPr>
          <w:rFonts w:eastAsia="Courier New" w:cs="Courier New" w:ascii="Courier New" w:hAnsi="Courier New"/>
          <w:lang w:val="ru-RU" w:eastAsia="ru-RU" w:bidi="ru-RU"/>
        </w:rPr>
        <w:t>ном ├──────┤0,01 х │1,2 х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    │     │</w:t>
      </w:r>
      <w:r>
        <w:rPr>
          <w:rFonts w:eastAsia="Courier New" w:cs="Courier New" w:ascii="Courier New" w:hAnsi="Courier New"/>
          <w:lang w:val="ru-RU" w:eastAsia="ru-RU" w:bidi="ru-RU"/>
        </w:rPr>
        <w:t>220,0 │S      │S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│               │     │      │ </w:t>
      </w:r>
      <w:r>
        <w:rPr>
          <w:rFonts w:eastAsia="Courier New" w:cs="Courier New" w:ascii="Courier New" w:hAnsi="Courier New"/>
          <w:lang w:val="ru-RU" w:eastAsia="ru-RU" w:bidi="ru-RU"/>
        </w:rPr>
        <w:t>ном   │ ном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┴───────────────┤     │      ├───────┼──────┼────────┼─────────┼─────────┤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 Активная мощность n-ой  │     │      │0,003 х│0,05 х│-       │+/- 10   │-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n - от 2 до 40) гармоничес-│     ├──────┤       │Р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й составляющей Р    &lt;5&gt;,  │     │288,7 │Р      │ ном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</w:t>
      </w:r>
      <w:r>
        <w:rPr>
          <w:rFonts w:eastAsia="Courier New" w:cs="Courier New" w:ascii="Courier New" w:hAnsi="Courier New"/>
          <w:lang w:val="ru-RU" w:eastAsia="ru-RU" w:bidi="ru-RU"/>
        </w:rPr>
        <w:t>(n)       │     │      │ ном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т                          │     │      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┤     ├──────┼───────┼──────┤        ├─────────┼─────────┤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 Активная мощность обрат-│     │1100,0│0,01 х │0,1 х │        │-        │+/- 5,0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й последовательности Р    │     │      │Р      │Р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   │     │      │ ном   │ ном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&lt;5&gt;, Вт                     │     │      │       │      │        │         │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┴─────┴──────┴───────┴──────┴────────┴─────────┴─────────┴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---------------------------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&lt;1&gt; При K     &lt; 1%.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</w:t>
      </w:r>
      <w:r>
        <w:rPr>
          <w:rFonts w:eastAsia="Courier New" w:cs="Courier New" w:ascii="Courier New" w:hAnsi="Courier New"/>
          <w:lang w:val="ru-RU" w:eastAsia="ru-RU" w:bidi="ru-RU"/>
        </w:rPr>
        <w:t>U(n)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&lt;2&gt; При K     &gt;= 1%.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</w:t>
      </w:r>
      <w:r>
        <w:rPr>
          <w:rFonts w:eastAsia="Courier New" w:cs="Courier New" w:ascii="Courier New" w:hAnsi="Courier New"/>
          <w:lang w:val="ru-RU" w:eastAsia="ru-RU" w:bidi="ru-RU"/>
        </w:rPr>
        <w:t>U(n)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&lt;3&gt; При K     &lt; 3%.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</w:t>
      </w:r>
      <w:r>
        <w:rPr>
          <w:rFonts w:eastAsia="Courier New" w:cs="Courier New" w:ascii="Courier New" w:hAnsi="Courier New"/>
          <w:lang w:val="ru-RU" w:eastAsia="ru-RU" w:bidi="ru-RU"/>
        </w:rPr>
        <w:t>I(n)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&lt;4&gt; При K     &gt;= 3%.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</w:t>
      </w:r>
      <w:r>
        <w:rPr>
          <w:rFonts w:eastAsia="Courier New" w:cs="Courier New" w:ascii="Courier New" w:hAnsi="Courier New"/>
          <w:lang w:val="ru-RU" w:eastAsia="ru-RU" w:bidi="ru-RU"/>
        </w:rPr>
        <w:t>I(n)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&lt;5&gt; См. таблицу 5.1.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 При проведении испытаний ЭЭ с целью рассмотрения причин претензий должны использоваться трансформаторы напряжения ТН и тока ТТ класса точности не хуже 0,5, поверенные в установленном порядке, с указанием в протоколах поверки значения погрешностей в зависимости от тока (для ТТ) или нагрузки (для ТН) вторичных цеп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3. При проведении испытаний ЭЭ с целью определения технических условий или договорных условий с потребителем, а также при измерениях с целью разработки корректирующих и предупреждающих мероприятий допускается использовать средства измерений, погрешность которых не превышает установленную в табл. 5.2 для средств измерений, подключаемых непосредственно к электрическим сетям 220/380 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Метод измер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1. При выполнении измерений используют метод непосредственной оценки ПКЭ и величин, перечисленных в табл. 5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2. При измерениях с целью анализа КЭ в трехфазных четырехпроводных и однофазных электрических сетях следует измерять фазные напряжения и фазные токи, в трехфазных трехпроводных сетях - напряжения между фазными проводами и землей и фазные то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Требования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1. При анализе КЭ должны быть соблюдены требования безопасности, установленные в [2, раздел 10] и [7]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Требования к квалификации оператор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1. К выполнению измерений могут быть допущены лица, имеющие квалификацию в соответствии с Межотраслевыми правилами по технике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2. Анализ результатов измерений и оформление протоколов должны производиться специалистами со средним специальным и высшим образованием в области управления режимами работы электрической се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Условия измер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1. Измерения с целью анализа КЭ проводят в любых режимах работы систем электроснабжения за исключением аварийных режим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2. При измерениях обеспечивают выполнение рабочих условий применения используемых С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Подготовка к измере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1. Перед началом измерений в электрических сетях выше 1000 В выполняют операции, установленные в [2, раздел 13]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Выполнение измер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1. Выполнение измерений производят в соответствии с инструкцией по эксплуатации используемого С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2. Климатические условия окружающей среды должны контролироваться средствами измерений с классом точности не хуже 2,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3. Продолжительность измерений с целью анализа - не менее 7 дней. По согласованию между сторонами (потребителями и ЭСО) допускается уменьшение общей продолжительности измерений, но не менее чем до 1 сут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4. Перед завершением измерений проверяют выполнение требований по суммарному перерыву в измерениях, установленных в [2, пункт 6.1]. В случае невыполнения требований измерения повторяю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Обработка результатов измере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5.9.1.  Результаты измерений ДЕЛЬТА f и дельта U  каждые сут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ей   продолжительности   измерений  должны  быть  статистичес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ботаны  в соответствии с алгоритмом обработки, установленным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2, раздел 15]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5.9.2.  Обработка  результатов измерений фактического вклада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ругих  параметров  для  определения причины несоответствия по K 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U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K    , K  , K   проводится в соответствии с п.п. 4.4.5.5 и 4.5.6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U(n)   2U   0U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Оформление результатов измер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измерений с целью анализа КЭ оформляются в виде "Протокола испытаний электрической энергии с целью анализа КЭ по следующим показателям _____" (далее - протокол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1. В протоколе приводят следующие данны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аименование и адрес испытательной лаборатории (организации или подразделения), проводившей измерения КЭ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наименование и адрес организации (подразделения энергоснабжающей организации), являющейся заказчиком испытаний (измерений) КЭ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наименование и адрес объекта испытаний (пункта контроля качества ЭЭ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наименование и адрес (номер) центра питания, распределительного пункта, трансформаторной подстанции и т. д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цель испытаний (категория испытаний - арбитражные, претензионные и др.), наименование и номер нормативной документации (ГОСТ 13109-97) или договор энергоснабжения с указанием пунктов, устанавливающих допускаемые значения ПКЭ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сроки проведения испытаний (год, месяц, число, время начала и окончания измерени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методика испытаний (нормативный документ, устанавливающий методы испытаний при анализе КЭ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средства измере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ип прибора для измерения необходимых для анализа характеристик КЭ, заводской номер, сведения о погрешностях, дата последней поверки, срок действия свидетельства о повер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ип измерительного трансформатора напряжения (ТН), заводской номер, класс точности, сведения о погрешностях ТН, срок действия свидетельства о повер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токол измерения нагрузки Т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ип измерительного трансформатора тока (ТТ), заводской номер, класс точности, сведения о погрешностях ТТ, срок действия свидетельства о повер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условия выполнения измере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а окружающего воздуха,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носительная влажность воздуха, 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тмосферное давление (мм рт. ст.) - только для сертификационных и арбитражных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) требования к показателям качества электроэнергии в пункте контро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) заключение по результатам измерений с целью анализа КЭ (причина несоответствия, фактический вклад от каждого из субъектов и фактический вклад со стороны ЭСО, возможные мероприятия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иложениях к протоколу приводятся результаты измерений необходимых характеристик КЭ в пункте контроля за каждые 24 ч, описание мер, предпринятых для поддержания необходимых условий измерений, а также дополнительные сведения, необходимость представления которых определяют испытательная организация и (или) заказчи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ы анализа качества электрической энерг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установившемуся отклонению напря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.1. Если  несоответствие  по  дельта U  зафиксировано  в  ТКЭ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жду  двумя  ЭСО  (или  между  ЭСО  и  потребителем,  причем  ТКЭ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адлежит к  сетям вышестоящей  ЭСО напряжением 110 кВ и выше, 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грузка нижестоящей  ЭСО  (или  потребителя) в ТКЭ не  выходит з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явленные пределы, то наиболее вероятные  причины  несоответств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язаны  с  режимами  работы  сетей  вышестоящей  ЭСО.  Конкретны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чины   появления   несоответствия  выясняют  на основе  анализ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и, указанной в п. 4.3.1, относящейся к сетям  вышестоящ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СО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Если  ТКЭ  принадлежит  нижестоящей  ЭСО (или потребителю), т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новременно  с  измерениями  в  ТКЭ  следует  провести  измер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льта U  в точке сети, принадлежащей вышестоящей ЭСО и являющей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чкой, электрически ближайшей к рассматриваемой ТКЭ, например,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инах  высокого  напряжения  понижающего  трансформатора.  Причин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соответствия    могут   быть   связаны   как   режимами   работ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ических  сетей  вышестоящей  ЭСО,  так  и  с режимами работ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оборудования сетей нижестоящей ЭСО (потребителя), например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 неправильно  выбранных  уставках  встроенного в трансформато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а  РПН,  при  отсутствии или недоиспользовании устройств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ующих напряжение и компенсирующих реактивную мощность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.2.  Если  несоответствие  по  дельта U   зафиксировано в ТКЭ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жду  двумя  ЭСО  (или  между  ЭСО  и  потребителем),  причем ТКЭ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адлежит  к  сетям вышестоящей ЭСО с напряжением ниже 110 кВ, 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грузка  нижестоящей  ЭСО  (или  потребителя) в ТКЭ не выходит з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явленные  пределы,  то наиболее вероятные причины несоответств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язаны  с  режимами  работы  сетей  вышестоящей  ЭСО.  Конкретны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чины появления несоответствия выясняют, принимая во внимани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информацию о режиме напряжения в контрольных точках питающ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тей вышестоящей ЭСО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информацию  о  суточных  (сезонных)  изменениях  нагрузки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нтре питания и рассматриваемой ТКЭ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информацию  о  состоянии регулирующих напряжение устройств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ленных   в   сети   вышестоящей   ЭСО,   и   о   выполнен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спетчерского графика регулирования напряжения в центре пита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информацию  о режимах работы средств компенсации реактив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щности,  принадлежащих  нижестоящей  ЭСО  (потребителю), которы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гут повлиять на режим напряжения в ТКЭ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.3.  Влияние  источников  реактивной  мощности, принадлежащ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ижестоящей   ЭСО   (потребителю),   на  режим  напряжения  в  ТКЭ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ют по 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d  = Q   Х / (10U    U   ),              (А.1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р    ку         ТКЭ  н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d  - диапазон повышения напряжения в ТКЭ, вызванный генераци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активной мощности в эту точку, %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Q     -   реактивная   мощность,  генерируемая  компенсирующи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к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м в ТКЭ, квар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Х  -  эквивалентное индуктивное сопротивление внешней сети ЭС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ТКЭ, О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U    - напряжение в ТКЭ, кВ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ТКЭ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U    - номинальное напряжение сети, кВ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н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.4.  При  обнаружении  несоответствия  по  дельта U   в ТКЭ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яжением   220/380  В  или  в  пунктах  периодического контро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льта U ,  расположенных  в  сетях  220/380 В, конкретные причин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явления несоответствия выясняют, принимая во внимани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 информацию  об  изменениях  напряжения  на  шинах  0,4  к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сформаторов  6  -  10/0,4  кВ  и  режиме  напряжения  в центр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та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информацию о суточных изменениях нагрузки трансформатора 6 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/0,4 кВ и линии 0,38 кВ, питающей  рассматриваемого потребителя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оответствующих потерях напряжения в трансформаторе и в лин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 информацию  об  установленном  коэффициенте  трансформ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сформатора 6 - 10/0,4 к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тся следующий порядок установления причины несоответств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4.1. Проводят контроль КЭ одновременно на шинах 0,4 кВ трансформаторной подстанции 6 - 10/0,4 кВ и в ТКЭ с потребителе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.4.2.  По  результатам контроля КЭ определяют ширину нормаль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ого  диапазона  изменений  напряжения  дельта U   в  ТКЭ 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1    I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d   (d  , d  ) по формулам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нд   нд   нд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              I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d   = дельта U     - дельта U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нд           нд.в           нд.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1            1              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ли          d   = дельта U     - дельта U    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нд           нд.в           нд.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II           II             I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d   = дельта U     - дельта U    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нд           нд.в           нд.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1               1               II             I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ельта  U    ,  дельта  U    ,  дельта  U    ,  дельта U     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нд.в            нд.н            нд.в           нд.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я отклонения напряжения, записанные в договорных условиях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ленные в соответствии с [2]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о  приведенным  выше  формулам  определяют ширину наибольше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ктического  диапазона  изменений  дельта U   в  пункте  контро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1    I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d   (d  , d  ),   исходя   из   полученных  результатов  измере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нб   нб   нб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1           II           II           I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льта U  , дельта U  ,  дельта U  ,  дельта U  , а  также  ширин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нб          нм           нб           н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ктического диапазона, в который попали 95%  значений дельта U 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.4.3.    Сопоставляют    ширину   нормально   допустимого 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ктического  диапазонов  изменений  дельта U   в  ТКЭ  в  режима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больших и наименьших нагруз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ширина фактического диапазона не превышает допустимый, но фактический диапазон смещен относительно допустимого так, что нарушаются установленные требования, то причиной несоответствия могут бы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правильно выбранная отпайка трансформатора 6 - 10/0,4 к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верно выбранные уставки РПН в ЦП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тери напряжения в сети 0,38 кВ, превышающие допустим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однородность нагрузок потребителей, присоединенных к сети 220/380 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стоянно включенная мощность конденсаторной батареи (КБ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4.4. Поиск конкретной причины несоответствия проводят, используя последовательно все возможные корректирующие мероприятия, с учетом необходимости выполнения установленных требований у других потребителей распределительной электрической сет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.4.4.1.  Если добавка  напряжения  Е , создаваемая изменение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эффициента трансформации трансформатора 6 - 10/0,4 кВ, позволя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сти фактический диапазон  изменений напряжения в допустимый, т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более   предпочтительным   мероприятием  является  переключе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очного   ответвления   трансформатора.   Однако   следу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бедиться,   что   переключение   регулировочного  ответвления  н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оречит  электроснабжению  других  потребителей низковольт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ти.  Для  этого  следует  сместить  по оси дельта U  фактическ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пазон  изменений  на  шинах  0,4  кВ трансформатора на величин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бавки  Е  и  сопоставить  с  допустимым диапазоном в этом пункт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4.4.2. Если переключение регулировочного ответвления трансформатора не решает проблему устранения несоответствия, то могут быть рассмотрены мероприятия по изменению уставок по напряжению АРН и т.п. Для оценки возможности применения этих мероприятий следует располагать протоколами измерений в ЦП, провести прогнозирование изменения режима напряжения в том пункте и сопоставить прогнозируемый режим с допустимы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4.4.3. Если мероприятия, указанные в п.п. А.4.4.1 и А.4.4.2, не позволяют устранить несоответствие, то следует рассмотреть возможность применения других средств местного регулирования напряжения, например, изменение постоянно включенной мощности конденсаторных батарей КБ, включение устройств вольтодобавки и др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.4.4.4. Если мероприятия, указанные в п.п. А.4.4.1 - А.4.4.3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 устраняют  несоответствие, то следует рассмотреть мероприятия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зволяющие  уменьшить  ширину  фактического  диапазона  измене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льта U . Это может быть обеспечено повышением напряжения в ТКЭ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ы  наибольших  нагрузок  ЦП  и  понижением  напряжения  в  час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ьших  нагрузок  ЦП,  для чего могут быть применены следующ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а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 включение   и  отключение  дополнительной  мощности  КБ 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ующие часы нагрузок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изменение режима возбуждения синхронного двигателя, а такж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е других средств местного регулирования напряж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 использование   централизованных   средств   регулир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яжения, например,  АРН,  позволяющих изменить параметры зако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тречного  регулирования  напряжения  и др., если это не ухудша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жим напряжения у остальных потребителей электрической сет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.4.5.  Если ширина фактического диапазона изменений дельта U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 ТКЭ  больше  допустимого,  то  следует рассмотреть мероприятия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исленные в п.п. А.4.4.3 - А.4.4.4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.4.6.  При  наличии  несоответствия  по  дельта U   в  ТКЭ 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требителем,  присоединенным  к  сети  6  -  10 кВ, целесообраз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олагать результатами контроля КЭ, проведенными одновременно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инах 6 - 10 кВ ЦП и в ТКЭ с потребите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бор возможных мероприятий проводят в соответствии с рекомендациями, указанными в п.п. А.4.4.2 - А.4.4.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Б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 определения фактическ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ада объекта с искажающими электроприемникам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уровень несинусоидальности (несимметрии) в ТОП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1.   В   соответствии  с  методом,  изложенным  в  настояще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и,   фактический   вклад   (ФВ)   в   ТОП  от  источник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рмонических  составляющих  тока  или  источников  тока  обрат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овательности определяется как модуль вектора напряжения n-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Ф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рмоники   U       или   модуль   вектора   напряжения   обрат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(n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овательности   U  ,   создаваемого  искажающими  ЭП  дан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2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бъект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2. В основе предлагаемого метода лежат следующие полож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схема электроснабжения любого k-го субъекта, присоединен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ТОП, на интервале усреднения равном 3 с, может быть представле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  виде  двухполюсника,  состоящего  из  соединенных  параллель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точника  тока  искажений  (источника  гармонических составляющ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ка  J      или источника тока обратной последовательности J  )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(n)k                                                  2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утреннего  сопротивления  этого  источника тока (см. рис. Б.1 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есь и далее рисунки не приводятся). Такой схемой замещения могу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ыть представлены схемы электроснабжения как потребителей,  так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СО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если мощность источника тока искажений пренебрежимо мала, т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а  электроснабжения  такого  объекта  может  быть представле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лько пассивным элементом - сопротивление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если  на  интервале  усреднения 3 с мощность источника то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кажений  оказывается  меньшей,  чем  мощности других источников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ледствие  чего  токи  искажений,  измеряемые на головном участк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k-ой линии, направлены к объекту, то схема электроснабжения так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а  также  может  быть  представлена  пассивным  элементом  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противлением (см. рис. Б.2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если на интервале усреднения 3 с токи искажений, измеряемы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 головном  участке  k-ой  линии, имеют направление от объекта 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П,  то  такая схема электроснабжения k-го объекта представляе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точником тока искажений (см. рис. Б.2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фактический  вклад на интервале усреднения 3 с определяе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 тех  объектов,  которые на рассматриваемом интервале содержа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точники тока искажений J     или J  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n)k      2k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3. Реализация метода определения ФВ от источников гармонических составляющих основана на одновременных измерениях величин, указанных в п. 4.4.5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ализация метода определения ФВ от источников токов обратной последовательности основана на одновременных измерениях величин, указанных в п. 4.5.5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возможности проведения одновременных измерений токов искажений на всех присоединениях к ТОП следует произвести предварительное выявление объектов, содержащих искажающие ЭП, в соответствии с п.п. 4.4.5.2 и 4.5.5.2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4.  Выявление  объектов,  схемы  электроснабжения которых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атриваемом   интервале  усреднения  могут  быть  представлен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точниками   тока  искажений  J      или  J  ,  осуществляется 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n)k        2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и  с  п.п.  4.4.5.3  и 4.5.5.3 на основании результат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й  соответствующих  фазовых  углов  сдвига или определ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ка активных мощностей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5. Определяют суммарный ток эквивалентного источника 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SUM(n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ли  J     путем векторного суммирования токов искажений J     ил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SUM2                                                (n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J  ,  генерируемых  в  ТОП  выявленными  источниками  искажений,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2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ют его модуль по формулам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|J      | = |SUM J    |                (Б.1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SUM(n)          (n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ли                |J    | = |SUM J  |,                 (Б.1б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SUM2          2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  J    ,  J    -  токи  искажений  объектов,  выявленных 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(n)k    2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и с п. 4.4.5.3 или п. 4.5.5.3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6.   Остальные  объекты  на  этом  же  интервале  усредн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ляются эквивалентным пассивным элементом с сопротивлением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дуль которого определяется по формулам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|Z     | = |U       / J      |             (Б.2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вх(n)      (n)ТОП    SUM(n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ли            |Z   | = |U     / J    |.                (Б.2б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вх2      2ТОП    SUM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7. Модуль вектора n-ой гармонической составляющей напряж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ли  напряжения  обратной  последовательности,  создаваемого  k-ы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точником   тока  искажений  J      или  J    на  рассматриваем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n)k        2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тервале усреднения, определяют по формулам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|U     = J     Z     |                 (Б.3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n)k    (n)k  вх(n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ли               |U  | = |J   Z   |.                   (Б.3б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k      2k  вх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8. Фактический вклад в искажение синусоидальности напряж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ли   искажения  симметрии  напряжений  в  ТОП  (в  процентах) 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атриваемом интервале усреднения определяют по формулам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|U    |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В        (n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K      = ------- х 100                (Б.4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U(n)k   U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1)Т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|U  |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В        2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ли                K    = -------- х 100.               (Б.4б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Uk   U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(1)ТОП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9. Фактический вклад в искажение синусоидальности напряжения или искажения симметрии напряжений в ТОП на расчетном интервале времени, равном 24 часа, определяют статистической обработкой результатов определения фактических вкладов, полученных на интервалах усреднения 3 с, в соответствии с алгоритмом, установленным в [2, раздел 15]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10. На основе данных о фактическом вкладе в ТОП по отдельным гармоническим составляющим напряжения рассчитывают фактический вклад по коэффициенту искажения синусоидальности кривой напряжения в ТО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Б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 результатов измер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┬──────────────────────────┬───────────────┬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    │         Ввод Т-1         │      ф. 1     │      ф. 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р- ├────────┬────────┬────────┼──────┬────────┼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и-│K       │K       │фи      │K     │фи      │K     │ф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   │ U(n), %│ I(n), %│  UI(n) │ I(n),│  UI(n) │ I(n),│  UI(n)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     │        │        │   </w:t>
      </w:r>
      <w:r>
        <w:rPr>
          <w:rFonts w:eastAsia="Courier New" w:cs="Courier New" w:ascii="Courier New" w:hAnsi="Courier New"/>
          <w:lang w:val="ru-RU" w:eastAsia="ru-RU" w:bidi="ru-RU"/>
        </w:rPr>
        <w:t>%  │        │   %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┼────────┼────────┼──────┼────────┼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  │100     │100     │166,0°  │100   │-6,9°   │100   │-16,9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┼────────┼────────┼──────┼────────┼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   │1,37    │1,04    │224,7°  │1,05  │52,7°   │1,13  │31,9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┼────────┼────────┼──────┼────────┼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    │3,06    │13,48   │-76,5°  │18,85 │-6,2°   │17,22 │109,5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┼────────┼────────┼──────┼────────┼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    │1,69    │7,55    │-71,9°  │10,41 │20,7°   │8,87  │111,5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┼────────┼────────┼──────┼────────┼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    │0,14    │0,4     │191,0°  │0,84  │-43,0°  │0,74  │77,6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┼────────┼────────┼──────┼────────┼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   │1,86    │3,19    │-84,4°  │6,75  │201,7°  │4,53  │104,1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┼────────┼────────┼──────┼────────┼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   │0,76    │1,38    │-64,4°  │4,43  │167,2°  │2,43  │84,5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┴────────┴────────┴────────┴──────┴────────┴──────┴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Б.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ные значения напряжений и ток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-ых гармонических составляющи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┬───────────────┬─────────────┬─────────────┬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     │  U      , В   │ I      , А  │  I     , А  │  I     , 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рмо-│   (n)Т-1      │  (n)Т-1     │   (n)Ф1     │   (n)Ф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ки  │               │             │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┼───────────────┼─────────────┼──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   │5934,4         │422,7        │71,1         │364,1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┼───────────────┼─────────────┼──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    │81,2           │4,4          │0,75         │4,1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┼───────────────┼─────────────┼──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     │181,7          │57,0         │13,4         │62,7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┼───────────────┼─────────────┼──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     │100,2          │31,9         │7,4          │32,3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┼───────────────┼─────────────┼──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     │8,3            │1,7          │0,6          │2,7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┼───────────────┼─────────────┼──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    │110,6          │13,5         │4,8          │16,5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┼───────────────┼─────────────┼──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    │45,3           │5,85         │3,15         │8,85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┴───────────────┴─────────────┴─────────────┴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ью проведения специализированных измерений являлось определение фактического вклада каждого из объектов с искажающими электроприемниками в уровень несинусоидальности в ТО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рис. Б.3 представлена принципиальная схема рассматриваемой секции шин подстанции и присоединенных объектов. К линиям 1 и 2 присоединены соответственно подстанции метрополитена и трамвайно-троллейбусного депо, нагрузка которых носит нелинейный характер. Других нагрузок на этой секции шин н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ачестве средства измерения был использован прибор "Ресурс-UF2". Схема подключения прибора показана на рис. Б.4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  ходе  измерений, согласно  методике,  приведенной  в п. 4.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его  РД,  регистрировались:  напряжение 1-ой  гармониче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яющей   и   коэффициенты  n-ых  гармонических  составляющ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яжения  K      в  ТОП,  токи 1-ой гармонической составляющей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U(n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эффициенты  n-ых  гармонических  составляющих тока K     во все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(n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соединениях,  и  фазовые углы сдвига фи       между токами n-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UI(n)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рмонической  составляющей  во  всех присоединениях и напряжение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-ой гармонической составляющей в ТО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 результатов измерений представлен в табл. Б.1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  этом,  напряжение   основной  частоты  в  ТОП  составлял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U       = 5934,4 В, а токи основной частоты во всех присоединения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(1)Т-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лись   следующими   значениям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I       = 422,7;  АI      = 71,1 А;  I      = 364,1 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(1)Т-1             (1)Ф1             (1)Ф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я токов и напряжений, приведенные в табл. Б.1, указаны с учетом коэффициентов трансформации напряжений и токов измерительных трансформаторов ТН и Т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напряжений и токов n-ых гармонических составляющих во всех присоединениях следует выполнять по формулам (4.2а), (4.2б) и (4.3) настоящего Р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расчета напряжений и токов n-ых гармонических составляющих сведены в табл. Б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ктический вклад присоединенных объектов по каждой гармонической составляющей определяется следующим образ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-ая гармони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точником напряжения 1-ой гармоники является ввод Т-1 (энергосистем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-я гармони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зовый угол сдвига между током 3-ей гармонической составляющей ввода Т-1 (энергосистема) и напряжением 3-ей гармонической составляющей в ТОП больше +90°, но меньше -90°, в то время как фазовые углы между токами 3-ей гармонической составляющей фидеров 1, 2 и напряжением 3-ей гармонической составляющей в ТОП меньше +90°, но больше -90°. Следовательно, энергосистема является единственным источником искажений по 3-ей гармонической составляющей и ее фактический вклад определяется уровнем 3-ей гармонической составляющей напряжения в ТОП и равен 1,37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-ая гармони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зовый угол сдвига между током 5-ой гармонической составляющей фидера 2 (метрополитен) и напряжением 5-ой гармонической составляющей в ТОП больше +90°, но меньше -90°, а фазовые углы токов 5-ой гармонической составляющей ввода Т-1 и фидера 1 меньше +90°, но больше -90°. Следовательно, нагрузка метрополитена является единственным источником искажений по 5-ой гармонической составляющей, фактический вклад которой определяется уровнем 5-ой гармонической составляющей напряжения в ТОП и равен 3,06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-ая гармони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зовые углы сдвига по 7-ой гармонической составляющей напряжения распределены аналогично 5-ой гармонике, представленной выше. Следовательно, единственным источником искажений по 7-ой гармонической составляющей является нагрузка метрополитена, фактический вклад которой определяется уровнем 7-ой гармонической составляющей напряжения в ТОП и равен 1,69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-ая гармони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зовый угол сдвига между током 9-ой гармонической составляющей ввода Т-1 (энергосистема) и напряжением 9-ой гармонической составляющей в ТОП больше +90°, но меньше -90°, в то время как фазовые углы между токами 9-ой гармонической составляющей фидеров 1, 2 и напряжением 9-ой гармонической составляющей в ТОП меньше +90°, но больше -90°. Следовательно, энергосистема является единственным источником искажений по 9-ой гармонической составляющей и ее фактический вклад определяется уровнем 9-ой гармонической составляющей напряжения в ТОП и равен 0,14%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1-ая гармоника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Фазовые   углы   сдвига   между   токами  11-ой  гармониче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яющей фидеров 2 (метрополитен) и 1 (трамвайно-троллейбусно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по)  и напряжением 11-ой гармонической составляющей в ТОП больш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+90°, но   меньше  -90°,   а   фазовый   угол  между  током  11-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рмонической   составляющей   ввода   Т-1   и  напряжением  11-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рмонической  составляющей  в  ТОП  меньше  +90°, но больше -90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едовательно,  нагрузки  метрополитена и трамвайно-троллейбус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по   являются   источниками  искажений  по  11-ой  гармониче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яющей.   Эквивалентное   пассивное  сопротивление 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SUM(II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ют по формуле (Б.2а)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10,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Z       = ----- = 6,67 Ом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вх(11)   16,5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   модуль    действующего    значения    суммарного   то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вивалентного   источника   I         определяется  по  следующ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SUM(11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/ 20-86         20-86    20-88         20-88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|I       | = \/(I      х cos фи      + I      х cos фи     )  +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SUM(11)        (11)          (11)     (11)          (11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20-86         20-86    20-88         20-88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+ (I      х sin фи      + I      х sin фи     ) 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(11)          (11)     (11)          (11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/                               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|I       | = \/(4,8 х cos(201,7) + 16,5 х cos(104,1))  +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SUM(11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+ (4,8 х sin(201,7) + 16,5 х sin(104,1))  = 16,57 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одуль  вектора  11-ой  гармонической составляющей напряжения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ваемого   трамвайно-троллейбусным   депо,   определяется  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улам (Б.3а), (Б.4а), (4.3) и равен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Ф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U       = 4,8 х 6,67 = 32,02 В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(11)Ф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ФВ         32,0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K        = ------ х 100% = 0,54%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U(11)Ф1   5934,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одуль  вектора  11-ой  гармонической составляющей напряжения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ваемого  метрополитеном,  определяется  по  формулам  (Б.3а)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Б.4а), (4.3) и равен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Ф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U       = 16,5 х 6,67 = 110,06 В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(11)Ф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ФВ        110,0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K        = ------ х 100% = 1,85%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U(11)Ф2    594,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-ая гармони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зовый угол сдвига между током 13-ой гармонической составляющей фидера 1 (трамвайно-троллейбусное депо) и напряжением 13-ой гармонической составляющей в ТОП больше +90°, но меньше -90°, а фазовые углы токов 13-ой гармонической составляющей ввода Т-1 и фидера 2 меньше +90°, но больше -90°. Следовательно, нагрузка трамвайно-троллейбусного депо является единственным источником искажений по 13-ой гармонической составляющей, фактический вклад которой определяется уровнем 13-ой гармонической составляющей напряжения в ТОП и равен 0,76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расчетов сведены в таблицу Б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Б.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ктический вклад объектов в уров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синусоидальности в ТОП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┬──────────────────┬──────────────────┬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     │     ФВ           │     ФВ           │     ФВ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рмо-│    K       , %   │    K      , %    │    K      , %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ки  │     U(n)Т-1      │     U(n)Ф1       │     U(n)Ф2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┼──────────────────┼──────────────────┼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   │100               │-                 │-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┼──────────────────┼──────────────────┼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    │1,37              │-                 │-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┼──────────────────┼──────────────────┼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     │-                 │-                 │3,06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┼──────────────────┼──────────────────┼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     │-                 │-                 │1,69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┼──────────────────┼──────────────────┼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     │0,14              │-                 │-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┼──────────────────┼──────────────────┼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    │-                 │0,54              │1,85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┼──────────────────┼──────────────────┼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    │-                 │0,76              │-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┴──────────────────┴──────────────────┴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0:30:14Z</dcterms:created>
  <dc:creator/>
  <dc:description/>
  <dc:language>en-US</dc:language>
  <cp:lastModifiedBy/>
  <dcterms:modified xsi:type="dcterms:W3CDTF">2011-04-29T20:33:07Z</dcterms:modified>
  <cp:revision>2</cp:revision>
  <dc:subject/>
  <dc:title/>
</cp:coreProperties>
</file>