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о природных ресурсов и эколог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ноября 2009 г. N 92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беспечении исполнения государственной функ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лицензированию эксплуатации взрывопожароопас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 в электронном вид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исполнение распоряжения Правительства Российской Федерации от 17 октября 2009 г. N 1555-р, утвердившего план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,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оздать в Федеральной службе по экологическому, технологическому и атомному надзору рабочую группу по организации перехода на исполнение государственной функции по лицензированию эксплуатации взрывопожароопасных производственных объектов в электронном виде (далее - рабочая группа) и утвердить ее в составе согласно приложению N 1 к настоящему Приказу (не приводи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твердить ведомственный план перехода на исполнение государственной функции по лицензированию эксплуатации взрывопожароопасных производственных объектов в электронном виде (далее - План) согласно Приложению N 2 к настоящему Приказ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абочей группе обеспечить организацию выполнения мероприятий согласно Пла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нтроль за исполнением настоящего Приказа оставляю за соб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.и.о. руководител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В.Ферапонтов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казу Федера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по экологическому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5 ноября 2009 г. N 92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омственный план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хода на исполнение государственной функц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лицензированию эксплуатации взрывопожароопас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 в электронном вид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1485"/>
        <w:gridCol w:w="2160"/>
        <w:gridCol w:w="189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мероприяти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  </w:t>
              <w:br/>
              <w:t>исполн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ветственный</w:t>
              <w:br/>
              <w:t xml:space="preserve">исполнитель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здание рабочей группы по переходу</w:t>
              <w:br/>
              <w:t xml:space="preserve">к исполнению государственной функ- </w:t>
              <w:br/>
              <w:t xml:space="preserve">ции по лицензированию эксплуатации </w:t>
              <w:br/>
              <w:t xml:space="preserve">взрывопожароопасных производствен- </w:t>
              <w:br/>
              <w:t xml:space="preserve">ных объектов в электронном виде    </w:t>
              <w:br/>
              <w:t xml:space="preserve">(далее - государственная функция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ноября  </w:t>
              <w:br/>
              <w:t xml:space="preserve">2009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каз о       </w:t>
              <w:br/>
              <w:t xml:space="preserve">создании       </w:t>
              <w:br/>
              <w:t xml:space="preserve">рабочей групп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, 1, 7 - 10,</w:t>
              <w:br/>
              <w:t>11 Управления</w:t>
            </w:r>
          </w:p>
        </w:tc>
      </w:tr>
      <w:tr>
        <w:trPr>
          <w:trHeight w:val="240" w:hRule="atLeast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рамках I этапа:               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мещение информации в Сводном    </w:t>
              <w:br/>
              <w:t xml:space="preserve">реестре государственных            </w:t>
              <w:br/>
              <w:t xml:space="preserve">(муниципальных) услуг и функций    </w:t>
              <w:br/>
              <w:t xml:space="preserve">(далее - Сводный реестр) об        </w:t>
              <w:br/>
              <w:t>исполняемой государственной функ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ноября </w:t>
              <w:br/>
              <w:t xml:space="preserve">2009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Сводном      </w:t>
              <w:br/>
              <w:t xml:space="preserve">реестре разме- </w:t>
              <w:br/>
              <w:t xml:space="preserve">щены сведения  </w:t>
              <w:br/>
              <w:t xml:space="preserve">об исполняемой </w:t>
              <w:br/>
              <w:t>государственной</w:t>
              <w:br/>
              <w:t xml:space="preserve">функци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 2, 7 - 10 </w:t>
              <w:br/>
              <w:t xml:space="preserve">Управления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аботка технического задания на </w:t>
              <w:br/>
              <w:t xml:space="preserve">модернизацию сайта Ростехнадзора   </w:t>
              <w:br/>
              <w:t xml:space="preserve">(размещение информации обо всех    </w:t>
              <w:br/>
              <w:t xml:space="preserve">исполняемых государственных        </w:t>
              <w:br/>
              <w:t xml:space="preserve">функциях, необходимых документов и </w:t>
              <w:br/>
              <w:t xml:space="preserve">образцов их заполнения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ноября </w:t>
              <w:br/>
              <w:t xml:space="preserve">2009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ое    </w:t>
              <w:br/>
              <w:t xml:space="preserve">задание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Управление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дернизация сайта Ростехнадзора   </w:t>
              <w:br/>
              <w:t xml:space="preserve">(размещение информации об          </w:t>
              <w:br/>
              <w:t xml:space="preserve">исполняемых государственных        </w:t>
              <w:br/>
              <w:t xml:space="preserve">функциях, необходимых документов и </w:t>
              <w:br/>
              <w:t xml:space="preserve">образцов их заполнения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5 декабря</w:t>
              <w:br/>
              <w:t xml:space="preserve">2009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одернизирован-</w:t>
              <w:br/>
              <w:t xml:space="preserve">ный сайт       </w:t>
              <w:br/>
              <w:t xml:space="preserve">Ростехнадзор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 1, 7 - 10 </w:t>
              <w:br/>
              <w:t xml:space="preserve">Управления   </w:t>
            </w:r>
          </w:p>
        </w:tc>
      </w:tr>
      <w:tr>
        <w:trPr>
          <w:trHeight w:val="240" w:hRule="atLeast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рамках II этапа:           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аботка и утверждение форм      </w:t>
              <w:br/>
              <w:t xml:space="preserve">документов, необходимых для подачи </w:t>
              <w:br/>
              <w:t xml:space="preserve">в Ростехнадзор для исполнения      </w:t>
              <w:br/>
              <w:t xml:space="preserve">государственной функции в          </w:t>
              <w:br/>
              <w:t xml:space="preserve">электронном вид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декабря </w:t>
              <w:br/>
              <w:t xml:space="preserve">2009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твержденные   </w:t>
              <w:br/>
              <w:t xml:space="preserve">формы          </w:t>
              <w:br/>
              <w:t xml:space="preserve">документ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, 7, 10, 2, </w:t>
              <w:br/>
              <w:t>11 Управления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мещение в Сводном реестре форм  </w:t>
              <w:br/>
              <w:t xml:space="preserve">документов, необходимых для        </w:t>
              <w:br/>
              <w:t xml:space="preserve">исполнения государственной функции </w:t>
              <w:br/>
              <w:t xml:space="preserve">в электронном виде, а также        </w:t>
              <w:br/>
              <w:t xml:space="preserve">образцов заполнения указанных форм </w:t>
              <w:br/>
              <w:t xml:space="preserve">документов и платежных докумен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 декабря</w:t>
              <w:br/>
              <w:t xml:space="preserve">2009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Сводном      </w:t>
              <w:br/>
              <w:t xml:space="preserve">реестре        </w:t>
              <w:br/>
              <w:t xml:space="preserve">размещены      </w:t>
              <w:br/>
              <w:t xml:space="preserve">образцы        </w:t>
              <w:br/>
              <w:t xml:space="preserve">документ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 2, 7 - 10 </w:t>
              <w:br/>
              <w:t xml:space="preserve">Управления   </w:t>
            </w:r>
          </w:p>
        </w:tc>
      </w:tr>
      <w:tr>
        <w:trPr>
          <w:trHeight w:val="240" w:hRule="atLeast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рамках III, IV этапов:                            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ализация возможности приема      </w:t>
              <w:br/>
              <w:t xml:space="preserve">документов для исполнения          </w:t>
              <w:br/>
              <w:t xml:space="preserve">государственной функции, поданных  </w:t>
              <w:br/>
              <w:t>через Единый портал государственных</w:t>
              <w:br/>
              <w:t xml:space="preserve">и муниципальных услуг (функций),   </w:t>
              <w:br/>
              <w:t>реализация возможности информирова-</w:t>
              <w:br/>
              <w:t xml:space="preserve">ния о ходе рассмотрения заявк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марта   </w:t>
              <w:br/>
              <w:t xml:space="preserve">2010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ее место  </w:t>
              <w:br/>
              <w:t>оператора, реа-</w:t>
              <w:br/>
              <w:t xml:space="preserve">лизация приема </w:t>
              <w:br/>
              <w:t xml:space="preserve">документов и   </w:t>
              <w:br/>
              <w:t xml:space="preserve">информирования </w:t>
              <w:br/>
              <w:t>о ходе рассмот-</w:t>
              <w:br/>
              <w:t xml:space="preserve">рения заявк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 1         </w:t>
              <w:br/>
              <w:t xml:space="preserve">Управления   </w:t>
            </w:r>
          </w:p>
        </w:tc>
      </w:tr>
      <w:tr>
        <w:trPr>
          <w:trHeight w:val="240" w:hRule="atLeast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рамках V этапа:                             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едение анализа аппаратно-      </w:t>
              <w:br/>
              <w:t xml:space="preserve">технических средств и              </w:t>
              <w:br/>
              <w:t>информационных систем Ростехнадзора</w:t>
              <w:br/>
              <w:t xml:space="preserve">в части возможности перехода к     </w:t>
              <w:br/>
              <w:t xml:space="preserve">исполнению государственной функции </w:t>
              <w:br/>
              <w:t xml:space="preserve">в электронном вид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февраля </w:t>
              <w:br/>
              <w:t xml:space="preserve">2010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ложения по </w:t>
              <w:br/>
              <w:t xml:space="preserve">модернизации   </w:t>
              <w:br/>
              <w:t xml:space="preserve">аппаратно-     </w:t>
              <w:br/>
              <w:t xml:space="preserve">технических    </w:t>
              <w:br/>
              <w:t xml:space="preserve">средств и      </w:t>
              <w:br/>
              <w:t xml:space="preserve">информационных </w:t>
              <w:br/>
              <w:t xml:space="preserve">систем         </w:t>
              <w:br/>
              <w:t xml:space="preserve">Ростехнадзор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Управление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аботка технического задания на </w:t>
              <w:br/>
              <w:t xml:space="preserve">информационную систему обеспечения </w:t>
              <w:br/>
              <w:t xml:space="preserve">исполнения государственной функции </w:t>
              <w:br/>
              <w:t xml:space="preserve">в электронном виде, объявление     </w:t>
              <w:br/>
              <w:t>конкурса на создание информационной</w:t>
              <w:br/>
              <w:t xml:space="preserve">системы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марта   </w:t>
              <w:br/>
              <w:t xml:space="preserve">2010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ое    </w:t>
              <w:br/>
              <w:t>задание, объяв-</w:t>
              <w:br/>
              <w:t xml:space="preserve">ление конкурса </w:t>
              <w:br/>
              <w:t>на модернизацию</w:t>
              <w:br/>
              <w:t xml:space="preserve">информационной </w:t>
              <w:br/>
              <w:t xml:space="preserve">системы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 3, 7 - 10 </w:t>
              <w:br/>
              <w:t xml:space="preserve">Управления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ведение в опытную эксплуатацию    </w:t>
              <w:br/>
              <w:t xml:space="preserve">информационной системы обеспечения </w:t>
              <w:br/>
              <w:t xml:space="preserve">исполнения государственной функции </w:t>
              <w:br/>
              <w:t xml:space="preserve">в электронном вид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октября </w:t>
              <w:br/>
              <w:t xml:space="preserve">2010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формационная </w:t>
              <w:br/>
              <w:t xml:space="preserve">система        </w:t>
              <w:br/>
              <w:t xml:space="preserve">(опытная       </w:t>
              <w:br/>
              <w:t xml:space="preserve">эксплуатация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 7 - 10    </w:t>
              <w:br/>
              <w:t xml:space="preserve">Управления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работка и масштабирование        </w:t>
              <w:br/>
              <w:t xml:space="preserve">информационной системы обеспечения </w:t>
              <w:br/>
              <w:t xml:space="preserve">исполнения государственной функции </w:t>
              <w:br/>
              <w:t xml:space="preserve">в электронном виде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августа </w:t>
              <w:br/>
              <w:t xml:space="preserve">2011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формационная </w:t>
              <w:br/>
              <w:t xml:space="preserve">система        </w:t>
              <w:br/>
              <w:t xml:space="preserve">(промышленная  </w:t>
              <w:br/>
              <w:t xml:space="preserve">эксплуатация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 7 - 10    </w:t>
              <w:br/>
              <w:t xml:space="preserve">Управления   </w:t>
            </w:r>
          </w:p>
        </w:tc>
      </w:tr>
      <w:tr>
        <w:trPr>
          <w:trHeight w:val="240" w:hRule="atLeast"/>
        </w:trPr>
        <w:tc>
          <w:tcPr>
            <w:tcW w:w="10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рамках реализации проекта:                         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аботка проекта административ-  </w:t>
              <w:br/>
              <w:t>ного регламента исполнения государ-</w:t>
              <w:br/>
              <w:t xml:space="preserve">ственной функции в электронном     </w:t>
              <w:br/>
              <w:t xml:space="preserve">виде, в том числе с использованием </w:t>
              <w:br/>
              <w:t xml:space="preserve">ЭЦП. Внесение административного    </w:t>
              <w:br/>
              <w:t xml:space="preserve">регламента на утверждение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февраля </w:t>
              <w:br/>
              <w:t xml:space="preserve">2010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ект         </w:t>
              <w:br/>
              <w:t xml:space="preserve">административ- </w:t>
              <w:br/>
              <w:t>ного регламен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, 7, 10, 11,</w:t>
              <w:br/>
              <w:t xml:space="preserve">2 Управления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нализ нормативных правовых актов, </w:t>
              <w:br/>
              <w:t xml:space="preserve">устанавливающих порядок исполнения </w:t>
              <w:br/>
              <w:t>государственной функции в электрон-</w:t>
              <w:br/>
              <w:t xml:space="preserve">ном виде. Внесение предложений по  </w:t>
              <w:br/>
              <w:t xml:space="preserve">изменениям указанных нормативных   </w:t>
              <w:br/>
              <w:t>правовых актов с учетом возможности</w:t>
              <w:br/>
              <w:t xml:space="preserve">исполнения государственной функции </w:t>
              <w:br/>
              <w:t xml:space="preserve">в электронном виде, в том числе с  </w:t>
              <w:br/>
              <w:t xml:space="preserve">использованием ЭЦП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декабря </w:t>
              <w:br/>
              <w:t xml:space="preserve">2010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ложения по </w:t>
              <w:br/>
              <w:t xml:space="preserve">внесению       </w:t>
              <w:br/>
              <w:t xml:space="preserve">изменений в    </w:t>
              <w:br/>
              <w:t xml:space="preserve">нормативные    </w:t>
              <w:br/>
              <w:t xml:space="preserve">правовые акт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, 2, 7 - 10</w:t>
              <w:br/>
              <w:t xml:space="preserve">Управления  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ирование графических карт      </w:t>
              <w:br/>
              <w:t xml:space="preserve">исполнения государственной функции </w:t>
              <w:br/>
              <w:t xml:space="preserve">в соответствии с Рекомендациями    </w:t>
              <w:br/>
              <w:t xml:space="preserve">Министерства связи и массовых      </w:t>
              <w:br/>
              <w:t xml:space="preserve">коммуникаций Российской Федерации  </w:t>
              <w:br/>
              <w:t xml:space="preserve">(далее - Минкомсвязи России), нап- </w:t>
              <w:br/>
              <w:t xml:space="preserve">равление отчетов о ходе реализации </w:t>
              <w:br/>
              <w:t xml:space="preserve">мероприятий в Минкомсвязи Росси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жеквар-  </w:t>
              <w:br/>
              <w:t xml:space="preserve">тальн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афические    </w:t>
              <w:br/>
              <w:t xml:space="preserve">карты, отчет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 7 - 10    </w:t>
              <w:br/>
              <w:t xml:space="preserve">Управления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готовка финансово-экономического</w:t>
              <w:br/>
              <w:t xml:space="preserve">обоснования перехода на исполнение </w:t>
              <w:br/>
              <w:t xml:space="preserve">государственной функции в          </w:t>
              <w:br/>
              <w:t xml:space="preserve">электронном вид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апреля  </w:t>
              <w:br/>
              <w:t xml:space="preserve">2010 год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инансово-     </w:t>
              <w:br/>
              <w:t xml:space="preserve">экономическое  </w:t>
              <w:br/>
              <w:t xml:space="preserve">обоснова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 2, 7 - 10 </w:t>
              <w:br/>
              <w:t xml:space="preserve">Управления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ставление отчетности о ходе    </w:t>
              <w:br/>
              <w:t xml:space="preserve">выполнения проекта руководителю    </w:t>
              <w:br/>
              <w:t xml:space="preserve">Ростехнадзора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ежемеся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чет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Управление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07:30Z</dcterms:created>
  <dc:creator/>
  <dc:description/>
  <dc:language>en-US</dc:language>
  <cp:lastModifiedBy/>
  <dcterms:modified xsi:type="dcterms:W3CDTF">2011-05-03T09:09:08Z</dcterms:modified>
  <cp:revision>2</cp:revision>
  <dc:subject/>
  <dc:title/>
</cp:coreProperties>
</file>