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заместителем Министр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лива и энергетик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декабря 1997 год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ован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м 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9 декабря 1997 г. N 10-03/736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ы в действие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1 февраля 1998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ребова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к химпродуктам, обеспечивающие безопасно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именение их в нефтяной отрасли &lt;*&gt;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ребова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к химпродуктам, правила и порядок допуск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х к применению в технологических процесса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добычи и транспорта неф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53-39-026-97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Разработчики: А.А. Куприянов (ГЦСС "Нефтепромхим"), Т.Х. Мелик - Ахназаров (ВНИИНП), В.П. Филлипов (ОАО НТК РМНТК "Нефтеотдача"), Н.А. Лебедев (ОАО "НИИнефтепромхим"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ласть примен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руководящий документ устанавливает единые для нефтяной отрасли требования к химпродуктам, правила и порядок допуска их к применению в технологических процессах добычи и транспорта неф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и порядок, устанавливаемые настоящим документом, обязательны для предприятий и организаций всех форм собственности при применении химпродуктов отечественного и зарубежного производства в нефтяной отрасл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ормативные ссылк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м руководящем документе использованы ссылки на следующие докумен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Р 1.5-92. Государственная система стандартизации Российской Федерации. Общие требования к построению, изложению, оформлению и содержанию стандар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2.114-95. Единая система конструкторской документ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е услов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12.1.007-76. ССБТ. Вредные вещества. Классификация и общие требования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12.1.044-89. ССБТ. Пожаровзрывоопасность веществ и материалов. Номенклатура показателей и методы их опреде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10227-86. Топливо для реактивных двигателей. Технические услов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испытаний химических продуктов, применяемых при добыче и транспорте нефти. Утв. Минтопэнерго РФ 30.09.97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Термины и определ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Нормативный документ - документ, содержащий правила, общие принципы или характеристики, касающиеся различных видов деятельности или их результатов. В настоящем руководящем документе данный термин охватывает такие понятия, как стандарты, технические условия и регламен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Испытание - техническая операция, заключающаяся в установлении одной или нескольких характеристик данной продукции, процесса или услуги в соответствии с установленной процедур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Метод испытания - установление технического правила проведения испыт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Протокол испытаний - документ, содержащий результаты испытаний или другую информацию, относящуюся к испытан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Испытательная лаборатория - лаборатория, которая проводит испыт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Аккредитация (испытательной лаборатории) - официальное признание полномочным (авторитетным) органом компетентности (способности) лаборатории проводить конкретные испытания или конкретные виды испытаний в определенной области деятель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 Аккредитованная испытательная лаборатория - испытательная лаборатория, прошедшая аккредит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 Область аккредитации (испытательной лаборатории) - одна работа или несколько работ, на выполнение которых аккредитована данная организация (лаборатория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9. Идентификация продукции - процедура, посредством которой устанавливается соответствие представленной на идентификацию продукции требованиям, предъявляемым к данному виду (типу) продукции (в нормативной и технической документации, в информации о продукци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0. Сертификация - деятельность (третьей стороны, не зависимой от изготовителя, продавца, исполнителя и потребителя продукции) по подтверждению соответствия продукции установленным требован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1. Гигиенический сертификат (гигиеническое заключение) - документ, изданный в соответствии с правилами системы гигиенической сертификации, указывающий, что идентифицированная продукция, процесс или услуга соответствуют конкретным санитарным правилам, нормам и гигиеническим нормативам или другому нормативному документу, согласующий нормативную документацию на продукцию и подтверждающий безопасность продукции с заданными свойствами для здоровья населения и работающих при использовании ее по назначению с соблюдением оговоренных условий примен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2. Производство - технологический процесс получения прод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3. Природная среда - сочетание природных и природно - антропогенных тел и факторов, оказывающих воздействие на человека, и естественно - ресурсные экономические показатели хозяйственной деятель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4. Документ о качестве - документ, содержащий следующие сведения: наименование предприятия - изготовителя и (или) его товарный знак, наименование продукта, номер партии, дату изготовления, обозначение нормативной или технической документации, результаты анализов о соответствии химпродукта требованиям нормативной или технической докумен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5. Инструкция по применению - документ, содержащий сведения о технологии применения химпродукта в нефтяной отрасл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6. MSDS - Material Safety Data Sheet - документ производителя (поставщика) химпродукции, обязательный в странах ЕЭС, США и др., в котором указываются меры безопасности при обращении с химпродукто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Разрешение на безопасное применение химпродуктов в технологических процессах добычи и транспорта нефти осуществляет Госгортехнадзор России на основании сертификата, выданного уполномоченным Минтопэнерго РФ сертификационным центром, имеющим в своем составе испытательную лабораторию и лицензию Госгортехнадзора России на проведение данного вида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тельная лаборатория должна быть аккредитована Госстандартом России на независимость и техническую компетентность в области испытаний химпродуктов, применяемых в технологических процессах добычи и транспорта неф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Проведение работ по допуску химпродуктов к применению осуществляется по договору с заказчиком. В качестве заказчиков могут выступать отечественные и зарубежные предприятия, организации и фирмы, независимо от формы их собственности, а также физические лиц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При рассмотрении вопроса о допуске химпродукта к применению в технологических процессах добычи и транспорта нефти проверяют показатели качества продукции и используют методы испытаний, позволяющие полно и достоверно подтвердить соответствие продукции единым отраслевым требованиям, направленным на обеспечение ее безопасности для жизни, здоровья и имущества населения и окружающей природной сре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боты по допуску химпродуктов проводят на конфиденциальной основе. За нарушение конфиденциальности сертификационный центр несет юридическую ответственность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Требования к химпродуктам, допускаемым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именению в технологических процесса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ычи и транспорта неф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Требования к нормативной документ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. Построение, изложение, оформление и содержание стандартов на продукцию должно соответствовать требованиям ГОСТ Р 1.5, при разработке технических условий - ГОСТ 2.11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ация должна содержать требования, обеспечивающие безопасность продукции для жизни, здоровья и имущества населения и охраны окружающей природной среды. В документацию на химпродукты, предназначенные для применения в нефтяной отрасли, должны быть включе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ь и условия приме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мический состав и физико - химические свойст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кологическая характеристика (класс опасности по ГОСТ 12.1.007, характер воздействия на организм человека, сведения о способности вещества к образованию токсичных соединений в воздушной среде и сточных водах, в том числе в присутствии других веществ и факторов, гигиенические нормативы допустимого содержания в средах и методы их контроля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а продукции по пожаровзрыво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ы безопасности при производстве и применении продук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ы по оказанию первой помощи при отравлен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к маркировке, упаковке, транспортировке и хранен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ы утилизации (обезвреживания) прод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2. Нормативные документы на продукцию должны быть обязательно согласованы с органами государственного санитарно - эпидемиологического надзора в порядке, установленном в данной служб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Требования к номенклатуре показателе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1. Номенклатура физико - химических показателей химпродуктов должна включ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м случа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ость при 20 град. C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ематическую вязкость при 20 град. C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у кип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у засты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химпродуктов класса полиакриламидов, целлюлозы и т.п.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овую долю сухого остат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ческую вязкост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ин - фактор для раствора с концентрацией полимера 0,1 г/куб. д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растворения полимера в вод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нерастворимого остатка в вод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2. Номенклатуру показателей пожаровзрывоопасности устанавливают в соответствии с ГОСТ 12.1.04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3. Номенклатуру санитарно - гигиенических и санитарно - токсикологических показателей устанавливают органы государственного санитарно - эпидемиологического надзора при согласовании (гигиенической экспертизе) использования продукции по целевому назначе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Химпродукты, допускаемые к применению в технологических процессах добычи и транспорта нефти, не должны оказывать отрицательного влияния на качество получаемых нефтепродук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у влияния химпродуктов на качество получаемых нефтепродуктов проводят в соответствии с Программой испытаний химических продуктов, применяемых при добыче и транспорте неф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Правила допуска химпродуктов к применению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хнологических процессах добыч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ранспорта неф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допуска химпродуктов к применению в технологических процессах добычи и транспорта нефти устанавливают объем испытаний и последовательность их провед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Для обеспечения безопасного применения химпродуктов в технологических процессах добычи и транспорта нефти химпродукты должны пройти следующие виды испытани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фикацию химпроду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физико - химических показа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показателей пожаровзрыво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анитарно - гигиенических и санитарно - токсикологических показа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у влияния химпродукта на качество получаемых нефтепродук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Испытания проводят на образцах химпродукта, состав и технология изготовления которых должны быть такими же, как у продукции, поставляемой потребител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1. Идентификацию представленного образца химпродукта и определение его физико - химических показателей в соответствии с п. 5.2.1 проводит испытательная лаборатория, аккредитованная Госстандартом России на независимость и техническую компетентность в области испытаний химпродуктов, применяемых в технологических процессах добычи и транспорта неф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зультатам испытаний оформляют Протокол испытаний. При получении неудовлетворительных результатов при идентификации дальнейшие испытания данного образца не проводя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2. Для определения показателей пожаровзрывоопасности (при отсутствии Заключения о пожаровзрывоопасных свойствах продукции) сертификационный центр передает идентифицированный образец химпродукта в испытательную лабораторию, аккредитованную для этих це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3. Для получения Гигиенического сертификата (гигиенического заключения) на применение химпродукта в технологических процессах добычи и транспорта нефти (при их отсутствии) сертификационный центр передает идентифицированный образец в органы государственного санитарно - эпидемиологического надз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бразцу химпродукта прилагается следующая документац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й (технический) документ на химпродукт, технологический регламент и инструкция по применению - для химпродуктов отечественного производст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SDS (на русском языке), спецификация на поставку, техническая информация (инструкция по применению) - для химпродуктов зарубежного производ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4. Для оценки влияния химпродуктов на качество получаемых нефтепродуктов сертификационный центр передает идентифицированный образец с характеристикой на химпродукт, составленной по форме (Приложение Б), в испытательную лабораторию, аккредитованную Госстандартом России для этих це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зультатам испытаний оформляют Протокол испытаний и Заключение о влиянии химпродукта на качество получаемых нефтепродук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5. Сертификационный центр обеспечивает хранение образца химпродукта в соответствии с требованиями прилагаемых нормативных (технических) документ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Порядок получения допуска химпродукт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именению в технологических процесса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ычи и транспорта неф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олучения допуска химпродуктов к применению в технологических процессах добычи и транспорта нефти включа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чу заявки на допуск химпродукта и принятие решения о проведении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образца химпродукта и документации на него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изу представленной докумен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испыта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полученных результатов испытаний и принятие решения о допуске химпроду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ние химпродукта в отраслевой Перечень химпродуктов, согласованных и допущенных к применению в нефтяной отрасл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Подача заявки на допуск химпродукт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нятие решения о проведении работ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1. Для проведения работ по допуску заказчик направляет заявку в сертификационный центр. Форма заявки приведена в Приложении 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2. Сертификационный центр рассматривает заявку и в срок не позднее 10 дней сообщает заказчику решение о проведении работ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Представление образца химпродукт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кументации на него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1. Образец химпродукта в количестве 1 кг, представляемый заказчиком, должен быть герметично упакован и маркирован с указанием следующих сведени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я химпродукта, мар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а парт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ы изготовл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ения соответствующего нормативного документа на продукц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я предприятия - изготови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едставлении образца зарубежного производства маркировка должна быть выполнена на языке оригинала и на русском язы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2. К образцу химпродукта отечественного производства прилагаю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отбора проб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 о качеств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ТУ (Технические требования) - на стадии лабораторных испыта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е условия или стандарт, инструкцию по применению, Гигиенический сертификат (гигиеническое заключение) и Заключение о пожаровзрывоопасных свойствах химпродукта - на стадии опытного и промышленного производ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бразцу химпродукта зарубежного производства прилагаю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SDS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фикацию на поставку с указанием номера контра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ую информацию (инструкцию по применению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ацию на химпродукт зарубежного производства представляют на языке оригинала и на русском языке, заверенную подписью ответственного лица и печать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документацией заказчик представляет в виде пояснительной записки следующую информацию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химпродукта (эти сведения по требованию заказчика могут быть представлены в конфиденциальной форме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уемые объекты приме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и и объемы приме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производст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ное значение средней и максимально возможной концентрации химпродукта в товарной нефти с учетом периодичности применен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 Экспертиза представленной документ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1. Экспертиза представленной документации включа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у комплектности представленных докумен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наличия и полноты номенклатуры показателей, установленных требованиями к химпродуктам, допускаемым к применению в технологических процессах добычи и транспорта неф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4. Проведение испыта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тификационный центр проводит испытания в объеме, указанном в разделе 6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 Анализ полученных результатов испытан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нятие решения о допуске химпродук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1. На основании результатов проведенных испытаний и полученных Заключений сертификационный центр принимает решение о возможности применения заявленного химпродукта в технологических процессах добычи и транспорта нефти и оформляет сертификат на применение химпродукта в соответствии с Приложением 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2. Срок действия сертификата устанавливают с учетом срока действия Гигиенического сертификата (гигиенического заключения). Для продления срока действия сертификата необходимо предъявить в сертификационный центр новый Гигиенический сертификат (гигиеническое заключение) и образец химпродукта для идентифик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6. Внесение химпродукта в отраслевой Перечень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мпродуктов, согласованных и допущен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именению в нефтяной отрасл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6.1. Химпродукты, допущенные к применению, сертификационный центр включает в отраслевой Перечень химпродуктов, согласованных и допущенных к применению в нефтяной отрасли (Приложение Г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6.2. Сертификационный центр ежеквартально передает отраслевой Перечень в Госгортехнадзор Росс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Заявк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на проведение работ по допуску химпродукто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отечественного производства в нефтяной отрасли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</w:t>
      </w:r>
      <w:r>
        <w:rPr/>
        <w:t>(наименование предприятия - заявителя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Юридический адрес ________________________________________________</w:t>
      </w:r>
    </w:p>
    <w:p>
      <w:pPr>
        <w:pStyle w:val="3"/>
        <w:widowControl/>
        <w:rPr/>
      </w:pPr>
      <w:r>
        <w:rPr/>
        <w:t>Телефон ________________________ Факс ____________________________</w:t>
      </w:r>
    </w:p>
    <w:p>
      <w:pPr>
        <w:pStyle w:val="3"/>
        <w:widowControl/>
        <w:rPr/>
      </w:pPr>
      <w:r>
        <w:rPr/>
        <w:t>просит провести   допуск   к   применению   в   нефтяной   отрасли</w:t>
      </w:r>
    </w:p>
    <w:p>
      <w:pPr>
        <w:pStyle w:val="3"/>
        <w:widowControl/>
        <w:rPr/>
      </w:pPr>
      <w:r>
        <w:rPr/>
        <w:t>химпродукта 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аименование химпродукта)</w:t>
      </w:r>
    </w:p>
    <w:p>
      <w:pPr>
        <w:pStyle w:val="3"/>
        <w:widowControl/>
        <w:rPr/>
      </w:pPr>
      <w:r>
        <w:rPr/>
        <w:t>Нормативный или технический документ 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обозначение)</w:t>
      </w:r>
    </w:p>
    <w:p>
      <w:pPr>
        <w:pStyle w:val="3"/>
        <w:widowControl/>
        <w:rPr/>
      </w:pPr>
      <w:r>
        <w:rPr/>
        <w:t>Назначение химпродукта ___________________________________________</w:t>
      </w:r>
    </w:p>
    <w:p>
      <w:pPr>
        <w:pStyle w:val="3"/>
        <w:widowControl/>
        <w:rPr/>
      </w:pPr>
      <w:r>
        <w:rPr/>
        <w:t>Гигиенический сертификат 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омер, дата, кем выдан, срок действия,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область применения)</w:t>
      </w:r>
    </w:p>
    <w:p>
      <w:pPr>
        <w:pStyle w:val="3"/>
        <w:widowControl/>
        <w:rPr/>
      </w:pPr>
      <w:r>
        <w:rPr/>
        <w:t>Растворимость в нефти: растворим, нерастворим (нужное подчеркнуть)</w:t>
      </w:r>
    </w:p>
    <w:p>
      <w:pPr>
        <w:pStyle w:val="3"/>
        <w:widowControl/>
        <w:rPr/>
      </w:pPr>
      <w:r>
        <w:rPr/>
        <w:t>Характер применения:   опытное, промышленное (нужное подчеркнуть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Оплату гарантируем.</w:t>
      </w:r>
    </w:p>
    <w:p>
      <w:pPr>
        <w:pStyle w:val="3"/>
        <w:widowControl/>
        <w:rPr/>
      </w:pPr>
      <w:r>
        <w:rPr/>
        <w:t>Дата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предприятия 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, Ф.И.О.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лавный бухгалтер        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, Ф.И.О.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ние Прил. 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Заявк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на проведение работ по допуску химпродуктов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зарубежного производства в нефтяной отрасли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</w:t>
      </w:r>
      <w:r>
        <w:rPr/>
        <w:t>(наименование предприятия - заявителя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Юридический адрес ________________________________________________</w:t>
      </w:r>
    </w:p>
    <w:p>
      <w:pPr>
        <w:pStyle w:val="3"/>
        <w:widowControl/>
        <w:rPr/>
      </w:pPr>
      <w:r>
        <w:rPr/>
        <w:t>Телефон ________________________ Факс ____________________________</w:t>
      </w:r>
    </w:p>
    <w:p>
      <w:pPr>
        <w:pStyle w:val="3"/>
        <w:widowControl/>
        <w:rPr/>
      </w:pPr>
      <w:r>
        <w:rPr/>
        <w:t>просит провести   допуск   к   применению   в   нефтяной   отрасли</w:t>
      </w:r>
    </w:p>
    <w:p>
      <w:pPr>
        <w:pStyle w:val="3"/>
        <w:widowControl/>
        <w:rPr/>
      </w:pPr>
      <w:r>
        <w:rPr/>
        <w:t>химпродукта 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аименование химпродукта)</w:t>
      </w:r>
    </w:p>
    <w:p>
      <w:pPr>
        <w:pStyle w:val="3"/>
        <w:widowControl/>
        <w:rPr/>
      </w:pPr>
      <w:r>
        <w:rPr/>
        <w:t>Нормативный или технический документ 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обозначение)</w:t>
      </w:r>
    </w:p>
    <w:p>
      <w:pPr>
        <w:pStyle w:val="3"/>
        <w:widowControl/>
        <w:rPr/>
      </w:pPr>
      <w:r>
        <w:rPr/>
        <w:t>Назначение химпродукта ___________________________________________</w:t>
      </w:r>
    </w:p>
    <w:p>
      <w:pPr>
        <w:pStyle w:val="3"/>
        <w:widowControl/>
        <w:rPr/>
      </w:pPr>
      <w:r>
        <w:rPr/>
        <w:t>Разработчик химпродукта __________________________________________</w:t>
      </w:r>
    </w:p>
    <w:p>
      <w:pPr>
        <w:pStyle w:val="3"/>
        <w:widowControl/>
        <w:rPr/>
      </w:pPr>
      <w:r>
        <w:rPr/>
        <w:t>Изготовитель химпродукта _________________________________________</w:t>
      </w:r>
    </w:p>
    <w:p>
      <w:pPr>
        <w:pStyle w:val="3"/>
        <w:widowControl/>
        <w:rPr/>
      </w:pPr>
      <w:r>
        <w:rPr/>
        <w:t>Контракт 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(номер контракта или предконтрактной документации)</w:t>
      </w:r>
    </w:p>
    <w:p>
      <w:pPr>
        <w:pStyle w:val="3"/>
        <w:widowControl/>
        <w:rPr/>
      </w:pPr>
      <w:r>
        <w:rPr/>
        <w:t>Растворимость в нефти: растворим, нерастворим (нужное подчеркнуть)</w:t>
      </w:r>
    </w:p>
    <w:p>
      <w:pPr>
        <w:pStyle w:val="3"/>
        <w:widowControl/>
        <w:rPr/>
      </w:pPr>
      <w:r>
        <w:rPr/>
        <w:t>Характер применения:   опытное, промышленное (нужное подчеркнуть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Оплату гарантируем.</w:t>
      </w:r>
    </w:p>
    <w:p>
      <w:pPr>
        <w:pStyle w:val="3"/>
        <w:widowControl/>
        <w:rPr/>
      </w:pPr>
      <w:r>
        <w:rPr/>
        <w:t>Дата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предприятия 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Главный бухгалтер        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3"/>
        <w:widowControl/>
        <w:rPr/>
      </w:pPr>
      <w:r>
        <w:rPr/>
        <w:t>МП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Б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Характеристика на химпродук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Наименование (торговая марка, шифр) ______________________________</w:t>
      </w:r>
    </w:p>
    <w:p>
      <w:pPr>
        <w:pStyle w:val="3"/>
        <w:widowControl/>
        <w:rPr/>
      </w:pPr>
      <w:r>
        <w:rPr/>
        <w:t>Назначение _______________________________________________________</w:t>
      </w:r>
    </w:p>
    <w:p>
      <w:pPr>
        <w:pStyle w:val="3"/>
        <w:widowControl/>
        <w:rPr/>
      </w:pPr>
      <w:r>
        <w:rPr/>
        <w:t>Класс соединения _________________________________________________</w:t>
      </w:r>
    </w:p>
    <w:p>
      <w:pPr>
        <w:pStyle w:val="3"/>
        <w:widowControl/>
        <w:rPr/>
      </w:pPr>
      <w:r>
        <w:rPr/>
        <w:t>Обозначение нормативного (технического) документа ________________</w:t>
      </w:r>
    </w:p>
    <w:p>
      <w:pPr>
        <w:pStyle w:val="3"/>
        <w:widowControl/>
        <w:rPr/>
      </w:pPr>
      <w:r>
        <w:rPr/>
        <w:t>Разработчик продукта и нормативного</w:t>
      </w:r>
    </w:p>
    <w:p>
      <w:pPr>
        <w:pStyle w:val="3"/>
        <w:widowControl/>
        <w:rPr/>
      </w:pPr>
      <w:r>
        <w:rPr/>
        <w:t>(технического) документа _________________________________________</w:t>
      </w:r>
    </w:p>
    <w:p>
      <w:pPr>
        <w:pStyle w:val="3"/>
        <w:widowControl/>
        <w:rPr/>
      </w:pPr>
      <w:r>
        <w:rPr/>
        <w:t>Завод - изготовитель _____________________________________________</w:t>
      </w:r>
    </w:p>
    <w:p>
      <w:pPr>
        <w:pStyle w:val="3"/>
        <w:widowControl/>
        <w:rPr/>
      </w:pPr>
      <w:r>
        <w:rPr/>
        <w:t>Характер производства ____________________________________________</w:t>
      </w:r>
    </w:p>
    <w:p>
      <w:pPr>
        <w:pStyle w:val="3"/>
        <w:widowControl/>
        <w:rPr/>
      </w:pPr>
      <w:r>
        <w:rPr/>
        <w:t>Физико - химическая характеристика: ______________________________</w:t>
      </w:r>
    </w:p>
    <w:p>
      <w:pPr>
        <w:pStyle w:val="3"/>
        <w:widowControl/>
        <w:rPr/>
      </w:pPr>
      <w:r>
        <w:rPr/>
        <w:t>Агрегатное состояние _____________________________________________</w:t>
      </w:r>
    </w:p>
    <w:p>
      <w:pPr>
        <w:pStyle w:val="3"/>
        <w:widowControl/>
        <w:rPr/>
      </w:pPr>
      <w:r>
        <w:rPr/>
        <w:t>Цвет _____________________________________________________________</w:t>
      </w:r>
    </w:p>
    <w:p>
      <w:pPr>
        <w:pStyle w:val="3"/>
        <w:widowControl/>
        <w:rPr/>
      </w:pPr>
      <w:r>
        <w:rPr/>
        <w:t>Вязкость при 20 град. C, кв. мм/с ________________________________</w:t>
      </w:r>
    </w:p>
    <w:p>
      <w:pPr>
        <w:pStyle w:val="3"/>
        <w:widowControl/>
        <w:rPr/>
      </w:pPr>
      <w:r>
        <w:rPr/>
        <w:t>Температура застывания, град. C __________________________________</w:t>
      </w:r>
    </w:p>
    <w:p>
      <w:pPr>
        <w:pStyle w:val="3"/>
        <w:widowControl/>
        <w:rPr/>
      </w:pPr>
      <w:r>
        <w:rPr/>
        <w:t>Температура кипения, град. C _____________________________________</w:t>
      </w:r>
    </w:p>
    <w:p>
      <w:pPr>
        <w:pStyle w:val="3"/>
        <w:widowControl/>
        <w:rPr/>
      </w:pPr>
      <w:r>
        <w:rPr/>
        <w:t>Температура вспышки, град. C _____________________________________</w:t>
      </w:r>
    </w:p>
    <w:p>
      <w:pPr>
        <w:pStyle w:val="3"/>
        <w:widowControl/>
        <w:rPr/>
      </w:pPr>
      <w:r>
        <w:rPr/>
        <w:t>Температура самовоспламенения, град. C ___________________________</w:t>
      </w:r>
    </w:p>
    <w:p>
      <w:pPr>
        <w:pStyle w:val="3"/>
        <w:widowControl/>
        <w:rPr/>
      </w:pPr>
      <w:r>
        <w:rPr/>
        <w:t>Растворимость в воде _____________________________________________</w:t>
      </w:r>
    </w:p>
    <w:p>
      <w:pPr>
        <w:pStyle w:val="3"/>
        <w:widowControl/>
        <w:rPr/>
      </w:pPr>
      <w:r>
        <w:rPr/>
        <w:t>Растворимость в нефти ____________________________________________</w:t>
      </w:r>
    </w:p>
    <w:p>
      <w:pPr>
        <w:pStyle w:val="3"/>
        <w:widowControl/>
        <w:rPr/>
      </w:pPr>
      <w:r>
        <w:rPr/>
        <w:t>Требования безопасности __________________________________________</w:t>
      </w:r>
    </w:p>
    <w:p>
      <w:pPr>
        <w:pStyle w:val="3"/>
        <w:widowControl/>
        <w:rPr/>
      </w:pPr>
      <w:r>
        <w:rPr/>
        <w:t>Характер применения ______________________________________________</w:t>
      </w:r>
    </w:p>
    <w:p>
      <w:pPr>
        <w:pStyle w:val="3"/>
        <w:widowControl/>
        <w:rPr/>
      </w:pPr>
      <w:r>
        <w:rPr/>
        <w:t>Планируемые сроки и объемы применения ____________________________</w:t>
      </w:r>
    </w:p>
    <w:p>
      <w:pPr>
        <w:pStyle w:val="3"/>
        <w:widowControl/>
        <w:rPr/>
      </w:pPr>
      <w:r>
        <w:rPr/>
        <w:t>Предполагаемые объекты применения ________________________________</w:t>
      </w:r>
    </w:p>
    <w:p>
      <w:pPr>
        <w:pStyle w:val="3"/>
        <w:widowControl/>
        <w:rPr/>
      </w:pPr>
      <w:r>
        <w:rPr/>
        <w:t>Расчетное значение  средней  и максимально возможной массовой доли</w:t>
      </w:r>
    </w:p>
    <w:p>
      <w:pPr>
        <w:pStyle w:val="3"/>
        <w:widowControl/>
        <w:rPr/>
      </w:pPr>
      <w:r>
        <w:rPr/>
        <w:t>химпродукта в нефти с учетом периодичности применения, % _________</w:t>
      </w:r>
    </w:p>
    <w:p>
      <w:pPr>
        <w:pStyle w:val="3"/>
        <w:widowControl/>
        <w:rPr/>
      </w:pPr>
      <w:r>
        <w:rPr/>
        <w:t>Характеристику составил 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должность, Ф.И.О., дата, подпись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МП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В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Министерство топлива и энергетик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Российской Федерации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Сертификат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на применение химпродукта в технологических процессах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добычи и транспорта нефти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N _______ от 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Химпродукт 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(наименование, обозначение нормативного или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технического документа, коды ОКП, ТН ВЭД)</w:t>
      </w:r>
    </w:p>
    <w:p>
      <w:pPr>
        <w:pStyle w:val="3"/>
        <w:widowControl/>
        <w:rPr/>
      </w:pPr>
      <w:r>
        <w:rPr/>
        <w:t>допущен к применению на территории Российской Федерации в качестве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азначение)</w:t>
      </w:r>
    </w:p>
    <w:p>
      <w:pPr>
        <w:pStyle w:val="3"/>
        <w:widowControl/>
        <w:rPr/>
      </w:pPr>
      <w:r>
        <w:rPr/>
        <w:t>Заявитель 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(наименование организации, адрес, код ОКПО)</w:t>
      </w:r>
    </w:p>
    <w:p>
      <w:pPr>
        <w:pStyle w:val="3"/>
        <w:widowControl/>
        <w:rPr/>
      </w:pPr>
      <w:r>
        <w:rPr/>
        <w:t>Срок действия сертификата ________________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Руководитель организаци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 Ф.И.О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одпись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МП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Г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мпродуктов, согласованных и допущен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именению в нефтяной отрасл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540"/>
        <w:gridCol w:w="540"/>
        <w:gridCol w:w="540"/>
        <w:gridCol w:w="405"/>
        <w:gridCol w:w="675"/>
        <w:gridCol w:w="675"/>
        <w:gridCol w:w="1620"/>
      </w:tblGrid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истрационный</w:t>
              <w:br/>
              <w:t xml:space="preserve">номер     </w:t>
              <w:br/>
              <w:t xml:space="preserve">сертифика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  </w:t>
              <w:br/>
              <w:t>регистрации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импродукт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яв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   </w:t>
              <w:br/>
              <w:t xml:space="preserve">действия  </w:t>
              <w:br/>
              <w:t>сертификата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     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мечание. 3 - наименование химпродукта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4 - обозначение нормативного (технического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документа на химпродукт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5 - код ОКП химпродукта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6 - код ТН ВЭД СНГ химпродукта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7 - наименование организации - заявителя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8 - код ОКПО организации - заявител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38:00Z</dcterms:created>
  <dc:creator/>
  <dc:description/>
  <dc:language>en-US</dc:language>
  <cp:lastModifiedBy/>
  <dcterms:modified xsi:type="dcterms:W3CDTF">2011-04-07T03:37:06Z</dcterms:modified>
  <cp:revision>3</cp:revision>
  <dc:subject/>
  <dc:title/>
</cp:coreProperties>
</file>