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июня 2003 г. N 47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5 июня 2003 г. N 5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оздания и эксплуатации подземных хранилищ газ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пористых пласт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создания и эксплуатации подземных хранилищ газа в пористых пласт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создания и эксплуатации подземных хранилищ газа в пористых пластах"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8-621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оздания и эксплуатации подземных хранилищ газ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пористых пласт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создания и эксплуатации подземных хранилищ газа в пористых пластах (далее - Правила) разработаны с целью обеспечения эффективной и безопасной технологии эксплуатации подземных хранилищ газа (далее - ПХГ) в современн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обязательны для организаций, осуществляющих разведку, проектирование и эксплуатацию подземных хранилищ газа в пористых пластах, и распространяются на виды деятельности, связанные с эксплуатацией ПХГ в пористых плас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Классификация 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 основному назначению ПХГ в пористых пластах подразделяются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зисные - для обеспечения сезонной (несколько месяцев) неравномерности газопотребления, характеризующиеся относительно стабильными режимами в сезоне отбора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иковые - для обеспечения кратковременной (несколько суток) неравномерности газопотребления, характеризующиеся значительными изменениями суточной производительности в период отб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гольдерные - для обеспечения кратковременной (несколько суток) неравномерности газопотребления, характеризующиеся кратковременными закачками газа в сезоне отб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атегические - для образования долгосрочного запаса газа, используемого в исключительных случа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 объекту эксплуатации подразделяются на ПХГ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одоносных плас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истощенных газовых, газоконденсатных и нефтяных месторожд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 количеству объектов подразделяются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днопластовы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ногопластов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 виду пластовой энергии подразделяются на ПХГ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газовым режимом (постоянный газонасыщенный поровый объе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водонапорным режимом (переменный газонасыщенный поровый объем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Концепция создания подземных хранилищ газ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алее - Концепция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нцепция является первичным документом создания ПХГ, выполняется на основе компьютерной модели совместного функционирования единой системы газоснабжения (далее - ЕСГ) и ПХГ, составляется на период 10 лет (при необходимости на более длительный срок) и уточняется раз в 5 лет. Задачей Концепции является оценка неравномерности газопотребления, перспектив ее изменения и разработки стратегии ее регулирования за счет создания системы ПХГ в ЕС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цепция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и результаты адаптации компьютерной модели ЕСГ с системой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фактического выполнения Концепции за предшествующий пятилетний пери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неравномерности потребления газа в ЕСГ и возможности использования альтернативных источников энерг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перспективы изменения объемов сезонной и суточной неравномерности газоснабжения в ЕС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у геолого-разведочных работ для создания новых и расширения действующих ПХГ (оценка сроков разведки, емкостных параметров перспективных объектов для хранения газа на основе существующих фондовых геологических, геофизических, аэрокосмических данных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у создания новых, расширения и реконструкции действующих ПХГ (оценка сроков создания, активного объема газа, суточной производительности ПХГ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экономической эффективности программ (геолого-разведочных работ, создания новых ПХГ, расширения, реконструкции действующих ПХГ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цепция проходит соответствующую экспертизу и утверждается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иск и разведка объектов для подзем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иск и разведка объекта для ПХГ осуществляется с целью получения достоверных исходных данных для технологического проектирования ПХГ (далее - Исходные данны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иск и разведка структур для создания ПХГ предусматривает проведение следующих рабо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йсмические исследования струк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уктурное бур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ведочное бурение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мыслово-геофизические, гидродинамические (гидроразведка), геохимические и др. ис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ведочная закачка газа (при необходимости и технической возмож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работка полученных результатов и выдача исходных да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зведка проводится на основании Проекта поиска и разведки объекта для создания ПХГ, который согласовывается, проходит экспертизу и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ект поиска и разведки для создания ПХГ определяет площадь проведения и объем сейсмических, буровых работ на площади, промыслово-геофизических, гидродинамических (гидроразведка), геохимических и др. исследований, исходя из предполагаемых объемов хранения газа, и включает перечень Исходных данных, необходимых для технологического проектирования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личество разведочных скважин определяют исходя из сложности геологического строения, определенного сейсмическими исслед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Бурение разведочных скважин на площади осуществляют с отбором керна по всему разрезу струк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 объектах, имеющих сложное тектоническое строение, для определения герметичности покрышки, характера распространения пластов-коллекторов и др. вопросов, требующих уточнения, при необходимости и технической возможности проводят разведочную закачку газа по программе разведочной закачки газа, которая разрабатывается и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наращивании объема газохранилища за счет увеличения его площади, использования дополнительных пластов, недостаточной информации для создания ПХГ в истощенных месторождениях и т.п., проводят доразведку площади в соответствии с Проектом доразведки, порядок составления и утверждения которого аналогичен Проекту поиска и разведки для создания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а нефтяных месторождениях для определения герметичности хранилища, изменения при хранении состава газа и возможности его очистки до кондиционных параметров проводят разведочную закачку газ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Исходные данные для технолог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я 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сходные данные для технологического проектирования ПХГ в водоносном пласте (далее - Исходные данные) представляет организация, осуществляющая разведку в виде отчета и исходной информации в электронном ви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сходные данные составляют на основе результатов сейсмических исследований, структурного и разведочного бурения скважин, гидродинамических, гидрохимических, промыслово-геофизических исследований, проведенных в ходе поиска и разве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Исходные данные содержа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сведения о районе и площади разведочных работ (привязка к местности, орогидрография, населенные пункты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сейсморазведочных работ и разведочного бу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толого-стратиграфическую характеристику разреза в пределах разведанной площад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ктоническое строение разведочной площад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толого-геофизическую характеристику всех водоносных пластов-коллекторов и пластов-покрыше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результатов исследования керна, полученного при разведочном бур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промыслово-геофизических, геохимических и гидродинамических и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состояние фонда пробуренных на площади скважин и их конструк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емкостной и фильтрационной характеристик пластов-коллек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разведочной закачки газа (при проведен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ключительной части отчета должны быть отражены основные выводы и предложения по использованию изученных объектов для хранения газа и сброса промышленных стоков, герметичности объекта хранения, а также иных ограничивающих факторов для создания ПХГ, установленных в ходе разведоч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 исходным данным прилагаются следующие материа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туационный план района с выделением на нем разведочной площади и нанесением газотранспортной сист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уктурные карты по кровле и подошве рекомендуемых объектов хранения газа и контрольных горизонтов, построенные на основе результатов бурения разведоч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ный стратиграфический разрез струк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ические профили вдоль и вкрест простирания структурной ловуш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рты эффективных толщин пластов-коллекторов, пластов-покрышек над н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рты пористости, проницаемости, гидропроводности пластов-коллек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ы корреляции разрезов скважин вдоль и вкрест простир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фики изменения дебита воды, давления (уровня) воды в наблюдательных скважинах при гидроразве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гидродинамических исследований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блицы с отметками стратиграфических горизонтов, альтитуд скважин, их проницаемости, пористости, фракционного состава по результатам исследования керна, вязкость и плотность пластовой 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рты фоновых значений содержания растворенного газа в пластовой воде, минерализации, пластовых давлений и темпер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ный комплекс каротажных оцифрованных материалов по всем скважинам на разведочной площад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сходя из сложности геологического строения площади и выявленных особенностей залегания пластов, перечень исходных данных может быть видоизменен или дополнен сведениями, уточняющими геологическую модель будущего газохранилища и перспективы его расши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сле окончания бурения всего фонда скважин на площади (эксплуатационных, наблюдательных, контрольных, геофизических) буровая организация выполняет дополнение к исходным данным, которые утвержда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рганизация, осуществляющая разработку технологического проекта ПХГ, проводит анализ дополнительных исходных данных и при наличии существенных отклонений от первоначальных исходных данных, полученных по результатам разведочного бурения, при необходимости выполняет коррективы технологического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Исходные данные для технологического проектирования ПХГ в истощенном месторождении составляет организация (разработчик) технологического проекта ПХГ на основе проведенного анализа возможности создания ПХГ в истощенном месторождении (далее - Анали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Анализ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сведения о месторожд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сейсморазведочных работ, структурного бурения, разведочного бурения, промыслово-геофизических, геохимических и газогидродинамических исследований, проведенных на площади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толого-стратиграфическую характеристику разреза в пределах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ктоническое строение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о-геофизическую характеристику всех пластов-коллекторов, которые могут быть использованы как для хранения газа, так и в качестве контрольны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толого-геофизическую характеристику пластов-покрышек и плотных пород, залегающих над месторожд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технологических показателей разработки месторождения (начальные запасы газа, объемы добычи газа, изменение пластового давления, режим эксплуатации залеж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остаточных запасов углеводородов (природного газа, конденсата, нефти), подлежащих передаче на баланс ПХГ (при расхождении в оценке остаточных запасов их уточненный объем утверждается в установленном порядк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емкостных и фильтрационных характеристик объекта хранения и характера их изменения в процессе разработки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технического состояния фонда пробуренных скважин и их ко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наземного обустройства месторождения и возможность его использования при создан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ояние системы сброса промышленных ст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ключительной части должны быть отражены основные выводы о возможности создания ПХГ в истощенном месторождении с учетом остаточных запасов газа, пригодности фонда скважин, наземного оборудования и, при необходимости, программы доразведки, составляет перечень недостающей информации, определяет этапы, сроки и методы ее полу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К анализу прилагаются материа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туационный план района с выделением на нем площади месторождения и системы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уктурные карты по кровле и подошве объекта хранения и контрольны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ный стратиграфический разрез площад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ический профиль вдоль и вкрест простирания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рты эффективных толщин, пористости, проницаемости, гидропроводности объектов хранения и контрольны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рта изобар на конец разработки и текущий период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фики изменения добычи газа (конденсата, нефти, пластовой воды), пластового давления, давления (уровня) воды в наблюдательных и контрольных скважинах в процессе разработки местор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фическая интерпретация результатов геофизических, геохимических, промысловых и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 пластового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е параметры наземного оборудования, используемого на месторож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Исходя из сложности геологического строения площади и выявленных особенностей залегания пластов, анализ может быть дополнен сведениями, уточняющими геологическую и технологическую модель будущего газохранилища и перспективы его расши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езультаты анализа рассматриваются и утверждаются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ехнологическое проектирование подзем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ехнологическое проектирование ПХГ осуществляется на основе утвержденного задания на технологическое проектирование ПХГ (далее - задание), в состав которого входят исходные да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задании задаются требуемые параметры создаваемого ПХГ, с учетом концеп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сто размещения в ЕСГ и назначение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тапы и сроки создания ПХГ (опытно-промышленная эксплуатация (далее - ОПЭ), 1, 2... очередь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намика производительности ПХГ на протяжении периода отбора (закачки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должительность периодов отбора (закачки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активного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ходные данные для технологического проек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ологическое проектирование предусматривает проведение следующих рабо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первичной информационной базы данных (далее - ИБД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а геологической модел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а технологической модел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ление и согласование в установленном порядке Технологического проекта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ление, согласование и выдача исходных данных для разработки Проекта строительства ПХГ и других необходим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ологический проект ПХГ выполняется на основе разработанной информационной базы данных (ИБД), геолого-технологической модели эксплуатации хранилища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зработка ИБД, геологической и технологической (геолого-технологической) моделей создания ПХГ осуществляется на основе апробированных и сертифицированных программны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БД для ПХГ, создаваемых в водоносных пластах, содержит информацию по пробуренным скважинам (конструкция, отметки горизонтов, альтитуда, пористость, проницаемость, вязкость пластовой воды и т.п.), данные гидродинамических, геофизических и гидрохимических исследований на площади и др. информацию, полученную за период поиска и разведки объекта ПХГ и эксплуатационного бурения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БД для ПХГ, создаваемых в выработанных месторождениях, содержит информацию по фонду скважин (конструкция, отметки горизонтов, альтитуда, пористость, проницаемость, состав пластовой воды, состав пластового газа и т.п.), данные газодинамических, геофизических и гидрохимических исследований скважин, технологические параметры разработки месторождения (объемы добычи газа, конденсата, нефти и пластовой воды, изменение давления в газовой, водоносной зоне и контрольных горизонтах, начальные и остаточные запасы газа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еологическая модель ПХГ должна позволять виртуально проводить изучение геологического строения ПХГ, оценивать максимальный газонасыщенный поровый объем (далее - ГПО), характер изменения фильтрационных параметров пластов-колле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ехнологическая (геолого-технологическая) модель хранилища должна позволять виртуально моделировать процесс эксплуатации ПХГ и рассчитывать основные технологические показатели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ехнологический проект ПХГ включает в себя следующие разде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лого-промысловы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ономическ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ологическ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Геолого-промысловый раздел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ие сведения о геологическом строении объекта хранения и контрольны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ую физико-литологическую, гидрогеологическую характеристику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газогидродинамических, геофизических, гидрохимических и др. исследований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разведочной закачки газа (при ее проведен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герметичности объекта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результатов разработки месторождения &lt;*&gt;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олнительно при создании ПХГ в истощенных месторожден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ко-химическую характеристику по составу остаточного газа (нефти, конденсата) &lt;*&gt;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олнительно при создании ПХГ в истощенных месторожден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остаточных запасов углеводородов (природного газа, конденсата и нефти) &lt;*&gt;, при расхождении в оценке остаточных запасов их уточненный объем утверждается в установленном порядке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олнительно при создании ПХГ в истощенных месторожден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состояния существующего фонда скважин, оценку срока их эксплуатации и рекомендации по их дальнейшему использ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бор пластов-коллекторов для хранения газа, контроля за герметичностью, сброса промстоков и водоснабжения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Технологический раздел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максимального пластового д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суточных темпов закачки и отбора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активного объема газа (в т.ч. долгосрочного резерв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буферного объема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максимального ГП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максимального контура распространения газа по площади струк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диаметра насосно-компрессорных труб (далее - НК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суточной производительности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технологической модел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ходные данные, используемые в технологической модел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адаптации технологической модели к исходным данны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прогнозных расчетов динамики основных параметров эксплуатации объекта хранения газа при создании и циклической эксплуат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щего, активного объемов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бъем отбора (закачки) газа за сезо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изводительности эксплуатационных скважин и ПХГ в цел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газонасыщенного порового объема хранилищ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авления и температуры в объекте хранения и на устье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личества попутно добываемой с газом пластовой жид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количества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количества и схему размещения наблюдательных, контрольных, геофизических, поглотительных скважин на площади хранилищ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мощности компрессорной стан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у исследований в период эксплуатационного бурения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ламент объектного мониторинга недр на период ОПЭ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Экономический раздел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неравномерности потребления газа и альтернативных источников энерг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обенности инфраструк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социальных групп населения и их занят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взаимодействию с местными органами власти и населения при создан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ходные данные, нормативную и методическую базу экономических расче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капитальных вложений (в т.ч. в инфраструктуру), текущих затрат, затрат на ликвидацию ПХГ, налогов и платеж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 экономической эффективности эксплуатации ПХГ с проектными показател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экономического риска создания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Раздел Промышленная безопасность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контролю возможной миграции газа из объекта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ликвидации МКД в скважинах, перетока газа в вышележащие горизонты, дневную поверхность и за пределы лов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Экологический раздел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воздействия хранения газа на нед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параметры и схему утилизации промст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К технологическому проекту ПХГ прилагаются следующие материа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зорная карта района с нанесенной на ней газотранспортной системой, месторождениями, действующими и проектируемыми хранилищ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уктурные карты объекта хранения газа с нанесением фонда скважин и контура максимального распространения газа при ОПЭ и циклической эксплуатац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дольный и поперечный геологические профили хранилищ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туационный план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ы конструкции скважин различного технологического назначения с указанием диаметра НКТ и подзем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фическую и табличную интерпретацию динамики основных технико-экономических показателей в период создания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проектные технико-экономические показатели в период циклической эксплуатации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К основным проектным технико-экономическим показателям ОПЭ и циклической эксплуатации ПХГ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й, активный, буферный объем (в т.ч. остаточные запасы, долгосрочный резерв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отбора (закачки) газа за сезон и календарный год эксплуатац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ый ГП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висимость производительности хранилища от пластового давления в период отбора (закачки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периода отбора (закачки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ичество эксплуатационных (в т.ч. резервных), наблюдательных, контрольных, поглотительных, геофизически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ое и минимальное давление в объекте хранения и на устье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щность К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выхода на показатели ОПЭ и циклическ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ельные капитальные вло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бестоимость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истая прибы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истый дисконтированный дох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утренняя норма доход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окупае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сновные технико-экономические показатели определяют на период циклической эксплуатации хранилища, а также на периоды, выделенные в Задании (ОПЭ; 1, 2... очередь созд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 использовании на проектируемом объекте нескольких технологических процессов (добычи нефти, конденсата и др.) в технологическом проекте ПХГ должны быть решены вопросы функционирования совмещенного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Технологический проект ПХГ согласовывают с Госгортехнадзором России, после чего утвержда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Разработчик технологического проекта ПХГ составляет исходные данные, которые входят в задание на проектирование строительства ПХГ, перечень которых предварительно согласуют с разработчиком проекта строительства ПХ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Бурение и оборудование скважи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дземных хранилищах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Бурение и оборудование скважин на подземных хранилищах газа осуществляют в соответствии с проектом бурения скважины, разработанным в соответствии с действующими нормативными док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иаметр НКТ и конструкция забойного оборудования скважин обосновывается в технологическом проекте ПХГ. Конструкция должна предусматривать возможность проведения необходимых исследований, профилактических (ремонтных) работ, достижения проектных режимов закачки и отбора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ические и технологические решения по креплению скважин обсадными колоннами должны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чность объекта хранения и отсутствие перетоков газа из объекта хранения в вышележащие горизонты по заколонному пространств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лговременную герметичность соединений труб обсадных колон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межколонных перетоков пластовых флюи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лговременную стойкость материала обсадных труб и цементного камня к агрессивному воздействию пластовых флюидов и термобарическим воздейст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ические и технологические решения по вскрытию пласта-коллектора и заканчиванию скважины должны оказывать минимальное воздействие на коллекторские свойства объекта хранения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мывочная жидкость для закачивания скважин должна обеспечивать эффективную очистку забоя от выбуренной породы, сохранение проницаемости призабойной зоны, отсутствие негативного влияния на работоспособность бурового и скважинного оборудования в процессе строительства и последующего обустройства скважин. При наличии в разбуриваемой породе глинистых минералов промывочная жидкость должна проявлять ингибирующее действие в отношении гидратации и диспергирования гл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омывочные жидкости должны быть чистыми, отфильтрованными, нетоксичными, взрыво- и пожаробезопасными. Тип промывочной жидкости выбирают в зависимости от текущего пластового давления и минералогического состава продуктивного пла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 скважинах, вскрывающих слабосцементированные пласты-коллекторы, проводят мероприятия по укреплению призабойной зоны сква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онструкция фильтра должна обеспечивать возможность его капитального ремонта или замены в процессе эксплуатации газо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установке фильтра регламентиру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 щелей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 сооружения гравийно-намывного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яемое наземное и подземное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нулометрический состав гра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 жидкости-гравиенос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жим работы пескосмесительных и насосных агрег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обвязки назем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а эксплуатационных скважинах предусматривают технические решения по электрохимической защите обсадных колонн. Использование электрохимзащиты на наблюдательных, контрольных, геофизических и поглотительных скважинах определяют на основе экономических расч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осле окончания разведки структуры разведочные скважины могут быть использованы при эксплуатации хранилища в соответствии с Технологическим проектом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 каждой скважине, пробуренной на площади, создается дело скважины, содержащее следующие материалы и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 проекции ствола скважины (проектный и фактическ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 о заложении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о начале и окончании скважины бур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на ликвидацию осложнений при бур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ы геофизических исследований с заключениями по ни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местоположении скважины, относительных координатах ее устья и забо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льтитуду устья (колонного фланца под фонтанную арматуру с указанием превышения стола ротора, от которого проводились измерения глубин в процессе бур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о спуске обсадных колонн и их цементирова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ую и фактическую глубину скважины, конструкцию скважины с указанием марки стали и толщины стенок обсадных труб; глубину спуска и диаметры обсадных и лифтовых труб; характер вскрытия продуктивных отложений, высоту и состояние цементного кольца; оборудование забоя; глубину установки пакера и сопутствующих ему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об испытании герметичности обсадных колонн, цементных мостов, кольцевого пространства за колоннами и устьевой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у исследований в процессе бурения и освоения скважины, сведения и материалы по ее выполн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работ по интенсификации притока газа и результаты их выпол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на перфорацию обсадной колон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 на спуск лифтовых труб с указанием установленного скважин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роцессе бурения и освоения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исание кернов (при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об оборудовании уст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о сдаче геологических документов по скважи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 рекультивации земельного участ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времени начала и окончания строительства сква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На ПХГ с повышенным содержанием в составе продукции агрессивных компонентов крепление скважин должно осуществляться обсадными колоннами в антикоррозий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Наземное и подземное оборудование скважин, определяемое и устанавливаемое в соответствии с проектом строительства скважины, должно обеспечивать проведение ремонтных и исследовательских работ, замер давления и темпе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К подземному оборудованию скважин относя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КТ с клапаном-отсекателем, пакером, разъединителем, циркуляционным и ингибиторным клапанами и другими устройств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бойный фильтр (при намыве гравия) со вспомогательными узлами, используемыми при установке филь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Конструкцию подземного скважинного оборудования выбирают в зависимости от конкретных условий эксплуатации, которая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обеспечения максимальной производительности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ю скважины через НК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необходимого комплекса промыслово-геофизических и исследователь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работ по интенсификации притока газа из продуктивного плас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периодических профилактических и ремонтных работ по очистке забоя или фильтра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ну НКТ, установку клапанов, пак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извлечения всего подземного оборудования без нарушения прочности и герметичности обсадной колон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К наземному оборудованию скважин относя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нтанную арматуру с колонной головк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вязочные трубопроводы (обвязка), узлы замера давления, температуры и других показателей, фиксируемых на усть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спомогательные сооружения и устройства для подачи в скважину ингибиторов гидратообра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 завершении строительства скважины буровая организация обяза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сти рекультивацию зем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ить мероприятия, предусмотренные правилами техники безопасности и противо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Передачу скважин в эксплуатацию осуществля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Наземное оборудование скважин в процессе эксплуатации газохранилища должно находиться под наблюдением и поддерживаться в исправном состоянии. При обнаружении неисправностей и пропусков газа должны быть приняты меры по замене неисправных узлов и детал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Опытно-промышленная эксплуатац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Этап опытно-промышленной эксплуатации (далее - ОПЭ) ПХГ начинается с первой закачки газа в объект хранения и продолжается до выхода хранилища на проектные показатели ОПЭ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ми задачами, решаемыми в период ОПЭ,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опытной эксплуатац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а возможности выхода хранилища на проектные показатели и обеспечение его безопасной циклическ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витие и дополнение ИБД текущими данными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очнение и совершенствование геологической и технологической модел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 результатам ОПЭ выполняется анализ ОПЭ, где на основании проведенных наблюдений и исследований дают заключение о дальнейшем развитии хранилища и возможности выхода на утвержденные проектные показатели циклической эксплуатации, в противном случае выполняют коррективы технологического проекта ПХ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Циклическая эксплуатация 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Этап циклической эксплуатации ПХГ начинается с выхода хранилища на утвержденные проектные показатели и продолжается до консервации (ликвидации)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Эксплуатацию наземного оборудования ПХГ осуществляют в соответствии с действующими нормативными докум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ксплуатацию объекта хранения газа осуществляют в соответствии с технологическим проектом ПХГ, Режимом эксплуатации ПХГ, обеспечением объектного мониторинга недр, при наличии ИБД, геологической и технологической модели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счет режима эксплуатации ПХГ проводится в соответствии с технологической моделью хранилища на планируемый сезон закачки (отбора) газа, который согласовывается и утверждае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жим эксплуатации ПХГ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одготовки хранилища к предстоящему сезону закачки (отбора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намику изменения основных технологических показателей на планируемый период закачки (отбора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афик зависимости максимальной суточной производительности хранилища от пластового давления в объекте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 циклической эксплуатации организация (разработчик) технологического проекта ПХГ не реже одного раза в 5 лет разрабатывает Обеспечение объектного мониторинга недр при эксплуатации подземных хранилищ газа (далее - Обеспечение) (приложение А), согласованное с территориальными органами Госгортехнадзора России, в котором предусматривает все виды наблюдений и исследований, необходимые для обеспечения безопасной эксплуатации хранилища в соответствии с утвержденными проектными показател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е реже одного раза в 5 лет по результатам работ, проведенным в соответствии с обеспечением, организация (разработчик) выполняет Анализ эксплуатации ПХГ (далее - Анализ), где разрабатывает рекомендации по обеспечению циклической эксплуатации в соответствии с технологическим проектом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Анализ включает следующие разде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ведение, где указывают основание для постановки и выполнения работы, состояние объекта, объем и последовательность выполненных работ, краткое содержание основных разделов и ответственные исполни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ая геолого-гидродинамическая характеристика объекта, состояние изученности, фонд скважин, схема обустройства и основные проектные и достигнутые технологические показатели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адекватности геологической и технологической модел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ктические показатели закачки (отбора) газа по объекту в целом, действующему фонду скважин, водному фактору, выносу песка, состоянию подземного и назем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оказателей закачки (отбора) газа, производительности скважин, сопоставление их с проектными или утвержденными на данный сезо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а баланса газа, затрат газа на собственные технологические нужды (далее - СТН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работ по контролю герметичности, изменению газонасыщенности, распространению газонасыщенного контура, обводнению эксплуатационных скважин, заколонным и межколонным газопроявлениям, промысловым исслед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роведенных геофизических, геохимических, газодинамических и других исследований на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а состояния ИБ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воды и предложения, рекомендации по дальнейшей эксплуатации объекта, совершенствованию ИБД, геологической и технологической модели эксплуатации. По результатам анализа разработчик дает заключение о соответствии проектных и фактических показателей эксплуатации ПХГ и необходимости их корректир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Анализ рассматривается пользователем недр, а результаты оформляют протоколом, после чего принятые рекомендации внедряют на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Замеры и учет расхода общего количества закачиваемого (отбираемого) газа проводят соответствующие службы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 эксплуатации ПХГ осуществляют постоянный расчет (замер) затрат газа на собственные технологические нужды (далее - СТН), результаты которых регистрируют в ИБД и учитывают при ведении баланса газа в объекте хранения. Затраты газа на СТН определяют на основании согласованных Госгортехнадзором России и утвержденных методи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едение баланса газа в объекте хранения (с учетом затрат газа на СТН) осуществляет геологическая служба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рганизация, ведущая авторский надзор за эксплуатацией ПХГ на основе технологической модели осуществляет контроль за балансом газа в газохранилище и оценивает возможные пластовые потер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 значительном расхождении расчетных и учетных данных объема газа в объекте хранения проводят анализ причин отклонений, разрабатывают мероприятия по их устранению и вносят поправки в систему ведения баланса газа на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корректированный объем газа в объекте хранения и пластовые потери рассматриваются и утвержда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Энергосбережение на ПХГ осуществляют в соответствии с концепцией энергосбережения на ПХГ и программой энергосбережения на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В период эксплуатации ПХГ мероприятия по энергосбережению состоят в сокращении затрат ТЭР при эксплуатации наземного оборудования и предотвращении (утилизации) возможных потерь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Раз в год пользователь недр проводит анализ выполнения программы энергосбережения на ПХГ, проводит оценку фактических и планируемых (на следующий год эксплуатации) СТН и рассчитывает показатели энергоэффективности ПХГ по природному газу, тепло- и электроэнергии в соответствии с утвержденными методиками и положениями. По результатам анализа разрабатывают мероприятия по энергосбережению на перспектив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нарушении герметичности объекта хранения эксплуатацию хранилища приостанавливают до разработки мероприятий по обеспечению безопасной эксплуатации ПХГ (далее - мероприятий), согласования с территориальными органами Госгортехнадзора России и утверждени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 мероприятиях приводят анализ возможных причин нарушения герметичности ПХГ, программу необходимых исследований по выявлению причин перетока газа и перечень мероприятий по обеспечению безопасной эксплуатации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Решение о дальнейшей эксплуатации хранилища принимается пользователем недр на основе результатов внедрения мероприятий при наличии согласования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В период циклической эксплуатации ПХГ геологическая служба дополняет ИБД информацией о текущих технологических параметрах хранилища, проведенных исследованиях и наблюден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Корректировка показателей эксплуа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ррективы технологического проекта ПХГ (далее - коррективы) выполняются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нении параметров геологической модели, влияющих на технологические показатели эксплуатац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чительных отклонениях проектных и фактических показателей эксплуатац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обходимости изменения показателей эксплуатации при изменении функционального назначения ПХГ, газопотребления и других внешни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ррективы являются дополнением к технологическому проекту ПХГ, в которых проводится анализ причин отклонений фактических и проектных показателей эксплуатации, и разрабатываются мероприятия по их корректиров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расхождении в оценке остаточных запасов при эксплуатации ПХГ в истощенном месторождении уточненный объем остаточных запасов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коррективах приводят изложение тех разделов технологического проекта ПХГ, которые требуют изме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корректировке основных показателей эксплуатации ПХГ порядок рассмотрения, согласования и утверждения корректив аналогичен технологическому проекту ПХ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. Эксплуатация скважин на подземных хранилищах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ым показателем, определяющим эксплуатацию газовых скважин на ПХГ, является суточная производительность, которую замеряют и контролируют на газосборном пункте (далее - ГСП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ологический режим эксплуатационных скважин в период отбора (закачки) определяют на основе результатов гидрогазодинамических ис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 эксплуатационным скважинам газохранилища должен устанавливаться технологический режим, обеспечивающий безопасную работу скважин и заданный суточный отбор (закачку) газа из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ологический режим эксплуатации газовых скважин в процессе эксплуатации ПХГ может корректироваться на основе результатов газодинамических ис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сследование эксплуатационных газовых скважин производят без выпуска газа в атмосферу путем регистрации расхода и соответствующего давления в пласте-коллекторе, забое, устье скважины, ГСП, на входе и выходе компрессорной станции (далее - КС) (при закачке и компрессорном отборе газа), газопроводе подключения и диаметра штуцера. Исследования скважин проводят на 5 режимах при различных пластовых давлениях (максимальном, гидростатическом и минимальном) в объекте хранения. Результатом проведенных исследований является разработка технологической модели эксплуатации скважин и наземного обустройства, которая является составной частью технологической модели эксплуатации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сследование скважин в атмосферу допускается при их осво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следовательность и частота исследований эксплуатационных скважин в процессе эксплуатации газохранилища определяются при составлении обеспечения (приложение 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необходимости выполняют дополнительные исследования с целью выяснения причин, влияющих на изменение продуктивной характеристики пласта-коллектора (вынос жидкости, песка, образование гидратных пробок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едотвращение гидратообразования в пласте-коллекторе и стволах эксплуатационных скважин осуществляют пут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бора соответствующего технологического режим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прерывной или периодической подачи на забой (устье) действующей скважины ингибитора гидратообра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крытия внутренней поверхности обсадной колонны и лифтовых труб веществами, препятствующими отложению гидратов (эпоксидными смолами, полимерными пленками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Ликвидацию гидратных отложений в стволах скважин производя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дувкой с необходимой предварительной выдержкой скважины в закрытом состоянии с целью частичного разложения гидратов теплом окружающих пор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иркуляцией ингибитора по трубкам, спускаемым в скважину через сальниковое уплотнение на усть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Если установлено наличие в газе опасных концентраций сероводорода или углекислоты, то необходимо провести предварительные исследования по выяснению фактической коррозионной агрессивности газожидкостного пот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установлении опасности развития коррозии необходимо проведение специальных исследований для разработки и выбора рациональных методов защиты от коррозии. Способ защиты от коррозии должен быть обоснован в технологическом проекте ПХГ и реализован в период подготовки ПХГ к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 качестве мероприятий для защиты от внутренней коррозии подземного и наземного оборудования скважин применя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гибиторы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рудование из специальных сталей с учетом установленного вида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ическая обработка оборудования по специально разработанным режим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чистка газа от коррозионно-агрессивных компон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е металлические и неметаллические по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На ПХГ, характеризующихся коррозионной активностью продукции скважин, необходимо вести систематический контроль за применением выбранных методов защиты от коррозии, их эффективностью и состоянием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Эксплуатацию газовых скважин на ПХГ проводят по НКТ. Необходимость изоляции затрубного пространства определяют в технологическом проекте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В отдельных случаях при отсутствии в газе агрессивных и эрозионных компонентов допускают эксплуатацию скважин по эксплуатационной колонне при условии соблюдения индивидуально разработанных мероприятий, обеспечивающих безопасность такого способа эксплуатации, которые согласуют в территориальных органах Госгортехнадзора России и утвержда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За техническим состоянием и эксплуатацией скважин на ПХГ осуществляют постоянный контроль, который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жный осмотр колонной головки, задвижек и обвязки усть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блюдение за изменением давления и темпер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р межколонного д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р выносимой потоком газа жид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выносом песка и других примес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ий отбор и анализ проб газа и выносимой пластовой жид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производительности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потерь давления на забое, стволе и шлейфе скваж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физические и др. виды специальных ис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 эксплуатационных, наблюдательных, контрольных, поглотительных скважинах необходимо периодически проверять состояние призабойной зоны, наличие сообщения с пластом-коллектором, а также отсутствие загрязнений в стволе скважины. При обнаружении пробок, ухудшении сообщения с пластом, загрязнении ствола и призабойной зоны должны быть приняты меры по восстановлению работоспособности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Изменение технологического назначения эксплуатационных скважин согласуют с организацией, ведущей авторский надзор за эксплуатацией ПХГ, территориальными органами Госгортехнадзора России, и утверждают в установленном порядке. Изменение технологического назначения допускается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ко-экономической нецелесообразности дальнейше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возможности (по техническим причинам) эксплуатации скважиной проектного гориз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и технологической необходимости использования скважины по своему функциональному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еревод скважин на другие горизонты согласуют с организацией, ведущей авторский надзор эксплуатации ПХГ, территориальными органами Госгортехнадзора России и утвержда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Ремонтные работы в скважине осуществляют по плану, который составляет служба капитального ремонта скважин, согласовывают с геологической службой ПХГ и утвержда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капитальном ремонте скважин с аномально низкими пластовыми давлениями следует использовать специальные облегченные растворы, эмульсии и пены, исключающие поглощения в процессе провед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Дело скважины является основным документом на ПХГ для всех видов скважин. Основные данные из дела скважины дублируются в электронном виде в составе ИБ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Все работы на скважинах, связанные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следованием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кущим и капитальным ремонтом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нением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личными осложнениями при эксплуатации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носят в Дело скважин и ИБ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ользователь недр в соответствии с действующими положениями проводит работы по переаттестации скважин, фонтанных арматур и колонных головок. Соответствующая организация дает заключение о возможности и сроке их дальнейшей эксплуатации, которое согласовывается с организацией, ведущей авторский надзор за эксплуатацией ПХГ, территориальными органами Госгортехнадзора России и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осле утверждения технологического проекта ПХГ организация (разработчик) осуществляет авторский надзор за эксплуатацией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Авторский надзор за эксплуатацией ПХГ обеспечивают системой контроля и наблюдений, которая включает в себя гидрогазодинамические, термодинамические, физико-химические, геохимические, промыслово-геофизические, компьютерные и другие виды исследований, в том числе и выполняемые специализированными организациями, которые определяются Обеспечением объектного мониторинга недр при эксплуатации подземных хранилищ газа (далее - Обеспечение) (приложение А), и включает работы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е соответствия фактических и проектных показателей эксплуатации газохранилища, пробуренного фонда скважин, установленного подземного и наземного оборудования и других технологических уз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у режимов закачки (отбора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мизации технологических параметров эксплуатации искусственных газовых залежей с уточнением активного и буферного объемов газа, производительности и необходимого количества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у адекватности геологической и технологической модели эксплуатации ПХГ и их совершенств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удиту запасов газа в хранилищ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е обеспе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рректировке режимов закачки и отбора газа с учетом детализации геологического строения и выявленных гидродинамических особенностей объекта хранения, состояния скважин и возможностей газотранспортной сист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лению аномальных направлений преимущественного распространения газа в объекте хранения, оценке зон максимального и минимального газонасыщения, регулированию процесса заполнения порового объема структурной ловуш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е герметичности объекта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одинамике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лению технологических параметров эксплуатации газохранилища на длительный период его функционирования при выявленных в ходе текущей эксплуатации особенностях, изменившихся условиях в ЕСГ и других отклонениях исходн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ю дополнительных видов газодинамических и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тенсификации технологических процессов закачки и отбора газа, повышению коэффициента использования эксплуатационного фонда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е и сокращению затрат газа на СТ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ершенствованию технологии и изысканию принципиально новых решений по энергосберегающей и безотходной эксплуатации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че заключений по техническому состоянию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е справок и заключений по текущему состоянию хранилища, оперативных материалов для заказчика и контролирующих орг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В каждом конкретном случае объем работ по авторскому надзору на текущий календарный год устанавливают с учетом их целесообразности, очередности и ожидаемых результатов. Отдельные виды работ могут быть затребованы заказчиком во исполнение решений, предписаний Госгортехнадзора России и других ведом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о результатам осуществления авторского надзора в общем случае в течение года представляют краткие информационные отчеты с указанием объема выполненных работ, основных результатов и выводов. В конце года исполнитель передает заказчику единый заключительный отчет по выполненным работам в соответствии с календарным план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I. Консервация (ликвидация) 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Ликвидация подземных хранилищ газа допускается при опасности здоровью или жизни населения, наземным объектам жизнедеятельности и в других экстремальных ситуациях. В остальных случаях проводится консервация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консервации (ликвидации) ПХГ организация, ведущая авторский надзор за эксплуатацией ПХГ, составляет технологический проект консервации (ликвидации) ПХГ, который проходит соответствующую экспертизу, согласуется с Госгортехнадзором России и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ологический проект консервации (ликвидации) ПХГ имеет своей целью проведение анализа причин, повлекших консервацию (ликвидацию) хранилища, и разработку мероприятий по максимальному отбору газа и безопасной консервации (ликвидации)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ологический проект консервации (ликвидации) ПХГ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ричин, вызвавших консервацию (ликвидацию)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жим максимального отбора газа из объекта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ю консервации (ликвидации) скважин на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 и порядок консервации (ликвидации) наземного обустройства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объектного мониторинга недр на период консервации (ликвид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материальных затрат на консервацию (ликвидацию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воды и рекомен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период консервации (ликвидации) ПХГ организация (разработчик) осуществляет авторский надзор в соответствии с обеспечением объектного мониторинга, разработанным на этот пери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боты по консервации (ликвидации) скважин проводят в соответствии с утвержденными инструк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консервации (ликвидации) ПХГ должны выполняться все необходимые условия, обеспечивающие промышленную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консервации (ликвидации) ПХГ геологическую, маркшейдерскую и иную документацию пополняют на момент завершения работ и сдают на хранение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Консервацию (ликвидацию) ПХГ считают завершенной после подписания акта о консервации (ликвидации) соответствующими организациями и территориальными органами Госгортехнадзор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объектного мониторинг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устанавливает требования, определяет разделы и их содержание и предназначено для осуществления объектного мониторинга при эксплуатации (консервации, ликвидации) ПХГ в рамках горного отвода. Объектный мониторинг является составной частью государственного мониторинга состояния (далее - ГМСН). Обеспечение является руководящим документом для составления Обеспечения на каждом конкретном ПХГ, в котором, исходя из реального состояния хранилища, определяется необходимый перечень исследований, наблюдений и частота их проведения. Регламент предусматривает обязательный минимум работ, без которых невозможна безопасная эксплуатация хранилищ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ой задачей объектного мониторинга является обеспечение технологически безопасной эксплуатации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ъектный мониторинг заключается 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ении, обработке и анализе данных состояния недр при эксплуатации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е состояния и прогнозировании его изме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м выявлении и прогнозировании техногенных процессов в ПХ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е, обеспечении реализации и анализе эффективности мероприятий по обеспечению безопасного недро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твращении и снижении негативного воздействия опасных геологических процес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улярном информировании органов государственной власти и пользователей недр об изменениях состояния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ъекты мониторинга при эксплуатации ПХГ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кт хранения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ные горизон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луатационные, наблюдательные, контрольные, поглотительные, геофизические скваж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араметры, контролируемые при объектном мониторинг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й объем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ивный объем газа (в т.ч. долгосрочный резер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уферный объем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пластовой жидкости, добываемой при отборе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траты газа на СТ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точная производительность эксплуатационных скважин и хранилища в цел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насыщенный поровый объем хранилищ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 газа, точка рос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стовое давление в объекте хранения (в газоносной и водоносной зон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ровни и давления в контрольных горизон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е и температура в технологической линии (забое скважины - устье скважины - ГСП (КС) - газопроводе подключ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жколонное давление и межколонный расход газа по скважин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растворенного газа, химический состав, давление насыщения растворенного газа в пластовой воде объекта хранения и контрольны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насыщенность объекта хранения и контрольных гориз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водяной конта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тоды объектного мониторинга при эксплуатации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уществления объектного мониторинга на ПХГ применяют гидрохимические, геофизические, промысловые и аналитические методы. При необходимости возможно применение дополнительных методов ис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Гидрохимическими методами проводят мониторинг за количественным и качественным изменением растворенного газа пластовых вод в контрольных горизонтах и объекте хранения. В результате проведенных исследований оценивают общее содержание растворенного газа, наличие метана и его гомологов, давление насыщения растворенного газа, минерализацию и химический состав пластовой воды. По результатам этих исследований оценивают миграцию газа в контрольные горизонты, по объекту хранения и в целом воздействие хранимого природного газа на недра в пределах горного от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Геофизическими методами определяют газонасыщенность объекта хранения и контрольных горизонтов, пластовую температуру, осуществляют контроль за техническим состоянием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омысловыми методами контролируют следующие параметры эксплуатации хранилищ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е в контрольных горизонтах и объекте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е, температуру в технологической линии (забое скважины - устье скважины - ГСП (КС) - газопровод подключ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точную производительность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точную производительность хранилищ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закачки (отбора)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газа в хранилищ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выносимой при отборе пластовой жид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затрат газа на СТ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ерхностные газопроявления на хранилищ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 газа, точку рос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жколонные газопроявления в скважи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Аналитическими методами на основе геологической и технологической модели эксплуатации контролиру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газа в хранилищ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насыщенный поровый объ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ую производительность эксплуатационных скваж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е и потери давления в технологической цепочке (пласт - забой скважины - устье скважины - ГСП (КС) - газопровод подключ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чность объекта хранения и пластовые потер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остранение газа в объекте хран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Учет количества закачиваемого и отбираемого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мер расхода закачиваемого (отбираемого) газа проводится ежесуточно на пункте замера расхода газа (далее - ПЗРГ) газо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Замер расхода закачиваемого (отбираемого) газа проводится по каждой эксплуатационной скважине на ГСП (при отсутствии замерных устройств возможна оценка расчетным путе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наличии нескольких ГСП контроль за расходом закачиваемого (отбираемого) газа ведут по каждому ГС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Если хранилище создается и эксплуатируется в нескольких горизонтах или изолированных пластах одного горизонта, замер расхода газа проводят по каждому объ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разгрузке техногенной залежи замер и учет расхода газа проводят так же, как из объекта хран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Учет затрат газа на собствен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нуж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чет затрат газа на технологические топливные нужды проводят ежесуточно и определяют по показаниям измерительны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чет и оценка затрат газа на прочие технологические нужды проводится путем измерения приборами либо расчетным пу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ценку пластовых потерь газа проводит организация, осуществляющая авторское сопровождение эксплуатации ПХГ, после чего они рассматриваются, утверждаются в установленном порядке и учитываются в балансе газа хранилищ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тери газа при авариях (разовые) оформляют специальным актом на основании расчета, проведенного организацией, осуществляющей авторское сопровождение эксплуатации ПХГ, и утвержда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ценку затрат газа на СТН проводят на основании согласованных с Госгортехнадзором России и утвержденных в установленном порядке методи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Баланс газа в подземном хранилище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Баланс газа в объекте хранения ПХГ ведется на основе фактических замеров расхода газа на ПЗРГ с учетом СТ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Баланс газа в ПХГ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затрат газа на СТ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 объема закачанного (отобранного) газа за сутки, месяц, сезон с учетом СТ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 общего объема газа в объекте хранения (в т.ч. техногенные залежи газ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 объема извлеченного конденсата или неф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траты газа на СТН в балансе объекта хранения компенсируют в период закач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Если хранилище эксплуатируется в нескольких объектах, то баланс газа ведут как в целом по хранилищу, так и по каждому объекту отдель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Учет количества извлекаемой пластовой жидк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чет и замер количества добываемой пластовой жидкости осуществляется как в целом по газохранилищу, так и по каждому ГСП и эксплуатационной скважине отдельно (при наличии соответствующего оборудов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хранилище эксплуатируют в нескольких горизонтах или изолированных пластах одного горизонта, то учет количества добываемой пластовой жидкости ведут как в целом по хранилищу, так и по каждому объекту отд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отборе пластовой жидкости проводят ее химический анали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Контроль за товарным качеством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нтроль товарного качества газа осуществляет соответствующая служба ПХГ путем определения физико-химического состава, удельного веса, калорийности, точки росы и их соответствия нормативным значения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Контроль за технологическим режим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ых скваж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 каждой скважине проводят контроль технологического режима эксплуатации путем замера депрессии (репрессии) на пласт-коллектор, дебита газа и выносимой с газом пластовой жидкости. Допускают осуществление контроля технологического режима эксплуатационных скважин на основании технологической моде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 хранилищах, где имеется опасность разрушения объекта хранения, максимальная производительность эксплуатационных скважин дополнительно контролируют по показаниям датчиков индикации пескопроявлений или породоуловителей, предусмотренных Технологическим проектом ПХ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Контроль за динамикой давл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ъекте хранения и контрольных горизонта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нтроль за динамикой давлений в объекте хранения и контрольных горизонтах осуществляют путем замера устьевых (забойных) давлений, уровней пластовой воды в скважи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хранилище эксплуатируется в нескольких горизонтах или изолированных пластах одного горизонта, то контроль за динамикой давлений осуществляют по каждому объекту отдель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Контроль за распространением газа в объекте хра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нтроль за распространением газа в объекте хранения проводят с использованием геофизических, промысловых и аналитических мет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водонапорном режиме эксплуатации хранилища определение положения газоводяного контакта (далее - ГВК), газонасыщенной толщины и коэффициента газонасыщенности проводят геофизическими методами в период отбора при максимальном значении ГПО (при пластовом давлении, близком к гидростатическом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 наблюдательным скважинам, расположенным в водонасыщенной зоне объекта хранения, проводят гидрохимические исследования и промысловые замеры давлений (уровне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распространением газа по площади ПХГ осуществляют аналитическими методами на основе компьютерных построений ГВ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. Контроль за техническим состоянием скваж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нтроль за техническим состоянием скважин осуществляют промыслово-геофизическими методами, по планам-графикам, разработанным геологической службой ПХГ, согласованными с организацией, осуществляющей авторский надзор за эксплуатацией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ценку состояния забоя по всему фонду скважин проводят по плану-графику с использованием геофизических и промысловых да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мер давления и расхода газа между эксплуатационной и технической колоннами (далее - МКД1) и между технической колонной и кондуктором (далее - МКД2) проводят по всему фонду скважин при максимальном давлении в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изуальный контроль за наличием поверхностных газопроявлений вокруг устьев скважин проводится совместно с плановыми замерами давлений и другими работами, проводимыми по этим скважина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. Контроль герметичности подземного хранилища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блюдения за герметичностью объекта хранения и возможным образованием техногенных залежей проводят промысловыми, геофизическими, гидрохимическими и аналитическими мето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мысловые методы включ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р устьевых (забойных) давлений и уровней по контрольным скважин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блюдения за поверхностными газопроявл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еофизические методы включ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радиометрии, термометрии по фонду скважин, которые осуществляются в соответствии с планом-графиком геофизических ис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идрохимическими исследованиями контролируют содержание и состав растворенного газа в пластовой воде по контрольным, наблюдательным скважинам и водозаборам (в пределах горного отвод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налитическими методами контролиру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чность объекта хранения в цел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атеральную герметичность хранилища путем расчета ГПО хранилища. Режим эксплуатации ПХГ должен исключать превышение проектного значения ГП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Аналитические методы контроля осуществляют на основании технологической модели эксплуатации ПХ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I. Контроль за технологическими параметр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чки промышленных сток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закачке промстоков в пласт контролиру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е нагнет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промсто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имический соста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мехпримес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V. Компьютерный контроль при эксплуа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д компьютерным контролем следует понимать: создание на хранилище ИБД для учета и хранения промыслово-геофизической информации; решение задач по контролю за эксплуатацией ПХГ на основе разработанных геологической и технологической модели с применением современной вычислительной техники и специального математического обеспечения; передачу результатов объектного мониторинга в систему ГМСН в электронном ви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ъем, содержание ИБД определяет пользователь недр совместно с организацией, ведущей авторский надзор за эксплуатацией ПХ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я, ведущая авторское сопровождение эксплуатации ПХГ, разрабатывает рекомендации по применению аналитических методов объектного мониторинга (применению компьютерных программ обработки материалов, геологической и технологической модели ПХГ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оступ к ИБД определяется соответствующими отраслевыми положения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. Мониторинг при консервации (ликвидации) ПХ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консервации (ликвидации) ПХГ проводят контроль за состоянием объекта хранения и контрольных горизонтов путем проведения промысловых, геофизических и гидрохимических наблю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ируют давление, газонасыщенность, содержание растворенного газа в объекте хранения и контрольных горизо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ля проведения мониторинга недр определяют необходимое количество скважин в соответствии с Технологическим проектом консервации (ликвидации) ПХГ из существующего фон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. Организация объектного мониторинг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подземных хранилищ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рганизация, ведущая авторский надзор за эксплуатацией ПХГ, разрабатывает обеспечение объектного мониторинга для конкретного ПХГ, где определяет необходимый перечень исследований, наблюдений и частоту их проведения на срок не более 5 лет. Обеспечение согласовывают с территориальными органами Госгортехнадзора России и утверждаю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ведение работ и исследований, необходимых для осуществления объектного мониторинга при эксплуатации (консервации, ликвидации) ПХГ, возлагают на пользователя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льзователь недр в процессе осуществления мониторинга представляет текущую информацию о состоянии недр в систему ГМСН России. Содержание и объем предоставляемой информации согласуют с соответствующими организациями при составлении обеспе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тдельные виды и методы исследований для осуществления объектного мониторинга конкретного ПХГ, не предусмотренные данным обеспечением, могут включаться в него дополнитель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4:33Z</dcterms:created>
  <dc:creator/>
  <dc:description/>
  <dc:language>en-US</dc:language>
  <cp:lastModifiedBy/>
  <dcterms:modified xsi:type="dcterms:W3CDTF">2011-03-25T12:07:32Z</dcterms:modified>
  <cp:revision>2</cp:revision>
  <dc:subject/>
  <dc:title/>
</cp:coreProperties>
</file>