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1 августа 2000 г. N 45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одятся в действие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омента опублик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етодические рекоменд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классификации аварий и инцидент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на опасных производственных объекта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горнорудной промышленност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 подземного строительств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06-376-00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е Методические рекомендации по классификации аварий и инцидентов на опасных производственных объектах горнорудной промышленности и подземного строительства разработаны на основании положений Федеральных законов "О промышленной безопасности опасных производственных объектов" и "О безопасности гидротехнических сооружений", Положения о порядке технического расследования причин аварий на опасных производственных объектах, утвержденного Постановлением Госгортехнадзора России от 08.06.99 N 40, Инструкции о порядке технического расследования и учета утрат взрывчатых материалов в организациях, на предприятиях и объектах, подконтрольных Госгортехнадзору России, утвержденной Постановлением Госгортехнадзора России от 18.06.97 N 21, а также с учетом Положения о Госгортехнадзоре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разработаны в соответствии с планом работы Федерального горного и промышленного надзора России в 2000 г. на основании примерного перечня аварий по отраслям (направлениям) надзора (приложение 4 к Положению о порядке технического расследования причин аварий на опасных производственных объектах) и предназначены для предприятий и организаций, ведущих горные работы, подконтрольных Госгортехнадзору России, работников территориальных органов Госгортехнадзора России. В них приведены классификационные признаки инцидента и авар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я "авария", "инцидент" определены Федеральным законом "О промышленной безопасности опасных производственных объектов". Аварии, приведшие к чрезвычайным ситуациям, классифицируются в соответствии с Положением о классификации чрезвычайных ситуаций природного и техногенного характера, утвержденным Постановлением Правительства Российской Федерации от 13.09.96 N 109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и расследование аварий и инцидентов осуществляются в соответствии с требованиями Положения о порядке технического расследования причин аварий на опасных производственных объектах, утвержденного Постановлением Госгортехнадзора России от 08.06.99 N 40, Инструкции о порядке технического расследования и учета утрат взрывчатых материалов в организациях, на предприятиях и объектах, подконтрольных Госгортехнадзору России, утвержденной Постановлением Госгортехнадзора России от 18.06.97 N 2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по классификации аварий и инцидентов на опасных производственных объектах горнорудной промышленности и подземного строительства выполнены на основании примерного перечня видов аварий по отраслям (направлениям) надзора (приложение 4 к Положению о порядке технического расследования причин аварий на опасных производственных объектах) и определений, приведенных в Федеральном законе "О промышленной безопасности опасных производственных объектов" (глава 1, статья 1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ем отнесения событий к аварии и инциденту служит размер ущерба, причиненный происшествием предприятию, и выражается в длительности простоя оборудования (участка, предприятия). Так, к авариям следует относить разрушения сооружений (технических устройств), включая разрушения крепи горных выработок, сдвижения земной поверхности, подвижки бортов карьеров, вызванные техногенными факторами и нарушениями принятой технологии работ и приведшие к приостановке работ, объекта (участка) на срок более суток. В случае происшествия указанных событий, приведших к приостановке работ на срок менее суток, но сопровождающихся несчастными случаями, их следует квалифицировать как ава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цидент характеризуется продолжительностью простоя объекта (участка) сроком менее суток, отсутствием разрушений зданий, технических устройств и несчастных случаев. К инцидентам следует относить разрушение (повреждение) деталей и узлов технических устройств, отклонение от режима технологических процессов, нарушение требований нормативных технических документов, устанавливающих правила ведения работ. Это локальные возгорания, не приведшие к выводу людей из горных выработок на поверхность, случаи отказов зарядов при ведении массовых взрывов, нарушения в работе гидротехнических сооружений горнодобывающих предприятий, частичное нарушение конструкций зданий и сооружений, не оказавшее влияния на их общую устойчив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казания помощи в правильной идентификации аварий и инцидентов настоящие Методические указания содержат перечни основных аварий и инцидентов, характерных для предприятий горнорудной и нерудной промышленности и объектов строительства подземных сооруж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роисшествие содержит признаки аварии и инцидента, следует преимущественными считать признаки аварии. В таких случаях происшествие относится к категории авар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мые термин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я &lt;*&gt; - разрушение подземных выработок различного назначения, трубопроводов, технологических коммуникаций, зданий, сооружений и (или) технических устройств, применяемых на опасном производственном объекте, неконтролируемые взрыв и (или) выбросы опасных веществ, пожары, обрушения горной массы и другие нарушения жизненного цикла производственных процессов, вызвавшие приостановку эксплуатации опасного производственного объекта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Расширенное толкование термина "авария" дано в связи со спецификой эксплуатации опасных производственных объектов на горнодобывающих предприятиях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цидент -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федеральных законов и иных нормативных правовых актов Российской Федерации,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ая ситуация - обстановка на определенной территории, сложившаяся в результате аварии, которая может повлечь или повлекла за собой человеческие жертвы, ущерб здоровью людей или ущерб окружающей природной среде, значительные материальные потери и нарушение условий жизнедеятельности люд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ый производственный объект - объекты, на которых ведутся горные работы, работы по обогащению полезных ископаемых, а также работы в подземных услов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чатые материалы промышленного назначения (ВМ) - общее наименование предназначенных к применению (использованию) в промышленных условиях взрывчатых веществ и прострелочно - взрывной аппаратур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та ВМ - общее наименование случаев хищений, разбрасывания и потерь взрывчатых материал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ый перечень авар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Разрушение стволов, тоннелей, подземных сооружений гражданского и хозяйственного назначения, горных выработок различного назначения, а также поверхностных объектов в пределах горного отвода вследствие происшедших горных ударов и геодинамических проявлений техногенного или природного характе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топление драг, земснарядов, плавучих насосных стан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Эндогенные пожары, в том числе рецидивы эндогенных пожаров (независимо от последствий и длительности простоя производства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Взрывы, вспышки, горения газа и пыли в подземных выработк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Прорывы газа из горящих участков, внезапное выделение газов из горных пород, подземных складов, хранилищ различного назнач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Взрывы и пожары на складах взрывчатых материалов (ВМ) и в других местах их хранения, а также на транспортных средствах, перевозящих В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Взрывы в надшахтных зданиях и производственных сооружениях, расположенных в пределах горного (земельного) отво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Несанкционированные взрывы ВМ в местах ведения взрывных работ, в том числе при ликвидации невзорвавшихся зарядов, приведшие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Пожары и возгорания материалов, технологического оборудования, кабелей, крепи, конвейерных лент в карьерах, подземных горных выработках, на объектах строительства подземных сооруж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Пожары в надшахтных зданиях и производственных сооружениях в пределах горного (земельного) отво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Обрушения горной массы при строительстве тоннелей, подземных сооружений различного назначения, вертикальных и наклонных стволов шахт, приведшие к приостановлению строительства на срок более суток или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Разрушение крепи и армировки эксплуатируемых вертикальных и наклонных стволов шах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Разрушения крепи и армировки, обрушения горной массы в главных откаточных и вентиляционных выработках, приведшие к приостановке работ на срок более суток либо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Разрушения предохранительных цели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Разрушения зданий и сооружений, включая инженерные коммуникации, вызванные провалами и сдвижениями земной поверхности вследствие влияния горных работ и строительства подземных сооруж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Разрушения (повреждения) трубопроводов, кабельных линий, линий электропередачи, расположенных в пределах горного (земельного) отвода, повлекшие остановку производственных процессов на срок более сут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Прорывы воды или обводненной горной массы в подземные и открытые горные выработки, затопление (заиловка) мест производства работ (горизонтов) и оборудования, вызвавшие приостановку работ на срок более суток либо приведшие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Затопление заглубленных пульпонасосных станций и насосных отделений обогатительных фабри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Внезапные (несанкционированные) прекращения (нарушения) подачи электроэнергии, вызвавшие остановку вентиляторных установок главного проветривания на срок, превышающий разрешенный правилами безопасности, центрального водоотлива, компрессорных и подъемных установок, участков открытых горных работ и объектов строительства подземных сооружений на срок более суток либо приведшие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Прорывы дамб (плотин) накопителей жидких отходов (шламо- и хвостохранилищ) с выбросом воды и шлам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Осадки и смещения ограждающих дамб, плотин и прилегающих к ним участков, вызвавшие приостановку процесса складирования жидких промышленных отх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Разрушение узлов и деталей вентиляторных установок главного проветривания, приведшее к их остановке на срок, превышающий разрешенный правилами безопасности (вызвавший вывод людей из горных выработок на поверхность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Разрушение узлов и деталей, приведшее к остановке работы грузовых, грузолюдских подъемных установок на срок более суток либо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Разрушение основных узлов и элементов экскаваторов всех типов в пределах горного (земельного) отвода, приведшее к их остановке на срок более суток либо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Разрушение узлов и конструкций драг, земснарядов, плавучих насосных станций, приведшее к остановке работ на срок более суток либо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. Оползни и обрушения бортов карьеров и отвал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. Столкновения подвижных составов и технологического транспорта на подземных и открытых работах в пределах горного отвода, в гаражах и электровозных депо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 Падение с бортов, уступов карьеров и отвалов технологического транспорта (оборудования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. Разрушение узлов и деталей основного технологического оборудования на обогатительных, агломерационных (окомковательных), дробильно - сортировочных фабриках и установках, приведшее к остановке всего комплекса на срок более суток либо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. Взрывы пыли и пожары на обогатительных, агломерационных (окомковательных), дробильно - сортировочных фабриках и установк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. Обрывы канатов подъемных маши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. Падение в стволы и вертикальные выработки технологического оборудования, механизмов, материал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. Повреждения железнодорожных путей главных направлений, приведшие к приостановке работы подвижного состава на открытых и подземных горных работах на срок более суток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ый перечень инцидент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рушение положений федеральных законов и иных нормативных правовых актов Российской Федерации,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брушения горной массы, разрушения крепи и армировки в откаточных, вентиляционных, очистных и подготовительных горных выработках, приведшие к приостановке работ на срок более см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жары и возгорания в подземных горных выработках, не приведшие к выводу людей на поверхность либо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Утрата взрывчатых материалов промышленного назнач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Выгорание взрывчатых веществ, не вызвавшее взрыва или пожа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Несанкционированные взрывы ВМ в местах ведения взрывных работ, не приведшие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Отказ зарядов при проведении массовых взрыв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Применение на взрывных работах немаркированных капсюлей - детонаторов, электродетонаторов и других изделий с В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Частичное нарушение конструкции зданий, сооружений и действующих инженерных коммуникаций, не оказавшее влияние на их устойчивость, вызванное горными работами и строительством подземных сооруж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Прорывы воды или обводненной горной массы в подземные и открытые горные выработки, затопление (заиловка) мест производства работ и оборудования, вызвавшие приостановку работ на срок более смены и не приведшие к случаям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Замораживание отдельных участков пульповодов и водов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Забивание посторонними предметами (заилование) водосбросных сооружений хвостохранилищ и шламохранилищ, приведшее к приостановке производственного процесс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Прорыв напорных пульповодов и водоводов с растеканием пульпы (воды) и затоплением прилегающей террито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Внезапное (несанкционированное) прекращение подачи энергоносителей вследствие повреждения оборудования, кабельных линий, трубопроводов, не приведшее на подземных горных работах к выводу людей на поверхн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Нарушение целостности дамб (плотин), хвостохранилищ, без выброса воды и шлам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Разрушение (повреждение) деталей и узлов грузовых и грузолюдских подъемных установок, не приведшее к нарушениям технологического цик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Разрушение узлов и деталей участковых вентиляторных установок, центральных водоотливов, компрессорных установок, приведшее к их останов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Разрушение узлов и деталей экскаваторов, буровых станков, подвижного и локомотивного состава электровозной откатки, самоходного автотранспорта на подземных горных работах, драг, земснарядов, компрессоров в пределах горного отвода, основного технологического оборудования на обогатительных, агломерационных (окомковательных), дробильно - сортировочных фабриках и установках, повлекшее их временную остановку на срок более смены и не вызвавшее случаи травм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Нарушение технологических процессов, остановка работы оборудования, участков, цехов, машин, механизмов, которые могут привести к развитию аварий с тяжелыми последствиям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54:00Z</dcterms:created>
  <dc:creator/>
  <dc:description/>
  <dc:language>en-US</dc:language>
  <cp:lastModifiedBy/>
  <dcterms:modified xsi:type="dcterms:W3CDTF">2011-04-07T03:40:24Z</dcterms:modified>
  <cp:revision>3</cp:revision>
  <dc:subject/>
  <dc:title/>
</cp:coreProperties>
</file>