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едеральная служба по экологическому, технологическом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атомному надзору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2 августа 2007 г. N 544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повышении эффективности надзорной деятельности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ударственных инспекторов горного надзо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итывая, что главными направлениями деятельности государственного инспектора Ростехнадзора являются предупреждение аварий и производственного травматизма, контроль за обеспечением безопасных условий труда и промышленной безопасности на опасных производственных объектах, а также в связи с увеличением в последние годы объемов добычи угля (горной массы), нагрузок на очистные забои и, как следствие, рост объемов выделения в подземные горные выработки шахт взрывоопасного сопутствующего газа (метана) и принимая во внимание результаты расследования аварий с групповыми несчастными случаями на филиалах ОАО ОУК "Южкузбассугля" "Шахта Ульяновская" и "Шахта Юбилейная" приказыва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Руководителям территориальных управлений по технологическому и экологическому надзору Федеральной службы по экологическому, технологическому и атомному надзору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Обязать инспекторский состав управлений при проведении обследований подконтрольных шахт особое внимание уделять проверк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. Соответствия фактического расхода воздуха, поступающего в шахту для проветривания подземных выработок, расчетным показател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2. Наличия необходимого запаса производительности вентиляторов главного проветривания, в том числе с учетом перспективы развития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3. Соответствия фактических сечений горных выработок, сечениям, использованным в расчетах по вентиля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4. Состояния рудничной атмосферы в подземных выработках шахты во время работы объектов (лав, забоев) по выемке угля (горной массы) и проходке горных выработок, сверяя показания своих замеров с показаниями стационарной аппаратуры газового контроля, особенно после незапланированных простоев, когда с целью компенсации простоя работа по выемке угля выполняется с максимальной скоростью подачи комбай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5. Выполнения сменным надзором шахты функций контроля содержания метана в горных выработках с записью результатов замеров на специальных щитах в подземных выработ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6. Поддержания службой аэрогазового контроля шахты приборов и аппаратуры стационарной системы аэрогазовой защиты в исправ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7. Возможных местных скоплений метана, в том числе за рамами крепления выработок, в тупиковых и мало проветриваемых мес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8. Строгого выполнения паспортов крепления горных выработок, особенно сопряжений выработок, где возможные пустоши (купола) над рамами крепи приводят к образованию местных скоплений метана взрывоопасной концентр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9. Эффективности управления кровлей, особенно при первой посадке после выезда комплекса из монтажной камер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0. Целесообразности поддержания большого количества горных выработок, усложняющих и уменьшающих эффективность вентиляционной системы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1. Состояния электромеханического хозяйства шахты, как основного источника возможного воспламенения метановоздушной среды, особенно исправности средств взрывозащиты аппаратуры, блокировок и заземлений; правильности прокладки кабельных линий, монтажа электрооборудования; наличия взрывозащитного орошения на выемочных и проходческих машин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2. Соответствия условий эксплуатации и конструкции горношахтного оборудования технической документации изготовите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3. Наличия действующих разрешений на применение технических устройств, используемых на шах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4. Взрывозащитного состояния горных выработок (осланцевание, обмывка выработок), наличия сланцевых - водяных засл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5. Соответствия применяемых дегазационных систем проектным решения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6. Соответствия ведения горных и других работ проектной и технологической документации, планам развития горных работ, требованиям норм и правил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7. Выполнения проектными организациями функций авторского надзора за реализацией проектов на шах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8. Системы обучения, переподготовки, повышения квалификации и аттестации работников и специалистов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9. Действенности и эффективности работы службы производственного контроля. Выявлять и строго пресекать случаи формализма в работе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20. Выполнения сроков ремонта стационарного оборудования, восстановления горных выработок, оснащения и укомплектования необходимыми средствами защиты и п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и обнаружении этих и других нарушений требований промышленной безопасности принимать срочные меры в соответствии с Кодексом Российской Федерации об административных правонарушениях от 30 декабря 2001 г. N 195-Ф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При рассмотрении программ развития шахт, планов развития горных работ считать первоочередными факторами, ограничивающими нагрузки на забой, возможности вентиляции по газовому фактору, а не паспортную производительность горной маш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При сдаче в эксплуатацию нового объекта (приемка лавы, забоя) в обязательном порядке участвовать в составе комиссии по приемке, не допуская эксплуатацию объекта с нарушениями требований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ересмотреть проектные решения, в которых на шахтах вместо применения вентиляторов главного проветривания по схеме "Один в работе, один в резерве" применяются "каскады" из нескольких вентиляторов. Выполнить оценку эффективности данных схем, запаса по производительности и возможности увеличения производительности вентиляторной установки с учетом перспективы развития шах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Взаимодействовать со средствами массовой информации (печать, радио, телевидение) с целью информирования населения о состоянии промышленной безопасности на подконтрольных предприятиях; мерах, принятых для повышения уровня промышленной безопасности и проблемах обеспечения безопасных условий тру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Контроль за исполнением настоящего Приказа возложить на начальника Управления государственного горного и металлургического надзора Тугуза Ш.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.Б.Пуликовск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30T08:50:29Z</dcterms:created>
  <dc:creator/>
  <dc:description/>
  <dc:language>en-US</dc:language>
  <cp:lastModifiedBy/>
  <dcterms:modified xsi:type="dcterms:W3CDTF">2011-04-30T08:51:20Z</dcterms:modified>
  <cp:revision>2</cp:revision>
  <dc:subject/>
  <dc:title/>
</cp:coreProperties>
</file>