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 апреля 2003 г. N У-4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недопущения использования на поднадзорных предприятиях нормативных документов Госгортехнадзора России, изданных не уполномоченными на то издательствами и содержащих неточности и искажения по тексту, предлаг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ГУП "НТЦ "Промышленная безопасность" (Сидоров В.И.), как официальному издателю нормативно-технической документации Госгортехнадзора России, на постоянной основ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оводить анализ текстового содержания нормативных документов Госгортехнадзора России, выпускаемых на рынок различными издательствами (ПИО ОБТ, ДИАН и др.), в целях выявления в них наличия неточностей и искажений текста официальных и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ыявлять возможные случаи реализации на рынке услуг отмененных или устаревших (без внесенных изменений) нормативных документ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Информировать читателей через журнал "Безопасность труда в промышленности" и "Информационный бюллетень Госгортехнадзора России" о конкретных примерах издания и реализации нормативных документов Госгортехнадзора России с выявленными наруш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учно-техническому управлению (Денисов А.В.) совместно с ГУП "НТЦ "Промышленная безопасность" (Сидоров В.И.) подготовить и направить в территориальные органы Госгортехнадзора России письма с разъяснением позиции руководства Госгортехнадзора России по данному вопросу и необходимости проведения проверки инспекторским составом наличия на поднадзорных предприятиях официально изданных нормативных документов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с-секретарь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Начальник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Ив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3:25Z</dcterms:created>
  <dc:creator/>
  <dc:description/>
  <dc:language>en-US</dc:language>
  <cp:lastModifiedBy/>
  <dcterms:modified xsi:type="dcterms:W3CDTF">2011-04-29T17:44:22Z</dcterms:modified>
  <cp:revision>2</cp:revision>
  <dc:subject/>
  <dc:title/>
</cp:coreProperties>
</file>