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7 июня 2003 г. N 46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5 июня 2003 г. N 55</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нстру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составлению технического паспор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зрывобезопасности опасного производственног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ъекта по хранению, переработке и использова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ырья в агропромышленном комплексе"</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нструкцию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Инструкцию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5.06.2003 N 5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имеет шифр РД 14-569-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составлению технического паспор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зрывобезопасности опасного производственног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ъекта по хранению, переработке и использова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ырья в агропромышленном комплексе</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азработана согласно Федеральному закону "О промышленной безопасности опасных производственных объектов" от 21.07.97 N 116-ФЗ (Собрание законодательства Российской Федерации, 1997, N 30, ст. 3588), Положению о Федеральном горном и промышленном надзоре России, утвержденному Постановлением Правительства Российской Федерации от 03.12.2001 N 841 (Собрание законодательства Российской Федерации, 2001, N 50, ст. 4742), Общим правилам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 Постановлением Госгортехнадзора России от 18.10.2002 N 61-А, зарегистрированным Министерством юстиции Российской Федерации от 28.11.2002 N 3968 (Российская газета N 231 от 05.12.20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ая инструкция является методическим документом для составления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далее -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ехнический паспорт взрывобезопасности составляется для опасных производственных объектов, на которых получаются, используются, перерабатываются, образуются, хранятся и транспортируются опасные вещества (растительное сырье и продукты его переработки), способные самовозгораться, возгораться от источника зажигания и самостоятельно гореть после его удаления, а также способные образовывать взрывоопасные пылевоздушные смеси. К указанным объектам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но-отпускные устройства для железнодорожного, автомобильного и водного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е здания, силосные корпуса элеваторов, склады силосного и напольного типов, галереи для бестарного хранения и перемещения сырья и продуктов его пере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хи, отделения, блочно-модульные и агрегатные установки по производству муки, крупы, солода, комбикормов и кормовых смесей, белково-витаминных добавок и премиксов, семяобрабатывающих и кукурузооб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ельные, дробильные отделения по очистке, измельчению солода, зерна, шелушению маслосемян, отделения расщипки и резания таб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ения для растаривания, взвешивания, просеивания муки, размола сахарного п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ерносушильные установки, приемно-очистительные и сушильно-очистительные башни, цехи отходов, пыли, очистки и сортировки мешкот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технический паспорт вносятся данные о наличии и техническом состоянии средств взрывопредупреждения и взрывозащиты, производственных зданий, сооружений и оборудования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тройства, применяемые на ОПО, в том числе иностранного производства, должны иметь разрешение на применение всех видов технического устройства, выданное Госгортехнадзором России, в соответствии с требованиями "Положения о порядке выдачи разрешений на применение технических устройств на опасных производственных объектах" (РД 03-485-02), утвержденного Постановлением Госгортехнадзора России от 14.06.2002 N 25, зарегистрированным в Министерстве юстиции Российской Федерации 8 августа 2002 года N 3673 (Российская газета N 151 от 14.08.2002). Отсутствие разрешения на применение технического устройства отражается в Актах обследования, с указанием даты ввода в эксплуатацию технического устройства, наименования предприятия-изготовителя (представителя, поста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рядок составления паспорта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Составлению паспорта взрывобезопасности предшествует обследование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Для действующих предприятий паспорт взрывобезопасности составляется проектной, экспертной организацией или собственными силами предприятия, эксплуатирующего ОПО. При составлении паспорта взрывобезопасности собственными силами предприятия обследование проводится комиссией в составе технических руководителей (главного инженера, главных специалистов, инженеров по промышленной безопасности и охране труда, руководителя опасного производственного объекта) предприятия, назначенных для этих целей приказом по предприятию. Результаты обследования оформляются в виде Акта, подписанного всеми членами комиссии, и являются обязательным приложением к паспорту. По результатам обследования заполняются таблицы, составляющие технический паспорт взрывобезопасности (форма таблиц прилагается). Технический паспорт взрывобезопасности подписывается руководителем предприятия. При наличии отклонений от нормативных требований промышленной безопасности составляется план мероприятий по доведению ОПО до нормативных требований промышленной безопасности. План мероприятий является неотъемлемой частью технического паспорта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ля вновь строящихся предприятий паспорт взрывобезопасности и план локализации и ликвидации аварии составляется проектной организацией при разработке проектной документации на строительство ОПО. А при реконструкции, техническом перевооружении или расширении производства проектная организация вносит соответствующие изменения в паспорт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соответствии с требованиями действующего законодательства Российской Федерации в области промышленной безопасности технический паспорт взрывобезопасности предприятия как документ, связанный с эксплуатацией ОПО, подлежит экспертизе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аспорта взрывобезопасности ОПО, составленного экспертной организацией, не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изменении состояния взрывобезопасности ОПО в технический паспорт взрывобезопасности вносятся соответствующие изменения, согласованные с территориальными органами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одержание техн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взрыво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аблица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графу 3 вносят величины свободных объемов V, которые определяются по внутренним габаритным разме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ый объем помещения V определяется вычетом из геометрического объема помещения объемов выступающих строительных конструкций и производственного оборудования. При отсутствии необходимых данных допускается принимать величину V, равную 0,8 геометрического объема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графу 4 вносят величины минимально допустимых площадей легкосбрасываемых конструкций Fдоп, вычисляемых с точностью до 1 м2 и определяемых по расчетным методикам с учетом допустимых нагрузок на ограждающие строительные конструкции или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доп = Ксбр V,</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Ксбр - коэффициент сброса, принимаемый для производственных помещений категории Б и лестничных клеток с выходом через тамбур-шлюз - 0,03 м2/м3, а для лестничных клеток с подпором воздуха при пожаре (без тамбур-шлюза) - 0,06 м2/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свободный объем помещения,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 графу 5 вносят величины фактических площадей легкосбрасываемых конструкций Fф, расположенных в наружных стенах или покрытиях помещений (с учетом открытых пр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ном к легкосбрасываемым конструкциям относится оконное стекло (армированное стекло и стеклоблоки к легкосбрасываемым конструкциям не относятся). При этом единичное оконное стекло относится к легкосбрасываемым конструкциям при толщине 3,4 и 5 мм и площади не менее (соответственно) 0,8; 1,0 и 1,5 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легкосбрасываемым конструкциям относятся также конструкции из шиферных и металлических листов и др., вскрывающиеся или разрушающиеся при избыточном давлении 2 кПа (200 кгс/м2). Расчетная нагрузка от массы легкосбрасываемой конструкции покрытия должна составлять не более 0,7 кПа (70 кгс/м2). В материалах обследований опасных производственных объектов, результаты которых использованы для заполнения таблиц паспорта, необходимо привести соответствующие расчеты, выполненные по методикам, утвержденным или согласованным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 графу 7 вносят количество дверных проемов в противопожарных перегородках (стенах), отделяющих взрывопожароопасные помещения категории А и Б друг от друга и от помещений других категорий; коридоров и лестничных клеток, не оборудованных тамбур-шлю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 графу 8 вносятся сведения о размещении бытовых помещений в производственных зд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В графе 9 фиксируются места размещения непосредственно в производственных зданиях бункеров для складирования и хранения аспирационных относов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 графе 10 отражаются другие имеющиеся нарушения (наличие незаделанных монтажных проемов, отверстий в стенах и перекрытиях, отсутствие 2-го эвакуационного выхода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аблица 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Если стены или кровля галереи изготовлены из оцинкованных металлических листов, асбоцементных листов, шифера и других материалов, которые являются легкосбрасываемыми конструкциями, то в графу 6 вноси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легкосбрасываемых конструкций галерей указываются только в случае, если их ограждающие конструкции не легкосбрасываемые, а в качестве легкосбрасываемых конструкций используется оконное остекление (не менее 0,03 м2 на 1 м3 объема галереи категории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графу 5 вносятся минимально допустимые значения площадей легкосбрасываемых конструкций тоннелей (подземных конвейерных галерей), которые должны быть не менее 0,06 м2 на 1 м3 объема тоннеля (галере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аблица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 графу 4 вносятся сведения о наличии металлических норийных труб круглого сечения с толщиной стенки не менее 2 мм на участках, проходящих внутри шахт, бункеров, сил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 графу 11 вносятся данные об оснащенности норий устройствами контроля сбегания л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аблицы 1.3, 1.4, 1.5, 1.6, 1.7, 1.8, 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Неподключение или неисправность технических устройств (реле контроля скорости (РКС), датчиков подпора, устройств контроля сбегания ленты, взрыворазрядителей, магнитной защиты, устройств дистанционного измерения температуры, быстродействующих устройств) - фиксируется как их отсутств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Таблица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В графу 2 вносятся наименование здания, помещения (этажа), где установлено ударно-измельчающее оборудование (вальцовые станки, дробилки, бичевые, вымольные, шлифовальные, шелушильные и обоечные машины, триера), а также приемные устройства с автомобильного, железнодорожного и водного транспорта, где в соответствии с требованиями действующих нормативно-технических документов необходимо предусматривать установку магнитной защиты, его тип и номер по технологическ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 графы 3, 4, 5 вносятся сведения о нормативном количестве электромагнитных сепараторов и о нормативной и фактической длине фронта магнитного поля (длины магнитной ли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аблица 1.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 графе 2 указывается наименование объектов, силосные корпуса которых подлежат оборудованию устройствами дистанционного измерения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лосные корпуса элеваторов и складов силосного типа для хранения зер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лосы для хранения шротов; жмыхов, отрубей и гранулированной травяной муки (независимо от места их рас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аблица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В графу 2 вносятся те аспирационные и пневматические сети, где имеются нарушения требований норм и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 графе 3 указываются имеющиеся нарушения (например, отсутствие блокировки сетей с аспирируемым оборудованием; отсутствие блокировки шлюзовых затворов пылеотделителей с электродвигателями вентиляторов аспирационных сетей; недопустимость аспирации одной установкой; ударно-измельчающего оборудования и емкостей; нескольких норий; нории и емкости, неправильная компоновка аспирационной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Таблица 1.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Графы 6, 7, 9 заполняются для рециркуляционных сушил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аблица 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2 указываются места установки быстродействующих устройств в соответствии с установленными рекомендациями. При других проектных решениях указать эти решения простым перечислением в рамках таблицы 1.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Таблица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В графе 2 наряду с местом проведения мероприятия указываются его подробное содержание, а также типы и номера оборудования с целью осуществления контроля за ходом выпол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паспор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безопасности опасного производствен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ъекта пред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уководител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АБОТАН</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 xml:space="preserve">                                          </w:t>
      </w:r>
      <w:r>
        <w:rPr>
          <w:lang w:val="ru-RU" w:eastAsia="ru-RU" w:bidi="ru-RU"/>
        </w:rPr>
        <w:t>разработавшей паспорт</w:t>
      </w:r>
    </w:p>
    <w:p>
      <w:pPr>
        <w:pStyle w:val="3"/>
        <w:widowControl/>
        <w:rPr>
          <w:lang w:val="ru-RU" w:eastAsia="ru-RU" w:bidi="ru-RU"/>
        </w:rPr>
      </w:pPr>
      <w:r>
        <w:rPr>
          <w:lang w:val="ru-RU" w:eastAsia="ru-RU" w:bidi="ru-RU"/>
        </w:rPr>
        <w:t xml:space="preserve">                                           </w:t>
      </w:r>
      <w:r>
        <w:rPr>
          <w:lang w:val="ru-RU" w:eastAsia="ru-RU" w:bidi="ru-RU"/>
        </w:rPr>
        <w:t>взрывобез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N регистрации заключения</w:t>
      </w:r>
    </w:p>
    <w:p>
      <w:pPr>
        <w:pStyle w:val="3"/>
        <w:widowControl/>
        <w:rPr>
          <w:lang w:val="ru-RU" w:eastAsia="ru-RU" w:bidi="ru-RU"/>
        </w:rPr>
      </w:pPr>
      <w:r>
        <w:rPr>
          <w:lang w:val="ru-RU" w:eastAsia="ru-RU" w:bidi="ru-RU"/>
        </w:rPr>
        <w:t xml:space="preserve">                                         </w:t>
      </w:r>
      <w:r>
        <w:rPr>
          <w:lang w:val="ru-RU" w:eastAsia="ru-RU" w:bidi="ru-RU"/>
        </w:rPr>
        <w:t>экспертизы промышленной</w:t>
      </w:r>
    </w:p>
    <w:p>
      <w:pPr>
        <w:pStyle w:val="3"/>
        <w:widowControl/>
        <w:rPr>
          <w:lang w:val="ru-RU" w:eastAsia="ru-RU" w:bidi="ru-RU"/>
        </w:rPr>
      </w:pPr>
      <w:r>
        <w:rPr>
          <w:lang w:val="ru-RU" w:eastAsia="ru-RU" w:bidi="ru-RU"/>
        </w:rPr>
        <w:t xml:space="preserve">                                              </w:t>
      </w:r>
      <w:r>
        <w:rPr>
          <w:lang w:val="ru-RU" w:eastAsia="ru-RU" w:bidi="ru-RU"/>
        </w:rPr>
        <w:t>без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подпись) должност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оказа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зующие взрывобезопасност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го производствен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здания и сооружения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сооружениям относятся приемные устройства, склады силосного и напольного типов, зерносушильные помещения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365" w:type="dxa"/>
        <w:jc w:val="left"/>
        <w:tblInd w:w="-7" w:type="dxa"/>
        <w:tblLayout w:type="fixed"/>
        <w:tblCellMar>
          <w:top w:w="0" w:type="dxa"/>
          <w:left w:w="70" w:type="dxa"/>
          <w:bottom w:w="0" w:type="dxa"/>
          <w:right w:w="70" w:type="dxa"/>
        </w:tblCellMar>
      </w:tblPr>
      <w:tblGrid>
        <w:gridCol w:w="540"/>
        <w:gridCol w:w="1755"/>
        <w:gridCol w:w="1350"/>
        <w:gridCol w:w="1620"/>
        <w:gridCol w:w="1080"/>
        <w:gridCol w:w="1350"/>
        <w:gridCol w:w="1620"/>
        <w:gridCol w:w="1620"/>
        <w:gridCol w:w="1485"/>
        <w:gridCol w:w="94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сооружений, </w:t>
              <w:br/>
              <w:t>зданий и по-</w:t>
              <w:br/>
              <w:t xml:space="preserve">мещений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ый</w:t>
              <w:br/>
              <w:t>объем по-</w:t>
              <w:br/>
              <w:t xml:space="preserve">мещения, </w:t>
              <w:br/>
              <w:t xml:space="preserve">V м3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относительная)      </w:t>
              <w:br/>
              <w:t xml:space="preserve">легкосбрасываемых конструк-  </w:t>
              <w:br/>
              <w:t xml:space="preserve">ций, м2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дверных    </w:t>
              <w:br/>
              <w:t>проемов без</w:t>
              <w:br/>
              <w:t>тамбур-шлю-</w:t>
              <w:br/>
              <w:t xml:space="preserve">зов, шт.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хождение </w:t>
              <w:br/>
              <w:t xml:space="preserve">бытовых    </w:t>
              <w:br/>
              <w:t xml:space="preserve">помещений  </w:t>
              <w:br/>
              <w:t xml:space="preserve">в произ-   </w:t>
              <w:br/>
              <w:t>водственных</w:t>
              <w:br/>
              <w:t xml:space="preserve">зданиях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w:t>
              <w:br/>
              <w:t xml:space="preserve">бункеров  </w:t>
              <w:br/>
              <w:t xml:space="preserve">аспираци- </w:t>
              <w:br/>
              <w:t xml:space="preserve">онных от- </w:t>
              <w:br/>
              <w:t xml:space="preserve">носов и   </w:t>
              <w:br/>
              <w:t xml:space="preserve">пыли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о </w:t>
              <w:br/>
              <w:t>допустимая,</w:t>
              <w:br/>
              <w:t xml:space="preserve">Fдоп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 </w:t>
              <w:br/>
              <w:t>ческая,</w:t>
              <w:br/>
              <w:t xml:space="preserve">Fф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 Fф / </w:t>
              <w:br/>
              <w:t xml:space="preserve">/ Fд x   </w:t>
              <w:br/>
              <w:t xml:space="preserve">x 100%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е галереи и тонн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395" w:type="dxa"/>
        <w:jc w:val="left"/>
        <w:tblInd w:w="-7" w:type="dxa"/>
        <w:tblLayout w:type="fixed"/>
        <w:tblCellMar>
          <w:top w:w="0" w:type="dxa"/>
          <w:left w:w="70" w:type="dxa"/>
          <w:bottom w:w="0" w:type="dxa"/>
          <w:right w:w="70" w:type="dxa"/>
        </w:tblCellMar>
      </w:tblPr>
      <w:tblGrid>
        <w:gridCol w:w="540"/>
        <w:gridCol w:w="1890"/>
        <w:gridCol w:w="945"/>
        <w:gridCol w:w="945"/>
        <w:gridCol w:w="1485"/>
        <w:gridCol w:w="1755"/>
        <w:gridCol w:w="1890"/>
        <w:gridCol w:w="94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зданий и со- </w:t>
              <w:br/>
              <w:t xml:space="preserve">оружений,    </w:t>
              <w:br/>
              <w:t xml:space="preserve">связываемых  </w:t>
              <w:br/>
              <w:t xml:space="preserve">галереями    </w:t>
              <w:br/>
              <w:t>или тоннелями</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 xml:space="preserve">м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w:t>
              <w:br/>
              <w:t xml:space="preserve">м3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легкосбрасывае-</w:t>
              <w:br/>
              <w:t xml:space="preserve">мых ограждающих конст- </w:t>
              <w:br/>
              <w:t xml:space="preserve">рукций, м2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K = Fф / Fд x</w:t>
              <w:br/>
              <w:t xml:space="preserve">x 100%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w:t>
              <w:br/>
              <w:t>допустима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ая </w:t>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825" w:type="dxa"/>
        <w:jc w:val="left"/>
        <w:tblInd w:w="-7" w:type="dxa"/>
        <w:tblLayout w:type="fixed"/>
        <w:tblCellMar>
          <w:top w:w="0" w:type="dxa"/>
          <w:left w:w="70" w:type="dxa"/>
          <w:bottom w:w="0" w:type="dxa"/>
          <w:right w:w="70" w:type="dxa"/>
        </w:tblCellMar>
      </w:tblPr>
      <w:tblGrid>
        <w:gridCol w:w="540"/>
        <w:gridCol w:w="1890"/>
        <w:gridCol w:w="1080"/>
        <w:gridCol w:w="945"/>
        <w:gridCol w:w="1080"/>
        <w:gridCol w:w="810"/>
        <w:gridCol w:w="2025"/>
        <w:gridCol w:w="1080"/>
        <w:gridCol w:w="1215"/>
        <w:gridCol w:w="1215"/>
        <w:gridCol w:w="94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омещений,   </w:t>
              <w:br/>
              <w:t xml:space="preserve">тип нории и  </w:t>
              <w:br/>
              <w:t xml:space="preserve">ее номер по  </w:t>
              <w:br/>
              <w:t>технологичес-</w:t>
              <w:br/>
              <w:t xml:space="preserve">кой схеме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ии, прохо- </w:t>
              <w:br/>
              <w:t xml:space="preserve">дящие через   </w:t>
              <w:br/>
              <w:t>бункеры, сило-</w:t>
              <w:br/>
              <w:t xml:space="preserve">сы, шахты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ащенность </w:t>
              <w:br/>
              <w:t xml:space="preserve">взрыворазря- </w:t>
              <w:br/>
              <w:t xml:space="preserve">дителями     </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онение от </w:t>
              <w:br/>
              <w:t xml:space="preserve">нормативных   </w:t>
              <w:br/>
              <w:t xml:space="preserve">требований к  </w:t>
              <w:br/>
              <w:t xml:space="preserve">устройству,   </w:t>
              <w:br/>
              <w:t xml:space="preserve">установке     </w:t>
              <w:br/>
              <w:t>взрыворазряди-</w:t>
              <w:br/>
              <w:t xml:space="preserve">теля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w:t>
              <w:br/>
              <w:t xml:space="preserve">реле   </w:t>
              <w:br/>
              <w:t>контро-</w:t>
              <w:br/>
              <w:t>ля ско-</w:t>
              <w:br/>
              <w:t xml:space="preserve">рости  </w:t>
              <w:br/>
              <w:t xml:space="preserve">(РКС)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датчиков</w:t>
              <w:br/>
              <w:t xml:space="preserve">подпора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 xml:space="preserve">тормоз- </w:t>
              <w:br/>
              <w:t>ных уст-</w:t>
              <w:br/>
              <w:t xml:space="preserve">ройств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прохож-</w:t>
              <w:br/>
              <w:t xml:space="preserve">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w:t>
              <w:br/>
              <w:t xml:space="preserve">ния о </w:t>
              <w:br/>
              <w:t>защит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а</w:t>
              <w:br/>
              <w:t>уста-</w:t>
              <w:br/>
              <w:t>новки</w:t>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е ленточные конвей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590"/>
        <w:gridCol w:w="1755"/>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даний и сооружений,</w:t>
              <w:br/>
              <w:t>тип конвейера и его номер по тех-</w:t>
              <w:br/>
              <w:t xml:space="preserve">нологической схем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реле</w:t>
              <w:br/>
              <w:t xml:space="preserve">контроля  </w:t>
              <w:br/>
              <w:t xml:space="preserve">скорост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пные скребковые и винтовые конвей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315" w:type="dxa"/>
        <w:jc w:val="left"/>
        <w:tblInd w:w="-7" w:type="dxa"/>
        <w:tblLayout w:type="fixed"/>
        <w:tblCellMar>
          <w:top w:w="0" w:type="dxa"/>
          <w:left w:w="70" w:type="dxa"/>
          <w:bottom w:w="0" w:type="dxa"/>
          <w:right w:w="70" w:type="dxa"/>
        </w:tblCellMar>
      </w:tblPr>
      <w:tblGrid>
        <w:gridCol w:w="540"/>
        <w:gridCol w:w="1890"/>
        <w:gridCol w:w="1215"/>
        <w:gridCol w:w="2025"/>
        <w:gridCol w:w="1080"/>
        <w:gridCol w:w="1620"/>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здания и по- </w:t>
              <w:br/>
              <w:t xml:space="preserve">мещения, тип </w:t>
              <w:br/>
              <w:t xml:space="preserve">конвейера и  </w:t>
              <w:br/>
              <w:t xml:space="preserve">его номер по </w:t>
              <w:br/>
              <w:t>технологичес-</w:t>
              <w:br/>
              <w:t xml:space="preserve">кой схеме    </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стройств контроля работы конвейера</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ивного</w:t>
              <w:br/>
              <w:t>самотека</w:t>
              <w:br/>
              <w:t xml:space="preserve">в конце </w:t>
              <w:br/>
              <w:t>конвейе-</w:t>
              <w:br/>
              <w:t xml:space="preserve">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открываю- </w:t>
              <w:br/>
              <w:t>щегося клапана</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а</w:t>
              <w:br/>
              <w:t>подпор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w:t>
              <w:br/>
              <w:t xml:space="preserve">контроля  </w:t>
              <w:br/>
              <w:t>обрыва цепи</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робил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890"/>
        <w:gridCol w:w="1215"/>
        <w:gridCol w:w="1620"/>
        <w:gridCol w:w="2700"/>
        <w:gridCol w:w="810"/>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здания и по- </w:t>
              <w:br/>
              <w:t xml:space="preserve">мещения, тип </w:t>
              <w:br/>
              <w:t xml:space="preserve">дробилки и   </w:t>
              <w:br/>
              <w:t xml:space="preserve">ее номер по  </w:t>
              <w:br/>
              <w:t>технологичес-</w:t>
              <w:br/>
              <w:t xml:space="preserve">кой схем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 xml:space="preserve">взрыво- </w:t>
              <w:br/>
              <w:t>разряди-</w:t>
              <w:br/>
              <w:t xml:space="preserve">теля и  </w:t>
              <w:br/>
              <w:t xml:space="preserve">место   </w:t>
              <w:br/>
              <w:t xml:space="preserve">его ус- </w:t>
              <w:br/>
              <w:t xml:space="preserve">танов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онения </w:t>
              <w:br/>
              <w:t xml:space="preserve">от норма-  </w:t>
              <w:br/>
              <w:t>тивных тре-</w:t>
              <w:br/>
              <w:t xml:space="preserve">бований к  </w:t>
              <w:br/>
              <w:t xml:space="preserve">устройству </w:t>
              <w:br/>
              <w:t>и установке</w:t>
              <w:br/>
              <w:t xml:space="preserve">взрывораз- </w:t>
              <w:br/>
              <w:t xml:space="preserve">рядителе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устройства </w:t>
              <w:br/>
              <w:t>для автоматического</w:t>
              <w:br/>
              <w:t xml:space="preserve">регулирования заг- </w:t>
              <w:br/>
              <w:t xml:space="preserve">руз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ме-  </w:t>
              <w:br/>
              <w:t>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нитная защи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025"/>
        <w:gridCol w:w="1215"/>
        <w:gridCol w:w="1215"/>
        <w:gridCol w:w="1485"/>
        <w:gridCol w:w="1620"/>
        <w:gridCol w:w="675"/>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здания, поме- </w:t>
              <w:br/>
              <w:t>щения (этажа).</w:t>
              <w:br/>
              <w:t xml:space="preserve">Наименование, </w:t>
              <w:br/>
              <w:t xml:space="preserve">тип и номер   </w:t>
              <w:br/>
              <w:t xml:space="preserve">оборудования, </w:t>
              <w:br/>
              <w:t xml:space="preserve">перед которым </w:t>
              <w:br/>
              <w:t>устанавливает-</w:t>
              <w:br/>
              <w:t xml:space="preserve">ся магнитная  </w:t>
              <w:br/>
              <w:t xml:space="preserve">защит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маг-</w:t>
              <w:br/>
              <w:t xml:space="preserve">нитной  </w:t>
              <w:br/>
              <w:t xml:space="preserve">защит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w:t>
              <w:br/>
              <w:t xml:space="preserve">+ %,    </w:t>
              <w:br/>
              <w:t xml:space="preserve">- %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720" w:type="dxa"/>
        <w:jc w:val="left"/>
        <w:tblInd w:w="-7" w:type="dxa"/>
        <w:tblLayout w:type="fixed"/>
        <w:tblCellMar>
          <w:top w:w="0" w:type="dxa"/>
          <w:left w:w="70" w:type="dxa"/>
          <w:bottom w:w="0" w:type="dxa"/>
          <w:right w:w="70" w:type="dxa"/>
        </w:tblCellMar>
      </w:tblPr>
      <w:tblGrid>
        <w:gridCol w:w="540"/>
        <w:gridCol w:w="1890"/>
        <w:gridCol w:w="2025"/>
        <w:gridCol w:w="810"/>
        <w:gridCol w:w="2160"/>
        <w:gridCol w:w="1350"/>
        <w:gridCol w:w="94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ъекта, си- </w:t>
              <w:br/>
              <w:t xml:space="preserve">лосные кор-  </w:t>
              <w:br/>
              <w:t>пуса которого</w:t>
              <w:br/>
              <w:t>подлежат обо-</w:t>
              <w:br/>
              <w:t xml:space="preserve">рудованию    </w:t>
              <w:br/>
              <w:t xml:space="preserve">устройствами </w:t>
              <w:br/>
              <w:t>дистанционно-</w:t>
              <w:br/>
              <w:t xml:space="preserve">го измерения </w:t>
              <w:br/>
              <w:t xml:space="preserve">температуры  </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устройства</w:t>
              <w:br/>
              <w:t>дистанционного</w:t>
              <w:br/>
              <w:t>измерения тем-</w:t>
              <w:br/>
              <w:t xml:space="preserve">пераруты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силосов, подлежащих </w:t>
              <w:br/>
              <w:t xml:space="preserve">оборудованию термоподвесками, </w:t>
              <w:br/>
              <w:t xml:space="preserve">шт.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ние  </w:t>
              <w:br/>
              <w:t>термоподвесками</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бующих</w:t>
              <w:br/>
              <w:t>установки</w:t>
              <w:br/>
              <w:t>термопод-</w:t>
              <w:br/>
              <w:t xml:space="preserve">весок    </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ые и пневматические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835"/>
        <w:gridCol w:w="2835"/>
        <w:gridCol w:w="256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здания </w:t>
              <w:br/>
              <w:t xml:space="preserve">и помещения. Номер  </w:t>
              <w:br/>
              <w:t xml:space="preserve">аспирационной и   </w:t>
              <w:br/>
              <w:t xml:space="preserve">пневматической сети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требований</w:t>
              <w:br/>
              <w:t xml:space="preserve">безопасност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ерносушил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150" w:type="dxa"/>
        <w:jc w:val="left"/>
        <w:tblInd w:w="-7" w:type="dxa"/>
        <w:tblLayout w:type="fixed"/>
        <w:tblCellMar>
          <w:top w:w="0" w:type="dxa"/>
          <w:left w:w="70" w:type="dxa"/>
          <w:bottom w:w="0" w:type="dxa"/>
          <w:right w:w="70" w:type="dxa"/>
        </w:tblCellMar>
      </w:tblPr>
      <w:tblGrid>
        <w:gridCol w:w="540"/>
        <w:gridCol w:w="1620"/>
        <w:gridCol w:w="1350"/>
        <w:gridCol w:w="945"/>
        <w:gridCol w:w="945"/>
        <w:gridCol w:w="1080"/>
        <w:gridCol w:w="1215"/>
        <w:gridCol w:w="1350"/>
        <w:gridCol w:w="1215"/>
        <w:gridCol w:w="945"/>
        <w:gridCol w:w="94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зерно- </w:t>
              <w:br/>
              <w:t>сушилки, ее</w:t>
              <w:br/>
              <w:t xml:space="preserve">порядковый </w:t>
              <w:br/>
              <w:t xml:space="preserve">номер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систем автома- </w:t>
              <w:br/>
              <w:t xml:space="preserve">тического контроля     </w:t>
            </w:r>
          </w:p>
        </w:tc>
        <w:tc>
          <w:tcPr>
            <w:tcW w:w="580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взрыворазрядителей н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 </w:t>
              <w:br/>
              <w:t>туры наг-</w:t>
              <w:br/>
              <w:t>рева зер-</w:t>
              <w:br/>
              <w:t xml:space="preserve">н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ы</w:t>
              <w:br/>
              <w:t>агента</w:t>
              <w:br/>
              <w:t xml:space="preserve">суш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w:t>
              <w:br/>
              <w:t xml:space="preserve">топ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мерах</w:t>
              <w:br/>
              <w:t>нагрев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w:t>
              <w:br/>
              <w:t xml:space="preserve">вателях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адочных</w:t>
              <w:br/>
              <w:t xml:space="preserve">камерах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су-  </w:t>
              <w:br/>
              <w:t xml:space="preserve">шильных </w:t>
              <w:br/>
              <w:t>бункерах</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риях</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локализации взры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835"/>
        <w:gridCol w:w="1890"/>
        <w:gridCol w:w="2025"/>
        <w:gridCol w:w="148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я здания </w:t>
              <w:br/>
              <w:t xml:space="preserve">и помещения. Места  </w:t>
              <w:br/>
              <w:t>установки быстродей-</w:t>
              <w:br/>
              <w:t xml:space="preserve">ствующих устройств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быстродействующих</w:t>
              <w:br/>
              <w:t xml:space="preserve">устройств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уемо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ое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лан</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о доведению 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 до нормативных требов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240"/>
        <w:gridCol w:w="1890"/>
        <w:gridCol w:w="945"/>
        <w:gridCol w:w="1485"/>
        <w:gridCol w:w="67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ероприятий,</w:t>
              <w:br/>
              <w:t xml:space="preserve">место их проведе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w:t>
              <w:br/>
              <w:t xml:space="preserve">исполнител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испол-</w:t>
              <w:br/>
              <w:t xml:space="preserve">н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выполнении</w:t>
              <w:br/>
              <w:t xml:space="preserve">(с указа- </w:t>
              <w:br/>
              <w:t>нием даты)</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25:35Z</dcterms:created>
  <dc:creator/>
  <dc:description/>
  <dc:language>en-US</dc:language>
  <cp:lastModifiedBy/>
  <dcterms:modified xsi:type="dcterms:W3CDTF">2011-03-25T11:28:39Z</dcterms:modified>
  <cp:revision>2</cp:revision>
  <dc:subject/>
  <dc:title/>
</cp:coreProperties>
</file>