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7 октября 1995 г. N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июня 1996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ведения морских геологоразведочных рабо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08-37-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и внесены Управлением по надзору в нефтяной и газов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нно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работа является второй редакцией "Правил безопасности ведения морских геологоразве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вилах изложены основные требования безопасности при ведении морских геологоразведочных работ на твердые полезные ископаемые (ТПИ) в пределах континентального шельфа и Мирового оке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содержат требования безопасности при выполнении пробоотборных, буровых, геофизических и инженерно-геологических работ, а также работ с применением глубоковод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Правил учтены замечания и предложения организаций Роскомнедра 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согласованы с Роскомнедра РФ и с ЦК профсоюза работников геологии, геодезии и картограф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разработаны во Всероссийском научно-исследовательском институте геологии и минеральных ресурсов Мирового океана (ВНИИОкеангеология) Комитета Российской Федерации по геологии и использованию не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безопасности ведения морских геологоразведочных работ (вторая редакция) переработаны на основе ранее имевшегося раздела в "Правилах безопасности при геологоразведочных работах" и выделены в отдельные Правила, учитывающие особую специфику производства морских геологоразведочных работ. Правила безопасности ведения морских геологоразведочных работ отражают требования по безопасному ведению геологоразведочных работ на твердые полезные ископаемые (ТПИ) континентального шельфа и Мирового оке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орские геологоразведочные работы должны выполняться в соответствии с требованиями настоящих Правил, "Правил безопасности при геологоразведочных работах" (1991), "Устава службы на морских судах Министерства геологии СССР" (1983) (далее - "Устав") &lt;*&gt;, "Правил техники безопасности на судах Морского флота" (1985) (далее - "Морские правила") и соответствующих ГОСТов и ОСТ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анные документы действуют впредь до их пересмотра или отмены в установленном порядке. Совместное письмо Госгортехнадзора России, Геолкома России, ЦК профсоюза работников геологии, геодезии и картографии Российской Федерации "О порядке действия в организациях и на предприятиях Геолкома России нормативных документов по технике безопасности" N БШ 61/2560 от 22.10.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развитие настоящих Правил на предприятиях (организациях) должны разрабатываться и утверждаться инструкции по охране труда, отражающие конкретные особенности различных видов морских геологоразведочных работ, используемых типов судов, техники и технологии с учетом специфики местных гидрометеоуслов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охране труда для отдельных профессий и по видам и условиям работ должны периодически, но не реже одного раза в 5 лет, пересматриваться и переутверждать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опуск лиц к морским геологоразведочным работам производится в соответствии с действующим законодательством о тру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ботники должны проходить обязательные предварительные при поступлении на работу и периодические медицинские осмотры с учетом профиля и условий их работы в порядке, установленном Министерством здравоохранения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се работающие независимо от их профессии, образования и стажа работы должны быть обучены безопасности труда и проходить инструктаж и проверку знаний (сдачу экзаменов) по безопасности труда в установленном порядке (ГОСТ 12.0.004-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редприятия в зависимости от условий, района и характера работ может расширять программу инструктажей, увеличивать сроки стажировки и сокращать периоды между повторными инструктажами. Вновь принимаемые работники должны сдать экзамены по безопасности труда в течение меся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верка знаний правил, норм и инструкций по технике безопасности руководящими работниками и специалистами должна проводиться не реже одного раза в три года, а для выезжающих на полевой сезон ежегодно перед выездом на поле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ериодическая проверка знаний рабочих со сдачей экзаменов по технике безопасности должна проводиться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Работники морских экспедиций (рейсов) до выхода в море, кроме профессиональной подготовки и получения инструктажа по безопасности труда, должны быть обучены приемам, связанным со спецификой морских работ в данном рай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Работающие обязаны выполнять требования настоящих Правил и инструкций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ыход в море экспедиции (рейса) для выполнения морских геологоразведочных работ допускается только после проверки готовности к эти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готовности должно быть оформлено актом, подписанным руководителем экспедиции (рейса), представителем профсоюзной организации, инженером по технике безопасности и утвержденным руководителем предприятия (см. При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ыявленные недостатки должны быть установлены до выхода в м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ыполнение морских геологоразведочных работ допускается с судов специальной постройки или с судов, пригодных для эт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ы на оборудование и переоборудование судов для ведения морских геологоразведочных работ и связанных с этим устройством дополнительных помещений, установка стационарного геологического, геофизического, бурового и другого оборудования, а также дополнительных источников тока (вспомогательных генераторов с автономным приводом или аккумуляторных батарей с суммарным напряжением 24 В) должны быть согласован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соответствии со статьей 9 "Кодекса торгового мореплавания СССР" под судном понимается самоходное и несамоходное плавучее сооружение, используемое для ведения морских геологоразве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ыполнение морских геологоразведочных работ может допускаться и с судов, предусмотренных для других целей, но имеющих соответствующие грузоподъемные или другие механизмы или устройства, а также возможность размещения на борту нестациона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Самоходные суда с главным двигателем мощностью не менее 75 л.с. (55,2 кВт) и несамоходные суда валовой вместимостью не менее 80 регистровых тонн вносятся в Государственный судовой реестр, что удостоверяется свидетельством о праве плавания под Государственным флагом Российской Федерации (судовой патент). Технический надзор за этими судами осуществляется в порядке, устанавливаемом Морским Регистр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Суда маломерного флота - самоходные с главным двигателем мощностью менее 75 л.с. (55,2 кВт) и несамоходные валовой вместимостью до 80 регистровых тонн - регистрируются в судовых книгах морских и рыбных портов Российской Федерации, что удостоверяется судовым бил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надзор за маломерными судами, их регистрация, выдача необходимых документов на право их эксплуатации осуществляются отделениями Навигационно-технической инспекции маломерного флота ОСВОДа в краевых, областных и районных цен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Геологоразведочное оборудование и аппаратура размещаются на судне по согласованию со службой флота судовладельца и администрацией судна, после чего производится приемка их готовности к эксплуатации комиссией геологоразведочной организации, а при приеме поднадзорного оборудования и аппаратуры - при участии представителей Морского Регистра РФ и Госгортехнадзора России (по соглас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рабочих площадок и помещений должны соответствовать техническим требованиям используемого оборудования и организации рабочих мест при обеспечении проходов шириной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Нестационарное геологоразведочное оборудование и аппаратура должны располагаться на судах в местах, определенных капитаном или старшим помощником капитана, и надежно крепиться от смещения при ка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Служебные взаимоотношения между капитаном судна и руководителем работ определяются соответствующими положениями "Устава". Ответственность за безопасные условия труда в целом по судну возлагается на кап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диционный состав на судне обязан соблюдать судовой порядок, при объявлении тревоги действовать в соответствии с требованиями "Расписаний по тревогам" и выполнять распоряжения администраци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Руководитель работ (начальник экспедиции, партии, отряда), назначаемый приказом руководителя геологоразведочной организации, является ответственным за выполнение требований безопасности всем личным составом экспедиции (партии, отряда). Он назначает приказом (распоряжением) ответственных за исправное состояние оборудования и аппаратуры, грузоподъемных механизмов (принадлежащих экспедиции), за пожарную безопасность и безопасные условия работ. Лица, ответственные за пожарную безопасность и за исправность грузоподъемных механизмов, назначаются по согласованию с администрацией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До выхода на морские работы по согласованию с администрацией судна должны быть утверждены технологические схемы и карты использования применяемых технических средств, вспомогательного судового оборудования и механизмов с учетом возможных вариантов гидрометеоусловий, свойств донных отложений и конкретной специфик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спытания и использование новой техники представляют методическую новизну и ранее не выполнялись, экспедиционному составу и экипажу судна должна быть представлена возможность отработать технологические приемы до начала выполнения работ в м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 период подготовки судна к выходу в море на геологоразведочные работы и непосредственно перед выходом руководитель работ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ить состояние и готовность оборудования и аппаратуры к эксплуатации, условия и надежность их крепления в установленных на судне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ить наличие акта технического состояния вспомогательного судового оборудования, средств связи и сигнализации, обеспечивающих проведени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сти совместно со старшим помощником капитана инструктаж и обучение исполнителей работ безопасным приемам, учитывающим конструктивные особенности судна, его вспомогательного и нестационарного оборудования, действиям при различных тревогах и выполнению требований судовой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Руководитель работ несет ответственность за подготовку геологоразведочного оборудования, техническое состояние и его эксплуатацию во врем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Использование судовых механизмов и оборудования при геологоразведочных работах должно производиться с разрешения вахтенного помощника кап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На судне, выполняющем геологоразведочные работы, старшим помощником капитана и руководителем работ в зоне рабочей площадки должны быть определены места, где обеспечивается безопасность находящихся там людей при обрывах канатов, тросов, поломке блоков, устройств и механизмов. Эти места рабочей площадки должны быть обозначены знакам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хождение в рабочей зоне (на рабочей площадке) лиц, непосредственно не занятых в данн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осле перерыва в работе из-за непогоды (шторм, обледенение) необходимо производить внеочередную проверку состояния геологоразведочного оборудования, результаты которой должны быть отражены в журналах проверки состояния охраны труда, осмотра и измерения заземления, осмотра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ри ведении геологоразведочных работ должна быть обеспечена двусторонняя радиотелефонная связь между операторским помещением, ходовой рубкой и рабочими площадками (на судне или стен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Работы, связанные с хранением на судне опасных грузов (ядовитых, радиоактивных и других веществ), должны выполняться с соблюдением "Правил морской перевозки опасных грузов" (1969). Бензин, керосин и др. легковоспламеняющиеся жидкости следует хранить на судне в соответствии с "Морск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Работы в районах, ограниченных для постановки судов на якоря в связи с проводимыми работами, должны выполняться с разрешения капитана судна, принимающего решение исходя из требований безопасности море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в море взрывоопасного предмета работы должны быть немедленно прекращены, о чем сообщается капитану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Швартовные операции и маневры судна в процессе геологоразведочных работ допускаются по согласованию с руководителе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Все предусмотренные работы за бортом судна должны проводиться под руководством и в присутствии лиц, назначаемых администрацией судна, и в соответствии с требованиями "Морск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В том случае, когда работы ведутся с вынесенных за борт площадок, последние должны иметь фальшборт или леерное ограждение на высоту 1,2 м с отбойной полосой шириной 16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 исчезновении сотрудника экспедиции (партии, отряда) во время плавания руководитель работ должен немедленно сообщить об этом капитану судна, который обязан организовать поиски в соответствии с требованиями "У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При появлении посторонних судов или крупных морских животных в непосредственной близости от места ведения работ следует принять меры по предупреждению судов и отпугиванию живот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Погрузочно-разгрузочные операции при ведении морских геологоразведочных работ должны выполняться в соответствии с разделом "Обеспечение безопасности при палубных работах" "Морских правил" под руководством лица, назначаемого администрацией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В случае привлечения членов экипажа судна к ведению геологоразведочных работ или экспедиционного состава к выполнению судовых работ лицо, ответственное за проведение этих работ, должно ознакомить исполнителей с характером работ и необходимыми мерам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Волнение моря, при котором допускается выполнение геологоразведочных работ, определяется технологическими возможностями плавсредства и используемого оборудования. Определение характеристик волнения производится в соответствии со "Шкалой состояния поверхности моря"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В случае превышения установленной для данного типа судна предельной балльности волнения или при наступлении шторма работы должны быть прекращены, оборудование и аппаратура надежно закреп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При подготовке и проведении работ необходимо учитывать ледовый и гидрологический режим района (течение, приливы, отливы и т.д.). Гидрометеорологические условия обледенения судов в районе работ и сведения о сезоне обледенения дают местные организации Роскомгидром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Виды гидрометеорологической информации и время ее передач определяются соглашением между геологоразведочной организацией и местным Управлением гидрометеорологическ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безопасного вед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о-геофизических и гидрометрически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мелководной (глубины до 10 м) зоне шель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Работы на глубинах до 10 м производятся с судов с максимальной осадкой до 2,5 м; значительная часть работ на этих глубинах выполняется с маломерных плав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ломерные суда по мореходным качествам должны соответствовать техническим требованиям (ТТ) к остойчивости и надводному борту геологоразведочны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ломерные суда должны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удовой би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кт технического о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окол опытов кренования и наклонения судна с пятью приложениями согласно техническим требованиям к остойчивости и надводному борту геологоразведочны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ставление по сохранению плавучести и остойчив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видетельство по остойчивости и надводному бо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писок судового экипажа (судовая 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удово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машин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радиосвязь, навигационный комплект, спутниковую привязку, эхолот, спасатель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Особую опасность при проведении работ в мелководной зоне шельфа представляют резкие перепады глубин, отмели, отдельные валуны, затопленные суда и прочие габаритные предметы; воздействие приливно-отливных течений и связанных с ними постоянных изменений глубин и ряд друг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меченные опасности значительно усложняют производство работ геолого-геофизического комплекса, в частности проведение работ на профилях, выпуск геофизических кос, отбор проб тралами, драгами, дночерпателями, фунтовыми трубками, и требуют особой внимательности с позиций безопасности при их вы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Гидрометрические работы, осуществляемые в процессе геологоразведочных работ, проводятся в соответствии с "Руководством по гидрометрическим работам в океанах и морях" (М., Гидрометеоиздат, 1977), "Порядком гидрометеорологического обеспечения переходов, перегонов и буксировки судов и плавсредств с ограниченной мореходностью в океанах и морях" (Л., Гидрометеоиздат, 19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Вьюшки, применяемые для спуска и подъема легкой гидрометрической аппаратуры, должны иметь съемные или складные рукоятки. Торможение барабана должно производиться только специальным стопором, тормозить барабан непосредственно рук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При выбирании троса вьюшки предохранительная "собачка" должна быть наложена на храповик для предупреждения обратного вращения. Работник должен находиться сбоку от вью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ри постановке вех или поплавков необходимо следить, чтобы работники не прижимали пальцы к планширю, а выступающие части вех, поплавка или троса не зацеплялись за 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Гидрометрические работы, выполняемые без применения грузоподъемных механизмов (определение прозрачности воды с помощью диска, взятие пробы ведром и т.п.), осуществляются с площадки, огражденной ле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Свободный конец линя, закрепляющего прибор, должен быть крепко привязан к нагелю или рыме. Перед началом операций линь распутывается и разносится по палубе. Запрещается наматывать или набрасывать петлями линь на руку, а также работать с линем без рукав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Используемые при вспомогательных гидрометрических работах автономные буйковые станции (АБС) должны быть оборудованы средствами, защищающими людей от падения в воду (дуга, скобы, трапы, площадки, леера и т.п.), и приспособлениями для швартовки и букс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Запрещается производить установку и снятие АБС при волнении моря более 3 б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К работам по установке, обслуживанию и снятию АБС допускается личный состав, знающий правила обращения с лебедками, тросами, цепями, буями и их оборудованием. Каждый работник, приступающий к установке, обслуживанию и снятию АБС,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справность блоков, строп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еть свое рабоче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ести в порядок свою 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Судно (катер), высадив работника на АБС, должно отойти от нее, установив постоянное наблюдение за высаженным работником. Сотрудник, высаживаемый на АБС, должен быть в спасательном жилете и монтажном поясе, с помощью которого он крепится к бую, на котором закрепляются все необходимые инстр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Запрещается находиться между надстройками АБС и бортом судна (ка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Запрещается высаживать людей на АБС для скалывания льда с буя, эта операция проводится только с борта плав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ри проведении работ с катеров должна быть организована двусторонняя связь "судно-катер" для подачи предупредительных, аварийных и рабочих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На катерах должны быть установлены пассивные радиолокационные отражатели, которые при ухудшении радиосвязи и видимости позволяют наблюдать с судна за катером и направлять его движение звуковыми сигн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При перегрузке с судна на катер, и наоборот, в катере должно быть не менее трех человек (один на строплении груза, второй для удержания катера в безопасном положении, третий - для оказания помощи в случа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Запрещается перевозить людей или груз, превышающий весовые нормы грузоподъемности или пассажировместимости, установленные для данного катера (шлюпки), а также укладывать груз на банки (расчетный вес одного человека принимается 75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Запрещается переходить или передавать груз с одного плавсредства на другое, если они не отшвартованы друг к другу наде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боотбор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Запрещается одновременно проводить несколько видов пробоотбора с использованием набортного и погружного геологоразведочного оборудования на судах, не имеющих подрулива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период проведения пробоотборных работ в ночное время должно быть обеспечено освещение как рабочей площадки, так и места выхода пробоотборного средства из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На рабочую площадку должна быть подведена вода (или пар) для промывки пробоотборных средств от грунта, ликвидации обледенения рабочей площадки, а также обеспечен свободный сток воды на палубе с рабочей площадки к бортам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Пробоотбор трубками и дночерп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обоотбор трубками и дночерпателями производится с судов в дрейфе или на якоре, в зависимости от конструкции трубки, технологии работ и типа судна. При пробоотборе в зоне шельфа на точке (грунтовых станциях) несколькими техническими средствами судно должно стоять на як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ри пробоотборе грунтовыми трубками и дночерпателями должен быть обеспечен количественный состав обслуживающего персонала в соответствии с инструкцией по эксплуатации данного технического средства и вида грузоподъем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бортовых спуско-подъемных операций с грунтовыми трубками следует использовать специальный захват-кантов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Во время выполнения спуска пробоотборные средства должны выводиться на максимально возможное расстояние от борта судна и на высоте не менее 0,5 - 1,0 м над фальшбортом - то же при подъеме пробоотборника и его заводе на б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Запрещается при работе на палубе с грейферными дночерпателями находиться в зоне перемещения ковшей и возможного смыкания полуковш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Запрещается во время спуска, подъема и извлечения пробы из пробоотбор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сполагаться на линии движения троса с пробоотборниками или под грузовой стре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ержать пробоотборник над палубой в подвешенном состоянии длительное время, а также удерживать его от раскачивания непосредственно ру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правлять стропы и перемещать пробоотборник, когда он находится в неустойчив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звлекать из пробоотборника образцы грунта на ве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сстропливать пробоотборник раньше, чем он будет надежно установлен на подста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ри работе на мелководье (глубины до 10 м), в случае невозможности извлечения грунтовой трубки из грунта, или обрыве троса при подъеме, если трубка возвышается над дном, необходимо фиксировать это место предупредительными знаками - должен быть установлен буй (веха, бакен), а координаты места сообщены местным органам Портнадзора и Гидрографическ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Пробоотбор тралами и драг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Спуск трала (драги) должен производиться на самом малом ходу судна или в дрейфе с учетом слагаемых векторов дрейфа под наблюдением вахтенного помощника кап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ри ведении кормового траления (драгирования), спуске и подъеме трала (драги) между стойками ворот слипа должно быть установлено надежное ограждение. После подъема трала (драги) с породой на палубу, а также при переходе судна с точки на точку ворота слипа должны быть закрыты, а механизм привода ворот слипа отключен и обесточ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Запрещается находиться на наклонной плоскости слипа во время спуска и подъема трала (др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ри выполнении спуско-подъемных операций при отсутствии возможности непосредственного наблюдения лебедчиком за тралом (драгой) руководителем работ должен назначаться сигнальщ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Заводка стропов и подсоединение вытяжных концов в процессе подъема трала (драги) на палубу производится только при оставленной ваерной лебе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Запрещается во время ведения операций по спуску, подъему и тралению (драг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ходить через находящиеся под погрузкой неогражденные тросы, проходить под ними, поправлять их руками, использовать их в качестве опоры, становиться на оснастку и детали трала (др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ближаться на расстояние менее 1 м к вращающимся блокам, шкивам и другим устрой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бирать или травить тросы через блоки и другие устройства с незакрытыми или незакрепленными откидными ще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подъеме (выборке) трала (драги) находиться под ними, а также между ними и бортом судна, надстройками, вблизи бункера для хранения пород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Буро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опросы безопасности, связанные с глубоководным бурением на нефть и газ с полупогружных буровых установок (ППБУ), самоподъемных плавучих буровых установок (СПБУ) и буровых судов, выполняются в соответствии с "Правилами безопасности при разведке нефтегазовых месторождений" (1988) &lt;*&gt;, "Правилами техники безопасности на морских судах Министерства газовой промышленности" (1983) &lt;*&gt;, "Правилами безопасности при разведке и разработке нефтяных и газовых месторождений на континентальном шельфе СССР" (1990) &lt;*&gt;, "Требованиями безопасного производства работ с полупогружных буровых установок на континентальном шельфе" (1981) и "Правилами классификации и постройки плавучих буровых установок" (Регистр СССР, 1983)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 настоящем разделе рассматриваются вопросы безопасного ведения буровых работ с плавучих буровых установок (ПБУ) и маломерных плавучих буровых установок (МПБУ) при ведении поисково-разведочных работ на твердые полезные ископаемые (ТПИ), инженерно-геологических работ и подводного кар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Работы на шельфе с плавучих буровых установок (ПБУ) и с маломерных плавучих буровых установок (МПБУ) должны выполняться после их регистрации и получения разрешения в порядке, установленном "Инструкцией о порядке регистрации работ по исследованию и разведке минеральных и прочих неживых ресурсов на континентальном шельфе СССР" (1971) &lt;*&gt; и "Временными правилами проведения исследований, поисков и разведки минеральных ресурсов на континентальном шельфе СССР" (1971) &lt;*&gt;. Начальникам ПБУ и МГБУ выдается соответствующий документ.</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анные документы действуют впредь до их отмены или пересмотр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Изготовление маломерных плавучих буровых установок (МПБУ) и другого нестандартного оборудования должно осуществляться по проекту, техническим условиям на изготовление, утверждаемым в установленном порядке. Плавучие буровые установки, носители которых по своим характеристикам подконтрольны Морскому Регистру РФ, должны изготовляться в порядке, установленном послед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МПБУ должны проходить освидетельствование в порядке и в сроки, предусмотренные положением об освидетельствовании маломерных судов, и иметь комплект документов, перечисленных в п. 1.40, а также бурово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меняемые на ПБУ и МПБУ судовые вспомогательные устройства, оборудование и оснащение (якорные устройства, спасательное снаряжение, отличительные и сигнальные огни и т.п.) должны эксплуатироваться в соответствии с правилами технической эксплуатации судов морского флота, маломерных судов и требований охраны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Бурение скважин всеми видами буровых станков и устройств, устанавливаемых на ПБУ и МПБУ, должно выполняться в соответствии с требованиями раздела "Буровые работы" "Правил безопасности при геологоразведоч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о время работы несамоходных ПБУ и МПБУ в непосредственной близости от них должно постоянно находиться вахтенное (дежурное) судно, с которым поддерживается постоянная радио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БУ и МПБУ должны быть укомплектованы радиоаппаратурой, имеющей в составе аварийный передатч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На ПБУ и МПБУ должен быть неприкосновенный запас (НЗ) продуктов питания и питьевой воды в количестве, определяемом условиями работы, утверждаемом руководителем организации, ведуще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Персонал ПБУ и МПБУ и лица, прибывшие для проведения отдельных видов работ, должны находиться за пределами жилых и общественных помещений в соответствующей спецодежде и кас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На каждой ПБУ и МПБУ должен быть план ликвидации аварий, в котором предусматриваются меры по ликвидации возможных аварийных ситуаций, по предупреждению несчастных случаев и по спасению людей, застигнутых аварией, а также определены обязанности лиц, проводящих работы по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В ночное время ПБУ и МПБУ должны освещаться сигнальными огн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Доступы к трапам, трюмам, люкам, выходам, противопожарным и спасательным средствам на ПБУ и МПБУ должны быть всегда свобод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Бурение с плавучих буровых установок (П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гон буров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Снятие с точки и перемещение ПБУ должны производиться по типовой схеме, составляемой для каждого случая перегона и утверждаемой руководителем организации, ведуще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еред буксировкой ПБУ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буровую вышку в транспортное положение и закрепить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рать посторонний груз с П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епить оборудование и материалы для предотвращения их от с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драить все отверстия, ведущие в отсеки корпуса и надстройки, обеспечив их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личие и исправность спасательных, сигнальных и навигационных средств (по спи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готовность к действию всех буровых систем, устройст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епить в транспортном положении бортовые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ести буксиры на транспортно-вспомогательные 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Транспортировка ПБУ может проводиться только при наличии благоприятного прогноза погоды для данного тип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ПБУ и буксирные суда к началу транспортировки должны иметь не менее полуторакратного запаса топлива, воды и продуктов питания, необходимых на планируемое время пере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Во время транспортировки ПБУ должна быть постоянная радиотелефонная связь между ПБУ, буксирными судами и береговой баз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 транспортировке ПБУ на борту должен находиться буровой персонал, обученный выполнению работ, обеспечивающих процесс перег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Во время перегона следует периодически контролировать надежность закрытия отверстий в корпусе и надстройках, а также отсутствие течи в отсеках корп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При появлении забортной воды в отсеках корпуса необходимо подать сигнал тревоги, а затем установить места течи и принять меры по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Перед снятием с точки бурения на ПБУ проверяется исправность якорных лебедок и всего якор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у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ПБУ должна быть снабжена полным комплектом якорей, вес которых должен обеспечивать устойчивость положения ее на точке бурения на шельфе при любом типе грунтов. Применяемые для удержания ПБУ якоря-тросы должны иметь шестикратный запас 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В процессе работы ПБУ следует периодически проверять надежность крепления бурового оборудования на установке, исправность тормозных и спусковых устройств лебедок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При работе ПБУ на оживленных морских трассах и в ледовых условиях арктических морей должно быть назначено ответственное лицо, наблюдающее за движением судов и состоянием плавучих ль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Спуск обсадной колонны разрешается производить по специальному плану при получении благоприятного прогноза погоды на 24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По окончании бурения скважину необходимо ликвидировать в соответствии с проектом, обеспечив безопасность надводного и подводного морепла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5. Перед ликвидацией скважины необходимо проверить исправность грузоподъем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6. В случае невозможности извлечения труб, штанг действовать в соответствии с п.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персонала 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7. При перевозке бурового оборудования, персонала и грузов на плавсредствах к ПБУ и при производстве грузовых операций следует руководствоваться "Правилами безопасности при геологоразведочных работах", "Морскими правилами", "Типовой инструкцией для рабочих при погрузочно-разгрузочных работах" (19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8. Гидрометеорологические параметры (сила ветра, волнение и т.д.), при которых разрешается производить посадку-высадку людей и грузовые операции на ПБУ, определяются организацией, эксплуатирующей ПБУ, совместно с судовладельцем в зависимости от района работ, типа ПБУ, характера груз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9. Посадку и высадку людей с обслуживающего (вахтенного) судна на ПБУ и обратно при волнении необходимо проводить при помощи специальной люльки. Люлька должна иметь табличку с указанием допустимого к перевозке количества людей, грузоподъемности и дат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0. При использовании люльки для доставки людей на ПБУ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щательно осмотреть крепление люльки и состояние троса, на котором она подвеш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адку людей производить в количестве, не превышающем допусти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ъем и спуск люльки производить плавно, без рыв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 установки люльки на палубе освободить от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1. Лицам, находящимся на плавсредствах обеспеч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ходить за леерное огра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ржать руки на планшире фальшборта при швартовке или отходе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ходиться у швартовных устройств при швартовке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очно-разгруз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2. К проведению погрузочно-разгрузочных работ на ПБУ допускаются лица, имеющие удостоверение стропальщика и дополнительно обученные приемам и правилам погрузки и разгрузки в условиях мо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3. При перегрузке длинномерных и тяжеловесных грузов должны быть приняты меры для предотвращения перемещения этих грузов в сторону к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4. Доставляемый на ПБУ сыпучий груз должен быть в контейнерах или металлической таре, обеспечивающей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5. Перегрузка кислот и щелочей разрешается только при нахождении их в герметически закрытых емкостях и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Бурение с маломерных плавучих буровых установок (МП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МПБУ должна иметь леерное ограждение высотой 1,2 м с прибитой на уровне палубы бортовой доской шириной не менее 20 см. С обоих бортов должны быть оборудованы проходы в леерных ограждениях шириной не менее 2 м для посадки (высадки) людей с обслуживающего судна. Во время работы проходы должны быть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Во время нахождения людей на МПБУ около нее должна постоянно находиться дежурная моторная шлюпка (мото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ри работе на открытых акваториях и в удалении свыше 5 км от берега в районе работ должно находиться обслуживающее су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еревозка людей или грузов на МПБУ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 5 км на мотоботах и моторных шлюпках водоизмещением не менее 4 т и оборудованных дизельными двиг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ыше 5 км на обслуживающих су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еревозить совместно людей и гру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Для завоза и подъема якорей МПБУ с помощью мотобота последний должен иметь в носовой части лебедку с ручным приводом, ленточным тормозом и храповым механизмом. Запрещается развозить якоря массой более 100 кг мотоботом и моторной шлюп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Запрещается при поднятии буев якоря на мотобот перегибаться через борт и доставать буи ру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Якорь перевозится мотоботом к месту отдачи в подвешенном состоянии,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буйреп должен быть разнесен шлагами на б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уск якоря должен производиться плавно на ленточном тормозе и при снятой рукоятке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Запрещается при подъеме якоря направлять трос ломом и непосредственно руками, переходить через движущиеся неогражденные тросы или цепи, касаться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Запрещается эксплуатировать якорные лебедки без кожухов, закрывающих барабан, если такие предусмотрены конструкцией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Буксировка МПБУ на расстояние свыше 500 м допускается только обслуживающими су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Запрещается начинать работу по буксировке МПБУ до получения подтверждения о закреплении буксирного троса и отсутствия людей на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Запрещается буксировать МПБУ во время тумана, кроме случаев буксировки в у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Корпус МПБУ должен содержаться в состоянии, обеспечивающем безопасность работ. Толщина обшивки корпуса основания (носителя) должна проверяться раз в 4 года сверлением всех листов обшивки или ультразвуковым толщином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4. МПБУ должна дополнительно осматр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сле волнения свыше 5 баллов - меха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ле буксировки на новую точку бурения - буровым мастером и меха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5. Запрещается вести работы на МПБУ при наличии в корпусе носителя т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6. Все работы МПБУ в приливно-отливной зоне необходимо производить с обязательным использованием таблиц периодичности и высот приливов и отливов. Особое внимание обращать на направление и силу приливно-отливных те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Бурение с припайного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ри производстве буровых работ с припайного льда необходимо соблюдать требования "Инструкции по безопасному ведению работ на льду в геологоразведочных организациях" (1975) &lt;*&gt; и требований раздела 5.3.9 "Правил безопасности при геологоразведочных работах".</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анные документы действуют впредь до их отмены или пересмотр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Геофизическ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 процессе геофизических работ между операторским и гидрографическим помещением, рабочими местами на палубе, местом управления лебедкой, компрессорным помещением, пультом управления источником сейсмических сигналов и ходовым мостиком судна должна существовать бесперебойная двусторонняя телефонная или громкоговорящая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О начале и окончании геофизических работ, включении в питающую линию электрического тока, поступлении в пневмосеть сжатого воздуха или пара, запуске пожароопасного или взрывоопасного устройства и прочих устройств с повышенной опасностью объявляется по трансляции судна через вахтенного помощника кап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уск компрессора, установки газовой детонации, водяного пара, подача рабочей среды к источнику сейсмических сигналов, спуско-подъемные операции с геофизической аппаратурой и оборудованием, включение электрического тока в питающую линию производится с разрешения руководителя работ или лица, его замещающего, при наблюдении и по согласованию с вахтенным помощником кап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ри эксплуатации аккумуляторных батарей, зарядных устройств в аккумуляторных помещениях должны выполняться соответствую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вентиляции должна быть независимой и обеспечивать удаление воздуха из верхней зоны вентилируемых помещений. Наружные отверстия вытяжных каналов выполняются таким образом, чтобы исключалась возможность попадания в них морской воды и атмосферных осадков, и должны быть снабжены пламепрерывающей аппаратурой; внутренние поверхности вытяжных каналов, а также вентиляторов надежно защищаются от воздействия электрол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В операторском помещении должны находиться схема и выключатель электрического питания всей геофизическ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Сейсморазвед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пневматическими источник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йсмических сигналов (пневмоисточ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Сборку, подключение и спуско-подъемные операции пневмоисточника следует производить на специальном месте на палубе судна. Размер рабочего места при этом должен соответствовать габаритам одиночного или группового пневмоисточника, обеспечивая его беспрепятственное размещение и свободный доступ обслуживающего персонала. Пневмолиния должна иметь манометр и вентиль для экстренного выпуска сжатого воздуха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Компрессор должен располагаться в специально отведенном месте или помещении, в соответствии с техническими требованиям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Металлические трубы (рукава высокого давления) пневмосети, закрепленные на палубе и в помещениях, должны быть защищены металлическими или деревянными кожухами, рассчитанными на случай разрыва пневмолинии, и располагаться не ближе 0,5 м от электрооборудования. Все трубы и рукав, используемые в пневмосети, должны быть рассчитаны на полуторное рабочее давление и иметь заводскую маркировку или документацию (сертификат). Пневмосеть не должна прокладываться через жилое помещение и в местах постоянного пребыва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высокого давления должны прокладываться в соответствии с правилами Морского Регистр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На пневмомагистрали и компрессоре должны быть установлены предохранительные пневмоклапаны. Каждый предохранительный пневмоклапан на компрессоре следует отрегулировать и опломбировать в соответствии с "Правилами устройства и безопасной эксплуатации сосудов, работающих под давлением" (19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Каждая пневмосистема при вводе в эксплуатацию, а также после завершения монтажа, ремонта, перерыва в эксплуатации свыше одного года или по усмотрению лица, осуществляющего надзор, должна быть подвергнута пневматическим (гидравлическим) испытаниям. При этом давление должно плавно повышаться до величины не менее 1,25 номинального и выдерживаться не менее 10 минут, после чего постепенно снижаться до номинального. При подаче пробного давления люди должны быть удалены в безопасное место. Результаты испытания оформляются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Баллон для сжатого воздуха должен допускаться к эксплуатации после периодического освидетельствования (не реже одного раза в 5 лет) в специализированных организациях и внешнего осмотра при наличии соответствующего клейма, с исправным вентилем, неповрежденным корпусом, со стандартными окраской и надписью. Ремонт баллона производится в специализированных организ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При подготовке к опрессовке магистрали должны быть выполнены следующ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трегулированы предохранительны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ановлены опасные зоны на весь период испытаний до полного снятия давления в магистр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аллоны ограждены деревянной перегородкой или настилом толщиной не менее 4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Во время опрессовки или проведения работ при обнаружении утечки рабочего газа (воздуха или азота) работы должны быть немедленно прекращены, неисправности устранены и произведена повторная опресс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Перед началом работ должны провер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магистраль на остаточн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справность клапана поддержания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сть специального поплавка для удерживания пневмоизлучателя в подвеш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Проверка рабочих и контрольных манометров должна производиться в специализированных организациях с опломбированием и клеймением манометров не реже одного раза в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Все ремонтные работы с компрессорами должны выполняться при остановленном компрессоре, из компрессора должен быть выпущен сжатый воздух, у электрокомпрессоров необходимо отключить источники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До начала спуска или подъема источников необходимо предусмотреть меры по предупреждению соуда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3. Спуск и подъем пневмоисточника следует осуществлять на малом ходу или при остановке судна под наблюдением лица, ответственного за ведение работ с пневмоисточниками, грузоподъемным устройством, которое должно обеспечивать операции без соприкосновения одиночного или группового пневмоисточника с бортом судна или другой судовой ко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4. Расстояние от борта судна и глубина погружения пневмоисточника при производстве работ или испытаний в каждом конкретном случае должны определяться руководителем работ и согласовываться с капитаном судна. Во всех случаях пневмоисточник следует размещать на безопасном расстоянии от корпуса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5. Подъем пневмоисточника при наличии давления в камере следует допускать только в аварийных ситуациях. Демонтаж пневмоисточника в этом случае должен проводиться при непосредственном участии лица, ответственного за эксплуатацию пневмосистемы, с соблюдением необходимых мер предосторо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6. Запрещается спуск пневмоизлучателя за борт судна при наличии давления в магистрали и кам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7. Подъем пневмоизлучателя должен производиться после открытия сбросового вентиля при давлении в магистрали и в камере не более 15 ат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8. Проверка работоспособности пневмоисточников на борту судна допускается при их размещении непосредственно на палубе или в подвешенном состоянии при заполнении сжатым воздухом давлением не более 40 атм. При необходимости палуба в месте размещения пневмоисточников застилается дополнительным настилом; крепление корпусов пневмоисточников должно обеспечивать их неподвижность при выхлопе. Заполнение пневмоисточников сжатым воздухом и выхлоп должны производиться после удаления людей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9. Запрещается подача сжатого воздуха или азота в камеру пневмоизлучателя при профилактическом обслуживании и ремонте пневмоизлу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0. Запрещается во время работы с пневмоизлуч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тавлять магистраль под давлением даже при кратковременном перерыве в работе и в случае подъема источников на б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егулировать и ремонтировать предохранительны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менять нерабочи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ходиться на рабочей площадке, не огражденной лее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работать на откидной площадке без подстрах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1. Все ремонтные и профилактические работы с пневмокамерами и пневмолиниями необходимо выполнять при отключенном питании электроклапанов после полного снятия давления и отсоединения от источников подач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установками газовой детонации (УГ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2. Пульт управления и кабели подачи напряжения должны быть надежно защищены от попадания в них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3. УГД должна быть испытана на прочность, плотность и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4. Проверка герметичности линий подачи газов и исправности прокладок в газовых клапанах должна производиться не реже двух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5. При использовании шланг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овые шланги до начала работы продуть сжатым воздухом для удаления порошкообразного талька из внутреннего ка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допускать загрязнения горюче-смазоч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 допускать перекручивания и перегибания шлан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6. Собранная взрывная камера должна проверяться под давлением, соответствующим гидростатическому давлению воды на предполагаемой рабочей глубине (для конструкций камер без эластичной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7. При подаче смеси во взрывную камеру, зажигании и выпуске продуктов детонации из камеры оператор должен находиться у пульта управления; другие участники работ располагаются на расстоянии не ближе 1,5 м от взрывоопасной аппаратуры УГ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8. Не допускается прикосновение людей к работающим газогенератору и блоку поджигания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9. При производстве взрыва должны соблюдаться следующие условия расположения взрывной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зрывная камера объемом свыше 200 л буксируется на расстоянии не менее 30 м от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зрывная камера объемом 80 - 200 л - не менее 15 м от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зрывная камера объемом 15 - 80 л спускается непосредственно на грузовой стреле или другом устройстве при вылете стрелы на борт не менее 1,5 м на глубину погружения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зрывная камера объемом до 15 л - соответственно при вылете стрелы 0,5 м и глубине погружения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0. Подтягивать к борту или поднимать на борт взрывную камеру разрешается только после выпуска продуктов детонации из взрывной камеры при отключенном пульте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1. Запрещается при проведении работ с УГ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тягивать, толкать руками висящую на тросе взрывную камеру объемом свыше 60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давать смесь во взрывную камеру раньше, чем камера займет установленные глубину погружения и расстояние от корпуса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ходиться на рабочей площадке посторонним ли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2. Работы с открытым огнем должны проводиться не ближе 10 м от узлов УГД, содержащих взрывоопасный газ. В случае воспламенения предметов вблизи оборудования УГД необходимо прекратить работу, выпустить газ из пневмосистемы, продуть воздухом, обесточить установку, одновременно принять меры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3. При самопроизвольном воспламенении взрывной камеры следует немедленно обесточить блок управления УГД и газогенератор, снять избыточное давление, потушить пожар и продуть пневмосистему сжа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4. После окончания работ (отключения газогенератора) пневмолиния должна продуваться сжатым воздухом для удаления горюче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5. После шторма, дождя пульт управления, оборудование, кабели подачи напряжения, предохранительные клапаны осматриваются и в случае их увлажнения тщательно просушиваются и удаляется с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электроискровыми источниками сейсм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ов (электроисточ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6. Пульт управления источником поля, узлы электроисточника, генератор электромагнитного поля должны располагаться в изолированных помещениях на судне. Временный монтаж электроисточника на палубе судна необходимо выполнять в контейнере, защищенном от проникновения морской воды и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электроисточника, кроме штатной спецодежды, должен быть обеспечен диэлектрическими перчатками и обувью, а его рабочее место покрыто диэлектрическим ковр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7. Перед производством работ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ить работу разрядного устройства (искровой разрядник, игнитрон и т.д.) без включения высок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пустить разрядный кабель в воду на рабочую длину и глуб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ставить ограждения опасной зоны и предупредительны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8. Высокое напряжение следует включать только при подключенном кабеле нагрузки, при этом напряжение в питающей сети не должно превышать номинальное значение более чем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9. При работе с напряжением 1000 В и выше сопротивление изоляции цепи должно составлять не менее 1500 Ом на 1 В номинальн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0. При ведении ремонта на пульте управления должен вывешиваться предупреждающий знак и приняты меры к предотвращению подачи напряжения на пульт. Ремонтные и профилактические работы следует проводить после полного разряжения накопителя и наложения временных зазем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1. По окончании работы необходимо отключить электроисточник от питающей сети и убедиться в отсутствии высокого напряжения на накопительных конденсатах, разрядив их специальным разрядником с диэлектрической рукояткой. Кабель нагрузки должен извлекаться из воды после выключения и снятия высок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паровыми источниками сейсмических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2. Испытания пневмолиний и их элементов производятся в соответствии с п. 4.2.5 настоящих Правил. Измерение давления в пневмолинии выполняется по двум манометрам (см. п. 4.2.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3. Все результаты профилактических осмотров, ремонтов, замены деталей необходимо регистрировать в формуляре парового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4. Запуск парового источника должен производиться при полностью спущенной за борт паровой пуш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5. Запуск, остановку и обслуживание всех механизмов и агрегатов парового источника следует производить в последовательности, определенной инструкцией по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6. Схема рукава высокого давления должна производиться при отсутствии в пневмосистеме пара. При производстве профилактических и ремонтных работ, сборке, разборке оборудования необходимо исключить возможность поступления к месту работы пара, горячей воды или сжат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7. После наполнения пневмосистемы паром необходимо произвести осмотр пневмосети на отсутствие пара через сальники и фланцевые соединения. В случае возникновения такой утечки работы должны быть прекра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8. Наружная поверхность пневмосети, используемой для подачи водяного пара, имеющая при эксплуатации температуру выше 45 °С, должна иметь ограждения или несгораемую теплоизоляцию на участках возможного соприкосновения с ней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9. Открытие парового вентиля следует производить только в защитных рукавицах, при этом вентиль необходимо медленно приоткрывать на пол-оборота-оборот и, только убедившись в его герметичности, открыть до ко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0. Подъем паровой пушки следует производить только после выпускания пара и сжатого воздуха из пневмосистемы и отключения пульт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1. В случае возникновения пожара необходимо привести в действие аварийный отключатель горелки и закрыть стопорные краны подачи жидк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с буксируемыми пьезоэлектрически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йсмоприемными косами (пьезок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2. Все подготовительные операции, связанные с монтажом и демонтажем пьезокосы, следует выполнять на палубе судна. При заполнении пьезокосы и регулировке ее плавучести на рабочем месте должен находиться поддон для сбора проливающегося заполнителя пьезок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3. При заполнении сейсмической косы и подготовке ее к работ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менять муфты с неисправными уплотнителями и заглу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спользовать неисправные шланги для заполнения к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ливать за борт остатки запол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4. Во время производства работ в зимнее время рядом с установленной на судне геофизической лебедкой необходимо иметь устройства обогрева пьезокосы (каб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5. Спуск и подъем пьезокосы выполняется под руководством ответственного лица, назначаемого приказом (распоряжением) руководителя работ, через двустороннюю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6. Спуск и подъем сейсмической косы должен производиться с помощью морских сейсмических лебедок (МСЛ), установленных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7. Ежедневно перед началом спуско-подъемных операций с помощью МСЛ необходимо проверить исправность тормозных устройств и заземления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8. Спуск и подъем буксируемых пьезокос должен производиться плавно при движении судна на малом ходу. Лицо, управляющее сейсморазведочной лебедкой, должно видеть пьезокосу на всем ее протяжении от барабана лебедки до места входа пьезокосы в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9. Лицо, наблюдающее за спуском и подъемом сейсмической косы, должно находиться у пульта управления лебе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0. При обрыве сейсмической косы или намотке ее на винт оператор обязан сообщить об этом вахтенному помощнику капитана и руководителю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1. Спуск и подъем пьезокосы вручную допускается при работах на мелководье, при длине пьезокосы не более 100 м и в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2. Запрещается во время спуска и подъема сейсмической к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ступать на шланг косы при вытравливании ее за борт или при ее под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правлять руками наматываемые шланги сейсмической косы на барабан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вобождать руками косу в случае ее зацепления за направляющий рол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ходиться за лебедкой барабана на линии движения сейсмической к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3. Профилактические и ремонтные работы с пьезокосой должны проводиться при остановленной сейсмической лебе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Магниторазведочные и гравиразвед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Пред началом работ необходимо проверить надежность крепления кабеля-троса к гонд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еред началом спуско-подъемных операций с донным гравиметром необходимо проверить надежность крепления троса, колец на скафандре гравиметра и кабеля к скафанд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Спуск и подъем гондолы магнитометра необходимо производить плавно на малом ходу грузоподъемным устройством или вручную. После спуска гондолы кабель должен быть надежно закреп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Спуск и подъем донного гравиметра следует производить с судна, не имеющего хода относительно воды, на тросе с помощью грузоподъемного устройства плавно на минимальной скорости в соответствии с требованиями п. 4.2.13 настоящего раздела, при этом необходимо исключить возможность раскачивания грави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Если гравиметрический пункт закреплен вехой, донный гравиметр следует опускать избегая спутывания кабеля гравиметра с тросом, закрепляющим веху; кабель во избежание разрыва должен иметь необходимую слаб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После спуска гравиметра (магнитометра) кабель надежно закрепить путем стопорения подъемного механизма или крепления кабеля к борту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По окончании работ с донным гравиметром трос наматывается на барабан, кабель укладывается в бухту; с магнитометром отключается электрический ток от гондолы и гондола поднимается на борт судна; кабель-трос смотать, гондолу закрепить на палу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При проведении работы в ночное время и в тумане должно быть обеспечено освещение забортного пространства до места погружения грави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При гравиметрических работах на мелководье для треножных наблюдений используются маломерные суда (шлюпки, лодки), которые должны быть оснащены спасательным линем длиной не менее 30 м и сигнальным огнем (1 комплект). Все работники должны быть одеты в спасательные жил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При треножных наблюдениях шлюпка устанавливается на якорь выше треноги по течению и ветру. При высадке оператора на треногу он должен быть снабжен спасательным поясом; шлюпка должна находиться в 5 - 15 м от треноги, а судно - в 30 - 100 м от трен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4. Электроразвед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Электрические питающие линии необходимо располагать в местах, не используемых для передвижения и работы людей. Расположение питающих линий должно быть известно экипажу судна. При выводе из операторского помещения кабель питающий линии необходимо закрепить и поместить в защитную трубку, исключающую возможность его повреждения. Прикасаться к кабелю питающей линии или производить его подключение (переключение) следует при отсутствии в этой линии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Электроустановки (электрооборудование) на судне должны быть закрытыми, защищенными от атмосферных осадков и морск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еред подключением кабеля к питающему щитку необходимо проверить отсутствие напряжения на всех выходных клеммах. Подключение одного из полюсов источника тока к корпусу судн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Замеры сопротивления изоляции генераторов должны осуществляться непосредственно перед началом электроразведочных работ на профиле и фиксироваться в "Журнале осмотра электрооборудования". Замеры сопротивления изоляции силовых кабельных питающих линий должны производиться не реже чем один раз в 10 дней и заноситься в "Журнал осмотра и измерения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Состояние шлангового покрытия силовой кабельной питающей линии должно контролироваться в процессе травления и выборки линии и фиксироваться в журнале оператора; в случае обнаружения повреждения оно должно быть устранено, а кабель дополнительно проверен на утечку с дополнительной отметкой в журнале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Основные операции при производстве электроразведочных работ (пуск лебедки, подача напряжения на пульт управления электроразведочной станцией, включение тока, травление, выборка и перемотка кабельных кос) должны осуществляться по указанию руководителя работ или лица, его заменяющего, с разрешения и под непосредственным контролем вахтенного помощника кап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При обнаружении неисправной работы аппаратуры или питающей линии оператор должен немедленно переключить ток электроразведочного генератора на балластную нагрузку, а при необходимости - отключить привод электроразведочного генератора; ремонт должен производиться с разрешения руководител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Ремонтные работы электроразведочной аппаратуры и кабелей производятся только при отключенном питании и наложенном заземлении. Запрещается доступ посторонних лиц в помещение пульта управления. Во время ремонтных работ на пульте управления должны быть вывешены предупредительные знаки: "Не включать!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9. Спуск и подъем кабеля питающей (приемной) линии (косы) производятся морской электроразведочной (судовой) лебедкой или вручную (при длине кабеля не выше 100 м), кабели должны быть обесто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0. При буксировке судном питающей и приемной линии (косы) необходимо исключить возможность их замыкания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1. Концы кабелей питающей линии, проложенных по судну, должны быть снабжены стандартными кабельными наконечниками, надежно прикрепленными к кабелю, рассчитанными на необходимую силу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2. Концевые части электроразведочных кабельных кос длиной свыше 150 м на участке не менее чем на 100 - 150 м от концевого электрода должны быть снабжены хорошо заметными предупредительными метками; скорость выборки концевой части косы должна быть уменьшена до 0,5 - 1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3. Выборка донных Г-образных приемных кабельных линий или донных петель с периметром более 500 м должна осуществляться при минимальной скорости перемещения судна по линии прокладки кабеля с отклонением от этой линии не более чем на 50 - 7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4. Питающие электроды должны быть удалены от судна не менее чем на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5. Работа с источником напряжения, включение и подача тока в питающие линии должны проводиться при обеспечении надежной двусторонней связи между оператором и помощником капитана и рабочим на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6. Во время ведения электроразведочных работ один из работников должен следить за отсутствием людей в опасной зоне на палу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5. Эхолотирование и локация бокового об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Защита людей от электромагнитного поля - по ГОСТу 12.1.006.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Работа с буксируемой гондолой - по п. п. 4.3.1 и 4.3.3 настоящего 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Установку и крепление забортных устройств следует производить в дрейфе или на стоянке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Обтекатель с вибратором должен устанавливаться и подниматься при обесточенном эхол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6. Гидрографическ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При подготовке на судне к постановке опорных вех и буев должны соблюдать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буи, вехи, грузы и буйрепы должны быть изготовлены на берегу и размещены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ста палубы, откуда будет производиться постановка буев и вех, должны быть соответственно оборуд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уйреп должен быть уложен на палубе так, чтобы во время выброски не образовывал пе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При ручной постановке вех или буев необходимо опустить за борт буй или веху, постепенно вытравить буйреп и затем сбросить гру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Груз массой до 50 кг допускается сбрасывать в море вручную, с планширя, при этом запрещается становиться на планширь и перелезать через фальшб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Постановка вех и буев должна производиться при остановке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Снятие вех или буев должно производиться при остановке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7. Ядерно-геофизические мет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Обеспечение радиационной безопасности при всех видах ядерно-геофизических исследований должно производиться в соответствии с "Основными правилами работы с радиоактивными веществами и другими источниками ионизирующих излучений при поисках и разведке полезных ископаемых" (19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При проведении измерений и подготовке проб для лабораторных исследований необходимо руководствоваться соответствующими требованиями разделов "Правил безопасности при геологоразведочных работах": "Лабораторные работы", "Опробовательские работы" и "Горно-развед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Инженерно-геологическ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Инженерно-геологические работы на море проводятся при обязательном наличии технологических схем (карт) ведения отдельных видов (операций) этих работ, в которых должны быть четко определены приемы и способы их безопасного выполнения в соответствии с требованиями пп. 4.3 и 8.15 "Правил безопасности при геологоразведоч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еред пуском механизмов, включением аппаратуры и приборов, спуском инженерно-технического оборудования на дно или в скважину должен быть дан предупредительный сигнал. Значение сигналов должно быть известно всем работа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Запрещается использовать технические средства инженерно-геологических исследований и вспомогательного судового оборудования на параметрах, превышающих их паспортные технически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О длительном (более 15 суток) выполнении инженерно-геологических работ в пределах шельфа с помощью стационарных (закрепленных на дне) или временных испытательных стендов должно быть сообщено за три месяца до начала работ местным органам Портнадзора и Гидрографической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В процессе ведения инженерно-геологических работ на мелководье у стенда должен находиться дежурный катер (мото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Вокруг испытательного стенда устанавливается зона безопасности на расстоянии до 500 м от любой его надводной или подводной частей, представляющих опасность для мореплавания. Границы зоны безопасности и режим плавания в ней устанавливаются Гидрографической службой. Испытательный стенд должен быть оснащен зрительными и звуковыми средствами навигацио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После выполнения работ стенд должен быть полностью демонтирован, на морском дне не должно оставаться каких-либо деталей и элементов оборудования или конструкции. В случае, если на дне останется какая-либо часть конструкции, угрожающая мореплаванию, на этом месте должен быть поставлен буй, а его координаты сообщены Гидрографической служ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Швартовка к судну или стенду, на которых выполняются инженерно-геологические работы, допускается только с разрешения руководителя работ, за исключением случаев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В аварийных ситуациях работа за бортом судна может быть разрешена старшим помощником капитана под его наблюдением при условии замедленного хода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Запрещается использование погружного и донного оборудования, прокладка временных кабельных линий на дне и т.п. в местах ограничений для якорной стоянки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Пробоотборник, буровые и геофизические работы при ведении морских инженерно-геологических исследований выполняются с соблюдением требований безопасности, изложенных в соответствующих разделах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Работы с набортным оборудованием и на стен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Ведение инженерно-геологических работ в пределах шельфа с помощью набортного оборудования должно обеспечиваться надежной установкой судна на якорях или креплением стенда на точке испытаний при благоприятных гидрометеоусловиях (отсутствие дождя, снегопада, тумана и т.п.) и крене судна не бол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Монтаж элементов инженерно-геологического оборудования на борту судна или на стенде (пенетрационного, прессиометрического, лопастного и др.) должен производиться в соответствии с проектом, согласованным со службой флота организации-судовладельца и местной инспекцией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Перед началом и при ведении прессиометрических испытаний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ить надежность крепления на точке испытаний плавсредства или стенда, исправность спуско-подъемных тросов, баллона высокого давления, редукторов, пневмолиний и т.п.; эксплуатация последних должна соответствовать требованиям "Правил устройства и безопасной эксплуатации сосудов, работающих под давлением" (19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еспечить постоянное наблюдение за показаниями манометра; испытания должны быть прекращены немедленно, если давление в системе достигнет выше предельного или манометр и предохранительные пневмоклапаны окажутся неисправ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Запрещается выполнение прессиометрических испытаний при неисправных приборах и измерительной аппаратуре, утечке воздуха, аномальных показателях деформации и т.д. При возникновении неисправностей в оборудовании испытания должны быть прекращены, источник высокого давления отключен, давление в пневмосистеме сня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енетрационно-каротажные испытания посредством подводной станции пенетрационного каротажа (ПСПК) производятся со специального судна, работа на котором должна выполняться в соответствии с инструкцией завода-изготовителя по его эксплуатации, предусматривающей общие требования безопасности ведения работ, а также в соответствии с действующими в Российской Федерации правилами и инструкциями, регламентирующими работу с радиоактивными веществами и другими источниками ионизирующих излу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Работа и условия хранения радиоактивных изотопов регламентируются инструкцией, утверждаемой организацией, проводящей работы с помощью ПСПК, согласованной с органами санитарно-эпидемиологической службы (С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Запрещается проводить испытания на ПСПК необходимого комплекта средств радиацион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Радиационный контроль на судне осуществляется работником, назначаемым администрацией организации-судовладельца. Частота и объем проводимых замеров должны обеспечивать оценку квартальной дозы облучения персонала, работающего с радиоактивными источ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Испытания статическим или динамическим зондированием могут выполняться стандартным оборудованием, используемым при работах на суше, монтаж которого на плавсредстве или стенде согласовывается с органами госгортехнадзора, а техническая эксплуатация выполняется в соответствии с инструкциями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При ведении испытаний методами статического или динамического зондирования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истематически проверять надежность крепления установок, горизонтальность рабочей площадки, исправность ударного наконечника и приводного устройства, состояние соединени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меры производить при полностью отключенном и поставленном на тормозное устройство механиз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ять надежность работы гидравлических систем установки статического зонд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сположение людей в зонах действия ударных элементов пенетрационных установок, гидравлических домкратов и вблизи нагрузоч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пределение компрессионных и сдвиговых свойств грунта и ведение статического зондирования с использованием винтовых домк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Работы с погружным и донн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еред выполнением забортных инженерно-геологических работ с погружным или донным оборудованием и установками (лопастными, пенетрационными, штамповыми и др.) должны быть детально изучены микрорельеф дна и свойства донных отложений на месте укладки погруж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Управление погружной или донной установкой в подводных условиях выполняется с помощью водолазов в соответствии с требованиями "Единых правил безопасности труда на водолазных работах" (1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Запрещается подъем на борт судна погружного или донного оборудования (установки) или их элементов, если на палубе не подготовлено место для их расположения и надежного крепления после оконча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В случае, если погружная установка и ее элементы после подъема на палубу судна займут значительную ее часть, для экипажа и сотрудников должны быть устроены безопасные ходы и про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При устройстве безопасных ходов и переходов скатывающиеся материалы и части оборудования (трубы, шланги, бревна, бочки и т.д.) должны укладываться торцом к ходам и надежно креп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Все инженерно-геологическое и вспомогательное оборудование, а также материалы на палубе судна должны располагаться так, чтобы были обеспеч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вободный сток воды к бортам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ободный и безопасный доступ к лебедкам, грузовым стрелам, трапам, средствам спасения 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Если элементы установки находятся в подвесном положении, то должны быть установлены ограничивающие опасную зону леера и соответствующий зн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После завершения работ, перед отрывом от дна и подъемом тяжелой погружной установки грузовая лебедка должна быть проверена старшим механиком судна, который несет ответственность за ее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Скважинные и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Подготовка к бурению, проходка и крепление скважин для ведения скважинных инженерно-геологических исследований на шельфе должны проводиться в соответствии с требованиями безопасности бурения скважин на море, изложенными в разделе 3 "Буровые работы"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В процессе опускания (или подъема) на тросе, трос-кабеле или шлангокабеле в буровой скважине инженерно-геологического оборудования и аппаратуры (зонды, пенетрометры, дилатометры, пьезометры и т.д.) должны выполняться требования безопасности при пробоотборе, изложенные в разделе 2 дан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Применяемые при скважинных исследованиях тросы, трос-кабели и шлангокабели должны соответствовать техническим требованиям, предъявляемым к ним используемым оборудованием и аппар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Все типы самоходных и несамоходных плавсредств-носителей, с помощью которых на шельфе проводятся скважинные работы, должны быть снабжены комплектом якорей, обеспечивающим устойчивость положения на точке работ при любой категории донных грунтов (кроме ска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Снятие с точки скважинных исследований и перемещение на новую точку несамоходного плавсредства-носителя производится по проекту, составленному для каждой отдельной точк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Перед перемещением плавсредства-носителя на новую точку испытаний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буровое и инженерно-геологическое оборудование привести в транспортное положение и надежно закреп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ить готовность к немедленному использованию всех систем, устройств и оборудования плавсредства, обеспечивающих его живучесть и непотопляе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ить исправность спасательных, сигнальных и навигацион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драить все люки, иллюминаторы и отверстия, находящиеся в отсеках корпуса и надстройках плав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В случае появления забортной воды в отсеках корпуса буксируемого плавсредства-носителя необходимо сообщить об этом на обеспечивающее судно и принять неотложные меры по устранению течи и откачке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Работы с применением глубоковод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и работах с использованием подводных аппаратов должны соблюдаться требования "Правил классификации и постройки обитаемых подводных аппаратов и глубоководных водолазных комплексов" (Регистр СССР, 1986) &lt;*&gt; и "Морских правил".</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анные документы действуют впредь до их отмены или пересмотр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ригодность обитаемого подводного аппарата (ОПА) к плаванию определяется результатами первичного и периодических освидетельствований под техническим надзором Морского Регистра РФ. Соблюдение сроков периодических освидетельствований ОПА и технических условий их безопасной эксплуатации, а также контроль за их безопасным содержанием обеспечивают соответствующие службы организации-судовладельца и судна обеспечения (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Готовность судна обеспечения к проведению морских геологоразведочных работ с применением подводных аппаратов устанавливает комиссия в составе представителей Регистра РФ, службы безопасности организации-судовладельца и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одводные работы с ОПА и их испытания проводятся только после предварительного изучения естественных условий района работ (глубина акватории, рельеф дна, гидрологический режим, скорость и направление течения, плотность и температура воды и пр.) по имеющимся данным и по результатам контрольных измерений средствами 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Все погружения ОПА производятся с разрешения капитана СО по утвержденной им программе, согласованной по вопросам гидрометеообстановки, очередности и видов работ с начальником рейса и по вопросам готовности аппарата и экипажа к погружению - с капитаном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еред началом подводных работ с ОПА руководитель работ (или лицо, его заменяющее) проводит подробный инструктаж членов экипажа ОПА в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пособов выполнения программы погружения 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обходимых мер безопасности и действия экипажа при возможных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обенностей природных условий на месте погружения и 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К подводным работам на ОПА допускаются лица, прошедшие медицинскую комиссию, курс теоретического и практического обучения по специальной программе, инструктажи согласно ГОСТу 12.0.004-79 и имеющие удостоверение гидронавта или гидронавта-исследователя. К самостоятельным погружениям гидронавты допускаются после стажировки в течение не менее двух рабочих смен под руководством капитана ОПА. Перед каждым погружением экипаж ОПА должен пройти медосмотр судовым врач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Водолазные работы и использование водолазного снаряжения при обеспечении операций с ОПА производятся в соответствии с "Едиными правилами безопасности труда на водолазных работах" (М., 1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При содержании ОПА на судне обеспечения необходимо выполнение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ПА должен быть закреплен по-походному на штат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се поворотные, выносные и выдвижные устройства надежно закреп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екла иллюминаторов защищены изнутри и снару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горючие, взрывоопасные и химически активные вещества, газы, находящиеся под давлением, пироустройства и другие опасные материалы хранятся в отведенных местах с соблюдением соответствующи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редства пожаротушения должны находиться на штатных местах в готовности к использ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корпус ОПА должен быть заземлен на корпус 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рабочие площадки по обслуживанию ОПА и подходы к нему не должны быть загромождены, они должны содержаться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Перед спуском ОПА на воду в установленном порядке производится проверка исправности и работоспособности всех его устройств, систем и механизмов, а также наличие и комплектность средств жизнеобеспечения, спасательных, противопожарных и средств аварийной сигнализации. Результаты осмотров фиксируются в "Контрольно-опросном листе подготовки ПА к погружению" за подписями ответственных лиц. Контрольно-опросный лист проверяется и заверяется подписью капитана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 Спуск ОПА на воду, его подъем на борт СО, а также подготовку и проведение буксировочных и швартовных операций необходимо осуществлять в соответствии с судовым расписанием на эти мероприятия, с использованием штатных средств аппарата и судна, под руководством ответственного лица, назначаемого капитаном 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 Производство спуско-подъемных, буксировочных и швартовных операций с ОПА допустимы только при состоянии моря, регламентированном для каждого конкретного типа подводного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 Во время спуска, подъема и швартовки ОПА судном обеспечения должна осуществляться защита аппарата от воздействия воды и ветра и предупреждаться возможность навалов судна на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4. При проведении швартовки, спуска и подъема подводного аппарата на СО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еспечить кранцевую защиту во избежание ударов ПА о борт 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се выступающие за борт устройства СО, не используемые в данных операциях, завалить и закреп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темное время суток место проведения операций обеспечить прожекторным 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изводить удержание находящегося на весу аппарата от раскачивания посредством использования специаль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далить с места проведения работ посторонн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5. Запрещается во время производства спуско-подъемных операций экипажу ОПА и участникам работ открывать входной люк аппарата, находиться на его корпусе, под ним и в зоне его перемещения, вручную сдерживать раскачку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6. При повреждении корпуса ОПА в процессе спуска или швартовки, а также элементов конструкции и устройств, влияющих на безопасность его эксплуатации, работы должны быть прекращены, аппарат поднят на борт СО для досмотра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7. В случае нахождения экипажа в ОПА во время его спуска, подъема, буксировки и швартовки должна поддерживаться регулярная радио- или телефонная связь экипажа с судном 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8. При пересадке личного состава с СО на отшвартованный к нему ОПА и обратно следует применять специальные устройства, гарантирующие безопасность, при обязательном наблюдении ответственн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9. Пересадка с СО на ОПА без их швартовки должна производиться с участием специального плавсредства при ветре не более трех баллов и волнении моря не более двух бал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0. При пересадке с ОПА на СО и обратно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копление людей на трапах и сходнях, встречные пере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ыжки с высоты бол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дение пересадки людей без спасательных жилетов и страховочных концов, а также при неисправном обледеневшем штормтра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бросание тяжелых предметов на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 При проведении буксировочных работ с ОПА должны соблюдаться следующие основны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существляется постоянное наблюдение за буксирным тро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прещается начинать буксировку ОПА до получения подтверждения о закреплении буксирного троса на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прещается находиться вблизи буксировочного гака и в зоне действия буксирного тр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2. Запрещается проводить погружение ОПА при следующ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волнение моря более допустимого для данного типа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скорости течения, превышающей скорость хода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условиях ограничения надводной видимости до двух ми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ухудшении гидрометеоусловий перед спуском ОПА на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отсутствии долгосрочного и краткосрочного прогнозов гидрометеоусловий для район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неисправности оборудования, обеспечивающего безопасность мореплавания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ри неудовлетворительном самочувствии членов экипажа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3. Во время погружения ОПА на судне обеспечения должно быть установлено постоянное наблюдение за морем и обеспечено своевременное предупреждение других судов о ведущихся подвод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4. На весь срок погружения и в надводном положении аппарат должен поддерживать регулярную радио-, телефонную или звукоподводную связь с СО, периодичность которой определяется программой работ, запись переговоров фиксируется магнитофоном, а их краткое содержание с указанием времени сеанса связи - в журналах ОПА и 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5. Погружение ОПА разрешается проводить при обеспечении полной рабочей автономности и дополнительной аварийной не менее 72 часов по запасам средств жизнеобеспечения и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6. В процессе подводных работ экипаж ОПА должен регулярно осматривать системы, оборудование и герметизирующие устройства ОПА (входной люк, иллюминаторы, кабельные вводы). Периодичность проверок определяется расписанием на погру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7. Во время нахождения ОПА под водой в обитаемом отсеке должен осуществляться постоянный контроль параметров воздушной среды, которые должны соответствовать содерж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а - 19 -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лекислого газа - не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иси углерода - не более 15 м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рода - не боле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онении от этих пределов дальнейшее плавание ОП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8. В отсеках ОПА запрещается использовать открытый огонь и курить, а также применять устройства и приборы, содержащие высокотоксичные и легковоспламеняющиеся вещества. Противопожарные средства ОПА должны быть исправны и готовы к немедленному использ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9. При проведении подводных работ в условиях низкой прозрачности воды, в узкостях рельефа дна, в подводных каньонах, у вертикальных стенок, в районах с затопленными объектами, со сложной и недостаточно изученной гидрологией, а также с повышенной вулканической и сейсмической активностью дн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аходить в гроты и под нависающие карнизы, приближаться к обвалоопасным обры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ожиться на вязкий грунт или дно с несглаженным каменистым рельеф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вершать движение в направлении, которое не обеспечено визуальным контро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пользовать гайдропное устройство на полном 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гайдроп, а также манипуляторы использовать в условиях захламленного дна, переплетения гибких донных объектов (тросов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заходить в придонные мутьевые потоки и места с придонным течением, скорость которого превышает скорость хода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0. При всплытии ОПА в темное время суток сигнальные огни и светильники наружного освещения должны быть выключены. На судне обеспечения организуется наблюдение за ОПА и поверхностью акв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1. При расположении людей в рубке или на палубе ОПА, находящегося в надводном положении, должно соблюдать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хождение в рубке или на палубе ОПА разрешается его капит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 палубе ОПА должно быть установлено леерное ограждение, а спасательные средства находиться в состоянии готовности к немедленному использ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ца, находящиеся на палубе ОПА, должны быть одеты в спасательные жилеты, страховаться закреплением карабина страховочного конца за специальную скобу или леерное огра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запрещается использовать в качестве страховочных и опорных средств движительно-рулевые комплексы, поворотные и выдвижные устройства и иллюминаторы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рышка люка ОПА после выхода экипажа на палубу должна немедленно закр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2. Признаками аварийной ситуации на ОПА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всплытие на поверхность в течение 30 минут после установлен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рыв звукоподводной связи более 30 минут после несостоявшегося сеан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лучение сообщения с ОПА о характер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лучение сообщения с ОПА о начале аварийного вспл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3. Выполнение подводных работ должно быть прервано и аппарат должен приступить к аварийному всплытию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возможности установления двусторонней связи в течение 3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наружения неисправностей, не поддающихся устранению, в системах, оборудовании и аппаратуре, влияющих на безопасность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предвиденных ситуаций - задымления обитаемого отсека, ухудшения условий обитаемости, выхода из строя средств жизнеобеспечения, внезапного ухудшения самочувствия какого-либо из членов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4. В аварийных ситуациях для создания положительной плавучести должны быть предусмотрены устройства аварийной отдачи балласта и некоторых видов оборудования, расположенного вне прочного корпуса - манипуляторов, пробоотборников, аккумуляторных батарей, гайдроп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5. При возникновении аварии с ОПА, угрожающей безопасности его экипажа, капитан судна обеспечения должен немедленно поставить об этом в известность руководителя организации-судовладе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2. Работы с автономными обитаем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одными аппаратами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Максимальное расстояние между судном обеспечения и подводным аппаратом не должно превышать дальности звукоподводно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Гидроакустическими средствами судна обеспечения в процессе проведения подводных работ должно обеспечиваться непрерывное наблюдение за ОПА для определения места нахождения и прокладки его кур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Место погружения и всплытия ОПА должно находиться вне зоны дрейфа СС на безопасном рас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Всплытие ОПА производится по команде капитана СО после окончательного установления пеленга на аппарат и вычисления расстояния до него. При всплытии ОПА должен задержаться на безопасной глубине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При наличии на ОПА достаточных запасов энергии, средств жизнеобеспечения и связи с СО аппарату разрешается переждать кратковременное ухудшение гидрометеоусловий на безопасной глу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3. Работы с буксируемыми обитаем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одными аппаратами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Погружение буксируемого ОПА начинается по окончании вытравливания кабель-троса и доклада об этом капитану ПА, по команде капитана 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Во время погружения буксируемого ОПА на судне обеспечения должен осуществляться контроль за состоянием и длиной кабель-троса, а также поддерживаться готовность к немедленной постановке буя в случае обрыва кабель-троса и потери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После заглубления ОПА судно обеспечения движется постоянным курсом со скоростью, не превышающей допустимую для данного ОПА. Курс и скорость буксировки меняются только по согласованию с капитаном ОПА или по его коман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В случае работы буксируемого ОПА в режиме гидростата его спуск на воду и последующие работы осуществляются при нахождении СО в дрейфе или на як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При погружении ОПА в режиме гидростата скорость травления кабель-троса не должна превышать скорость естественного погружения ОПА. Должны быть обеспечены условия, исключающие трение кабель-троса о выступающие детали корпуса СО или перехлестывание кабель-троса с якорной цепью. При этом травление и выборка кабель-троса должны производиться только по команде капитана 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езд партии (отряда) на полев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в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 инженер - Зам. дирек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готовности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 партии (отряда) к выезду на полевые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19__ го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аяся  комиссия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диции  (отдела,  лаборатории)  по проверке готовности поле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тий (отрядов) к выезду на полевые работы в 19__ г.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я: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ов: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в готовность _____________________________ партии (отря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ли 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Административный район работ партии (отряда), адрес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Физико-географическая характеристика района работ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олевое задание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Условия  работ,  сроки  полевых  работ,  календарный  пл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ки площадей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Состав партии (отряда)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о.,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Сдача экзаменов ИТР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о., должност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Проведение   инструктажа  по  технике  безопасности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о.    инструктируемых,   фамилия,  и.о.   проводивш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Прохождение обу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казанию первой помощи при различных травмах и заболева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лава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гребле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управлению плавсредствами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емам спасания на во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авилам поведения при авариях и пожар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авилам поведения при стихийных бедств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авилам обращения с транспортными животными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альпинистской технике и приемам страховки в горах &lt;*&gt;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бращению с плотиками спасательными надувными (ПС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Прохождение  медицинского освидетельствования и прове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филактических прививок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о.,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Обеспеченность партии (отряда)  снаряжением,  спецодежд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обувью &lt;**&gt;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Обеспеченность  партии  (отряда) транспортными средств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lt;**&gt;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Обеспеченность   партии   (отряда)   средствами  техн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защитными,  спасательными,  охранными, сигналь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lt;**&gt;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Обеспеченность партии (отряда) средствами радиосвязи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Обеспеченность партии (отряда) медикаментами &lt;**&gt;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План  мероприятий по охране труда, технике безопаснос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й безопасности &lt;**&gt;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График выезда работников на полевые работы &lt;**&gt;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Общественный инспектор по охране труда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Санитарный инструктор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 Мнение начальника партии (отряд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0. Предложение комиссии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Заключение комиссии о готовности партии (отряда) к полев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м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начальника партии (отряда)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членов комиссии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женер по технике безопасности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инженера по радиосвязи &lt;*&gt; 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Если это предусмотрено технологией или условиям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еречень прилагается к а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Типовой акт составляется в двух экземплярах. Первый экземпляр хранится у инженера по технике безопасности, второй - у начальника партии (от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документов по охране труда и техни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обязательных для геологических организа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дущих морские геологоразведочные работы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казанные документы действуют впредь до их пересмотра или отмен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645"/>
        <w:gridCol w:w="2160"/>
        <w:gridCol w:w="243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нормативного документ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w:t>
              <w:br/>
              <w:t xml:space="preserve">утвердившая  </w:t>
              <w:br/>
              <w:t xml:space="preserve">документ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и год   </w:t>
              <w:br/>
              <w:t xml:space="preserve">изд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Регистра СССР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истр СССР,  </w:t>
              <w:br/>
              <w:t xml:space="preserve">197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нинград,       </w:t>
              <w:br/>
              <w:t xml:space="preserve">Транспорт, 1977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техники           </w:t>
              <w:br/>
              <w:t xml:space="preserve">безопасности на судах     </w:t>
              <w:br/>
              <w:t xml:space="preserve">Морского флот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Морского флота,</w:t>
              <w:br/>
              <w:t xml:space="preserve">15.03.75, N 5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В/О      </w:t>
              <w:br/>
              <w:t xml:space="preserve">Мортехинформрек- </w:t>
              <w:br/>
              <w:t xml:space="preserve">лама, 1985       </w:t>
              <w:br/>
              <w:t xml:space="preserve">(издание 2-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техники           </w:t>
              <w:br/>
              <w:t xml:space="preserve">безопасности в морских    </w:t>
              <w:br/>
              <w:t xml:space="preserve">портах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Морского флота,</w:t>
              <w:br/>
              <w:t xml:space="preserve">198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В/О      </w:t>
              <w:br/>
              <w:t xml:space="preserve">Мортехинформрек- </w:t>
              <w:br/>
              <w:t xml:space="preserve">лама, 198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морской перевозки </w:t>
              <w:br/>
              <w:t xml:space="preserve">опасных грузов (МОПОГ)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Морского флота,</w:t>
              <w:br/>
              <w:t xml:space="preserve">09.09.6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w:t>
              <w:br/>
              <w:t xml:space="preserve">Рекламинформбюро </w:t>
              <w:br/>
              <w:t xml:space="preserve">ММФ, 1969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устройства и      </w:t>
              <w:br/>
              <w:t xml:space="preserve">безопасной эксплуатации   </w:t>
              <w:br/>
              <w:t xml:space="preserve">сосудов, работающих под   </w:t>
              <w:br/>
              <w:t xml:space="preserve">давлением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w:t>
              <w:br/>
              <w:t xml:space="preserve">СССР, 27.11.8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Недра,   </w:t>
              <w:br/>
              <w:t xml:space="preserve">199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классификации и   </w:t>
              <w:br/>
              <w:t xml:space="preserve">постройки обитаемых       </w:t>
              <w:br/>
              <w:t xml:space="preserve">подводных аппаратов и     </w:t>
              <w:br/>
              <w:t xml:space="preserve">глубоководных водолазных  </w:t>
              <w:br/>
              <w:t xml:space="preserve">комплексов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истр СССР,  </w:t>
              <w:br/>
              <w:t xml:space="preserve">198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нинград,       </w:t>
              <w:br/>
              <w:t xml:space="preserve">Транспорт, 198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ые правила            </w:t>
              <w:br/>
              <w:t xml:space="preserve">безопасности труда на     </w:t>
              <w:br/>
              <w:t xml:space="preserve">водолазных работах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Морского флота,</w:t>
              <w:br/>
              <w:t xml:space="preserve">16.03.79, N 5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ЦРИА     </w:t>
              <w:br/>
              <w:t xml:space="preserve">"Морфлот", 198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правила работы   </w:t>
              <w:br/>
              <w:t>с радиоактивными и другими</w:t>
              <w:br/>
              <w:t xml:space="preserve">источниками ионизирующих  </w:t>
              <w:br/>
              <w:t xml:space="preserve">излучений при поисках и   </w:t>
              <w:br/>
              <w:t xml:space="preserve">разведке полезных         </w:t>
              <w:br/>
              <w:t xml:space="preserve">ископаемых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 xml:space="preserve">геологии СССР, </w:t>
              <w:br/>
              <w:t xml:space="preserve">29.09.7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ВНИИЯГГ, </w:t>
              <w:br/>
              <w:t xml:space="preserve">1977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енные правила         </w:t>
              <w:br/>
              <w:t xml:space="preserve">проведения исследований,  </w:t>
              <w:br/>
              <w:t xml:space="preserve">поисков и разведки        </w:t>
              <w:br/>
              <w:t xml:space="preserve">минеральных ресурсов на   </w:t>
              <w:br/>
              <w:t xml:space="preserve">континентальном шельфе    </w:t>
              <w:br/>
              <w:t xml:space="preserve">СССР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 xml:space="preserve">геологии СССР, </w:t>
              <w:br/>
              <w:t>04.08.71, N 379</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Недра,   </w:t>
              <w:br/>
              <w:t xml:space="preserve">1971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струкция о порядке      </w:t>
              <w:br/>
              <w:t xml:space="preserve">регистрации работ по      </w:t>
              <w:br/>
              <w:t xml:space="preserve">исследованию и разведке   </w:t>
              <w:br/>
              <w:t xml:space="preserve">минеральных и прочих      </w:t>
              <w:br/>
              <w:t xml:space="preserve">неживых ресурсов на       </w:t>
              <w:br/>
              <w:t xml:space="preserve">континентальном шельфе    </w:t>
              <w:br/>
              <w:t xml:space="preserve">СССР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 xml:space="preserve">геологии СССР, </w:t>
              <w:br/>
              <w:t>18.07.69, N 564</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Недра,   </w:t>
              <w:br/>
              <w:t xml:space="preserve">197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струкция по безопасному </w:t>
              <w:br/>
              <w:t xml:space="preserve">ведению работ на льду в   </w:t>
              <w:br/>
              <w:t xml:space="preserve">геологоразведочных        </w:t>
              <w:br/>
              <w:t xml:space="preserve">организациях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 xml:space="preserve">геологии СССР, </w:t>
              <w:br/>
              <w:t xml:space="preserve">197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ЦНИГРИ,  </w:t>
              <w:br/>
              <w:t xml:space="preserve">197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овая инструкция для    </w:t>
              <w:br/>
              <w:t xml:space="preserve">рабочих при погрузочно-   </w:t>
              <w:br/>
              <w:t xml:space="preserve">разгрузочных работах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 xml:space="preserve">геологии СССР, </w:t>
              <w:br/>
              <w:t xml:space="preserve">17.07.7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ВИЭМС,   </w:t>
              <w:br/>
              <w:t xml:space="preserve">197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в службы на морских   </w:t>
              <w:br/>
              <w:t xml:space="preserve">судах Министерства        </w:t>
              <w:br/>
              <w:t xml:space="preserve">геологии СССР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 xml:space="preserve">геологии СССР, </w:t>
              <w:br/>
              <w:t xml:space="preserve">03.05.8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енинград, Недра,</w:t>
              <w:br/>
              <w:t xml:space="preserve">1983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техники           </w:t>
              <w:br/>
              <w:t xml:space="preserve">безопасности на судах     </w:t>
              <w:br/>
              <w:t xml:space="preserve">Мингазпром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 xml:space="preserve">газовой        </w:t>
              <w:br/>
              <w:t xml:space="preserve">промышленности </w:t>
              <w:br/>
              <w:t xml:space="preserve">СССР, 01.09.8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1988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ядок                   </w:t>
              <w:br/>
              <w:t xml:space="preserve">гидрометеорологического   </w:t>
              <w:br/>
              <w:t xml:space="preserve">обеспечения переходов,    </w:t>
              <w:br/>
              <w:t xml:space="preserve">перегонов и буксировок    </w:t>
              <w:br/>
              <w:t xml:space="preserve">судов и плавсредств с     </w:t>
              <w:br/>
              <w:t>ограниченной мореходностью</w:t>
              <w:br/>
              <w:t xml:space="preserve">в океанах и морях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комгидромет </w:t>
              <w:br/>
              <w:t>СССР, 14.07.88,</w:t>
              <w:br/>
              <w:t xml:space="preserve">N 17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нинград,       </w:t>
              <w:br/>
              <w:t xml:space="preserve">Гидрометеоиздат, </w:t>
              <w:br/>
              <w:t xml:space="preserve">1989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безопасности при  </w:t>
              <w:br/>
              <w:t xml:space="preserve">разведке и разработке     </w:t>
              <w:br/>
              <w:t xml:space="preserve">нефтяных и газовых        </w:t>
              <w:br/>
              <w:t xml:space="preserve">месторождений на          </w:t>
              <w:br/>
              <w:t xml:space="preserve">континентальном шельфе    </w:t>
              <w:br/>
              <w:t xml:space="preserve">СССР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w:t>
              <w:br/>
              <w:t xml:space="preserve">СССР, 13.05.8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Недра,   </w:t>
              <w:br/>
              <w:t xml:space="preserve">199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безопасности в    </w:t>
              <w:br/>
              <w:t xml:space="preserve">нефтяной и газовой        </w:t>
              <w:br/>
              <w:t xml:space="preserve">промышл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w:t>
              <w:br/>
              <w:t xml:space="preserve">России,        </w:t>
              <w:br/>
              <w:t xml:space="preserve">02.12.9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199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безопасности при  </w:t>
              <w:br/>
              <w:t>геологоразведочных работах</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 xml:space="preserve">геологии СССР, </w:t>
              <w:br/>
              <w:t xml:space="preserve">27.03.9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сква, Недра,   </w:t>
              <w:br/>
              <w:t xml:space="preserve">1991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зопасность ведения      </w:t>
              <w:br/>
              <w:t>морских геологоразведочных</w:t>
              <w:br/>
              <w:t xml:space="preserve">работ (дополнение к       </w:t>
              <w:br/>
              <w:t>"Правилам безопасности при</w:t>
              <w:br/>
              <w:t xml:space="preserve">геологоразведочных        </w:t>
              <w:br/>
              <w:t xml:space="preserve">работах", 199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стерство   </w:t>
              <w:br/>
              <w:t xml:space="preserve">геологии СССР, </w:t>
              <w:br/>
              <w:t xml:space="preserve">27.03.9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нинград, НПО   </w:t>
              <w:br/>
              <w:t>"Севморгеология",</w:t>
              <w:br/>
              <w:t xml:space="preserve">1991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безопасности при  </w:t>
              <w:br/>
              <w:t>геологоразведочных работах</w:t>
              <w:br/>
              <w:t xml:space="preserve">(изменения и дополнения), </w:t>
              <w:br/>
              <w:t xml:space="preserve">ПБ-08-37-9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w:t>
              <w:br/>
              <w:t xml:space="preserve">России,        </w:t>
              <w:br/>
              <w:t>23.11.93, Пост.</w:t>
              <w:br/>
              <w:t xml:space="preserve">N 4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анкт-Петербург, </w:t>
              <w:br/>
              <w:t xml:space="preserve">ВИТР, 199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кала состояния поверхности мо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 из "Наставления по службе прогноз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ужба морских гидрологических прогноз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д. 3, ч. III, Л., 19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3645"/>
        <w:gridCol w:w="337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лнение  </w:t>
              <w:br/>
              <w:t xml:space="preserve">моря, балл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наибольшей волны, м</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ловесная характеристика</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лнение отсутствует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аб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 0,7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мерен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 - 1,2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ите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 2,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ите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3,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6,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 8,5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чень си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 11,0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чень сильное волнение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и более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ключительное волнение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поверхности моря, при котором разрешае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морских геологоразве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измещение судна    </w:t>
              <w:br/>
              <w:t xml:space="preserve">с полным грузом, т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е волнение моря, при котором</w:t>
              <w:br/>
              <w:t xml:space="preserve">разрешается производство морских   </w:t>
              <w:br/>
              <w:t xml:space="preserve">геологоразведочных работ, балл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 60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 300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1 - 700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1 и более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очно-разгрузочные работы - по ГОСТу 12.3.029-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удов, предназначенных к плаванию в ограниченных районах, предельное волнение моря, свыше которого геологоразведочные работы не допускаются, устанавливается на один балл ниже. Руководителям работ и капитанам судов предоставляется право прекращать морские работы, швартовные и грузовые операции при фактически меньшем волнении моря, чем это указано выше, если это оправдано особенностями технического состояния судна, наличием больших углов крена при качке и ограниченными технологическими возможностями геологоразведочной аппаратуры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39:33Z</dcterms:created>
  <dc:creator/>
  <dc:description/>
  <dc:language>en-US</dc:language>
  <cp:lastModifiedBy/>
  <dcterms:modified xsi:type="dcterms:W3CDTF">2011-04-28T20:41:50Z</dcterms:modified>
  <cp:revision>2</cp:revision>
  <dc:subject/>
  <dc:title/>
</cp:coreProperties>
</file>