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марта 1992 г. N 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и допол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25.05.1995 N 27,</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Госгортехнадзора РФ 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ди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взрывных рабо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13-01-9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и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3, 71,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хранения, транспортирования, использ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чета взрывчат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и допол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25.05.1995 N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обязательна для исполнения всеми предприятиями народного хозяйства, использующими взрывчатые вещества или средства инициирования, прострелочные и взрывные аппараты при ведении взрывных, научных и экспериментальных работ, для учебных целей, а также осуществляющими хранение, перевозку взрывчатых материалов, изготовление простейших гранулированных и водосодержащих ВВ на предприятиях, ведущих взрыв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ы госгортехнадзора на подконтрольных предприятиях, использующих взрывчатые материалы для ведения взрывных работ, осуществляют контроль за соблюдением порядка хранения, транспортирования, перевозки, использования и учета ВМ, изготовления ВВ; на предприятиях, где хранятся и перевозятся взрывчатые материалы, а также в научно-исследовательских организациях и учебных заведениях, использующих взрывчатые материалы для научно-исследовательских, экспериментальных работ или в учебных целях, - контроль за соблюдением порядка хранения и учета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рганы внутренних дел осуществляют контроль за соблюдением установленных правил приобретения, хранения и перевозки взрывчатых материалов, а также за состоянием охраны взрывчатых материалов на склада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Хранение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зрывчатые материалы должны храниться в предназначенных для этой цели помещениях и местах &lt;*&gt;, отвечающих установленным требованиям. Организация хранения ВМ должна исключать их утрату, а условия хранения - порчу.</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места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ста хранения ВМ (кроме ящиков и сейфов сменного хранения ВМ, размещаемых вблизи мест ведения взрывных работ) должны быть приняты в эксплуатацию комиссиями из представителей предприятия-владельца, органов госгортехнадзора, внутренних дел, в том числе госпожнадзора. Приемка должна оформляться актом, в котором указывается соответствие места хранения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емке кратковременного склада ВМ и участкового пункта хранения представитель органа госгортехнадзора может не уча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едприятия обязаны иметь на каждый постоянный и временный стационарные склады ВМ, а также на раздаточные камеры паспорта по форме 9 &lt;*&gt;. Один экземпляр паспорта должен храниться на рабочем месте заведующего складом ВМ.</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 формы, приведенные в Приложениях к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 эксплуатацию складов ВМ, раздаточных камер, сейфов в научных и учебных заведениях и участковых пунктов хранения ВМ предприятия обязаны получить свидетельства органов госгортехнадзора (форм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орядок хранения ВМ в участковых пунктах, ящиках (сейфах), расположенных вблизи мест ведения взрывных работ, а в научных и учебных организациях - в помещениях с сейфами и помещениях-сейфах должен определяться инструкциями, утвержденными руководителями предприятий по согласованию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научных и учебных организациях изготовленные взрывчатые материалы необходимо хранить в специально предназначенных для этого сейфах. Не допускается совместное (в одном сейфе) хранение вновь изготовленных взрывчатых материалов с взрывчатыми веществами или средствами инициирования, на которые имеются разрешения Госгортехнадзора о допуске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аспакованные ящики, мешки, коробки и контейнеры с ВМ в местах хранения должны быть закрыты крышками или зав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складах ВМ хранилища с взрывчатыми материалами должны запираться на замки и опломбироваться или опечатываться. В складах ВМ с круглосуточным дежурством раздатчиков опломбирование или опечатывание хранилищ может не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прекращении работ, связанных с использованием ВМ, на срок более 6 мес. оставшиеся на складе взрывчатые материалы должны быть вывезены в другое место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ем, отпуск и учет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оставленные на места хранения ВМ должны быть без промедления помещены в хранилища, на площадки и т.п. и оприходованы на основании отправочных заводских (транспортных) документов, наряд-накладной или наряд-путе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едприятие обязано вести учет прихода и расхода взрывчатых материалов на складах ВМ в Книге учета прихода и расхода взрывчатых материалов (форма 1) и Книге учета выдачи и возврата взрывчатых материалов (форм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Индивидуальные заводские номера изделий с ВВ при выдаче взрывникам должны регистрироваться в Книге учета выдачи и возврата взрывчатых материалов. Электродетонаторы и капсюли-детонаторы в металлических гильзах допускается маркировать специальными устройствами, обозначающими административный район, предприятие и номер взрывника с указанием их в упомянутой Кни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Формы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Книга учета прихода и расхода взрывчатых материалов (форма 1) должна быть пронумерована, прошнурована и скреплена печатью или пломбой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игу должны вести заведующие и раздатчики базисных и расходных складов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е материалы каждого наименования должны учитываться раз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взрывчатых материалов по каждому наименованию должен быть подсчитан и занесен в книгу на конец текущих суток. Записи в книге необходимо делать только по тем взрывчатым материалам, количество которых изменилось за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нига учета выдачи и возврата взрывчатых материалов (форма 2) должна быть пронумерована, прошнурована и скреплена печатью или пломбой органа госгортехнадзора. Книга предназначена для складов и раздаточных камер, с которых производятся выдача ВМ взрывникам и прием от них остатков ВМ. Она также должна вестись заведующим складом и раздат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 каждых суток необходимо подсчитать, сколько и каких (по наименованиям) взрывчатых материалов израсходовано, и под чертой записать их расход (отпущенные взрывчатые материалы за вычетом возвращенных). Выведенное в Книге количество израсходованных за сутки взрывчатых материалов должно записываться ежедневно в Книгу по форм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массовых взрывов допускается выдавать ВМ непосредственно на местах работ с оформлением в отдельном, предназначенном для этого экземпляре Книги учета, выдачи и возврата взрывчатых материалов (форма 2). Данные о расходе ВМ в изложенном выше порядке также должны указываться в основном экземпляре Книги формы 2, находящемся на складе ВМ, в котором в графах 7, 11 расписывается лицо, доставившее ВМ на мест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ВМ в участковых пунктах хранения должно учитываться в Книгах по форме 2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Наряд-накладная (форма 3) служит для отпуска взрывчатых материалов с одного места хранения на друг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а должна выписываться бухгалтерией предприятия (шахты, рудника, карьера и т.п.), в ведении которого находится склад, отпускающий ВМ, в четырех экземплярах, которые подписываются соответствующими руководителем и главным (старшим) бухгалтером, регистрируются в специальной книге бухгалтерии с указанием порядкового номера, даты выдачи и наименования полу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накладная должна выдаваться бухгалтерией получателю для предъявления на склад вместе с доверенностью на получение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дующий складом (раздатчик), отпустив ВМ, один экземпляр наряд-накладной обязан хранить на складе, другой выдать получателю как сопроводительный документ и два экземпляра с доверенностью получателя передать в бухгалтерию. Один из экземпляров остается при бухгалтерской проводке для списания взрывчатых материалов со склада, а другой - при счете или авизо направляется получ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взрывчатых материалов с одного склада ВМ на другой, принадлежащих одному и тому же предприятию, наряд-накладная должна выписываться в трех экземплярах. Заведующий складом, отпустив взрывчатые материалы, два экземпляра обязан оставить на складе и один экземпляр выдать получателю как сопроводитель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оставке взрывчатых материалов со склада на склад доставщик, получивший ВМ, и заведующий складом (раздатчик), выдавший взрывчатые материалы, обязаны расписаться в наряд-накладной о получении и выдаче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аряд-накладным также должен проводиться отпуск доставщикам ВМ со склада для перевозки в участковые пункты хранения и к местам массовых взрывов. В таких случаях наряд-накладная может подписываться руководителем взрывных работ предприятия (шахты, рудника, карьера и т.п.) или начальником цеха (службы) взрывных работ в двух экземплярах. Заведующий складом (раздатчик), отпустив затребованные взрывчатые материалы, один экземпляр наряд-накладной обязан хранить на складе, другой - выдать доставщику как сопроводитель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Наряд-путевка на производство взрывных работ (форма 4) служит для отпуска взрывчатых материалов взрывникам (мастерам-взрывн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путевка должна подписываться начальником участка (цеха), на котором проводятся взрывные работы, или его заместителем (прорабом, старшим мастер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и рудниках, опасных по газу или пыли, кроме того, наряд-путевка должна подписываться руководителями службы взрывных работ и вентиляции (лицами, их замещающими) и утверждаться руководителем шахты (лицом, выдающим наряд по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зрывных работ взрывник (мастер-взрывник), на имя которого выписана наряд-путевка, и руководившее работами в смене лицо технического надзора обязаны подтвердить своими подписями в наряд-путевке фактический расход взрывчатых материалов по назначению. Остатки ВМ, а также наряд-путевки по окончании рабочей смены взрывниками лично должны быть сданы на склады ВМ (раздаточные камеры, участковые пункты хранения). В исключительных случаях порядок возврата остатков ВМ и наряд-путевок с учетом конкретных условий может быть изменен по согласованию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е материалы не должны выдаваться взрывникам (мастерам-взрывникам), не отчитавшимся в израсходовании ранее полученных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путевка является на складе основанием для записи выданных ВМ в Книгу учета выдачи и возврата взрывчатых материалов, а заполненная после окончания работы - для списания их в Книге учета прихода и расхода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приходно-расходных документах не допускаются записи карандашом, помарки и подчистки записей, а всякого рода исправления должны выполняться проставлением новых цифр. Каждое исправление должно быть объяснено и подписано лицом, внесшим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в п. 3.4 приходно-расходные документы должны храниться на предприятиях не мене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 складе ВМ должны быть образцы подписей лиц, имеющих право подписывать наряд-путевки и наряд-накладные на отпуск взрывчатых материалов, а также образцы подписей лиц, имеющих право подтверждать фактический расход ВМ. Образцы подписей должны быть заверены руководителем предприятия (шахты, рудника, карьера и т.п.). Отпуск взрывчатых материалов по указанным документам, подписанным другими лиц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рядок учета взрывчатых материалов в раздаточных камерах должен быть аналогичным установленному для складов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а базисном складе ВМ допускается выполнять операции по выдаче взрывникам (мастерам-взрывникам) взрывчатых материалов для производства взрывных работ и приемке от них остатков ВМ в порядке, установленном приказом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получения взрывчатых материалов, прибывших на станцию железной дороги, пристань, другой транспортный пункт, руководитель предприятия обязан направить ответственного за прием работника с доверенностью и вооруженн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Бухгалтерия предприятия должна вести учет прихода и расхода взрывчатых материалов на основании приходно-расходных документов, представляемых заведующими складами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оверка правильности учета, хранения и налич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учета, хранения и наличия взрывчатых материалов на складах должна проверяться ежемесячно лицами, назначенными руководителем предприятия (шахты, рудника, карьера и т.п.), и периодически - представителем органа госгортехнадзора. Допускается не распаковывать невскрытые ящики, мешки, пакеты, коробки и контейнеры при исправности и целостности пломбы и уп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электродетонаторов, капсюлей-детонаторов, пиротехнических реле, других средств инициирования во вскрытых ящиках должно проверяться в тамбуре хранилища, в отдельной камере или вне хранилища. При этом изделия необходимо выкладывать на столы, отвечающие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при проверке недостачи или излишков взрывчатых материалов об этом немедленно должно быть сообщено руководителю предприятия, органам госгортехнадзора и внутренних дел для принятия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риобретение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приобретения взрывчатых материалов предприятие во всех случаях должно получить разрешение органа внутренних дел, выданное на основании соответствующего свидетельства органа госгортехнадзора (форм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ля получения свидетельства на приобретение ВМ руководитель предприятия должен обратиться с заявлением в орган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заявлени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ое количество и какие именно ВМ необходимы, даты и номера разрешений Госгортехнадзора на их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кой цели, на каких работах будут использованы ВМ; номер и дата разрешения органа госгортехнадзора на право производства взрывных работ или работ с ВМ (п. 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кой срок нужны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ком складе будут храниться ВМ, какие остатки их имеются к моменту подачи заявления и в какой срок ожидается поставка заявленных взрывчатых материалов. Если ВМ будут храниться на складе другого предприятия, то к заявлению прилагается копия договора (или выписка из него) об аренде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ый расход взрывчатых материалов (ориентиров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а основании заявления орган госгортехнадзора выдает предприятию свидетельство на приобретение взрывчатых материалов со сроком действия до шести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азрешение на приобретение ВМ должно выдаваться органом внутренних дел на срок до 6 мес. на основании соответствующего заявления руководителя предприятия и свидетельства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Научные и учебные организации, использующие взрывчатые материалы или изделия со взрывчатыми веществами, на применение которых в производственных условиях нет разрешения Госгортехнадзора, могут получать в органах внутренних дел разрешения на приобретение таких ВМ на основании поданного заявления с указанием причины отсутствия свидетельства органа госгортехнадзора и сведений, перечисленных в п. 5.3 настоящей Инструкции, а также данных о том, к какой группе по степени опасности при хранении и перевозке относятся приобретаемые ВМ. Кроме того, в заявлении указываются стандарты (ТУ) и эксплуатационные документы, в которых содержатся требования к безопасности перевозки и хранения указанных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едприятие не имеет права передавать (продавать) ВМ другому предприятию при отсутствии у последнего разрешения на приобретение взрывчатых материалов, выданного органом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лучение разрешений на право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ых работ или работ с взрывчат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Для получения разрешения на право производства взрывных работ или работ с взрывчатыми материалами (форма 6) руководитель предприятия обязан обратиться с заявлением в орган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заявлени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работ, их постоянный или разовый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уководителе взрывных работ (работ с взрывчатыми материалами) - фамилия, имя, отчество, специальность по образованию, занимаемая должность, наличие прав на руководство соответствующи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е хранения ВМ (название, расположение, принадлежность, вмест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 заявлению должны быть при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ных работах на земной поверхности - выкопировка из плана местности с нанесением мест производства взрывных работ, границ опасной зоны и находящихся в ее пределах жилых и производственных зданий, сооружений, железных и шоссейных дорог, трубопроводов, линий электропередач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ведения взрывных работ на строительстве трубопроводов, каналов, железнодорожных линий, автомобильных дорог и других объектов большой протяженности (площади) вместо выкопировки из плана местности допускается представление схематического плана местности с нанесением на него перечисленных данных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ных работах в подземных условиях - сведения об опасности шахты (рудника, объекта геологоразведочных работ и т.п.)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ных работах в населенных пунктах и при обработке металлов энергией взрыва - проект на взрыв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ейсморазведочных работах с использованием взрывчатых материалов - схемы профилей работ, типовая схема охраны 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взрывных работ на водных объектах и в прибрежной водоохранной зоне - копия разрешения органов рыбо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документы по требованию органа госгортехнадзора, уточняющие характер работ, условия их выполнения, в том числе подлежащие соглас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смене руководителя взрывных работ (работ с ВМ) разрешение должно быть замен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ременного отсутствия (отпуск, командировка, болезнь) лица, на имя которого выдано разрешение, руководитель предприятия может без переоформления разрешения назначить приказом на его должность другого специалиста, отвечающего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взрывных работах по предупреждению аварий или ликвидации их последствий порядок получения разрешений определяется руководителем предприятия по согласованию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лучение разрешений на право хра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едприятия, осуществляющие хранение ВМ на складах, отдельных площадках, в сейфах научных и учебных организаций и т.п., должны иметь соответствующие разрешения органов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разрешения руководитель предприятия обязан направить органу внутренних дел соответствующее заявление с копией свидетельства органа госгортехнадзора на эксплуатацию этого места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видетельство на эксплуатацию места хранения ВМ (форма 7) руководитель предприятия получает в органе госгортехнадзора на основании заявления, в котором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назначение места хранения ВМ, его 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нициалы и должность лица, ответственного за эксплуатацию места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роекта строительства, дата его утверждения и регистрацион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шиваемый срок действия свиде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 заявлению прилагаются копии паспорта склада (в установленных случаях) и акт приемки места хранения ВМ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аспорта прилагаются схема места хранения ВМ и план прилегающей местности в радиусе, соответствующем безопасному расстоянию, рассчитанному по ударной воздушной волне от наибольшего по вместимости объекта хранения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движного склада прилагаются копии паспорта, акта приемки склада в эксплуатацию и приводится свидетельство ГАИ о его допуске к перевозке ВМ, указание района, обслуживаемого скла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видетельство на эксплуатацию места хранения ВМ выдается органом госгортехнадзора на срок, не превышающий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Разрешение на право хранения взрывчатых материалов выдается органом внутренних дел на срок, не превышающий срок действия свидетельства органа госгортехнадзора. Оно должно храниться на рабочем месте заведующего складом (руководителя службы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олучение разрешений на право изготовления простейш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нулированных и водосодержащих взрывчаты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унктах, расположенных на предприят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ущих взрыв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такого разрешения (форма 8) руководитель предприятия должен направить органу госгортехнадзора заявление с копией акта комиссии о приемке в эксплуатацию пункта изготовления ВВ и предъявить другие документы, содержащие сведения о технологии изготовления ВВ, обслуживающем персонале, а также соответствующие эксплуатационные документы, подлежащие возвр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выдается на срок не боле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Получение разрешений на перевозку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азрешение на перевозку взрывчатых материалов должно выдаваться органом внутренних дел на основании заявления руководителя предприятия, а также копии разрешения на приобретение ВМ или в соответствующих случаях разрешения органов госгортехнадзора на право производства взрывных работ (работ с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руководствоваться след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еревозка взрывчатых веществ, средств инициирования, прострелочных и взрывных аппаратов железнодорожным, водным и воздушным транспортом государственных предприятий может проводиться в установленном порядке без разрешений органов внутренних дел по транспорт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С завода-изготовителя транспортными средствами негосударственных предприятий и со складов на склады различных предприятий независимо от территориального расположения перевозка должна осуществляться по отправительским документам (наряд-накладным) с разрешения органов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С одного склада на другой, принадлежащих одному и тому же предприятию, перевозка должна проводиться по наряд-накладной и к местам производства взрывных работ (использования или испытаний ВМ) - по наряд-накладной или наряд-путевке. При этом разрешения органов внутренних дел не требуется, если ВМ перевозятся в пределах одной области или края (республики), не имеющих областного 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азрешение на перевозку взрывчатых материалов выдается органом внутренних дел со сроком действия до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шахты, рудника, карьера и т.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принадлежит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ихода и расхода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ВМ 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675"/>
        <w:gridCol w:w="675"/>
        <w:gridCol w:w="675"/>
        <w:gridCol w:w="675"/>
        <w:gridCol w:w="675"/>
        <w:gridCol w:w="675"/>
        <w:gridCol w:w="675"/>
        <w:gridCol w:w="675"/>
        <w:gridCol w:w="675"/>
        <w:gridCol w:w="675"/>
        <w:gridCol w:w="675"/>
        <w:gridCol w:w="675"/>
      </w:tblGrid>
      <w:tr>
        <w:trPr>
          <w:trHeight w:val="240" w:hRule="atLeast"/>
        </w:trPr>
        <w:tc>
          <w:tcPr>
            <w:tcW w:w="472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ход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про-</w:t>
              <w:br/>
              <w:t xml:space="preserve">ве- </w:t>
              <w:br/>
              <w:t>ряю-</w:t>
              <w:br/>
              <w:t>щего</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w:t>
              <w:br/>
              <w:t xml:space="preserve">ло, </w:t>
              <w:br/>
              <w:t xml:space="preserve">ме- </w:t>
              <w:br/>
              <w:t xml:space="preserve">ся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 </w:t>
              <w:br/>
              <w:t xml:space="preserve">та- </w:t>
              <w:br/>
              <w:t xml:space="preserve">ток </w:t>
              <w:br/>
              <w:t xml:space="preserve">на  </w:t>
              <w:br/>
              <w:t>каж-</w:t>
              <w:br/>
              <w:t xml:space="preserve">дое </w:t>
              <w:br/>
              <w:t>чис-</w:t>
              <w:br/>
              <w:t xml:space="preserve">л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ку- </w:t>
              <w:br/>
              <w:t xml:space="preserve">да, </w:t>
              <w:br/>
              <w:t xml:space="preserve">по  </w:t>
              <w:br/>
              <w:t xml:space="preserve">ка- </w:t>
              <w:br/>
              <w:t xml:space="preserve">ким </w:t>
              <w:br/>
              <w:t xml:space="preserve">до- </w:t>
              <w:br/>
              <w:t xml:space="preserve">ку- </w:t>
              <w:br/>
              <w:t>мен-</w:t>
              <w:br/>
              <w:t xml:space="preserve">там </w:t>
              <w:br/>
              <w:t xml:space="preserve">по- </w:t>
              <w:br/>
              <w:t xml:space="preserve">лу- </w:t>
              <w:br/>
              <w:t xml:space="preserve">че- </w:t>
              <w:br/>
              <w:t xml:space="preserve">н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из- </w:t>
              <w:br/>
              <w:t xml:space="preserve">го- </w:t>
              <w:br/>
              <w:t>тов-</w:t>
              <w:br/>
              <w:t xml:space="preserve">ле-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ход </w:t>
              <w:br/>
              <w:t xml:space="preserve">за  </w:t>
              <w:br/>
              <w:t>сут-</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го с</w:t>
              <w:br/>
              <w:t xml:space="preserve">на- </w:t>
              <w:br/>
              <w:t>чала</w:t>
              <w:br/>
              <w:t xml:space="preserve">ме- </w:t>
              <w:br/>
              <w:t>сяц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w:t>
              <w:br/>
              <w:t xml:space="preserve">ло, </w:t>
              <w:br/>
              <w:t xml:space="preserve">ме- </w:t>
              <w:br/>
              <w:t xml:space="preserve">ся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 </w:t>
              <w:br/>
              <w:t xml:space="preserve">да, </w:t>
              <w:br/>
              <w:t xml:space="preserve">по  </w:t>
              <w:br/>
              <w:t xml:space="preserve">ка- </w:t>
              <w:br/>
              <w:t xml:space="preserve">ким </w:t>
              <w:br/>
              <w:t xml:space="preserve">до- </w:t>
              <w:br/>
              <w:t xml:space="preserve">ку- </w:t>
              <w:br/>
              <w:t>мен-</w:t>
              <w:br/>
              <w:t xml:space="preserve">там </w:t>
              <w:br/>
              <w:t xml:space="preserve">от- </w:t>
              <w:br/>
              <w:t xml:space="preserve">пу- </w:t>
              <w:br/>
              <w:t>щен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 xml:space="preserve">ход </w:t>
              <w:br/>
              <w:t xml:space="preserve">за  </w:t>
              <w:br/>
              <w:t>сут-</w:t>
              <w:br/>
              <w:t xml:space="preserve">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w:t>
              <w:br/>
              <w:t>го с</w:t>
              <w:br/>
              <w:t xml:space="preserve">на- </w:t>
              <w:br/>
              <w:t>чала</w:t>
              <w:br/>
              <w:t xml:space="preserve">ме- </w:t>
              <w:br/>
              <w:t>сяца</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шахты, рудника, карьера и т.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у принадлежит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ыдачи и возврата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945"/>
        <w:gridCol w:w="675"/>
        <w:gridCol w:w="810"/>
        <w:gridCol w:w="675"/>
        <w:gridCol w:w="810"/>
        <w:gridCol w:w="945"/>
        <w:gridCol w:w="810"/>
        <w:gridCol w:w="810"/>
        <w:gridCol w:w="810"/>
        <w:gridCol w:w="945"/>
      </w:tblGrid>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br/>
              <w:t>вы-</w:t>
              <w:br/>
              <w:t>да-</w:t>
              <w:br/>
              <w:t xml:space="preserve">ч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 </w:t>
              <w:br/>
              <w:t xml:space="preserve">лия   </w:t>
              <w:br/>
              <w:t>взрыв-</w:t>
              <w:br/>
              <w:t xml:space="preserve">ника  </w:t>
              <w:br/>
              <w:t xml:space="preserve">(мас- </w:t>
              <w:br/>
              <w:t xml:space="preserve">тера- </w:t>
              <w:br/>
              <w:t>взрыв-</w:t>
              <w:br/>
              <w:t xml:space="preserve">ник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 xml:space="preserve">но- </w:t>
              <w:br/>
              <w:t xml:space="preserve">мер </w:t>
              <w:br/>
              <w:t xml:space="preserve">на- </w:t>
              <w:br/>
              <w:t>ряд-</w:t>
              <w:br/>
              <w:t xml:space="preserve">пу- </w:t>
              <w:br/>
              <w:t>тев-</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выда-</w:t>
              <w:br/>
              <w:t xml:space="preserve">вае- </w:t>
              <w:br/>
              <w:t xml:space="preserve">мых  </w:t>
              <w:br/>
              <w:t xml:space="preserve">ВМ,  </w:t>
              <w:br/>
              <w:t>номе-</w:t>
              <w:br/>
              <w:t xml:space="preserve">ра   </w:t>
              <w:br/>
              <w:t xml:space="preserve">пар- </w:t>
              <w:br/>
              <w:t xml:space="preserve">тий  </w:t>
              <w:br/>
              <w:t>изде-</w:t>
              <w:br/>
              <w:t xml:space="preserve">ли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и-</w:t>
              <w:br/>
              <w:t>ница</w:t>
              <w:br/>
              <w:t xml:space="preserve">из- </w:t>
              <w:br/>
              <w:t xml:space="preserve">ме- </w:t>
              <w:br/>
              <w:t xml:space="preserve">ре-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вы-  </w:t>
              <w:br/>
              <w:t xml:space="preserve">дан- </w:t>
              <w:br/>
              <w:t xml:space="preserve">ных  </w:t>
              <w:br/>
              <w:t xml:space="preserve">В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взрыв-</w:t>
              <w:br/>
              <w:t xml:space="preserve">ника  </w:t>
              <w:br/>
              <w:t xml:space="preserve">(мас- </w:t>
              <w:br/>
              <w:t xml:space="preserve">тера- </w:t>
              <w:br/>
              <w:t>взрыв-</w:t>
              <w:br/>
              <w:t xml:space="preserve">ника) </w:t>
              <w:br/>
              <w:t xml:space="preserve">о по- </w:t>
              <w:br/>
              <w:t xml:space="preserve">луче- </w:t>
              <w:br/>
              <w:t>нии В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из-  </w:t>
              <w:br/>
              <w:t xml:space="preserve">рас- </w:t>
              <w:br/>
              <w:t>ходо-</w:t>
              <w:br/>
              <w:t xml:space="preserve">ван- </w:t>
              <w:br/>
              <w:t xml:space="preserve">ных  </w:t>
              <w:br/>
              <w:t xml:space="preserve">В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br/>
              <w:t xml:space="preserve">воз- </w:t>
              <w:br/>
              <w:t xml:space="preserve">вра- </w:t>
              <w:br/>
              <w:t xml:space="preserve">щен- </w:t>
              <w:br/>
              <w:t xml:space="preserve">ных  </w:t>
              <w:br/>
              <w:t xml:space="preserve">ВМ,  </w:t>
              <w:br/>
              <w:t>номе-</w:t>
              <w:br/>
              <w:t xml:space="preserve">ра   </w:t>
              <w:br/>
              <w:t>изде-</w:t>
              <w:br/>
              <w:t xml:space="preserve">л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 xml:space="preserve">раз- </w:t>
              <w:br/>
              <w:t xml:space="preserve">дат- </w:t>
              <w:br/>
              <w:t xml:space="preserve">чика </w:t>
              <w:br/>
              <w:t>(зав.</w:t>
              <w:br/>
              <w:t>скла-</w:t>
              <w:br/>
              <w:t xml:space="preserve">дом) </w:t>
              <w:br/>
              <w:t>о по-</w:t>
              <w:br/>
              <w:t>луче-</w:t>
              <w:br/>
              <w:t xml:space="preserve">нии  </w:t>
              <w:br/>
              <w:t xml:space="preserve">В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взрыв-</w:t>
              <w:br/>
              <w:t xml:space="preserve">ника  </w:t>
              <w:br/>
              <w:t xml:space="preserve">(мас- </w:t>
              <w:br/>
              <w:t xml:space="preserve">тера- </w:t>
              <w:br/>
              <w:t>взрыв-</w:t>
              <w:br/>
              <w:t xml:space="preserve">ника) </w:t>
              <w:br/>
              <w:t>о сда-</w:t>
              <w:br/>
              <w:t xml:space="preserve">че В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различных ВМ графы 4, 6, 8 и 9 должны быть дополнительно разделены для записи в каждой графе только одного вида ВВ, СИ, ПВА, а также ступеней замедления электродетон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шахты, рудника, карьер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прихода и расхода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каф N ____ участкового пункта хранения В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та _______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 │Ф.И.О.│                      Прих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дос-  │но- │                наименование В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тавив-│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его  │на- │ ВВ, кг,│   ЭД, шт.   │зажига- │ДШ,│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М    │ряд-│ номера │             │тельные │ 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к-│патронов│             │патрон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ад-│        │             │труб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та│  │  │  │  │  │ │  │  │ОШ, │К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w:t>
      </w:r>
      <w:r>
        <w:rPr>
          <w:rFonts w:eastAsia="Courier New" w:cs="Courier New" w:ascii="Courier New" w:hAnsi="Courier New"/>
          <w:lang w:val="ru-RU" w:eastAsia="ru-RU" w:bidi="ru-RU"/>
        </w:rPr>
        <w:t>м  │ш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5│ 6│ 7│ 8│9│10│11│ 12 │ 13│ 14│15│16│17│1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пись │           Получено для взрыв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поли-├────┬────┤но- │            наименование 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эти- │дос-│при-│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ы,│лено-│та- │няв-│на- │ ВВ, кг,│    ЭД, шт.   │зажига- │ДШ,│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вые  │вив-│шего│ряд-│ номера │              │тельные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у-│шего│ВМ  │пу- │патронов│              │патро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ы,  │ВМ  │    │тев-│        │              │труб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  │    │    │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r>
        <w:rPr>
          <w:rFonts w:eastAsia="Courier New" w:cs="Courier New" w:ascii="Courier New" w:hAnsi="Courier New"/>
          <w:lang w:val="ru-RU" w:eastAsia="ru-RU" w:bidi="ru-RU"/>
        </w:rPr>
        <w:t>ОШ, │К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w:t>
      </w:r>
      <w:r>
        <w:rPr>
          <w:rFonts w:eastAsia="Courier New" w:cs="Courier New" w:ascii="Courier New" w:hAnsi="Courier New"/>
          <w:lang w:val="ru-RU" w:eastAsia="ru-RU" w:bidi="ru-RU"/>
        </w:rPr>
        <w:t>м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20 │ 21 │ 22 │ 23 │24│25│26│27│28│29│30│31│ 32 │ 33│ 34│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пись  │           Возвраще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оли-│взрыв-│лица,│         наименование 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эти- │ника, │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ы,│лено-│полу- │дав- │ВВ, кг, │    ЭД, шт.   │зажи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шт.│вые  │чивше-│шего │номера  │              │те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осу-│го ВМ │ВМ   │патронов│              │патро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ы,  │      │     │        │              │труб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r>
        <w:rPr>
          <w:rFonts w:eastAsia="Courier New" w:cs="Courier New" w:ascii="Courier New" w:hAnsi="Courier New"/>
          <w:lang w:val="ru-RU" w:eastAsia="ru-RU" w:bidi="ru-RU"/>
        </w:rPr>
        <w:t>ОШ, │К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  │  │ </w:t>
      </w:r>
      <w:r>
        <w:rPr>
          <w:rFonts w:eastAsia="Courier New" w:cs="Courier New" w:ascii="Courier New" w:hAnsi="Courier New"/>
          <w:lang w:val="ru-RU" w:eastAsia="ru-RU" w:bidi="ru-RU"/>
        </w:rPr>
        <w:t>м  │ш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37│38│ 39│  40 │  41  │  42 │43│44│45│46│47│48│49│50│ 51 │ 5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пись    │Общий остаток в уча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ом пункте хра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поли-│взрыв-│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эти- │ника, │приняв-│    наименование 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Ш,│  │  │  │  │лы,│лено-│сдав- │шего В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  │  │  │шт.│вые  │шего  │       │ ВВ, кг,│    ЭД,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осу-│ВМ    │       │ номе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ы,  │      │       │патро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54│55│56│57│ 58│  59 │  60  │   61  │62│63│64│65│66│67│68│6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лиц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дав-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 │поли-│шего  │нявш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 │эти- │ВМ    │го В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жигательные│ДШ, м│    │    │    │    │лы, │ле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оны,  │     │    │    │    │    │шт. │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ки   │     │    │    │    │    │    │сос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Ш, м│КД, шт.│     │    │    │    │    │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 │   71  │  72 │ 73 │ 74 │ 75 │ 76 │ 77 │  78 │  79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использовании различных ВМ графы с наименованиями должны быть разделены для записи отдельных видов ВВ, а также ЭД отдельной ступени замед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еобходимости предприятия могут вносить в форму Книги изменения, согласованные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шахты, рудника, карьер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накладная N 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у ВМ 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устить для 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тпуска 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945"/>
        <w:gridCol w:w="810"/>
        <w:gridCol w:w="945"/>
        <w:gridCol w:w="810"/>
        <w:gridCol w:w="945"/>
        <w:gridCol w:w="1080"/>
        <w:gridCol w:w="108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В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ца</w:t>
              <w:br/>
              <w:t>измер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тре-</w:t>
              <w:br/>
              <w:t>бовано</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щен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выдав- </w:t>
              <w:br/>
              <w:t>шего ВМ</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полу-  </w:t>
              <w:br/>
              <w:t>чившего</w:t>
              <w:br/>
              <w:t xml:space="preserve">ВМ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w:t>
              <w:br/>
              <w:t>чест-</w:t>
              <w:br/>
              <w:t xml:space="preserve">в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w:t>
              <w:br/>
              <w:t xml:space="preserve">изго- </w:t>
              <w:br/>
              <w:t xml:space="preserve">тови- </w:t>
              <w:br/>
              <w:t xml:space="preserve">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зго-</w:t>
              <w:br/>
              <w:t xml:space="preserve">тов- </w:t>
              <w:br/>
              <w:t>л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партии</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старший) бухгал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приятия могут вносить в форму наряд-накладной изменения, согласованные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и дополнения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25.05.1995 N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шахта, рудник, карьер и т.п.)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____________ смен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путевка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изводство взрывных работ "__"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нику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рабочи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500" w:type="dxa"/>
        <w:jc w:val="left"/>
        <w:tblInd w:w="-7" w:type="dxa"/>
        <w:tblLayout w:type="fixed"/>
        <w:tblCellMar>
          <w:top w:w="0" w:type="dxa"/>
          <w:left w:w="70" w:type="dxa"/>
          <w:bottom w:w="0" w:type="dxa"/>
          <w:right w:w="70" w:type="dxa"/>
        </w:tblCellMar>
      </w:tblPr>
      <w:tblGrid>
        <w:gridCol w:w="1080"/>
        <w:gridCol w:w="945"/>
        <w:gridCol w:w="945"/>
        <w:gridCol w:w="270"/>
        <w:gridCol w:w="270"/>
        <w:gridCol w:w="270"/>
        <w:gridCol w:w="540"/>
        <w:gridCol w:w="405"/>
        <w:gridCol w:w="405"/>
        <w:gridCol w:w="675"/>
        <w:gridCol w:w="675"/>
        <w:gridCol w:w="945"/>
        <w:gridCol w:w="675"/>
        <w:gridCol w:w="405"/>
        <w:gridCol w:w="405"/>
        <w:gridCol w:w="405"/>
        <w:gridCol w:w="405"/>
        <w:gridCol w:w="405"/>
        <w:gridCol w:w="405"/>
        <w:gridCol w:w="675"/>
        <w:gridCol w:w="675"/>
        <w:gridCol w:w="945"/>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 xml:space="preserve">работы </w:t>
              <w:br/>
              <w:t>(наиме-</w:t>
              <w:br/>
              <w:t>нование</w:t>
              <w:br/>
              <w:t>вырабо-</w:t>
              <w:br/>
              <w:t xml:space="preserve">ток,   </w:t>
              <w:br/>
              <w:t xml:space="preserve">объек- </w:t>
              <w:br/>
              <w:t xml:space="preserve">т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лежит   </w:t>
              <w:br/>
              <w:t xml:space="preserve">взрыванию  </w:t>
            </w:r>
          </w:p>
        </w:tc>
        <w:tc>
          <w:tcPr>
            <w:tcW w:w="513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исано              </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ано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ряды</w:t>
              <w:br/>
              <w:t xml:space="preserve">в     </w:t>
              <w:br/>
              <w:t>шпурах</w:t>
              <w:br/>
              <w:t>(сква-</w:t>
              <w:br/>
              <w:t xml:space="preserve">жинах </w:t>
              <w:br/>
              <w:t xml:space="preserve">и     </w:t>
              <w:br/>
              <w:t xml:space="preserve">др.), </w:t>
              <w:br/>
              <w:t xml:space="preserve">шт.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заряда</w:t>
              <w:br/>
              <w:t xml:space="preserve">в     </w:t>
              <w:br/>
              <w:t xml:space="preserve">шпуре </w:t>
              <w:br/>
              <w:t>(сква-</w:t>
              <w:br/>
              <w:t>жине и</w:t>
              <w:br/>
              <w:t xml:space="preserve">др.), </w:t>
              <w:br/>
              <w:t xml:space="preserve">кг    </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В по</w:t>
              <w:br/>
              <w:t xml:space="preserve">наи- </w:t>
              <w:br/>
              <w:t>мено-</w:t>
              <w:br/>
              <w:t>вани-</w:t>
              <w:br/>
              <w:t xml:space="preserve">ям,  </w:t>
              <w:br/>
              <w:t xml:space="preserve">кг   </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 </w:t>
              <w:br/>
              <w:t>детонато-</w:t>
              <w:br/>
              <w:t xml:space="preserve">ров по   </w:t>
              <w:br/>
              <w:t xml:space="preserve">замедле- </w:t>
              <w:br/>
              <w:t>ниям, шт.</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п-</w:t>
              <w:br/>
              <w:t xml:space="preserve">сю- </w:t>
              <w:br/>
              <w:t>лей-</w:t>
              <w:br/>
              <w:t xml:space="preserve">де- </w:t>
              <w:br/>
              <w:t xml:space="preserve">то- </w:t>
              <w:br/>
              <w:t xml:space="preserve">на- </w:t>
              <w:br/>
              <w:t xml:space="preserve">то- </w:t>
              <w:br/>
              <w:t>ров,</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 </w:t>
              <w:br/>
              <w:t xml:space="preserve">не- </w:t>
              <w:br/>
              <w:t>про-</w:t>
              <w:br/>
              <w:t>вод-</w:t>
              <w:br/>
              <w:t>ного</w:t>
              <w:br/>
              <w:t>шну-</w:t>
              <w:br/>
              <w:t xml:space="preserve">ра, </w:t>
              <w:br/>
              <w:t xml:space="preserve">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w:t>
              <w:br/>
              <w:t xml:space="preserve">роза- </w:t>
              <w:br/>
              <w:t xml:space="preserve">жига- </w:t>
              <w:br/>
              <w:t xml:space="preserve">тель- </w:t>
              <w:br/>
              <w:t xml:space="preserve">ных   </w:t>
              <w:br/>
              <w:t>патро-</w:t>
              <w:br/>
              <w:t xml:space="preserve">нов,  </w:t>
              <w:br/>
              <w:t xml:space="preserve">тру-  </w:t>
              <w:br/>
              <w:t xml:space="preserve">бок,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 </w:t>
              <w:br/>
              <w:t xml:space="preserve">то- </w:t>
              <w:br/>
              <w:t xml:space="preserve">ни- </w:t>
              <w:br/>
              <w:t>рую-</w:t>
              <w:br/>
              <w:t>щего</w:t>
              <w:br/>
              <w:t>шну-</w:t>
              <w:br/>
              <w:t xml:space="preserve">ра, </w:t>
              <w:br/>
              <w:t xml:space="preserve">м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 по   </w:t>
              <w:br/>
              <w:t>наимено-</w:t>
              <w:br/>
              <w:t xml:space="preserve">ваниям, </w:t>
              <w:br/>
              <w:t xml:space="preserve">кг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w:t>
              <w:br/>
              <w:t xml:space="preserve">детона- </w:t>
              <w:br/>
              <w:t>торов по</w:t>
              <w:br/>
              <w:t>замедле-</w:t>
              <w:br/>
              <w:t xml:space="preserve">ниям,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п-</w:t>
              <w:br/>
              <w:t xml:space="preserve">сю- </w:t>
              <w:br/>
              <w:t>лей-</w:t>
              <w:br/>
              <w:t xml:space="preserve">де- </w:t>
              <w:br/>
              <w:t xml:space="preserve">то- </w:t>
              <w:br/>
              <w:t xml:space="preserve">на- </w:t>
              <w:br/>
              <w:t xml:space="preserve">то- </w:t>
              <w:br/>
              <w:t>ров,</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 </w:t>
              <w:br/>
              <w:t xml:space="preserve">не- </w:t>
              <w:br/>
              <w:t>про-</w:t>
              <w:br/>
              <w:t>вод-</w:t>
              <w:br/>
              <w:t>ного</w:t>
              <w:br/>
              <w:t>шну-</w:t>
              <w:br/>
              <w:t xml:space="preserve">ра, </w:t>
              <w:br/>
              <w:t xml:space="preserve">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w:t>
              <w:br/>
              <w:t xml:space="preserve">роза- </w:t>
              <w:br/>
              <w:t xml:space="preserve">жига- </w:t>
              <w:br/>
              <w:t xml:space="preserve">тель- </w:t>
              <w:br/>
              <w:t xml:space="preserve">ных   </w:t>
              <w:br/>
              <w:t>патро-</w:t>
              <w:br/>
              <w:t xml:space="preserve">нов,  </w:t>
              <w:br/>
              <w:t xml:space="preserve">тру-  </w:t>
              <w:br/>
              <w:t xml:space="preserve">бок,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 </w:t>
              <w:br/>
              <w:t xml:space="preserve">то- </w:t>
              <w:br/>
              <w:t xml:space="preserve">ни- </w:t>
              <w:br/>
              <w:t>рую-</w:t>
              <w:br/>
              <w:t>щего</w:t>
              <w:br/>
              <w:t>шну-</w:t>
              <w:br/>
              <w:t xml:space="preserve">ра, </w:t>
              <w:br/>
              <w:t xml:space="preserve">м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выписано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выдано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участк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вентиляционной службы &lt;*&gt;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 выдал ____________________  Руководитель службы взры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складом   работ &lt;*&gt;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раздатчик)     Утверждаю &lt;*&gt;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_________________                   (техн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 получил __________________  Взрывные работы разрешаю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ник)                                  (лиц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надзора - руковод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ных работ в данной смене)</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олько для шахт и рудников, опасных по газу ил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ая сто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945"/>
        <w:gridCol w:w="270"/>
        <w:gridCol w:w="270"/>
        <w:gridCol w:w="270"/>
        <w:gridCol w:w="270"/>
        <w:gridCol w:w="405"/>
        <w:gridCol w:w="270"/>
        <w:gridCol w:w="675"/>
        <w:gridCol w:w="675"/>
        <w:gridCol w:w="1080"/>
        <w:gridCol w:w="67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работы</w:t>
              <w:br/>
              <w:t xml:space="preserve">(наи- </w:t>
              <w:br/>
              <w:t xml:space="preserve">мено- </w:t>
              <w:br/>
              <w:t xml:space="preserve">вание </w:t>
              <w:br/>
              <w:t xml:space="preserve">выра- </w:t>
              <w:br/>
              <w:t>боток,</w:t>
              <w:br/>
              <w:t>объек-</w:t>
              <w:br/>
              <w:t xml:space="preserve">т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орвано  </w:t>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расходован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а   </w:t>
              <w:br/>
              <w:t xml:space="preserve">техни- </w:t>
              <w:br/>
              <w:t>ческого</w:t>
              <w:br/>
              <w:t xml:space="preserve">надзо- </w:t>
              <w:br/>
              <w:t xml:space="preserve">ра,    </w:t>
              <w:br/>
              <w:t xml:space="preserve">под-   </w:t>
              <w:br/>
              <w:t xml:space="preserve">твер-  </w:t>
              <w:br/>
              <w:t xml:space="preserve">ждаю-  </w:t>
              <w:br/>
              <w:t xml:space="preserve">щего   </w:t>
              <w:br/>
              <w:t xml:space="preserve">расход </w:t>
              <w:br/>
              <w:t xml:space="preserve">ВМ     </w:t>
            </w:r>
          </w:p>
        </w:tc>
      </w:tr>
      <w:tr>
        <w:trPr>
          <w:trHeight w:val="10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ря- </w:t>
              <w:br/>
              <w:t xml:space="preserve">дов в </w:t>
              <w:br/>
              <w:t>шпурах</w:t>
              <w:br/>
              <w:t>(сква-</w:t>
              <w:br/>
              <w:t xml:space="preserve">жинах </w:t>
              <w:br/>
              <w:t xml:space="preserve">и     </w:t>
              <w:br/>
              <w:t xml:space="preserve">др.), </w:t>
              <w:br/>
              <w:t xml:space="preserve">шт.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заряда</w:t>
              <w:br/>
              <w:t xml:space="preserve">в     </w:t>
              <w:br/>
              <w:t>шпурах</w:t>
              <w:br/>
              <w:t>(сква-</w:t>
              <w:br/>
              <w:t xml:space="preserve">жинах </w:t>
              <w:br/>
              <w:t xml:space="preserve">и     </w:t>
              <w:br/>
              <w:t xml:space="preserve">др.), </w:t>
              <w:br/>
              <w:t xml:space="preserve">кг    </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В по</w:t>
              <w:br/>
              <w:t xml:space="preserve">наи- </w:t>
              <w:br/>
              <w:t>мено-</w:t>
              <w:br/>
              <w:t>вани-</w:t>
              <w:br/>
              <w:t xml:space="preserve">ям,  </w:t>
              <w:br/>
              <w:t xml:space="preserve">кг   </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w:t>
              <w:br/>
              <w:t xml:space="preserve">роде- </w:t>
              <w:br/>
              <w:t xml:space="preserve">тона- </w:t>
              <w:br/>
              <w:t xml:space="preserve">торов </w:t>
              <w:br/>
              <w:t>по за-</w:t>
              <w:br/>
              <w:t>медле-</w:t>
              <w:br/>
              <w:t xml:space="preserve">ниям,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п-</w:t>
              <w:br/>
              <w:t xml:space="preserve">сю- </w:t>
              <w:br/>
              <w:t>лей-</w:t>
              <w:br/>
              <w:t xml:space="preserve">де- </w:t>
              <w:br/>
              <w:t xml:space="preserve">то- </w:t>
              <w:br/>
              <w:t xml:space="preserve">на- </w:t>
              <w:br/>
              <w:t xml:space="preserve">то- </w:t>
              <w:br/>
              <w:t>ров,</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 </w:t>
              <w:br/>
              <w:t xml:space="preserve">не- </w:t>
              <w:br/>
              <w:t>про-</w:t>
              <w:br/>
              <w:t>вод-</w:t>
              <w:br/>
              <w:t>ного</w:t>
              <w:br/>
              <w:t>шну-</w:t>
              <w:br/>
              <w:t xml:space="preserve">ра, </w:t>
              <w:br/>
              <w:t xml:space="preserve">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 </w:t>
              <w:br/>
              <w:t>розажи-</w:t>
              <w:br/>
              <w:t>гатель-</w:t>
              <w:br/>
              <w:t xml:space="preserve">ных    </w:t>
              <w:br/>
              <w:t xml:space="preserve">патро- </w:t>
              <w:br/>
              <w:t xml:space="preserve">нов,   </w:t>
              <w:br/>
              <w:t>трубок,</w:t>
              <w:br/>
              <w:t xml:space="preserve">ш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 </w:t>
              <w:br/>
              <w:t xml:space="preserve">то- </w:t>
              <w:br/>
              <w:t xml:space="preserve">ни- </w:t>
              <w:br/>
              <w:t>рую-</w:t>
              <w:br/>
              <w:t>щего</w:t>
              <w:br/>
              <w:t>шну-</w:t>
              <w:br/>
              <w:t xml:space="preserve">ра, </w:t>
              <w:br/>
              <w:t xml:space="preserve">м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израсходован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взрыв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ВМ принял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складом ВМ или раздатч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  инициалы  лица  технического  надзора  -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ых работ в данной смене, подтверждающего расход ВМ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 инициалы рабочих, привлекаемых к доставке ВВ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ная наряд-путевка по окончании взрывных работ подлежит сдаче на склад ВМ взрывником (мастером-взрывником), проводившим взрывание. Передача наряда-путевки другим лицам и необоснованная задержка ее сдачи являются нарушением установленного поря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едприятия могут вносить в форму наряд-путевки изменения, согласованные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иобретение взрывчат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 шахты, рудника, карь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иобретение следующих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160"/>
        <w:gridCol w:w="1620"/>
        <w:gridCol w:w="148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зрывчатых </w:t>
              <w:br/>
              <w:t xml:space="preserve">материалов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 xml:space="preserve">измерения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фрам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исью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енные    взрывчатые    материалы   предназначе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дут хранитьс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олнительные требования к перевозке и хра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настоящего свидетельств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И.О., подпись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Свидетельство является основанием для получения в органах внутренних дел разрешения на приобретение (перевозку) взрывчат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аво производства взрывных работ (работ с ВМ)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 шахты, рудника, карь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во производства взрывных работ (работ с ВМ)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 места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ство  взрывными  работами  (работы  с ВМ)  возложен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изводстве работ  должен соблюдаться порядок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и,    использования   и   учета   взрывчат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ый Едиными правилами безопасности при взрывных рабо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хранения В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ые услови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действия настоящего разрешения - д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нужное зачеркну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эксплуатацию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места хранения 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цех (учас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 персональную ответственность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ответственн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700"/>
        <w:gridCol w:w="2700"/>
        <w:gridCol w:w="2025"/>
      </w:tblGrid>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п/п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М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измер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ые услови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действия настоящего свидетельства - до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Свидетельство является основанием для получения в органах внутренних дел разрешения на хранение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аво изготовления простейших гранулиров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одосодержащих взрывчатых веществ на пунк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ложенных на предприятиях, веду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 шахты, рудника, карь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ется право изготовления взрывчатых веществ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взрывчатых веще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тип пункта изготовления, его местонахож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пун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каким предприятием и где буд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няться изготовленные В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ение изготовленных ВВ будет осуществляться на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 места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ство работами по изготовлению ВВ возложено н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документов, которыми необходимо руководство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зготовлении В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ые услови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действия настоящего разрешения - до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ложению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шахты, рудника, карьера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а взрывчат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клад В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местонахождение скла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Тип склад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зисный, расходный, постоянный, врем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ерхностный, полууглубленный, углубленный, подзе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Хранилища, расположенные на территории скла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ВВ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и номера хранили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С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и номера хранили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ПВ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и номера хранили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Из какого материала построены здан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хранения ВВ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хранения средств инициирован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ля хранения прострелочных и взрывных аппар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лище N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диница │Но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змерения│хра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щ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з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Характеристика стеллаж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от уровня пола до верхней полки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от нижней полки до по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от верхней полки до потол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от стены до стеллаж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прохода между стеллаж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полок                               │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Характеристика помостов для штаб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помостов (поддонов). над полом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от стены до помостов (поддо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прохода между помостами (поддон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Характеристика площад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а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над уровнем грун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д покры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редельная вместимость скла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отил и его сплавы                       │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В на основе аммиачной селит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о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псюли-детонаторы (масса ВВ - числ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о - знаменатель)                 │т/тыс.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детонаторы (масса ВВ - числ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о - знамена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онирующий шнур (масса ВВ - числи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о - знаменатель)                 │ т/тыс.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проводный шнур (масса порох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итель, количество - знаменате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Устройство земляных ва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вала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 ва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по низу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а по верх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от стен здания до нижней кром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Молниезащи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молниеотводов                       │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 молниеотводов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е между молниеотводами и сте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я хранилища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противление заземления (расчетное)      │    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молниеотводов от втори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ействий молнии                        │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нимальное расстояние между контуром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земления защиты от вторичных воздейств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лнии и стеной зд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Противопожарные мероприя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какое расстояние вокруг здания сня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н (ширина минерализованной полосы)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огнетушителей                       │    ш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бочек с вод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сло ящиков с песк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ая канава: ширина (по верху), м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м _____________; расстояние от ограждения, м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тная зона вокруг склада: ширина, м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от хвойного леса, 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емы: число и вместимость (искусственных, естеств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нужное за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насосы (тип, производительность)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ее оборудование (ведра, багры, ломы и др.)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Ограждение: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и длина (каждой стороны), м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до стен ближайшего хранилища, м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рота, калитки (число, конструкция, материал)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свещение склад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 сети, В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ветильников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осветительных точек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 то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личие резервного освещения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Сигнализация и связь (ка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 охраной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 пожарной частью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 предприятием (шахтой, рудником, карьером и т.п.)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Охрана скла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охраны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ственная, вневедомств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е количество персонал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н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постов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ч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блокпостов сторожевых собак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Наименование приборов (какие, сколько)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змерения температуры воздух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чие (для проверки молниезащиты и др.)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Подсобные помещения на территории склада (перечисл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Доставка  ВМ  от  железнодорожной   станции  (пристан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дороги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станции   (наименование   дороги)   или   приста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нахожд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Для подземных скла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клад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ячейковый, камер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нахождение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изонт, выработка, подводящая к скла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ствола шахты, м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по вертикали от поверхности, м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Дата приемки в эксплуатацию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Приложение к паспорту поверхностного скла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лан расположения склада и прилегающей местности в радиу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м  безопасному  расстоянию, рассчитанному по уд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й   волне  от  наибольшего  по  вместимости  хранилища  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штаб  не  менее  1:10000),  с  нанесением  всех зданий, доро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тественных  преград  движению  воздушной волны и пр. с указ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лан   территории  склада  (масштаб  не  менее  1:50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ием  на  него  всех  зданий,  оград, ворот, калиток и пр.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ем расстоя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хема расположения заземлителей молние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Дата заполнения паспорт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предприят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ы, рудника, карьера и т.п.)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 в 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ин экземпляр хранится на складе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на территории склада пунктов изготовления и подготовки ВВ, лаборатории и т.п. в приложении к Паспорту указываются их основны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допуска к применению новых взрывчат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машин, устройств и приб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учета испытаний ВМ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9,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устройству и эксплуатации складов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10,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еревозке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34, 35,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единой книжке взрывника (мастера-взрывника)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о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39, 40,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даче экзаменов квалификационной комисс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66, 67, 68, 69, 287,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пределению безопасных расстоя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ных работах и хранении В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1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ам безопасности в отношении ядовитых газ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ующихся при массовых взрыв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1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отказов при взрывных работ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9,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ированию, устройству и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лниезащиты складов В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охраны складов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базисные и расходные склады, а также площадки для хранения ВМ на земной поверхности относятся к категории объектов со строгим режимом охраны и должны охраняться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ители предприятий обязаны обеспечивать надежную охрану складов ВМ, строгий пропускной режим, оборудование технических средств охраны (ограждение, освещение, связь, сигнализация), а также строительство необходимых караульных помещений, вышек, вольеров для служебных соба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ид охраны, состав, количество, дислокация постов и порядок охраны склада устанавливаются руководителем предприятия по согласованию с местным органом внутренних дел. Порядком охраны должно предусматриваться ее усиление в ноч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иления охраны могут использоваться караульные собаки, размещаемые на блокпо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охраны складов ВМ в соответствии с утвержденной дислокацией постов и блокпостов караульных собак должна осуществляться непосредственно начальником охраны предприятия, а там, где его нет, -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мплектование личным составом подразделений охраны складов ВМ должно проводиться из числа лиц, морально устойчивых, физически пригодных к несению охраны, грамотных, хорошо знающих службу охраны и умеющих владеть оруж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храна склада ВМ устанавливается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еспечения пропускного режима, контроля ввоза и вывоза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отвращения и пресечения попыток проникновения на склад, хищений ВМ, а также для принятия соответствующих мер при стихийных бедствиях на охраняемом складе или в непосредственной близости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храна подземных складов ВМ может быть возложена на раздатчиков ВМ при условии круглосуточного их дежурства. В подземных складах ВМ, оборудованных автоматической охранной сигнализацией, раздатчики (лица охраны) в нерабочие дни могут не присутствовать. В таких случаях склады должны запираться на замки и опечатываться или опломб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храны взрывчатых материалов, размещенных в ящиках и сейфах в подземных выработках вне складов и раздаточных камер с ВМ, должен быть определен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передвижного склада ВМ может осуществляться его заведующим (раздатчиком), шофером, другими лицами при условии круглосуточного посменного их дежур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 личным составом охраны складов ВМ необходимо проводить систематические занятия по изучению инструкции по службе охраны, материальной части оружия, а также учебные стрельбы по специальным програм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организации охраны, ее комплектованию, размещению и оборудованию караульных помещений, вышек, блокпостов, обязанностям лиц караула, к подготовке личного состава, разводу и смене караулов, а также к их действиям по сигналам тревоги и при нападении на склад должны определяться инструкциями (положениями, наставлениями), утвержденными руководителями предприятий по согласованию с органами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оружение карау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Личный состав караула должен быть вооружен огнестрельным оруж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 охраны подземных складов необходимо обеспечивать холодным, а передвижных складов ВМ - огнестрельным оруж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оружия (нарезное, гладкоствольное) определяется по согласованию с органом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ружие и боеприпасы в караульном помещении должны храниться с соблюдением соответствующих требований органа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ужие и боеприпасы стрелкам могут выдаваться начальником караула, старшим стрелком или лицом, исполняющим его обязанности, перед заступлением на посты и должны приниматься от них по возвращении в караульное помещение. Выдача и прием оружия и боеприпасов подлежат оформлению каждый раз в Журнале учета выдачи и приема оруж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личие и состояние оружия и боеприпасов в карауле должны проверяться руководителем предприятия или лицами, на то уполномоченными, раз в квартал, а начальником охраны и другими лицами, назначенными приказом, - ежемесячно с отметкой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о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пускной режим вводится на объектах, указанных в п. 1 настоящей Инструкции, и включает в себя следующие основ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орядка прохода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порядка ввоза, внесения, вывоза и выноса 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служебных помещений, обеспечивающее пропускной режим (караульные и сторожевые помещения, контрольно-пропускные и проездн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ные мероприятия по пропускному режиму надлежит оформлять приказом руководителя предприятия и объявлять всем работникам охраня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осуществления прохода и проезда на территорию объекта и обратно, а также ввоза, внесения, вывоза и выноса ВМ должны вводиться пропуска. Порядок их оформления определяется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ники органов внутренних дел и госгортехнадзора имеют право посещать склады по служебным удостоверениям в сопровождении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арау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аво проверки караулов и пропускного режима имеют: вышестоящие хозяйственные руководители, руководитель предприятия и специально назначенные им лица, а также работники органов внутренних 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а проверок должна устанавливаться руководителем предприятия по согласованию с органом внутренних дел с учетом конкре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 172, 218, 223.1, 272, 3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технических документов, рекоменду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ользования при разработке на предприятиях и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х мер безопасности), подлежа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ию с органами Госгортех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ратила силу. - Постановление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02.11.2001 N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29:39Z</dcterms:created>
  <dc:creator/>
  <dc:description/>
  <dc:language>en-US</dc:language>
  <cp:lastModifiedBy/>
  <dcterms:modified xsi:type="dcterms:W3CDTF">2011-05-02T11:32:45Z</dcterms:modified>
  <cp:revision>2</cp:revision>
  <dc:subject/>
  <dc:title/>
</cp:coreProperties>
</file>