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ый заместитель Начальник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 марта 1997 го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 и объектов по хранению и переработк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ерна, подлежащих государствен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регулированию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Элеваторы и склады силосного тип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бочее здание и силосные корпус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ерносушильные установки, технологически связанные с элеватором и складами силосного тип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емо - отпускные устрой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цех (склад) отходов, пыл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оизводство муки, круп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ерноочистительное отдел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мольное отдел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шелушильное (рушальное) отдел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цех (отделение) по производству обогащенных круп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бойное отделение муки, круп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цех (корпус, отделение, склад) бестарного приема, хранения и отпуска муки, круп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о же для отходов, лузги, мучки, отруб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мещение расфасовочного цеха для растаривания муки, круп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алерея (помещение), по которой транспортируют россыпью муку, крупу, отруб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цех (отделение) гранулирования, брикетирования отруб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грегатные установки по производству муки и крупы производительностью от 0,5 т/час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оизводство комбикормовой продук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клад силосного типа для бестарного приема, хранения и отпуска комбикормов, кормовых смесей, зернового и мучнистого сырья, жмыхов, шротов, травяной муки, дрожжей (см. п. 1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клады бестарного напольного хранения комбикормов, мучнистого сырья, жмыхов, шротов, травяной муки, дрожж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мещение для растаривания комбикормового сырья (кроме минерального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алерея (помещение), по которой транспортируются россыпью отруби, комбикорма, мучнистое и белковое сырье, дрожжи, добавки, премикс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цех (отделение) предварительного дозирования и смеши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цех (отделение, участок, линия) по производству комбикормов, кормовых смесей, премиксов, белково - витаминных добавок, концентра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цех (отделение, линия) гранулирования комбикормов, кормовых смес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бойное отдел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лочно - модульные и агрегатные установки по производству комбикормов и кормовых смесей производительностью от 1,0 т/час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Хлебопекарное и макаронное производство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клад бестарного приема и хранения муки в бункерах и силос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деление для взвешивания и просеивания му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мещения для растаривания и установки приемников мук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Цех, отделение, участок по очистк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ортированию мягкой тары в мукомольном, крупяном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лебопекарном и макаронном производств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Кукурузомолотильное отделение, участок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Масло-экстракционное производство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леватор, склад силосного типа для хранения маслосемян, шрота, жмыха (см. п. 1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клад напольного хранения шрота и жмых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готовительное отделение по очистке и шелушению маслосемян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ивоваренное и спиртовое производство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леватор, склад силосного типа для приема, хранения и отпуска зерна и солода (см. п. 1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цех по производству соло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готовительное (дробильное) отделение, участок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Машиностроительное производство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я - изготовитель в части выпуска потенциально опасного оборудования (РД-14-116-96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30:39Z</dcterms:created>
  <dc:creator/>
  <dc:description/>
  <dc:language>en-US</dc:language>
  <cp:lastModifiedBy/>
  <dcterms:modified xsi:type="dcterms:W3CDTF">2011-04-26T11:31:36Z</dcterms:modified>
  <cp:revision>2</cp:revision>
  <dc:subject/>
  <dc:title/>
</cp:coreProperties>
</file>