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4 июля 2006 г. N 42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эксплуат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химически опасных 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1.04.2010 N 26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лицензировании эксплуатации химическ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ими сил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1 Постановления Правительства Российской Федерации от 4 июня 2002 г.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82) в части утверждения Положения о лицензировании деятельности по эксплуатации химически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ункт "б" пункта 76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(Собрание законодательства Российской Федерации, 2002, N 41, ст. 3983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1 Постановления Правительства Российской Федерации от 15 ноября 2003 г. N 690 "О внесении изменений в Постановления Правительства Российской Федерации от 4 июня 2002 г. N 382 и от 14 августа 2002 г. N 595" (Собрание законодательства Российской Федерации, 2003, N 47, ст. 4543) в части внесения изменений в Положение о лицензировании деятельности по эксплуатации химическ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июля 2006 г. N 42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эксплуат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химически опасных 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1.04.2010 N 26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лицензирования эксплуатации химически опасных производственных объектов, осуществляемой юридическими лицами и (или) индивидуальными предприним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Лицензирование эксплуатации химически опасных производственных объектов осуществляется Федеральной службой по экологическому, технологическому и атомному надзору (далее - лицензирующи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настоящем Положении под химически опасными производственными объектами понимаются опасные производственные объекты, на которых получаются, используются, перерабатываются, образуются, хранятся, транспортируются, уничтожаются токсичные вещества, высокотоксичные вещества и другие вещества, представляющие опасность для окружающей среды в соответствии с Федеральным законом "О промышленной безопасности опасных производственных объектов" (далее - Федеральный зако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Лицензия на осуществление эксплуатации химически опасных производственных объектов (далее - лицензия) предоставляется на 5 лет. Срок действия лицензии может быть продлен по заявлению лицензиата в порядке, предусмотренном для переоформлен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Лицензионными требованиями и условиями при эксплуатации химически опасных производственных объектов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 у соискателя лицензии (лицензиата) на праве собственности или на ином законном основании зданий, сооружений, помещений и оборудования, необходимых для осуществления лицензируемой деятельности и отвечающих установленным требов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личие у соискателя лицензии документов, подтверждающих приемку в эксплуатацию химически опасного производственного объекта в порядке, установленном в соответствии со статьей 8 Федерального зак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блюдение соискателем лицензии (лицензиатом) требований промышленной безопасности, установленных в соответствии со статьей 9 Федерального закона, в отношении эксплуатации химическ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блюдение соискателем лицензии (лицензиатом) требований промышленной безопасности, установленных статьей 10 Федерального закона, в отношении обеспечения готовности к действиям по локализации и ликвидации последствий аварии на химически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облюдение соискателем лицензии (лицензиатом) требований, установленных в соответствии со статьей 7 Федерального закона, в отношении технических устройств, применяемых на химически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рганизация соискателем лицензии и осуществление лицензиатом производственного контроля за соблюдением требований промышленной безопасности в порядке, установленном в соответствии со статьей 11 Федерального зак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рганизация и проведение лицензиатом технического расследования причин аварий на химически опасном производственном объекте в соответствии с требованиями, установленными статьей 12 Федерального зак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облюдение соискателем лицензии (лицензиатом) требований об обязательном страховании ответственности за причинение вреда при эксплуатации химически опасного производственного объекта, предусмотренных статьей 15 Федерального зак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ксплуатация химически опасных производственных объектов с грубым нарушением лицензионных требований и условий влечет за собой ответственность, установленную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 грубым нарушениям лицензиатом лицензионных требований и условий при эксплуатации химически опасных производственных объектов относятся нарушения, создавшие угрозу следующих действий или повлекш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зры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ыброс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зрушение технических устройств, здан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человеческие жертв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ичинение тяжкого вреда здоровь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ичинение средней тяжести вреда здоровью (не менее 5 челове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ля получения лицензии соискатель лицензии направляет почтовым отправлением с уведомлением о вручении и описью вложения или представляет в лицензирующий орган заявление о предоставлении лицензии и документы (копии документов), предусмотренные пунктом 1 статьи 9 Федерального закона "О лицензировании отдельных видов деятельности", а также коп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окументов, подтверждающих наличие на праве собственности или на ином законном основании зданий, сооружений, помещений и оборудования, необходимых для осуществления лицензируемой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окументов, подтверждающих приемку в эксплуатацию химическ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заключ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екларации промышленной безопасности химически опасного производственного объекта (в случаях, установленных законодательством Российской Федер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ертификатов соответствия оборудования и технических средств, используемых на химически опасных производственных объектах, требованиям технических регламентов либо действующих до их вступления в силу иных нормативных а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договора обязательного страхования ответственности за причинение вреда при эксплуатации химическ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документов (дипломов, аттестатов, свидетельств), подтверждающих соответствующую лицензионным требованиям и условиям квалификацию работников, деятельность которых связана с эксплуатацией химически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случае если копии документов, предусмотренных пунктом 8 настоящего Положения, не заверены нотариусом, они представляются с предъявлением оригин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ть от соискателя лицензии представления документов, не предусмотренных пунктом 8 настоящего Положения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Датой представления заявления о предоставлении лицензии и документов, предусмотренных пунктом 8 настоящего Положения, считается дата получения почтового сообщения или дата фактической передачи заявления и документов в лицензирующий орган. Копия описи с отметкой о дате приема направляется (вручается) лицензирующим органом соискателю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рассмотрении заявления о предоставлении лицензии лицензирующий орган проводит проверку полноты и достоверности сведений, содержащихся в представленных в соответствии с пунктом 8 настоящего Положения заявлении и документах, а также проверку возможности соблюдения соискателем лицензии лицензионных требований и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олноты и достоверности указанных сведений проводится путем сопоставления сведений, содержащихся в этих документах, со сведениями, содержащимися в Едином государственном реестре юридических лиц или Едином государственном реестре индивидуальных предпринимателей, а также в Едином реестре выданных сертификатов соотве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рующий орган получает сведения, содержащиеся в Едином государственном реестре юридических лиц или Едином государственном реестре индивидуальных предпринимателей, от Федеральной налоговой службы, а сведения, содержащиеся в Едином реестре выданных сертификатов соответствия, - от Федерального агентства по техническому регулированию и метрологии в порядке, установленном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возможности соблюд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 случае утраты лицензии лицензирующий орган выдает в установленном порядке ее дубликат на основании письменного заявления лицензиата в течение 10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бликат лицензии оформляется в порядке, предусмотренном для оформления лицензии, в 2 экземплярах (пометка "дубликат" проставляется на каждом экземпляре), один из которых направляется (вручается) лицензиату, другой - хранится в лицензионном деле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рующий орган выдает заверенную им копию лицензии в течение 7 дней с даты получения соответствующего заявления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Информация, относящаяся к эксплуатации химически опасных производственных объектов, в соответствии с пунктом 2 статьи 6 и пунктом 1 статьи 14 Федерального закона "О лицензировании отдельных видов деятельности" размещается в официальных электронных или печатных средствах массовой информации лицензирующего органа в течение 10 дней с да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фициального опубликования нормативных правовых актов, устанавливающих обязательные требования к лицензируемым видам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нятия лицензирующим органом решения о предоставлении, переоформлении лицензии, приостановлении или возобновлении действия лицензии, об аннулировании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ступления в законную силу решения суда об аннулировании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Доступ к указанной в пункте 14 настоящего Положения информации является свободным и безвозмезд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Лицензионный контроль за соблюдением лицензиатом лицензионных требований и условий осуществляется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инятие лицензирующим органом решения о предоставлении лицензии (об отказе в ее предоставлении), продлении срока действия, переоформлении, приостановлении, возобновлении действия лицензии, об аннулировании лицензии, ведение реестра лицензий и предоставление сведений, содержащихся в указанном реестре, осуществляются в соответствии с Федеральным законом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8 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24:23Z</dcterms:created>
  <dc:creator/>
  <dc:description/>
  <dc:language>en-US</dc:language>
  <cp:lastModifiedBy/>
  <dcterms:modified xsi:type="dcterms:W3CDTF">2011-03-31T09:26:08Z</dcterms:modified>
  <cp:revision>2</cp:revision>
  <dc:subject/>
  <dc:title/>
</cp:coreProperties>
</file>