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49" w:after="0"/>
        <w:jc w:val="right"/>
        <w:rPr>
          <w:b/>
          <w:b/>
          <w:i/>
          <w:i/>
          <w:color w:val="000000"/>
          <w:spacing w:val="2"/>
          <w:sz w:val="24"/>
          <w:szCs w:val="24"/>
        </w:rPr>
      </w:pPr>
      <w:r>
        <w:rPr>
          <w:b/>
          <w:i/>
          <w:color w:val="000000"/>
          <w:spacing w:val="2"/>
          <w:sz w:val="24"/>
          <w:szCs w:val="24"/>
        </w:rPr>
        <w:t>Приложение 1</w:t>
      </w:r>
    </w:p>
    <w:p>
      <w:pPr>
        <w:pStyle w:val="Normal"/>
        <w:shd w:fill="FFFFFF" w:val="clear"/>
        <w:spacing w:before="149" w:after="0"/>
        <w:jc w:val="right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Образец</w:t>
      </w:r>
    </w:p>
    <w:p>
      <w:pPr>
        <w:pStyle w:val="Normal"/>
        <w:shd w:fill="FFFFFF" w:val="clear"/>
        <w:spacing w:before="149" w:after="0"/>
        <w:jc w:val="right"/>
        <w:rPr>
          <w:color w:val="000000"/>
          <w:spacing w:val="2"/>
          <w:sz w:val="24"/>
          <w:szCs w:val="24"/>
          <w:lang w:val="en-US" w:eastAsia="en-US"/>
        </w:rPr>
      </w:pPr>
      <w:r>
        <w:rPr>
          <w:color w:val="000000"/>
          <w:spacing w:val="2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59080</wp:posOffset>
                </wp:positionH>
                <wp:positionV relativeFrom="paragraph">
                  <wp:posOffset>36195</wp:posOffset>
                </wp:positionV>
                <wp:extent cx="1666240" cy="7620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240" cy="762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огласован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ТУ по Центральном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рриториальному округ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технадзор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2pt;height:60pt;mso-wrap-distance-left:9.05pt;mso-wrap-distance-right:9.05pt;mso-wrap-distance-top:0pt;mso-wrap-distance-bottom:0pt;margin-top:2.85pt;mso-position-vertical-relative:text;margin-left:-20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огласован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ТУ по Центральному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ерриториальному округу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остехнадзо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17720</wp:posOffset>
                </wp:positionH>
                <wp:positionV relativeFrom="paragraph">
                  <wp:posOffset>34290</wp:posOffset>
                </wp:positionV>
                <wp:extent cx="1666240" cy="762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240" cy="762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твержден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АО «</w:t>
                            </w:r>
                            <w:r>
                              <w:rPr>
                                <w:lang w:val="en-US"/>
                              </w:rPr>
                              <w:t>**********</w:t>
                            </w:r>
                            <w:r>
                              <w:rPr/>
                              <w:t>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2pt;height:60pt;mso-wrap-distance-left:9.05pt;mso-wrap-distance-right:9.05pt;mso-wrap-distance-top:0pt;mso-wrap-distance-bottom:0pt;margin-top:2.7pt;mso-position-vertical-relative:text;margin-left:36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твержден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АО «</w:t>
                      </w:r>
                      <w:r>
                        <w:rPr>
                          <w:lang w:val="en-US"/>
                        </w:rPr>
                        <w:t>**********</w:t>
                      </w:r>
                      <w:r>
                        <w:rPr/>
                        <w:t>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149" w:after="0"/>
        <w:jc w:val="right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before="149" w:after="0"/>
        <w:jc w:val="right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before="149" w:after="0"/>
        <w:jc w:val="center"/>
        <w:rPr>
          <w:b/>
          <w:b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  <w:t>ПРИМЕРНОЕ ПОЛОЖЕНИЕ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О ПРОИЗВОДСТВЕННОМ КОНТРОЛЕ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ЗА СОБЛЮДЕНИЕМ ПРОМЫШЛЕННОЙ БЕЗОПАСНОСТИ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3"/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  <w:t>НА ОПАСНЫХ ПРОИЗВОДСТВЕННЫХ ОБЪЕКТАХ</w:t>
      </w:r>
    </w:p>
    <w:p>
      <w:pPr>
        <w:pStyle w:val="Normal"/>
        <w:jc w:val="center"/>
        <w:rPr>
          <w:b/>
          <w:b/>
          <w:color w:val="000000"/>
          <w:spacing w:val="-3"/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</w:r>
    </w:p>
    <w:p>
      <w:pPr>
        <w:pStyle w:val="Normal"/>
        <w:jc w:val="center"/>
        <w:rPr/>
      </w:pP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. </w:t>
      </w:r>
      <w:r>
        <w:rPr>
          <w:sz w:val="24"/>
          <w:szCs w:val="24"/>
        </w:rPr>
        <w:t>ОБЩИЕ ПОЛОЖ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18" w:leader="none"/>
        </w:tabs>
        <w:spacing w:before="115" w:after="0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Настоящее Положение разработано на основании Феде</w:t>
      </w:r>
      <w:r>
        <w:rPr>
          <w:color w:val="000000"/>
          <w:spacing w:val="-2"/>
          <w:sz w:val="24"/>
          <w:szCs w:val="24"/>
        </w:rPr>
        <w:t>рального закона от 21.07.97 № 116-ФЗ «О промышленной безопас</w:t>
      </w:r>
      <w:r>
        <w:rPr>
          <w:color w:val="000000"/>
          <w:spacing w:val="-1"/>
          <w:sz w:val="24"/>
          <w:szCs w:val="24"/>
        </w:rPr>
        <w:t xml:space="preserve">ности опасных производственных объектов», Правил организации </w:t>
      </w:r>
      <w:r>
        <w:rPr>
          <w:color w:val="000000"/>
          <w:spacing w:val="2"/>
          <w:sz w:val="24"/>
          <w:szCs w:val="24"/>
        </w:rPr>
        <w:t xml:space="preserve">и осуществления производственного контроля за соблюдением </w:t>
      </w:r>
      <w:r>
        <w:rPr>
          <w:color w:val="000000"/>
          <w:spacing w:val="1"/>
          <w:sz w:val="24"/>
          <w:szCs w:val="24"/>
        </w:rPr>
        <w:t>требований промышленной безопасности на опасном производ</w:t>
      </w:r>
      <w:r>
        <w:rPr>
          <w:color w:val="000000"/>
          <w:spacing w:val="-1"/>
          <w:sz w:val="24"/>
          <w:szCs w:val="24"/>
        </w:rPr>
        <w:t xml:space="preserve">ственном объекте, утвержденных постановлением Правительства </w:t>
      </w:r>
      <w:r>
        <w:rPr>
          <w:color w:val="000000"/>
          <w:sz w:val="24"/>
          <w:szCs w:val="24"/>
        </w:rPr>
        <w:t>Российской Федерации от 10.03.99 № 263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18" w:leader="none"/>
        </w:tabs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Настоящее Положение устанавливает порядок организа</w:t>
      </w:r>
      <w:r>
        <w:rPr>
          <w:color w:val="000000"/>
          <w:spacing w:val="-1"/>
          <w:sz w:val="24"/>
          <w:szCs w:val="24"/>
        </w:rPr>
        <w:t>ции и осуществления производственного контроля за соблюдени</w:t>
      </w:r>
      <w:r>
        <w:rPr>
          <w:color w:val="000000"/>
          <w:spacing w:val="1"/>
          <w:sz w:val="24"/>
          <w:szCs w:val="24"/>
        </w:rPr>
        <w:t>ем требований промышленной безопасности опасных производ</w:t>
      </w:r>
      <w:r>
        <w:rPr>
          <w:color w:val="000000"/>
          <w:spacing w:val="-1"/>
          <w:sz w:val="24"/>
          <w:szCs w:val="24"/>
        </w:rPr>
        <w:t>ственных объектов в ОАО «*********»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18" w:leader="none"/>
        </w:tabs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Настоящее Положение утверждается генеральным директо</w:t>
      </w:r>
      <w:r>
        <w:rPr>
          <w:color w:val="000000"/>
          <w:spacing w:val="-2"/>
          <w:sz w:val="24"/>
          <w:szCs w:val="24"/>
        </w:rPr>
        <w:t>ром ОАО «*********» и согласовывается с МТУ по Цент</w:t>
      </w:r>
      <w:r>
        <w:rPr>
          <w:color w:val="000000"/>
          <w:spacing w:val="-1"/>
          <w:sz w:val="24"/>
          <w:szCs w:val="24"/>
        </w:rPr>
        <w:t>ральному территориальному округу Ростехнадзор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18" w:leader="none"/>
        </w:tabs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К категории опасных производственных объектов относят</w:t>
      </w:r>
      <w:r>
        <w:rPr>
          <w:color w:val="000000"/>
          <w:sz w:val="24"/>
          <w:szCs w:val="24"/>
        </w:rPr>
        <w:t>ся объекты, на которых используются: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1) воспламеняющиеся вещества — газы, которые при нормаль</w:t>
      </w:r>
      <w:r>
        <w:rPr>
          <w:color w:val="000000"/>
          <w:sz w:val="24"/>
          <w:szCs w:val="24"/>
        </w:rPr>
        <w:t>ном давлении и в смеси с воздухом становятся воспламеняющимися и температура кипения которых при нормальном давлении составляет 20 °С;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) горючие вещества — газы, способные возгораться от источника зажигания и самостоятельно гореть после его удаления;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) оборудование, работающее под давлением более 0,07 МП а или при температуре нагрева воды более 115 °С;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4) стационарно установленные грузоподъемные механизмы.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1.5. </w:t>
      </w:r>
      <w:r>
        <w:rPr>
          <w:i/>
          <w:iCs/>
          <w:color w:val="000000"/>
          <w:sz w:val="24"/>
          <w:szCs w:val="24"/>
        </w:rPr>
        <w:t xml:space="preserve">Промышленная безопасность опасных производственных объектов </w:t>
      </w:r>
      <w:r>
        <w:rPr>
          <w:color w:val="000000"/>
          <w:sz w:val="24"/>
          <w:szCs w:val="24"/>
        </w:rPr>
        <w:t>(далее — промышленная безопасность) — состояние за</w:t>
        <w:softHyphen/>
        <w:t>щищенности жизненно важных интересов личности и общества от аварий на опасных производственных объектах и последствий указанных аварий.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1.6. </w:t>
      </w:r>
      <w:r>
        <w:rPr>
          <w:i/>
          <w:iCs/>
          <w:color w:val="000000"/>
          <w:sz w:val="24"/>
          <w:szCs w:val="24"/>
        </w:rPr>
        <w:t xml:space="preserve">Авария </w:t>
      </w:r>
      <w:r>
        <w:rPr>
          <w:color w:val="000000"/>
          <w:sz w:val="24"/>
          <w:szCs w:val="24"/>
        </w:rPr>
        <w:t>— разрушение сооружений и (или) технических устройств, применяемых на опасном производственном объекте, неконтролируемые взрыв и (или) выброс опасных веществ.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1.7. </w:t>
      </w:r>
      <w:r>
        <w:rPr>
          <w:i/>
          <w:iCs/>
          <w:color w:val="000000"/>
          <w:sz w:val="24"/>
          <w:szCs w:val="24"/>
        </w:rPr>
        <w:t xml:space="preserve">Инцидент </w:t>
      </w:r>
      <w:r>
        <w:rPr>
          <w:color w:val="000000"/>
          <w:sz w:val="24"/>
          <w:szCs w:val="24"/>
        </w:rPr>
        <w:t>— отказ или повреждение технических устройств, применяемых на опасном производственном объекте, отклонение от режима технологического процесса, нарушение положений Федерального закона «О промышленной безопасности опасных производственных объектов», других федеральных законов и иных нормативных правовых актов Российской Федерации, а также нормативных технических документов, устанавливающих правила ведения работ на опасном производственном объекте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8. Требования промышленной безопасности включают усло</w:t>
        <w:softHyphen/>
        <w:t>вия, затраты, ограничения и другие обязательные требования, содержащиеся в федеральных законах и иных нормативных право</w:t>
        <w:softHyphen/>
        <w:t>вых актах, а также в нормативных технических документах, кото</w:t>
        <w:softHyphen/>
        <w:t>рые принимаются в установленном порядке и соблюдение которых обеспечивает промышленную безопасность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jc w:val="center"/>
        <w:rPr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II</w:t>
      </w:r>
      <w:r>
        <w:rPr>
          <w:color w:val="000000"/>
          <w:sz w:val="24"/>
          <w:szCs w:val="24"/>
        </w:rPr>
        <w:t>. ЗАДАЧИ ПРОИЗВОДСТВЕННОГО КОНТРОЛЯ</w:t>
      </w:r>
    </w:p>
    <w:p>
      <w:pPr>
        <w:pStyle w:val="Normal"/>
        <w:widowControl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.1. Производственный контроль осуществляется путем проведения комплекса мероприятий, направленных на обеспечение безопасного функционирования опасных производственных объектов, а также на предупреждение аварий на этих объектах и обеспечение готовности к локализации аварий и инцидентов и ликвидации их последствий.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тветственность за организацию и осуществление производственного контроля несут руководитель ОАО «*********» и лица, на которых приказом возложены такие обязанности.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.2. Основными задачами производственного контроля являются: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а) обеспечение соблюдения требований промышленной безопасности на опасных производственных объектах;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б) анализ состояния промышленной безопасности, в том числе путем организации проведения соответствующих экспертиз;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) разработка мер, направленных на улучшение состояния промышленной безопасности и предотвращение ущерба окружающей среде;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г) контроль за соблюдением требований промышленной безопасности, установленных федеральными законами и иными нор</w:t>
        <w:softHyphen/>
        <w:t>мативными правовыми актами;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) координация работ, направленных на предупреждение аварий на опасных производственных объектах, и обеспечение готовности к локализации аварий и ликвидации их последствий;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е) контроль за своевременным проведением необходимых испытаний и технических освидетельствований технических устройств, применяемых на опасных производственных объектах, ремонтом и поверкой контрольных средств измерений;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ж) контроль за соблюдением технологической дисциплины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widowControl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III</w:t>
      </w:r>
      <w:r>
        <w:rPr>
          <w:color w:val="000000"/>
          <w:sz w:val="24"/>
          <w:szCs w:val="24"/>
        </w:rPr>
        <w:t>. ОРГАНИЗАЦИЯ ПРОИЗВОДСТВЕННОГО КОНТРОЛЯ</w:t>
      </w:r>
    </w:p>
    <w:p>
      <w:pPr>
        <w:pStyle w:val="Normal"/>
        <w:widowControl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.1. Производственный контроль на предприятии осуществляется технической службой в лице заместителя главного инженера, назначенного приказом генерального директора.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.2. Обязанности и права ответственного за осуществление производственного контроля определяются настоящим Положением и должностной инструкцией.</w:t>
      </w:r>
    </w:p>
    <w:p>
      <w:pPr>
        <w:pStyle w:val="Normal"/>
        <w:widowControl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3. Работник, ответственный за осуществление производствен</w:t>
        <w:softHyphen/>
        <w:t>ного контроля, подчиняется заместителю генерального директора — главному инженеру.</w:t>
      </w:r>
    </w:p>
    <w:p>
      <w:pPr>
        <w:pStyle w:val="Normal"/>
        <w:widowControl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jc w:val="center"/>
        <w:rPr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IV</w:t>
      </w:r>
      <w:r>
        <w:rPr>
          <w:color w:val="000000"/>
          <w:sz w:val="24"/>
          <w:szCs w:val="24"/>
        </w:rPr>
        <w:t>. ОБЯЗАННОСТИ И ПРАВА РАБОТНИКА, ОТВЕТСТВЕННОГО ЗА ОСУЩЕСТВЛЕНИЕ ПРОИЗВОДСТВЕННОГО КОНТРОЛЯ</w:t>
      </w:r>
    </w:p>
    <w:p>
      <w:pPr>
        <w:pStyle w:val="Normal"/>
        <w:widowControl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4.1. Работник, ответственный за осуществление производственного контроля, обязан: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а) обеспечивать проведение контроля за соблюдением работниками опасных производственных объектов требований промышленной безопасности;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б) разрабатывать план работы по осуществлению производственного контроля в подразделениях;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) проводить комплексные и целевые проверки состояния промышленной безопасности, выявлять опасные факторы на рабочих местах;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г) ежегодно разрабатывать план мероприятий по обеспечению промышленной безопасности на основании результатов проверки состояния промышленной безопасности и аттестации рабочих мест;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) организовывать разработку планов мероприятий по локализации аварий и инцидентов и ликвидации их последствий;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е) организовывать работу по подготовке проведения экспертизы промышленной безопасности опасных производственных объектов;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требовании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ж) участвовать в техническом расследовании причин аварий, инцидентов и несчастных случаев;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з) проводить анализ причин возникновения аварий и инцидентов на опасных производственных объектах и осуществлять хранение документации по их учету;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и) организовывать подготовку и аттестацию работников в области промышленной безопасности;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) участвовать во внедрении новых технологий и нового оборудования;</w:t>
      </w:r>
    </w:p>
    <w:p>
      <w:pPr>
        <w:pStyle w:val="Normal"/>
        <w:widowControl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л) доводить до сведения работников опасных производственных объектов информацию об изменении требований промышленной безопасности, устанавливаемых нормативными правовыми актами, обеспечивать работников указанными документами; 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м) вносить руководителю организации предложения: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 проведении мероприятий по обеспечению промышленной безопасности;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б устранении нарушений требований промышленной безопасности;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 приостановлении работ, осуществляемых на опасном производственном объекте с нарушением требований промышлен</w:t>
        <w:softHyphen/>
        <w:t>ной безопасности, создающих угрозу жизни и здоровью работников, или работ, которые могут привести к аварии или нанести ущерб окружающей природной среде;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б отстранении от работы на опасном производственном объекте лиц, не имеющих соответствующей квалификации, не прошедших своевременно подготовку и аттестацию по промышленной безопасности;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 привлечении к ответственности лиц, нарушивших требования промышленной безопасности.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) проводить другие мероприятия по обеспечению требований промышленной безопасности;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4.2. Работник, ответственный за осуществление производственного контроля, имеет право: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осуществлять свободный доступ на опасные производственные объекты в любое время суток;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требовании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б) знакомиться с документами, необходимыми для оценки состояния промышленной безопасности;</w:t>
      </w:r>
    </w:p>
    <w:p>
      <w:pPr>
        <w:pStyle w:val="Normal"/>
        <w:widowControl/>
        <w:shd w:fill="FFFFFF" w:val="clear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участвовать в разработке и пересмотре деклараций промышленной безопасности;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г) участвовать в деятельности комиссии по расследованию причин аварий, инцидентов и несчастных случаев на опасных производственных объектах;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) вносить руководителю организации предложения о поощрении работников, принимавших участие в разработке и реализации мер по повышению промышленной безопасности.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4.3. Работник, ответственный за осуществление производственного контроля, обеспечивает контроль за: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а) выполнением условий лицензий на виды деятельности в области промышленной безопасности;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б) строительством или реконструкцией опасных производственных объектов, а также за ремонтом технических устройств, используемых на опасных производственных объектах, ремонтом и поверкой контрольных средств измерений;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) наличием сертификатов соответствия требованиям промыш</w:t>
        <w:softHyphen/>
        <w:t>ленной безопасности на применяемые технические устройства;</w:t>
      </w:r>
    </w:p>
    <w:p>
      <w:pPr>
        <w:pStyle w:val="Normal"/>
        <w:widowControl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выполнением предписаний территориальных органов Ростехнадзора, а также соответствующих федеральных органов испол</w:t>
        <w:softHyphen/>
        <w:t>нительной власти по вопросам промышленной безопасности.</w:t>
      </w:r>
    </w:p>
    <w:p>
      <w:pPr>
        <w:pStyle w:val="Normal"/>
        <w:widowControl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jc w:val="center"/>
        <w:rPr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V</w:t>
      </w:r>
      <w:r>
        <w:rPr>
          <w:color w:val="000000"/>
          <w:sz w:val="24"/>
          <w:szCs w:val="24"/>
        </w:rPr>
        <w:t>. ОБЪЕКТЫ, ПОДЛЕЖАЩИЕ ПРОИЗВОДСТВЕННОМУ КОНТРОЛЮ</w:t>
      </w:r>
    </w:p>
    <w:p>
      <w:pPr>
        <w:pStyle w:val="Normal"/>
        <w:widowControl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оизводственный контроль в ОАО «*********» осуществляется за соблюдением правил безопасности при эксплуата</w:t>
        <w:softHyphen/>
        <w:t>ции следующих технических устройств: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5.1. Использование оборудования, работающего под давлением более 0,07 МПа или при температуре нагрева воды более 115 "С: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>паровые котлы типа ДК.ВР;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осуды;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трубопроводы </w:t>
      </w:r>
      <w:r>
        <w:rPr>
          <w:color w:val="000000"/>
          <w:sz w:val="24"/>
          <w:szCs w:val="24"/>
          <w:lang w:val="en-US"/>
        </w:rPr>
        <w:t>IV</w:t>
      </w:r>
      <w:r>
        <w:rPr>
          <w:color w:val="000000"/>
          <w:sz w:val="24"/>
          <w:szCs w:val="24"/>
        </w:rPr>
        <w:t xml:space="preserve"> категории.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5.2. Используются стационарно установленные грузоподъемные механизмы: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грузоподъемные краны; автогидроподъемник; пассажирский лифт.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5.3. Используются горючие вещества — газы, способные самовозгораться, а также возгораться от источника зажигания и самостоятельно гореть после его удаления.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5.4. Опасные производственные объекты, эксплуатируемые ОАО «*********», зарегистрированы в государственном реестре опасных производственных объектов: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5.4.1. Производственная площадка № 1.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дольский участок, на территории которого эксплуатируются котельная с паровыми и водогрейными котлами, работающими на газовом топливе, грузоподъемный кран в цехе № 1, сосуды, рабо</w:t>
        <w:softHyphen/>
        <w:t>тающие под давлением более 0,07 МПа, в цехах № 1, 3.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5.4.2. Производственная площадка № 2.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Щербинский участок, на территории которого эксплуатируют</w:t>
        <w:softHyphen/>
        <w:t>ся котельная с паровыми и водогрейными котлами, работающими на газовом топливе, стационарно установленные грузоподъемные механизмы в цехах № 2, 5 или сосуды, работающие под давлением более 0,07 МПа, в цехе № 2.</w:t>
      </w:r>
    </w:p>
    <w:p>
      <w:pPr>
        <w:pStyle w:val="Normal"/>
        <w:widowControl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jc w:val="center"/>
        <w:rPr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VI</w:t>
      </w:r>
      <w:r>
        <w:rPr>
          <w:color w:val="000000"/>
          <w:sz w:val="24"/>
          <w:szCs w:val="24"/>
        </w:rPr>
        <w:t>. ВОЗЛОЖЕНИЕ ФУНКЦИЙ ПО ОБЕСПЕЧЕНИЮ СОБЛЮДЕНИЯ ТРЕБОВАНИЙ ПРОМЫШЛЕННОЙ БЕЗОПАСНОСТИ НА РУКОВОДИТЕЛЕЙ И СПЕЦИАЛИСТОВ ОАО «*********»</w:t>
      </w:r>
    </w:p>
    <w:p>
      <w:pPr>
        <w:pStyle w:val="Normal"/>
        <w:widowControl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6.1. Генеральный директор обязан: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1.1. Обеспечить безопасную эксплуатацию опасных производственных объектов.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6.1.2. Обеспечить в структурных подразделениях завода и на рабочих местах соблюдение Федерального закона «О промышленной безопасности опасных производственных объектов», постановле</w:t>
        <w:softHyphen/>
        <w:t>ний Правительства Российской Федерации, предписаний территориальных органов Ростехнадзора.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6.1.3. Организовать разработку и обеспечить выделение финансовых средств на реализацию мероприятий по обеспечению про</w:t>
        <w:softHyphen/>
        <w:t>мышленной безопасности.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6.1.4. Рассматривать вопросы состояния промышленной безопасности опасных производственных объектов при обсуждении хозяйственной деятельности завода.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6.1.5. Обеспечить страхование риска ответственности за причине</w:t>
        <w:softHyphen/>
        <w:t>ние вреда при эксплуатации опасного производственного объекта.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6.1.6. Обеспечить беспрепятственный допуск на завод предста</w:t>
        <w:softHyphen/>
        <w:t>вителей органов государственного надзора для проведения проверок и расследования несчастных случаев на опасных производственных объектах.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6.1.7. Организовать и провести своевременное расследование несчастных случаев на опасных производственных объектах.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6.1.8. Обеспечить представление в территориальные органы Ростехнадзора информации об организации производственного контроля.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6.2. Заместитель главного инженера обязан обеспечить: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6.2.1. Руководство работой по обеспечению промышленной безопасности опасных производственных объектов в структурных подразделениях завода.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6.2.2. Организацию внедрения нормативных правовых актов и нормативных технических документов, устанавливающих правила ведения работ на опасном производственном объекте, и контроля за выполнением изложенных в них требований.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6.2.3. Выполнение в установленные сроки предписаний территориальных органов Ростехнадзора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2.4. Осуществление мероприятий по локализации и ликвидации последствий аварий на опасном производственном объекте, содействие государственным органам в расследовании причин аварий.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6.2.5. Технический надзор за исправным состоянием и безопасной эксплуатацией технических устройств опасных производственных объектов.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6.2.6. Организацию и проведение в установленные сроки подготовки и аттестации работников в области промышленной безопасности.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6.3. Директор по персоналу обязан обеспечить: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6.3.1. Укомплектованность штата работников опасного производственного объекта в соответствии с установленными требованиями.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6.3.2. Допуск к работе на опасном производственном объекте лиц, удовлетворяющих соответствующим квалификационным требованиям и не имеющих медицинских противопоказаний к указанной работе.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6.3.3. Проведение подготовки и аттестации работников в обла</w:t>
        <w:softHyphen/>
        <w:t>сти промышленной безопасности.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6.4. Финансовый директор обязан: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6.4.1. Создавать резерв финансовых средств и материальных ресурсов для локализации и ликвидации последствий аварий в соответствии с законодательством Российской Федерации.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6.4.2. Финансировать расходы на техническое расследование причин аварии на опасном производственном объекте.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6.4.3. Финансировать расходы на экспертное обследование технических устройств, отработавших нормативный срок службы, и реализацию мероприятий по обеспечению промышленной безопасности.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6.5. Главный механик завода обязан: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6.5.1. Обеспечивать исправное состояние технических устройств, находящихся в его ведении, применяемых на опасных производственных объектах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5.2. Обеспечивать своевременное освидетельствование, испытание, проведение профилактических осмотров и ремонта технических устройств, применяемых на опасных производственных объектах.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6.6. Главный энергетик обязан:</w:t>
      </w:r>
    </w:p>
    <w:p>
      <w:pPr>
        <w:pStyle w:val="Normal"/>
        <w:widowControl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6.1. Обеспечить исправное исправное состояние технических устройств, находящихся в его велении, применяемых на опасных производственных объектах.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6.2. Обеспечить своевременное проведение необходимых испытаний и технических освидетельствований технических устройств, применяемых на опасных производственных объектах.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6.6.3. Координировать работы, направленные на предупрежде</w:t>
        <w:softHyphen/>
        <w:t>ние аварий на опасных производственных объектах, и обеспечить готовность к локализации аварий и ликвидации их последствий.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6.7. Главный технолог обязан: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6.7.1. Осуществлять контроль за соблюдением на производстве технологических процессов и технологической дисциплины.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6.8. Главный метролог обязан: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6.8.1. Осуществлять контроль за своевременным ремонтом и поверкой контрольных средств измерений.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6.9. Начальник цеха (участка, лаборатории) обязан: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6.9.1. Обеспечить соблюдение требований промышленной безопасности в цехе (на участке, в лаборатории).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6.9.2. Контролировать соблюдение требований промышленной безопасности, установленных федеральными законами и иными нормативными правовыми актами.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6.9.3. Координировать работы, направленные на предупреждение аварий на опасных производственных объектах, и обеспе</w:t>
        <w:softHyphen/>
        <w:t>чивать готовность к локализации аварий и ликвидации их послед</w:t>
        <w:softHyphen/>
        <w:t>ствий в цехе (на участке, в лаборатории).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6.9.4. Обеспечить содержание и эксплуатацию технических устройств в соответствии с требованиями правил и норм.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6.9.5. Анализировать состояние промышленной безопасности в цехе (на участке, в лаборатории) и причины возникновения инци</w:t>
        <w:softHyphen/>
        <w:t>дентов, принимать меры по их устранению и профилактике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9.6. Разрабатывать меры, направленные на улучшение состояния промышленной безопасности и предотвращение ущерба окотжаюшей среде.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6.9.7. Контролировать своевременное проведение необходимых испытаний и технических освидетельствований технических устройств, применяемых в цехе (на участке, в лаборатории).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6.9.8. Контролировать соблюдение технологической дисциплины.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6.10. Мастера и другие руководители отдельных производственных участков обязаны: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6.10.1. Обеспечить организацию работ и рабочих мест в соответствии с требованиями промышленной безопасности опасных производственных объектов.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6.10.2. Осуществлять контроль за соблюдением работающими технологической дисциплины и безопасной эксплуатацией грузоподъемных кранов и сосудов, работающих под давлением.</w:t>
      </w:r>
    </w:p>
    <w:p>
      <w:pPr>
        <w:pStyle w:val="Normal"/>
        <w:widowControl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jc w:val="center"/>
        <w:rPr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VII</w:t>
      </w:r>
      <w:r>
        <w:rPr>
          <w:color w:val="000000"/>
          <w:sz w:val="24"/>
          <w:szCs w:val="24"/>
        </w:rPr>
        <w:t>. КОНТРОЛЬ ЗА ОБЪЕКТАМИ ГАЗОВОГО ХОЗЯЙСТВА</w:t>
      </w:r>
    </w:p>
    <w:p>
      <w:pPr>
        <w:pStyle w:val="Normal"/>
        <w:widowControl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7.1. Для осуществления производственного контроля за эксплуатацией объектов газового хозяйства устанавливаются следующие схема и периодичность проведения проверок: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7.1.1. Обслуживающий персонал цехов и котельных в течение рабочей смены ведет контроль за работой газоиспользующих установок, за состоянием газового оборудования, газопроводов, средств контроля и автоматики безопасности. Все выявленные недостатки и нарушения записываются в журнал производственного контроля и по возможности устраняются обслуживающим персоналом.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7.1.2. О выявленных нарушениях и неисправностях сообщается мастеру, начальнику котельной и в газовую службу по телефону 2-65. Устранение выявленных нарушений должно производиться, как правило, незамедлительно под непосредственным руководством лица, ответственного за газовое хозяйство цеха, котельной, или начальника газовой службы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>7.1.3. В случае неисправностей, которые могут причинить ущерб здоровью работающих или привести к авариям, работы приоста</w:t>
        <w:softHyphen/>
        <w:t>навливаются до устранения этих неисправностей.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7.1.4. Начальник газовой службы, начальники котельных, мастер и лица, ответственные за газовое хозяйство цехов, не р.еже одного раза в неделю проверяют: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а) исправное состояние газопроводов, газового оборудования, запорной арматуры, контрольно-измерительных приборов, в первую очередь предохранительных запорных и сбросных клапанов, регуляторов давления, тягомеров, автоматики регулирования, пружинных манометров, взрывных предохранительных клапанов, продувочных свечей;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б) отсутствие утечек газа;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) исправность вентиляции;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г) наличие нормальной тяги в дымоходах от газопотребляющих агрегатов и обеспечение контроля тяги исправным тягомером;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) наличие утвержденных техническим директором инструкций, а также наличие схем газопроводов и газового оборудования;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е) знание обслуживающим персоналом действующих инструк</w:t>
        <w:softHyphen/>
        <w:t>ций и их соблюдение;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ж) исправность управления шиберами;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з) отсутствие загроможденное™ проходов и проездов к ГРП, ГРУ, газопроводам, газопотребляющим агрегатам и к газовому оборудованию;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и) наличие отличительной окраски газопроводов и газообору</w:t>
        <w:softHyphen/>
        <w:t>дования;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) наличие предупредительных плакатов;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л) наличие и соблюдение графиков дежурства газовщиков, опе</w:t>
        <w:softHyphen/>
        <w:t>раторов котельных, сушильщиков и обжигальщиков;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м) правильное и аккуратное ведение вахтенного (сменного) журнала (недопустимость записей без учета показания приборов за несколько часов или дней вперед и т.д.);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) наличие заглушек на газопроводах перед газовыми агрегатами, находящимися в ремонте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7.1.5. При выявлении опасных нарушений требований безопасности в газовом хозяйстве (наличие утечек газа, отсутствие тяги в дымоходе и т.п.) принимаются меры по: немедленному отключению газопроводов и газового оборудования от действующего газопровода, о чем доводится до сведения ответственного за газовое хозяйство ОАО «*********»; устранению неисправности силами газовой службы,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7.1.6. Итоги обследования записываются в журнале производственного контроля, где указываются нарушения, сроки их ликвидации и исполнители (журнал хранится на рабочем месте).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7.1.7. Журнал производственного контроля должен последова</w:t>
        <w:softHyphen/>
        <w:t>тельно нумероваться, иметь даты начала и конца ведения журнала. Вырывать листы из журнала, даже в случае их порчи, запрещается.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7.1.8. Журнал производственного контроля после окончания должен храниться у ответственного лица за газовое хозяйство котельной, участка в течение одного года.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7.2. Начальник цеха производит обследование газового хозяйства цеха один раз в месяц, обращая внимание на вопросы, изложенные в п. 7.1.4, и дополнительно на: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а) наличие и соблюдение графика ППР газопроводов, газового оборудования и запорной арматуры;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б) выполнение предписаний участковых газотехнических инспекторов территориальных органов Ростехнадзора;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) хранение и испытание в соответствии с Правилами средств индивидуальной защиты;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г) правильность ведения сменных журналов в котельных и на газопотребляющих агрегатах;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) правильность ведения журналов производственного контроля и своевременность ликвидации нарушений требований безопасности, выявленных мастерами в котельных и цехах;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е) наличие приказа о назначении лица, ответственного за газовое хозяйство предприятия в целом, и лиц, ответственных за газовое хозяйство цехов и котельных;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ж) наличие протоколов об обучении и аттестации на знание нормативных документов ответственного за газовое хозяйство предприятия и лиц, ответственных за газовое хозяйство цехов и котельных, а также протоколов проверки знаний руководящими и инженерно-техническими работниками;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з) наличие приказов о допуске персонала к работе;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и) наличие приказов на лиц, имеющих право выдачи нарядов на газоопасные работы;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) наличие актов разграничения границ обслуживания газового хозяйства трестом и предприятием;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л) наличие и укомплектованность проектной, исполнительной и приемосдаточной документации на газовое хозяйство;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м) правильность ведения журналов производственного контроля.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7.3. Ежеквартально заместитель главного инженера (ответственный за производственный контроль) ОАО «Подольскогке-упор» проводит проверку состояния газового хозяйства предпри</w:t>
        <w:softHyphen/>
        <w:t>ятия в объеме требований, изложенных выше и отраженных в Правилах организации и осуществления производственного контроля за соблюдением требований промышленной безопасности на опасном производственном объекте.</w:t>
      </w:r>
    </w:p>
    <w:p>
      <w:pPr>
        <w:pStyle w:val="Normal"/>
        <w:widowControl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се замечания записываются в журнале производственного контроля и принимаются меры по их устранению.</w:t>
      </w:r>
    </w:p>
    <w:p>
      <w:pPr>
        <w:pStyle w:val="Normal"/>
        <w:widowControl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jc w:val="center"/>
        <w:rPr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VIH</w:t>
      </w:r>
      <w:r>
        <w:rPr>
          <w:color w:val="000000"/>
          <w:sz w:val="24"/>
          <w:szCs w:val="24"/>
        </w:rPr>
        <w:t>. КОНТРОЛЬ ЗА ОБЪЕКТАМИ КОТЛОНАДЗОРА И ПОДЪЕМНЫХ СООРУЖЕНИЙ</w:t>
      </w:r>
    </w:p>
    <w:p>
      <w:pPr>
        <w:pStyle w:val="Normal"/>
        <w:widowControl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8.1. Для осуществления производственного контроля за объектами котлонадзора устанавливаются следующие схема и периодичность проведения проверок: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8.1.1. Обслуживающий персонал в течение рабочей смены ведет контроль за работой котлоагрегатов вспомогательного оборудования, контрольно-измерительных приборов, автоматики регулирования и безопасности согласно требованиям производственных инструкций. Все выявленные недостатки и нарушения записываются в журнал производственного контроля и по возможности устраняются обслуживающим персоналом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 выявленных нарушениях и неисправностях сообщается мастеру котельной, который незамедлительно принимает меры к их устранению. В случае, когда нарушения могут повредить здоровью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аботающих или привести к авариям, работа оборудования приостанавливается до устранения этих нарушений.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8.1.2. Начальник котельной, механики цехов, лица, ответственные за исправное состояние и безопасную эксплуатацию котлов, сосудов, трубопроводов, не реже одного раза в смену проверяют: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а) ведение сменного журнала персоналом с росписью в нем;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б) содержание котлов в исправном состоянии (арматуры, пре</w:t>
        <w:softHyphen/>
        <w:t>дохранительных клапанов, водоуказательных приборов, контрольно-измерительных приборов, автоматики регулирования и безопасности, обмуровки и газоходов;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) исправность вспомогательного оборудования (аккумуляторного бака, ХВП, кислотного хозяйства, насосного хозяйства, трубопроводов горячей воды);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г) аттестацию персонала;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) наличие производственных инструкций, схем, графиков пла</w:t>
        <w:softHyphen/>
        <w:t>ново-предупредительных ремонтов (ППР) и дежурства;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е) выполнение предписаний органов Ростехнадзора; итоги проверки записываются вжурнал 1-й ступени контроля.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онтроль за работой котельных в выходные, праздничные дни и в ночное время ведется по графику, утвержденному генеральным директором предприятия.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8.1.3. Начальник цеха производит проверку состояния котлов, сосудов, аккумуляторных баков, трубопроводов горячей воды в котельных не реже одного раза в месяц с записью результатов в журнал 2-й ступени контроля.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роме вопросов, указанных в п. 8.2.3, начальник цеха проверяет: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а) установленные режимы эксплуатации оборудования;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б) своевременность технических освидетельствований;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) выполнение графиков технического обслуживания;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г) порядок допуска ИТР и рабочих к обслуживанию и ремонту оборудования;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) правильность ведения документации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2. Для осуществления контроля за крановым хозяйством устанавливаются следующие схема и периодичность проверок.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8.2.1. Крановщики ежесменно проводят осмотр Технического состояния крана с записью результатов в крановый журнал. При осмотре особое внимание уделяется приборам безопасности.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 выявленных неисправностях сообщается лицу, ответственному за содержание грузоподъемных машин в исправном состоянии, который незамедлительно принимает меры к их устранению.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абота на неисправных кранах запрещается.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8.2.2. Лицо, ответственное за содержание грузоподъемных машин в исправном состоянии, не реже одного раза в 10 дней проверяет: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а) ведение кранового журнала;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б) состояние грузоподъемных машин (кранов) и съемных грузозахватных приспособлений и тары;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) выполнение крановщиками и ремонтным персоналом графиков и производственных инструкций по обслуживанию грузоподъемных машин;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г) наличие производственных инструкций у крановщиков и обслуживающего персонала;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) наличие надписей на автомобильном кране;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е) наличие удостоверений у крановщиков.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езультаты проверки записываются в журнал 1-й ступени контроля.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8.2.3. Начальник цеха один раз в месяц проверяет: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а) вопросы, указанные в п. 8.1.3;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б) хранение и ведение паспортов и технической документации на краны;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) аттестацию ИТР и рабочих;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г) выполнение предписаний территориальных органов Ростехнадзора;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) соблюдение порядка допуска рабочих к управлению кранами и их обслуживанию;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е) наличие производственных инструкций: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ж) соблюдение порядка выделения и направления стреловых самоходных кранов на объекты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зультаты проверки записываются в журнал 2-й ступени контроля.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8.3. Для осуществления производственного контроля за эксплуатацией пассажирского лифта устанавливаются следующие схема и периодичность проведения проверок.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8.3.1. Лифтер обязан ежесменно: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а) проверить исправность замков и контактов безопасности дверей шахты и кабины;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б) проверить на посадочных площадках остановку кабины при подъеме и спуске;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) проверить исправность подвижного пола, реверса дверей;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г) убедиться в достаточности освещения кабины, шахты, посадочных площадок, а также машинного помещения и подхода к нему;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) проверить исправность действия кнопки «Стоп»;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е) о выявленных неисправностях сообщать ответственному за организацию эксплуатации лифта. Работа на неисправном лифте запрещается.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8.3.2. Начальник испытательной лаборатории — ответственный за организацию эксплуатации лифта обязан ежедневно: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а) контролировать соблюдение порядка допуска к работе обслуживающего персонала;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б) контролировать соблюдение порядка эксплуатации лифта в соответствии с его назначением и грузоподъемностью согласно Правилам устройства и безопасной эксплуатации лифтов;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) обеспечивать обслуживающий персонал производственными инструкциями, а также контролировать их выполнение;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г) обеспечивать своевременное и качественное проведение ежесменных осмотров лифта лифтером;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) обеспечивать выполнение условий договора между специализированной организацией по обслуживанию лифта и владельцем;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е) обеспечивать, чтобы двери машинного помещения были всегда заперты, а подходы к этому помещению всегда свободны и освещены;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ж) ежемесячно производить личный осмотр и проверку исправного действия закрепленного за ним лифта в объеме производственной инструкции лифтера;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з) результаты проверки отражать в журнале ежесменного осмотра лифта;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и) выполнять в установленные сроки предписания территориальных органов Ростехнадзора, специалистов инженерных центров и представителей специализированной организации по обслуживанию лифтов, с которой заключен договор;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) прекращать работу лифта при выявлении неисправностей, которые могут привести к аварии или несчастному случаю;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л) немедленно сообщать руководству предприятия об авариях и несчастных случаях, происшедших при эксплуатации лифта, а также обеспечивать сохранность обстановки, при которой произошли аварии или несчастный случай.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8.3.3. Ежеквартально комиссия под председательством работника, ответственного за осуществление производственного контроля, — заместителя главного инженера и членов комиссии — начальника отдела охраны труда и техники безопасности, старшего инженера, ответственного за осуществление производственного контроля, главного механика, главного энергетика проводит комплексное обследование опасных производственных объектов.</w:t>
      </w:r>
    </w:p>
    <w:p>
      <w:pPr>
        <w:pStyle w:val="Normal"/>
        <w:widowControl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результатам обследования оформляется акт с указанием замечаний, сроков их выполнения и ответственных исполнителей.</w:t>
      </w:r>
    </w:p>
    <w:p>
      <w:pPr>
        <w:pStyle w:val="Normal"/>
        <w:widowControl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jc w:val="center"/>
        <w:rPr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IX</w:t>
      </w:r>
      <w:r>
        <w:rPr>
          <w:color w:val="000000"/>
          <w:sz w:val="24"/>
          <w:szCs w:val="24"/>
        </w:rPr>
        <w:t>. ЗАКЛЮЧЕНИЕ</w:t>
      </w:r>
    </w:p>
    <w:p>
      <w:pPr>
        <w:pStyle w:val="Normal"/>
        <w:widowControl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тветственный за осуществление производственного контроля представляет информацию об организации производственного контроля на предприятии согласно Правилам организации и осуществления производственного контроля за соблюдением требований промышленной безопасности на опасном производственном объекте, утвержденным постановлением Правительства Российской Федерации от 10.03.99 № 263, два раза в год — 1 июля и 1 декабря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енеральный директор ОАО «*********»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269" w:right="71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."/>
      <w:lvlJc w:val="left"/>
      <w:pPr>
        <w:tabs>
          <w:tab w:val="num" w:pos="273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6T11:14:00Z</dcterms:created>
  <dc:creator>malkov</dc:creator>
  <dc:description/>
  <cp:keywords/>
  <dc:language>en-US</dc:language>
  <cp:lastModifiedBy>zonk</cp:lastModifiedBy>
  <dcterms:modified xsi:type="dcterms:W3CDTF">2008-01-20T08:26:00Z</dcterms:modified>
  <cp:revision>3</cp:revision>
  <dc:subject/>
  <dc:title>Приложение 1</dc:title>
</cp:coreProperties>
</file>