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ЧС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 августа 2001 г. N 9-4/02-644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рекоменд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ценке риска аварий гидротехнических сооруже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охранилищ и накопителей промышленных отхо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Методические рекомендации предназначены для экспертной оценки риска аварий ГТС водохозяйственного и промышленного назначения при декларировании их безопасности, экспертизе декларации безопасности, страховании рисков аварий и формировании Российского регистра ГТ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ализация разработанных рекомендаций позволяет в достаточно простой и ясной форме дать сопоставительную оценку риска аварий подпорных ГТС на основе экспертного анализа всей совокупности факторов, влияющих на надежность и безопасность их работы, включая возможный ущерб при ава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рекомендации разработаны в ФГУП НИИ ВОДГЕО авторским коллективом под научным руководством д.т.н. Розанова Н.Н., д.т.н. профессора Куранова Н.П. (к.т.н. Верменко В.В., к.т.н. Витенберг М.В., к.т.н. Волохова М.Н., к.т.н. Тейтельбаум А.И., с.н.с. Верле С.В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учные редакторы: д.т.н., проф. Алексеев В.С., к.т.н. Хохлатов Э.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о МЧС России (N 9-4/02-644 от 14.08.200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 используемых сокращ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 - гражданская оборо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ТС - гидротехнические соору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ИА - контрольно-измерительная аппарату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РОТ - минимальный размер оплаты тру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ДЗ - предельно допустимые зна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В - уровень во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У - нормальный подпорный уровен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ПУ - форсированный подпорный уровен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С - чрезвычайная ситуац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зрушении подпорных гидротехнических сооружений (далее - ГТС) в зоне прохождения волны прорыва причиняется огромный вред населению, хозяйственным объектам и природе. Особую опасность представляют прорывы сооружения напорного фронта накопителей промышленных отходов, которые могут привести к загрязнению местности радиоактивными, токсичными и другими вредными веще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ая цель всех работ, проводящихся на стадиях проектирования, строительства и эксплуатации напорных ГТС, заключается в том, чтобы исключить возможность прорыва напорного фронта с катастрофическими последствиями. Тем не менее, риск аварий на ГТС неизбежен и подлежит оценке, анализу и регулиров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давляющем большинстве случаев прорыв напорного фронта происходит в результате разрушений плотин и дамб из грунтовых материалов. К числу основных причин, которые могут вызвать разрушения грунтовых плотин, относя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ихийные бедствия - землетрясения, ураганы, горные обвалы, наводнения, ливни, сели и др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достаточный объем изыскательских работ и неправильная оценка инженерно-геологических, гидрологических, климатических условий строитель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шибки в проектировании, некачественное производство работ (особенно при строительстве сравнительно небольших сооружений, когда не обеспечен должный геотехнический контроль с участием инженеров-гидротехник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правильная эксплуатация сооружения; низкая квалификация эксплуатационного персонала, отсутствие или недостаточный объем мероприятий по обеспечению готовности объекта к локализации и ликвидации аварийной ситуации; отсутствие своевременных ремонт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статистическим данным &lt;1&gt; повреждения и аварии имели место на 6,6% зарегистрированных плотин из грунтовых материалов; при этом повреждения основания составили 25%, тела плотины - 47%, водосбросов - 23% и прочие повреждения - 5%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Granner E Harards in Dam Operation J "World Dams Today", Tokyo, 197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большинстве случаев аварии плотин происходят в период их строительства или в начальный период эксплуатации - в течение 5 - 7 лет после наполнения водохранилища. За это время полностью проявляются дефекты производства работ, устанавливается фильтрационный режим и деформации сооружения. Затем наступает длительный период - около 40 - 50 лет, когда состояние сооружения стабилизируется, и аварии маловероятны. После этого опасность аварий вновь увеличивается в результате развития анизотропии свойств, старения материалов и пр. Так, из 600 грунтовых плотин, обследованных в Калифорнии после 40 - 50 лет эксплуатации, 105 нуждались в ремонтных работах &lt;2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Проектирование и строительство больших плотин. Материалы IX Международного конгресса по большим плотинам. М., "Энергия", 1973, вып.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последние 10 - 15 лет на водохозяйственных объектах России отмечалось значительное снижение уровня надежности и увеличение опасности возникновения аварийных ситуаций в связи с общим снижением уровня надзора за их безопасностью, сокращением объемов и снижением качества ремонтных работ. Результаты проведенного в июле 1994 г. МЧС России совместно с Роскомводом обследования ГТС в Пермской, Свердловской и Челябинской областях показали, что в аварийном и предаварийном состоянии находятся плотины 12% водохранилищ и 20% накопителей стоков вследствие повреждения ответственных элементов водосбросов, затворов, усиленной фильтрации, переполнения и других прич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вязи с изложенным, в последние годы в значительной степени сформирована новая нормативно-правовая база по обеспечению безопасности ГТС, прежде всег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закон "О безопасности гидротехнических сооружений" от 21.07.1997 N 117-ФЗ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 Правительства РФ "Об организации государственного надзора за безопасностью гидротехнических сооружений" от 16.10.1997 N 1320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 Правительства РФ "О порядке формирования и ведения Российского регистра гидротехнических сооружений" от 23.05.1998 N 490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 Правительства РФ "Об утверждении Положения о декларировании безопасности гидротехнических сооружений" от 06.11.1998 N 13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ый ряд нормативных документов, правил и рекомендаций разработан и утвержден органами государственного надзора за безопасностью гидротехнических сооружений (Минтопэнерго РФ, МПР РФ, Госгортехнадзор РФ), получают развитие работы в направлении страхования рисков аварий ГТ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Методические рекомендации предназначены для экспертной оценки риска аварий ГТС водохозяйственного и промышленного назначения при декларировании их безопасности, экспертизе декларации безопасности и страховании рисков ава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ализация разработанных рекомендаций позволяет в достаточно простой и ясной форме дать сопоставительную оценку риска аварий подпорных ГТС на основе экспертного анализа всей совокупности факторов, влияющих на надежность и безопасность их работы, включая возможный ущерб при ава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ый анализ влияющих на риск аварии ГТС факторов проводится на основании рассмотрения следующих основных материал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твержденный рабочий проект, включая все внесенные в него изменения и данные об инженерно-геологических, гидрогеологических, гидрологических, топографических и природно-климатических условиях строитель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олнительная документация, включая акты на скрытые раб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авила использования водных ресурсов водохранилищ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струкция по эксплуатации с регламентацией должностных обязанностей обслуживающего персонала, технологической схемы заполнения накопителя промышленных отходов и пр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струкция по проведению натурных наблюдений, данные о соответствии проекту состава и состояния КИА, материалы контроля состояния ГТ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териалы геотехнического контроля в процессе строительства, наблюдений в период эксплуатации, имеющиеся данные о фактических на момент оценки риска аварии ГТС физико-механических и фильтрационных характеристиках материалов сооружения и осн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ы инспекторских проверок и комиссионных обследований состояния ГТС, расследований имевших место повреждений и авар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зультаты расчетов волны прорыва и оценки возможного ущерб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нные о службе эксплуатации ГТС и уровне культуры эксплуатации ГТС (укомплектованность и квалификация штатов, наличие необходимых методических материалов, средств измерений и контроля, регулярность обследований состояния ГТС и проведения текущих ремонтов, привлечение к анализу данных натурных наблюдений специализированных организаций и п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нные о готовности объекта к локализации и ликвидации аварийных ситуаций (наличие плана ликвидации аварий по возможным сценариям, укомплектованность и оснащенность аварийных бригад и привлекаемых в случае необходимости формирований ГО инструментами и техникой, наличие и достаточность противоаварийного запаса материалов, регулярность противоаварийных тренировок, наличие и состояние средств связи и системы оповещения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,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ительно к опасным природным и техногенным процессам понятия "опасность" и "риск" относятся соответственно к возможным воздействиям на объект и его реакции на эти воздействия ("уязвимости"). Графически рассматриваемое соотношение представлено на рис.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┌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опаснос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┌┼───────────────┼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││     </w:t>
      </w:r>
      <w:r>
        <w:rPr>
          <w:rFonts w:eastAsia="Courier New" w:cs="Courier New" w:ascii="Courier New" w:hAnsi="Courier New"/>
          <w:lang w:val="ru-RU" w:eastAsia="ru-RU" w:bidi="ru-RU"/>
        </w:rPr>
        <w:t>риск      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│└───────────────┘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│     </w:t>
      </w:r>
      <w:r>
        <w:rPr>
          <w:rFonts w:eastAsia="Courier New" w:cs="Courier New" w:ascii="Courier New" w:hAnsi="Courier New"/>
          <w:lang w:val="ru-RU" w:eastAsia="ru-RU" w:bidi="ru-RU"/>
        </w:rPr>
        <w:t>объек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(уязвимость)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└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. 1. Схема формирования рисунка от внешней 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 рисунка видно, что риск возникает только в области пересечения опасности с объектом и не существует без них, т.е. риск при существующей опасности для технически неуязвимого объекта отсутствует (равен нулю), как и риск для весьма уязвимого объекта при отсутствии опасности. Отсюда вытекают общие определения пон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асность при оценке возможности аварий гидротехнических сооружений - процессы, протекающие в гидротехнических сооружениях и зоне их влияния и представляющие угрозу для жизни или условий жизнедеятельности людей, объектов хозяйства или окружающей сре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язвимость - свойство гидротехнических сооружений терять способность к выполнению заданных функций в результате негативных воздей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иск аварий гидротехнических сооружений - вероятностная мера опасности, установленная для гидротехнического сооружения определенной уязвимости в виде возможных потер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и риска представляют собой вероятностные меры опасности, устанавливаемые для ГТС в виде возможных потерь за определенное время в экономической, социальной и экологической сфер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сной характеристикой объекта становится оценка суммарного риска, позволяющая произвести сравнительную оценку ситуации с позиций возможных потерь для существующих или проектируем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риска основывается на результатах контроля и анализа факторов безопасности, наиболее существенных для данного сооружения, и условий его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 факторами безопасности понимаются количественные и качественные характеристики состояния сооружения, природных воздействий и ожидаемого ущерба от аварии или разрушения гидротехнически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нятие риска является универсальной количественной мерой потенциальной опасности, позволяюще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сти корректировку исходных целей и стратегии решения задач анализа р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сти сравнение опасностей различной природы и механизмов действ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сти классификацию и ранжирование потенциальных источников опасности по их вкладу в интегральные показатели р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учить механизм и исследовать причинно-следственную логику возникновения и развития аварий, а также влияние на показатели риска различных факторов технологического, природного и социального характе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ить направленное снижение рисков за счет оптимального управления технологическими (техническими) и организационно-методическими факторами воздействия (снижение вероятности, уменьшение величины ущерб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е и расчеты меры риска в качестве оценки безопасности эксплуатируемого ГТС требует совместного учета характеристик состояния сооружения, которые непосредственно связаны с вероятностью аварии, и характеристик ущерба от возможной ава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ь ГТ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ь гидротехнического сооружения (ГТС) - свойство ГТС, позволяющее обеспечивать защиту жизни, здоровья и интересов человека, окружающей среды и объектов экономики на основе реализации мер по предупреждению аварийных состояний и ава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ное состояние ГТ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о состояние ГТС, при котором вследствие развития опасных процессов его дальнейшая эксплуатация в проектном режиме недопустима, а промедление с реализацией противоаварийных мероприятий неизбежно приводит к аварии (разрушению) ГТС или влечет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ходя к количественным оценкам опасности, уязвимости, риска, следует иметь в виду, что каждое из них является достаточно сложной функцией многих переменных - факторов. Для получения количественных характеристик указанных понятий необходимо определить полный набор таких факторов. Их объединение по совокупностям будем называть показателями (показателями уязвимости, опасности, риска). В зависимости от величин показателей строится градация по степеням опасности, уязвимости, риска. Такой подход позволяет работать уже с достаточно ограниченным числом переменных и выполнять количественную оценку, которую можно назвать интегральн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основу количественной оценки опасности, уязвимости, риска аварий ГТС принят широко известный подход [1, 2] получения нормирующих коэффициентов, характеризующих долю (вероятность) от наиболее неблагоприятной ситуации, принимаемой за единицу. Указанный подход количественной оценки риска аварий ГТС реализован ниж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Интегральная оценка опасности аварии ГТ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ость аварии ГТС определяется следующими показател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пасность превышения принятых при обосновании конструкции сооружения природных нагрузок и воздей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основанность и соответствие проектных решений современным нормативны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оответствие проекту конструкции сооружения, условий его эксплуатации и свойств материалов сооружения и осн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озможные последствия и ущерб при аварии ГТ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пень опасности по каждому из показателей устанавливается отдельно на том или ином уровне на основании экспертных оценок с учетом приведенных ниже рекоменд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ь опасности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пень опасности превышения принятых при расчетном обосновании конструкции сооружения природных нагрузок и воздействий (сейсмические, волновые, температурные воздействия, нагрузки от наносов, гидростатические, ветровые и ледовые, опасность превышения расчетных расходов через водосбросные сооружения, опасность обрушения в водохранилище береговых склонов и др.) принимается по экспертной оценке на одном из трех уровней, каждый из которых имеет соответствующий код, с учетом указаний действующих нормативных документов по определению нагрузок и воздействий на сооружения, данных натурных наблюдений за период эксплуатации ГТС и отличительных признаков, приведенных ниже в таблице 1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40"/>
        <w:gridCol w:w="769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епень   </w:t>
              <w:br/>
              <w:t>опасности по</w:t>
              <w:br/>
              <w:t>показателю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д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личительные признаки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                  </w:t>
            </w:r>
          </w:p>
        </w:tc>
      </w:tr>
      <w:tr>
        <w:trPr>
          <w:trHeight w:val="6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ла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можны лишь локальные повреждения элементов конструк- </w:t>
              <w:br/>
              <w:t xml:space="preserve">ций и сооружений (крепления откосов и т.п.), которые    </w:t>
              <w:br/>
              <w:t>могут быть устранены в ходе текущих (плановых) ремонтных</w:t>
              <w:br/>
              <w:t xml:space="preserve">работ                                                   </w:t>
            </w:r>
          </w:p>
        </w:tc>
      </w:tr>
      <w:tr>
        <w:trPr>
          <w:trHeight w:val="8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яя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можно разрушение элементов конструкций (бетонных     </w:t>
              <w:br/>
              <w:t xml:space="preserve">плотин, водосбросов, водовыпусков,  пульпопроводов и    </w:t>
              <w:br/>
              <w:t>т.п.) или отдельных сооружений, которые могут привести к</w:t>
              <w:br/>
              <w:t xml:space="preserve">возникновению аварийной ситуации. Требуется проведение  </w:t>
              <w:br/>
              <w:t xml:space="preserve">неотложных ремонтных работ, изменения режима эксплуата- </w:t>
              <w:br/>
              <w:t xml:space="preserve">ции объекта                                             </w:t>
            </w:r>
          </w:p>
        </w:tc>
      </w:tr>
      <w:tr>
        <w:trPr>
          <w:trHeight w:val="6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ьшая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озможны разрушения конструкций и сооружений, приводящие</w:t>
              <w:br/>
              <w:t xml:space="preserve">к прорыву напорного фронта (прежде всего, если установ- </w:t>
              <w:br/>
              <w:t xml:space="preserve">лена возможность превышения расчетных сейсмических      </w:t>
              <w:br/>
              <w:t xml:space="preserve">воздействий или паводковых расходов)             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ь опасности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пень опасности по показателю 2 устанавливается по одному из 4-х уровней в соответствии с таблицей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40"/>
        <w:gridCol w:w="769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епень   </w:t>
              <w:br/>
              <w:t>опасности по</w:t>
              <w:br/>
              <w:t>показателю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д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личительные признаки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уе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ное соответствие современным нормативным требованиям </w:t>
              <w:br/>
              <w:t xml:space="preserve">по всем оцениваемым факторам          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ла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проекте имеются незначительные отклонения от          </w:t>
              <w:br/>
              <w:t xml:space="preserve">современных нормативных требований                   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яя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проекте имеются значительные ошибки по одному из      </w:t>
              <w:br/>
              <w:t xml:space="preserve">оцениваемых факторов или существенные отклонения от     </w:t>
              <w:br/>
              <w:t xml:space="preserve">современных нормативных требований по двум факторам  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ьшая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проекте имеются грубые ошибки или существенные        </w:t>
              <w:br/>
              <w:t xml:space="preserve">отклонения от современных нормативных требований        </w:t>
              <w:br/>
              <w:t xml:space="preserve">по всем трем основным оцениваемым факторам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кспертной оценке обоснованности и соответствия проектных решений современным нормативным требованиям принимаются во внимание следующие основные фактор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Достаточность инженерно-геологических изысканий, выполненных при проектировании ГТ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дежность и обоснованность методов определения и назначения расчетных характеристик (физико-механические, фильтрационные и пр.) материалов сооружений и их основ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остаточность расчетного обоснования конструкций сооружений, оснащения КИА, обоснованность и соответствие современным нормативным требованиям применявшихся расчетных мет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ичные пример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яя степень опас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еологическое строение основания не соответствует данным изысканий, принятые проектные решения по сопряжению сооружения и основания недостаточно надежны, не исключена возможность развития суффозионных процессов и др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достаточен объем инженерно-геологических изысканий, применялись устаревшие методы расчета (либо по тем или иным причинам вызывают сомнения результаты определения расчетных характеристик грунтов в теле запроектированной плотины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ьшая степень опас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рубые ошибки в гидравлических расчетах водосбросных сооружений или расчетах устойчивости откосов плотин из грунтовых материалов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ь опасности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пень опасности по этому показателю, так же как для показателя опасности 2, устанавливается на одном из четырех уровней, характеризуемых отличительными признаками, приведенными в таблице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40"/>
        <w:gridCol w:w="769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епень   </w:t>
              <w:br/>
              <w:t>опасности по</w:t>
              <w:br/>
              <w:t>показателю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д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личительные признаки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уе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ное соответствие современным нормативным             </w:t>
              <w:br/>
              <w:t xml:space="preserve">требованиям по всем оцениваемым факторам             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ла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значительные отклонения от проекта, которые не могут  </w:t>
              <w:br/>
              <w:t xml:space="preserve">привести к нарушению нормальной работы сооружений,      </w:t>
              <w:br/>
              <w:t xml:space="preserve">конструкций и элементов                                 </w:t>
            </w:r>
          </w:p>
        </w:tc>
      </w:tr>
      <w:tr>
        <w:trPr>
          <w:trHeight w:val="9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яя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щественные отклонения от проекта, которые могут       </w:t>
              <w:br/>
              <w:t xml:space="preserve">привести к возникновению аварийной ситуации; требуется  </w:t>
              <w:br/>
              <w:t>оценка возможности дальнейшей эксплуатации ГТС в проект-</w:t>
              <w:br/>
              <w:t xml:space="preserve">ном режиме и необходимости проведения тех или иных      </w:t>
              <w:br/>
              <w:t xml:space="preserve">мероприятий по обоснованию нормативной прочности и      </w:t>
              <w:br/>
              <w:t xml:space="preserve">устойчивости конструкций и сооружений, пропускной       </w:t>
              <w:br/>
              <w:t xml:space="preserve">способности водосбросов и водоспусков и др.          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ьшая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начительные отклонения от проекта по оцениваемым       </w:t>
              <w:br/>
              <w:t xml:space="preserve">факторам, которые могут привести к аварии ГТС и         </w:t>
              <w:br/>
              <w:t xml:space="preserve">прорыву напорного фронта            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кспертной оценке соответствия проекту конструкции ГТС, условий его эксплуатации, а также свойств материалов сооружения и основания подлежат учету следующие основные фактор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личие изменений проектных конструкций ГТС и компоновочных реш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личие изменений в режиме эксплуатации ГТС (изменение в водохранилище или накопителе промышленных отходов проектных УВ, скоростей наполнения или сработки, переключение ГТС на работу в каскаде гидроузлов или накопителей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анные геотехнического контроля качества материалов при строительстве ГТС, а также данные инженерно-геологических работ по определению фактических характеристик материалов ГТС и основания в период эксплуатации (при их налич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ичные пример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яя степень опас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соответствие проекту физико-механических, прочностных, деформативных, фильтрационных характеристик грунтов или материалов техногенного происхождения в теле или основании плотин и дамб, обусловливающее необходимость проведения поверочных расчетов устойчивости, фильтрационной прочности и др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соответствие проекту очертаний откосов плотины или дамбы, что требует проведения поверочных расчетов устойчив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соответствие проекту условий эксплуатации плотины (по гребню плотины открыто движение большегрузного транспорта; вблизи плотины производятся взрывные работы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соответствие проекту регламента намыва накопителя промышленных отходов, объемов подаваемых стоков, уровня воды в пруд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соответствие проекту водного баланса водохранилища (повышение НПУ, ФПУ, ускоренная сработк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зможность развития химической суффозии грунтов (шламов или других техногенных материалов) тела и основания плотины или дамбы вследствие изменения химического состава накапливаемых отходов или сто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ьшая степень опас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полностью соответствуют проекту параметры водосбросных сооружений, при максимальных расчетных паводковых расходах возможно превышение ФПУ, перелив воды через гребень плотины, ее размыв и образование волны прорыва и др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начительное несоответствие проекту материалов сооружений и осн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вышен по каким-либо причинам класс капитальности сооружения, но не проведены работы по оценке соответствия его конструкций новы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ь опасности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ые последствия при аварии ГТ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"Положением о классификации чрезвычайных ситуаций (ЧС) природного и техногенного характера", утвержденным Постановлением Правительства РФ от 13.09.1996, масштаб ЧС, возникающей при аварии ГТС и затоплении в нижнем бьефе территорий при прохождении волны прорыва, определяется в зависимости от количества пострадавших людей, количества людей, у которых оказались нарушены условия жизнедеятельности, размера материального ущерба и границ зоны распространения поражающих факт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д показателя 4 принимается по таблице 4 в зависимости от масштаба возможной ЧС при аварии рассматриваемого ГТ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540"/>
        <w:gridCol w:w="1350"/>
        <w:gridCol w:w="1080"/>
        <w:gridCol w:w="1485"/>
        <w:gridCol w:w="1215"/>
        <w:gridCol w:w="1350"/>
        <w:gridCol w:w="1620"/>
      </w:tblGrid>
      <w:tr>
        <w:trPr>
          <w:trHeight w:val="240" w:hRule="atLeas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епень  </w:t>
              <w:br/>
              <w:t>опасности</w:t>
              <w:br/>
              <w:t xml:space="preserve">по пока- </w:t>
              <w:br/>
              <w:t xml:space="preserve">зателю 4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сштаб </w:t>
              <w:br/>
              <w:t>возможной</w:t>
              <w:br/>
              <w:t xml:space="preserve">ЧС 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личительные признаки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лы и     </w:t>
              <w:br/>
              <w:t xml:space="preserve">средства,  </w:t>
              <w:br/>
              <w:t xml:space="preserve">привлекае- </w:t>
              <w:br/>
              <w:t xml:space="preserve">мые для    </w:t>
              <w:br/>
              <w:t xml:space="preserve">ликвидации </w:t>
              <w:br/>
              <w:t xml:space="preserve">ЧС         </w:t>
            </w:r>
          </w:p>
        </w:tc>
      </w:tr>
      <w:tr>
        <w:trPr>
          <w:trHeight w:val="72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 </w:t>
              <w:br/>
              <w:t>постра-</w:t>
              <w:br/>
              <w:t>давших,</w:t>
              <w:br/>
              <w:t xml:space="preserve">чел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рушены  </w:t>
              <w:br/>
              <w:t xml:space="preserve">условия   </w:t>
              <w:br/>
              <w:t xml:space="preserve">жизнедея- </w:t>
              <w:br/>
              <w:t>тельности,</w:t>
              <w:br/>
              <w:t xml:space="preserve">чел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те-   </w:t>
              <w:br/>
              <w:t>риальный</w:t>
              <w:br/>
              <w:t xml:space="preserve">ущерб,  </w:t>
              <w:br/>
              <w:t xml:space="preserve">МРОТ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она     </w:t>
              <w:br/>
              <w:t>распрост-</w:t>
              <w:br/>
              <w:t xml:space="preserve">ранения  </w:t>
              <w:br/>
              <w:t xml:space="preserve">ЧС 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 </w:t>
            </w:r>
          </w:p>
        </w:tc>
      </w:tr>
      <w:tr>
        <w:trPr>
          <w:trHeight w:val="8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ла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окаль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бо- </w:t>
              <w:br/>
              <w:t xml:space="preserve">лее 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более  </w:t>
              <w:br/>
              <w:t xml:space="preserve">10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 более</w:t>
              <w:br/>
              <w:t xml:space="preserve">1 тыс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выхо- </w:t>
              <w:br/>
              <w:t xml:space="preserve">дит за   </w:t>
              <w:br/>
              <w:t xml:space="preserve">пределы  </w:t>
              <w:br/>
              <w:t xml:space="preserve">террито- </w:t>
              <w:br/>
              <w:t xml:space="preserve">рии и    </w:t>
              <w:br/>
              <w:t xml:space="preserve">объек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ствен-  </w:t>
              <w:br/>
              <w:t xml:space="preserve">ника или   </w:t>
              <w:br/>
              <w:t xml:space="preserve">эксплуа-   </w:t>
              <w:br/>
              <w:t xml:space="preserve">тирующей   </w:t>
              <w:br/>
              <w:t>организации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я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на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ше   </w:t>
              <w:br/>
              <w:t xml:space="preserve">10, но </w:t>
              <w:br/>
              <w:t xml:space="preserve">не бо- </w:t>
              <w:br/>
              <w:t xml:space="preserve">лее 5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ыше 100,</w:t>
              <w:br/>
              <w:t xml:space="preserve">но не     </w:t>
              <w:br/>
              <w:t xml:space="preserve">более 3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ыше 1 </w:t>
              <w:br/>
              <w:t>тыс., но</w:t>
              <w:br/>
              <w:t>не более</w:t>
              <w:br/>
              <w:t xml:space="preserve">5 тыс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выхо- </w:t>
              <w:br/>
              <w:t xml:space="preserve">дит за   </w:t>
              <w:br/>
              <w:t xml:space="preserve">пределы  </w:t>
              <w:br/>
              <w:t xml:space="preserve">города,  </w:t>
              <w:br/>
              <w:t xml:space="preserve">район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ов    </w:t>
              <w:br/>
              <w:t xml:space="preserve">местного   </w:t>
              <w:br/>
              <w:t xml:space="preserve">самоуправ- </w:t>
              <w:br/>
              <w:t xml:space="preserve">ления      </w:t>
            </w:r>
          </w:p>
        </w:tc>
      </w:tr>
      <w:tr>
        <w:trPr>
          <w:trHeight w:val="8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ьша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ррито- </w:t>
              <w:br/>
              <w:t xml:space="preserve">риальн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ыше  </w:t>
              <w:br/>
              <w:t xml:space="preserve">50, но </w:t>
              <w:br/>
              <w:t xml:space="preserve">не     </w:t>
              <w:br/>
              <w:t xml:space="preserve">более  </w:t>
              <w:br/>
              <w:t xml:space="preserve">50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ыше 300,</w:t>
              <w:br/>
              <w:t xml:space="preserve">но не     </w:t>
              <w:br/>
              <w:t xml:space="preserve">более 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ыше 5 </w:t>
              <w:br/>
              <w:t>тыс., но</w:t>
              <w:br/>
              <w:t>не более</w:t>
              <w:br/>
              <w:t>0,5 млн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выхо- </w:t>
              <w:br/>
              <w:t xml:space="preserve">дит за   </w:t>
              <w:br/>
              <w:t xml:space="preserve">пределы  </w:t>
              <w:br/>
              <w:t xml:space="preserve">субъекта </w:t>
              <w:br/>
              <w:t xml:space="preserve">РФ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ов    </w:t>
              <w:br/>
              <w:t xml:space="preserve">исполни-   </w:t>
              <w:br/>
              <w:t xml:space="preserve">тельной    </w:t>
              <w:br/>
              <w:t xml:space="preserve">власти     </w:t>
              <w:br/>
              <w:t xml:space="preserve">субъектов  </w:t>
              <w:br/>
              <w:t xml:space="preserve">РФ         </w:t>
            </w:r>
          </w:p>
        </w:tc>
      </w:tr>
      <w:tr>
        <w:trPr>
          <w:trHeight w:val="10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чень    </w:t>
              <w:br/>
              <w:t xml:space="preserve">больша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ио-   </w:t>
              <w:br/>
              <w:t xml:space="preserve">нальна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ыше  </w:t>
              <w:br/>
              <w:t xml:space="preserve">50, но </w:t>
              <w:br/>
              <w:t xml:space="preserve">не бо- </w:t>
              <w:br/>
              <w:t>лее 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ыше 500,</w:t>
              <w:br/>
              <w:t xml:space="preserve">но не     </w:t>
              <w:br/>
              <w:t>более 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ыше   </w:t>
              <w:br/>
              <w:t xml:space="preserve">0,5     </w:t>
              <w:br/>
              <w:t>млн., но</w:t>
              <w:br/>
              <w:t xml:space="preserve">не      </w:t>
              <w:br/>
              <w:t xml:space="preserve">более   </w:t>
              <w:br/>
              <w:t xml:space="preserve">5 млн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хватыва-</w:t>
              <w:br/>
              <w:t>ет терри-</w:t>
              <w:br/>
              <w:t>торию 2-х</w:t>
              <w:br/>
              <w:t>субъектов</w:t>
              <w:br/>
              <w:t xml:space="preserve">РФ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ов    </w:t>
              <w:br/>
              <w:t xml:space="preserve">исполни-   </w:t>
              <w:br/>
              <w:t xml:space="preserve">тельной    </w:t>
              <w:br/>
              <w:t xml:space="preserve">власти     </w:t>
              <w:br/>
              <w:t xml:space="preserve">субъектов  </w:t>
              <w:br/>
              <w:t>РФ, оказав-</w:t>
              <w:br/>
              <w:t xml:space="preserve">шихся в    </w:t>
              <w:br/>
              <w:t xml:space="preserve">зоне ЧС    </w:t>
            </w:r>
          </w:p>
        </w:tc>
      </w:tr>
      <w:tr>
        <w:trPr>
          <w:trHeight w:val="8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чень    </w:t>
              <w:br/>
              <w:t xml:space="preserve">больша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едераль-</w:t>
              <w:br/>
              <w:t xml:space="preserve">на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ыше  </w:t>
              <w:br/>
              <w:t xml:space="preserve">50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ыше     </w:t>
              <w:br/>
              <w:t xml:space="preserve">100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ыше 5 </w:t>
              <w:br/>
              <w:t xml:space="preserve">млн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ходит  </w:t>
              <w:br/>
              <w:t>за преде-</w:t>
              <w:br/>
              <w:t xml:space="preserve">лы более </w:t>
              <w:br/>
              <w:t xml:space="preserve">2-х      </w:t>
              <w:br/>
              <w:t>субъектов</w:t>
              <w:br/>
              <w:t xml:space="preserve">РФ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 же      </w:t>
            </w:r>
          </w:p>
        </w:tc>
      </w:tr>
      <w:tr>
        <w:trPr>
          <w:trHeight w:val="10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чень    </w:t>
              <w:br/>
              <w:t xml:space="preserve">больша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рансгра-</w:t>
              <w:br/>
              <w:t xml:space="preserve">нична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ажаю- </w:t>
              <w:br/>
              <w:t xml:space="preserve">щие      </w:t>
              <w:br/>
              <w:t xml:space="preserve">факторы  </w:t>
              <w:br/>
              <w:t xml:space="preserve">выходят  </w:t>
              <w:br/>
              <w:t>за преде-</w:t>
              <w:br/>
              <w:t xml:space="preserve">лы РФ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решению </w:t>
              <w:br/>
              <w:t xml:space="preserve">Правитель- </w:t>
              <w:br/>
              <w:t xml:space="preserve">ства РФ, в </w:t>
              <w:br/>
              <w:t xml:space="preserve">соответст- </w:t>
              <w:br/>
              <w:t xml:space="preserve">вии с нор- </w:t>
              <w:br/>
              <w:t>мами между-</w:t>
              <w:br/>
              <w:t xml:space="preserve">народного  </w:t>
              <w:br/>
              <w:t xml:space="preserve">права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гральная количественная оценка опасности ГТС напорного фронта водохранилищ и накопителей промышленных отходов, включая возможный ущерб при аварии и образовании волны прорыва, характеризуется коэффициентом опасности лямбда, который представляет собой долю (вероятность) от наиболее неблагоприятной обстановки (сочетания показателей опасности) на объек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иболее неблагоприятном сочетании уровней четырех рассмотренных показателей опасности (интегральный код 3334) коэффициент опасности равен лямбда = 1, в остальных случаях 0 &lt; лямбда &lt;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ленные значения коэффициента опасности лямбда в зависимости от установленного интегрального кода показателей опасности получены на основе экспертной оценки коэффициентов значимости или "удельного веса" каждого из показателей опасности, а также оценки относительной роли (весовых коэффициентов) каждой из степеней опасности по тому или иному показателю. Количественные оценки этих величин приведены в таблице 5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───────────────┬──────────────┬────┬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     Показатели опасности         │   Степень    │Код │Коэффициен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                    │  опасности   │    │значимост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│              │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               │              │    │ </w:t>
      </w:r>
      <w:r>
        <w:rPr>
          <w:rFonts w:eastAsia="Courier New" w:cs="Courier New" w:ascii="Courier New" w:hAnsi="Courier New"/>
          <w:lang w:val="ru-RU" w:eastAsia="ru-RU" w:bidi="ru-RU"/>
        </w:rPr>
        <w:t>опасност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┼──────────────┼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│Опасность превышения природных       │Малая         │1   │0,2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агрузок и воздействий               │Средняя       │2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льшая       │3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┼──────────────┼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│Обоснованность и соответствие        │Отсутствует   │0   │0,2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ектных решений современным        │Малая         │1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рмативным требованиям              │Средняя       │2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льшая       │3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┼──────────────┼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│Соответствие проекту конструкции     │Отсутствует   │0   │0,2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оружения, условий его эксплуатации │Малая         │1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свойств материалов  сооружения и   │Средняя       │2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снования                            │Большая       │3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┼──────────────┼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│Возможные последствия и ущерб при    │Малая         │1   │0,4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варии ГТС                           │Средняя       │2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льшая       │3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чень большая │4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────────────────┴──────────────┴────┴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коэффициент опасности определен из соотношения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лямбда = SUM дельта  х а  х лямбда ,                (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=1       i    i         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ельта  - коэффициент значимости i-го показателя опасност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  - значение кода i-го показателя опасност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лямбда  - нормирующий множитель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ы значений коэффициента опасности для каждого события, определяемого соответствующим кодом, приведены в таблице 6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95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675"/>
        <w:gridCol w:w="945"/>
        <w:gridCol w:w="675"/>
        <w:gridCol w:w="945"/>
        <w:gridCol w:w="810"/>
        <w:gridCol w:w="945"/>
        <w:gridCol w:w="675"/>
        <w:gridCol w:w="945"/>
        <w:gridCol w:w="675"/>
        <w:gridCol w:w="945"/>
        <w:gridCol w:w="675"/>
        <w:gridCol w:w="945"/>
        <w:gridCol w:w="675"/>
        <w:gridCol w:w="945"/>
        <w:gridCol w:w="675"/>
        <w:gridCol w:w="945"/>
        <w:gridCol w:w="675"/>
        <w:gridCol w:w="945"/>
        <w:gridCol w:w="675"/>
        <w:gridCol w:w="945"/>
        <w:gridCol w:w="675"/>
        <w:gridCol w:w="945"/>
      </w:tblGrid>
      <w:tr>
        <w:trPr>
          <w:trHeight w:val="240" w:hRule="atLeast"/>
        </w:trPr>
        <w:tc>
          <w:tcPr>
            <w:tcW w:w="1957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начения коэффициентов опасности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Ко </w:t>
              <w:br/>
              <w:t xml:space="preserve">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ямбд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Ко </w:t>
              <w:br/>
              <w:t xml:space="preserve">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ямбд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Ко </w:t>
              <w:br/>
              <w:t xml:space="preserve">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ямб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Ко 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ямбд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Ко </w:t>
              <w:br/>
              <w:t xml:space="preserve">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ямбд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Ко </w:t>
              <w:br/>
              <w:t xml:space="preserve">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ямбд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Ко </w:t>
              <w:br/>
              <w:t xml:space="preserve">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ямбд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Ко </w:t>
              <w:br/>
              <w:t xml:space="preserve">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ямбд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Ко </w:t>
              <w:br/>
              <w:t xml:space="preserve">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ямбд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Ко </w:t>
              <w:br/>
              <w:t xml:space="preserve">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ямбд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Ко </w:t>
              <w:br/>
              <w:t xml:space="preserve">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ямбд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Ко </w:t>
              <w:br/>
              <w:t xml:space="preserve">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ямбд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17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23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29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35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23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23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35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29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35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71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29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35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7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35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7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7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7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7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64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64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06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64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64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64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823  </w:t>
            </w:r>
          </w:p>
        </w:tc>
      </w:tr>
      <w:tr>
        <w:trPr>
          <w:trHeight w:val="120" w:hRule="atLeast"/>
        </w:trPr>
        <w:tc>
          <w:tcPr>
            <w:tcW w:w="1957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23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29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35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29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35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7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35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7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9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35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7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7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7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647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7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64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64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64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65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64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64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8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8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882  </w:t>
            </w:r>
          </w:p>
        </w:tc>
      </w:tr>
      <w:tr>
        <w:trPr>
          <w:trHeight w:val="120" w:hRule="atLeast"/>
        </w:trPr>
        <w:tc>
          <w:tcPr>
            <w:tcW w:w="1957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29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35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7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35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7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7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7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7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64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64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06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64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2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64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64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823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64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6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2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8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8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88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8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88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941  </w:t>
            </w:r>
          </w:p>
        </w:tc>
      </w:tr>
      <w:tr>
        <w:trPr>
          <w:trHeight w:val="120" w:hRule="atLeast"/>
        </w:trPr>
        <w:tc>
          <w:tcPr>
            <w:tcW w:w="1957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35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7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3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7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7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647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3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47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3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3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3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64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3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3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3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3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3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3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64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3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3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65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58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64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3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64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8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8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8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882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8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3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85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7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8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94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94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8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88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,94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0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Интегральная оценка уязвимости ГТ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пень уязвимости ГТС определяется их восприимчивостью к воздействию факторов 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яты следующие основные показатели уязвимости ГТ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Состояние сооружения (по данным инструментальных наблюдений и визуального контрол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рганизация эксплуатации ГТС (соблюдение требований безопасной эксплуатац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Готовность объекта к локализации и ликвидации Ч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ь уязвимости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пень уязвимости ГТС по показателю 1 устанавливается на одном из 4-х уровней в соответствии с таблицей 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7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540"/>
        <w:gridCol w:w="6885"/>
      </w:tblGrid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тепень уязвимости</w:t>
              <w:br/>
              <w:t xml:space="preserve">по показателю 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д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личительные признаки              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               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ует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ие каких-либо нарушений конструктивных    </w:t>
              <w:br/>
              <w:t xml:space="preserve">элементов сооружений и превышения предельно       </w:t>
              <w:br/>
              <w:t xml:space="preserve">допустимых значений (ПДЗ) контролируемых парамет- </w:t>
              <w:br/>
              <w:t xml:space="preserve">ров состояния сооружений и их оснований           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лая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локальных повреждений элементов конструк- </w:t>
              <w:br/>
              <w:t xml:space="preserve">ций и сооружений, которые могут быть устранены в  </w:t>
              <w:br/>
              <w:t xml:space="preserve">ходе текущих (плановых)  ремонтных работ, отсут-  </w:t>
              <w:br/>
              <w:t xml:space="preserve">ствие превышения ПДЗ контролируемых параметров    </w:t>
              <w:br/>
              <w:t xml:space="preserve">состояния                                         </w:t>
            </w:r>
          </w:p>
        </w:tc>
      </w:tr>
      <w:tr>
        <w:trPr>
          <w:trHeight w:val="10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яя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щественные разрушения элементов конструкций или </w:t>
              <w:br/>
              <w:t xml:space="preserve">отдельных сооружений и (или) превышение ПДЗ       </w:t>
              <w:br/>
              <w:t xml:space="preserve">контролируемых параметров состояния, которые      </w:t>
              <w:br/>
              <w:t>могут привести к возникновению аварийной ситуации.</w:t>
              <w:br/>
              <w:t xml:space="preserve">Невозможна работа сооружения в экстремальных      </w:t>
              <w:br/>
              <w:t xml:space="preserve">условиях, предусмотренных проектом, требуется     </w:t>
              <w:br/>
              <w:t xml:space="preserve">проведение неотложных ремонтных работ, временное  </w:t>
              <w:br/>
              <w:t xml:space="preserve">изменение режима эксплуатации объекта             </w:t>
            </w:r>
          </w:p>
        </w:tc>
      </w:tr>
      <w:tr>
        <w:trPr>
          <w:trHeight w:val="12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ьшая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разрушений конструкций и сооружений и     </w:t>
              <w:br/>
              <w:t xml:space="preserve">(или) превышение ПДЗ контролируемых параметров    </w:t>
              <w:br/>
              <w:t xml:space="preserve">состояния, обусловливающих возникновение на       </w:t>
              <w:br/>
              <w:t xml:space="preserve">объекте аварийной ситуации и угрозу прорыва       </w:t>
              <w:br/>
              <w:t xml:space="preserve">напорного фронта.                                 </w:t>
              <w:br/>
              <w:t xml:space="preserve">Дальнейшая эксплуатация сооружения в проектном    </w:t>
              <w:br/>
              <w:t>режиме невозможна и должна быть приостановлена для</w:t>
              <w:br/>
              <w:t xml:space="preserve">проведения ремонтно-восстановительных работ, либо </w:t>
              <w:br/>
              <w:t xml:space="preserve">гидроузел подлежит ликвидации 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При прочих равных условиях степень уязвимости по показателю 1 плотин (дамб) из грунтовых материалов, находящихся в эксплуатации более 40 - 50 лет, повышается на один уровень (если отсутствуют данные полевых исследований по определению фактических физико-механических характеристик грунтов основания и тела плотины или дамб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ая оценка уязвимости ГТС по показателю 1 производится на основе анализа результатов контрольных инструментальных наблюдений и комиссионных обследований состояния сооружения и его основания с учетом установленных нарушений конструктивных элементов, влияющих на их прочность и устойчивость, и соответствия контролируемых параметров их предельно допустимым значениям (ПДЗ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ДЗ параметров состояния принимаются равными расчетным значениям для основного и особого сочетания нагрузок или значениям, уточненным в процессе строительства и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ичные пример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лая степень уязвим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вреждения отдельных участков крепления верхового откоса плотин и дамб, образование локальных пустот под бетонными плитами креп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окальные просадки гребня плотины, смещений относительно друг друга секций парапета, появление на гребне и низовом откосе продольных трещи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дельные нарушения работы дренажных устройств, зарастание дренажной канавы, кольматация обратных фильтров, сопровождающаяся плавным изменением расхода дренажных вод, появлением на откосе и в нижнем бьефе отдельных очагов болотной растительности и др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разование на поверхности бетонных конструкций волосяных трещин, нарушения защитного слоя бето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явление в зонах пазов затворов, на бычках и устоях трещин раскрытия, локальные нарушения уплотнений затв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окальные повреждения на участках подводящих каналов, рисбермы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яя степень уязвим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на гребне плотин и дамб поперечных трещин или продольных трещин значительной протяжен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на откосах плотин и дамб локальных выпоров грунта, значительных размывов поверхностными вод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мывы креплений откосов плотин из каменной наброски, нарушения бетонных креплений, сопровождающиеся разрушением уплотнений швов, смещением плит, образованием под плитами значительных пуст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рушения работы дренажных устройств, сопровождающиеся скачкообразным изменением расходов и уровней воды, заиление дренаж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иодическое появление на низовых откосах, в нижнем бьефе и на контакте с бетонными сооружениями выходов фильтрационных во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на низовом откосе и в пойме нижнего бьефа значительных площадей с ходами землеройных животных и просадками грун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равномерные осадки и смещения бетонных сооружений, мостовых опо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разование пустот под облицовками каналов, рисбермы и пр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вышение установленных сроков эксплуатации гидромеханического оборудования, основных и аварийно-ремонтных затворов и не создающие аварийной ситуации их неисправности (нарушения уплотнений и пр.) и систем защиты затворов от обледенения в зимний пери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ьшая степень уязвим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вышения ПДЗ контролируемых параметров состояния сооружения и основания (осадки и смещения, уровни воды в водохранилище или накопителе, положение депрессионной кривой в плотинах, дамбах и пр.), вызывающие аварийную ситуац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трещин закола, оползневых деформаций на гребне и откосах плотин и ограждающих дамб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вышение расчетных контролируемых расходов в дренажных системах, сопровождающееся суффозионными явлен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на низовых откосах и у подошвы плотин и дамб сосредоточенных выходов фильтрационных вод (грифонов) или появление сосредоточенных токов мутной воды с выходом в нижний бьеф по контакту с бетонными сооружениями (устоями водосбросов, водоприемников, водопропускные трубы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ушения элементов конструкций и сооружений (бетонных плотин, водосбросов, водоспусков, пульпопроводов и др.), повреждения гидромеханического оборудования, создающие аварийную ситуацию и др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варийное состояние водосбросных колодцев на накопителях промышленных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ь уязвимости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пень уязвимости по показателю 2 устанавливается в соответствии с таблицей 8 на одном из 4-х уровн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8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"/>
        <w:gridCol w:w="6750"/>
      </w:tblGrid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епень уязвимости </w:t>
              <w:br/>
              <w:t xml:space="preserve">по показателю 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д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личительные признаки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          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ует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ное соответствие требованиям безопасной       </w:t>
              <w:br/>
              <w:t xml:space="preserve">эксплуатации по всем оцениваемым факторам    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лая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значительные отступления от требований         </w:t>
              <w:br/>
              <w:t xml:space="preserve">безопасной эксплуатации                      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яя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начительные нарушения требований                </w:t>
              <w:br/>
              <w:t xml:space="preserve">безопасной эксплуатации                      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ьшая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бые нарушения требований безопасной           </w:t>
              <w:br/>
              <w:t xml:space="preserve">эксплуатации                 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ая оценка уязвимости ГТС в зависимости от организации его эксплуатации (уровня культуры эксплуатации) производится на основе анализа следующих основных факт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комплектованность штатов и квалификация персонала службы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личие необходимой документации и нормативно-методических материал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авила использования водных ресурсов водохранилищ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струкция по эксплуатации ГТС с регламентацией должностных обязанностей обслуживающего персонала, схемы заполнения накопителя промышленных отходов, вопросов техники безопасности и охраны окружающей сре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струкция по проведению контрольных наблюдений и материалы контроля состояния ГТ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ежегодные графики планово-предупредительных ремонтов сооружений, сетей и 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териалы геотехнического контроля в процессе строительства, обобщенные материалы наблюдений в период эксплуатации (годовые отчеты, заключения и рекомендации специализированных организаций), а также материалы инспекторских проверок, обследований состояния ГТС, расследований аварий и повреждений, предписаний органов государственного надзора и авторск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аличие, соответствие проекту и состояние КИ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егулярность контрольных наблюдений и комиссионных обследований состояния ГТ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Уровень и регулярность технического обслуживания и ремонта оборудования (механизмов) и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Соблюдение правил эксплуатации (режима наполнения и сработки водохранилища, маневрирования затворами, схема и интенсивность заполнения накопителя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ичные пример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лая степень уязвим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ременная недоукомплектованность шта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астичный выход из строя и необходимость ремонта и замены КИ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полнение не в полном объеме планово-предупредительных ремонтных работ в установленный срок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яя степень уязвим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доукомплектованность и недостаточный уровень квалификации персонала службы эксплуатации (на ГТС I, II классов отсутствие в штатах инженеров-гидротехник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достаточный объем и нерегулярность проведения контрольных наблюд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утствие в полном объеме или выход из строя большей части предусмотренной проектом КИ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держки в проведении планово-предупредительных ремонтных работ, техническом обслуживании гидромеханического 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пизодические нарушения правил эксплуатации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ьшая степень уязвим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изкий уровень квалификации и недоукомплектованность штатов службы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утствие необходимой документации (инструкция по эксплуатации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утствие предусмотренной проектом КИА и регулярных контрольных наблюдений за состоянием ГТ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стематические нарушения правил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начительные задержки в проведении планово-предупредительных ремонтных работ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ь уязвимости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ая оценка готовности объекта к локализации и ликвидации ЧС производится с учетом следующих основных факт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личие типовых решений по локализации и ликвидации аварийных ситуаций по возможным сценариям их развития на ГТС объекта, плана оперативных действий персонала при возникновении ЧС, плана эвакуации персонала и населения из зоны возможного затопления волной проры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личие и укомплектованность аварийно-ремонтных и аварийно-спасательных бригад, регулярность их тренир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снащенность аварийно-ремонтных бригад и привлекаемых в случае необходимости для ликвидации ЧС формирований ГО инструментом, оборудованием и механизмами для выполнения аварийно-спасатель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Наличие и достаточность аварийного запаса строительных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остояние дорог, мостов и подъездов к ГТС в районе гидроузла и на его террито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Наличие и состояние аварийных средств связи, системы опов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пень уязвимости ГТС по показателю 3 устанавливается на одном из 4-х уровней в соответствии с отличительными признаками, приведенными в таблице 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9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540"/>
        <w:gridCol w:w="6885"/>
      </w:tblGrid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тепень уязвимости</w:t>
              <w:br/>
              <w:t xml:space="preserve">по показателю 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д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личительные признаки              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ует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ное соответствие предъявляемым требованиям по  </w:t>
              <w:br/>
              <w:t xml:space="preserve">всем оцениваемым факторам         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лая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значительные отступления от предъявляемых       </w:t>
              <w:br/>
              <w:t xml:space="preserve">требований                                        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яя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начительные нарушения                            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ьшая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бые нарушения                           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ичные пример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лая степень уязвим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доукомплектованность или неполное оснащение аварийно-ремонтных брига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лохое состояние дорог на объекте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яя степень уязвим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утствие на объекте достаточного количества оборудования и механизмов для экстренного проведения аварийно-восстановитель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утствие подъездов к резервам строительных материалов и ГТС; недостаточный объем аварийного запаса матери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устойчивое функционирование систем оповещения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ьшая степень уязвим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утствие или несоответствие плана ликвидации аварий реальным сценариям возможного развития аварийных ситуаций на объек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утствие аварийного запаса материалов, средств и механизмов для выполнения аварийно-восстановительных и спасательных работ, неподготовленность персона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ушение мостов и подъездов к ГТ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утствие надежной системы оповещения, плана эвакуации персонала и населения из зоны ЧС и др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проводятся регулярно тренировки и проверки знаний дежурного персонала и невоенизированных формирований ГО, а также штабные тренировки по организации управлениями силами и средствами при локализации и ликвидации ЧС природного и техногенного характе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факторов, характеризующих уязвимость ГТС по рассмотренным показателям уязвимости, может дополняться и корректироваться с учетом особенностей рассматриваемого соору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ждый из рассмотренных показателей уязвимости может проявляться независимо от других, а степень уязвимости ГТС зависит от их комплексного воздейств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нтегральная   количественная  оценка  уязвимости  ГТС  характеризуе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эффициентом  уязвимости  ню ,  который  также, как коэффициент  опас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ямбда,  представляет  собой долю (вероятность) от наиболее неблагоприя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тановки на объекте по сочетанию показателей уязвимост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нятый  за единицу  коэффициент уязвимости ню  соответствует наиболе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благоприятному    сочетанию   показателей   уязвимости   на   объекте 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зуется интегральным кодом 333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Численные   значения   коэффициента   уязвимости   в   зависимости   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грального кода могут изменяться в диапазоне 0 &lt; ню  &lt;= 1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езультате экспертной оценки значимости показателей уязвимости ГТС получены значения коэффициентов, которые приведены в таблице 1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0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─────┬────────────────────┬────┬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Показатели уязвимости   │  Степень (уровни)  │Код │  Коэффициен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          │   уязвимости по    │    │  значимост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     │     </w:t>
      </w:r>
      <w:r>
        <w:rPr>
          <w:rFonts w:eastAsia="Courier New" w:cs="Courier New" w:ascii="Courier New" w:hAnsi="Courier New"/>
          <w:lang w:val="ru-RU" w:eastAsia="ru-RU" w:bidi="ru-RU"/>
        </w:rPr>
        <w:t>показателю     │    │  показател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     │                    │    │ </w:t>
      </w:r>
      <w:r>
        <w:rPr>
          <w:rFonts w:eastAsia="Courier New" w:cs="Courier New" w:ascii="Courier New" w:hAnsi="Courier New"/>
          <w:lang w:val="ru-RU" w:eastAsia="ru-RU" w:bidi="ru-RU"/>
        </w:rPr>
        <w:t>уязвимости ф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     │                    │    │              </w:t>
      </w:r>
      <w:r>
        <w:rPr>
          <w:rFonts w:eastAsia="Courier New" w:cs="Courier New" w:ascii="Courier New" w:hAnsi="Courier New"/>
          <w:lang w:val="ru-RU" w:eastAsia="ru-RU" w:bidi="ru-RU"/>
        </w:rPr>
        <w:t>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┼────────────────────┼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│             2             │         3          │ 4  │       5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┼────────────────────┼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│Состояние ГТС по данным    │Отсутствует         │0   │0,5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нструментальных и         │                    │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изуальных наблюдений      │                    │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┼────────────────────┼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лая               │1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┼────────────────────┼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редняя             │2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┼────────────────────┼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льшая             │3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┼────────────────────┼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│Организация эксплуатации   │Отсутствует         │0   │0,3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ТС (соблюдение требований │                    │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езопасной эксплуатации)   │                    │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┼────────────────────┼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лая               │1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┼────────────────────┼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редняя             │2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┼────────────────────┼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льшая             │3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┼────────────────────┼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│Готовность объекта к       │Отсутствует         │0   │0,2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окализации и ликвидации ЧС│                    │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┼────────────────────┼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лая               │1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┼────────────────────┼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редняя             │2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┼────────────────────┼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льшая             │3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──────┴────────────────────┴────┴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ценка коэффициентов уязвимости ню  выполнена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ю  = SUM фи  х а  х ню ,                         (2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   i=1   i    i     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фи  - коэффициент значимости i-го показателя уязвимост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  - значение кода i-го показателя уязвимост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ю - нормирующий множитель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расчетов приведены в таблице 11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коэффициентов уязвим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┬───┬─────┬───┬─────┬───┬─────┬───┬─────┬───┬─────┬───┬─────┬───┬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д│ ню  │Код│ ню  │Код│ ню  │Код│ ню  │Код│ ню  │Код│ ню  │Код│ ню  │Код│ ню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</w:t>
      </w:r>
      <w:r>
        <w:rPr>
          <w:rFonts w:eastAsia="Courier New" w:cs="Courier New" w:ascii="Courier New" w:hAnsi="Courier New"/>
          <w:lang w:val="ru-RU" w:eastAsia="ru-RU" w:bidi="ru-RU"/>
        </w:rPr>
        <w:t>у │   │   у │   │   у │   │   у │   │   у │   │   у │   │   у │   │   у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┼───┼─────┼───┼─────┼───┼─────┼───┼─────┼───┼─────┼───┼─────┼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┼───┼─────┼───┼─────┼───┼─────┼───┼─────┼───┼─────┼───┼─────┼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00│0,0  │010│0,099│020│0,201│030│0,300│100│0,168│110│0,267│120│0,366│130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┼───┼─────┼───┼─────┼───┼─────┼───┼─────┼───┼─────┼───┼─────┼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01│0,066│011│0,168│021│0,267│031│0,366│101│0,234│111│0,333│121│0,432│131│0,53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┼───┼─────┼───┼─────┼───┼─────┼───┼─────┼───┼─────┼───┼─────┼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02│0,132│012│0,234│022│0,333│032│0,432│102│0,300│112│0,399│122│0,501│132│0,60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┼───┼─────┼───┼─────┼───┼─────┼───┼─────┼───┼─────┼───┼─────┼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03│0,201│013│0,300│023│0,339│033│0,501│103│0,366│113│0,468│123│0,567│133│0,66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┼───┼─────┼───┼─────┼───┼─────┼───┼─────┼───┼─────┼───┼─────┼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┼───┼─────┼───┼─────┼───┼─────┼───┼─────┼───┼─────┼───┼─────┼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0│0,333│210│0,432│220│0,534│230│0,633│300│0,501│310│0,600│320│0,699│330│0,80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┼───┼─────┼───┼─────┼───┼─────┼───┼─────┼───┼─────┼───┼─────┼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1│0,399│211│0,501│221│0,600│231│0,699│301│0,567│311│0,666│321│0,768│331│0,86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┼───┼─────┼───┼─────┼───┼─────┼───┼─────┼───┼─────┼───┼─────┼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2│0,468│212│0,567│222│0,666│232│0,768│302│0,633│312│0,732│322│0,834│332│0,93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┼───┼─────┼───┼─────┼───┼─────┼───┼─────┼───┼─────┼───┼─────┼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3│0,534│213│0,633│223│0,732│233│0,834│303│0,699│313│0,801│323│0,900│333│1,0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┴───┴─────┴───┴─────┴───┴─────┴───┴─────┴───┴─────┴───┴─────┴───┴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Интегральная оценка риска аварии ГТ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риска аварии производится на основании экспертного анализа степени опасности аварии и степени уязвимости ГТС. Степень риска аварии оценивается по принципу пересечения этих событий и количественно выражается коэффициентом риска авар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R  = лямбда х ню ,                       (3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              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лямбда - коэффициент  опасности  авар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ю  - коэффициент уязвимости аварии ГТС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Физический  смысл  коэффициента  R  состоит  в том, что он представля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ой   долю   от   риска,   который   имеет  место  на  ГТС  при  наиболе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благоприятных сочетаниях показателей опасности (код  3334,  лямбда = 1)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язвимости (код 333, ню  = 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тепень  риска аварии оценивается по величине коэффициента риска авар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 , в соответствии с данными таблицы 12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┬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Степень риска аварии       │              R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│               </w:t>
      </w:r>
      <w:r>
        <w:rPr>
          <w:rFonts w:eastAsia="Courier New" w:cs="Courier New" w:ascii="Courier New" w:hAnsi="Courier New"/>
          <w:lang w:val="ru-RU" w:eastAsia="ru-RU" w:bidi="ru-RU"/>
        </w:rPr>
        <w:t>а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лая (нормальный уровень        │Не более 0,15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зопасности)         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меренная (пониженный уровень    │Свыше 0,15, но не более 0,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зопасности)         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ьшая (неудовлетворительный    │Свыше 0,3, но не более 0,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ровень безопасности) 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арийная ситуация (опасный      │Свыше 0,5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ровень)              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┴──────────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иапазоны  изменения  коэффициента  R   в  таблице  12  назначены таки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ом,  чтобы была возможность практически увязать степень риска аварии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енными  характеристиками  уровня  безопасности,  регламентированны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Инструкцией  о  ведении Российского регистра гидротехнических сооружений"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ной   Министерством   природных   ресурсов  Российской  Федераци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м  топлива  и  энергетики  Российской  Федерации, Министерств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порта Российской Федерации, Федеральным горным и промышленным надзор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и   12   июля   1999   г.   N    144,  К-3357,  К-14/367-ис,  01/229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ной  в  Минюсте РФ 5 августа 1999 г. Регистрационный номер 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58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  области  значений  R   &lt;= 0,15  (малая степень риска аварии) уровен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ГТС оценивается как нормальны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ружение удовлетворяет всем проектным требованиям по назначению и конструктивной надежности, а также современным нормативным требованиям; эксплуатация осуществляется в соответствии с действующими законодательными актами, нормами и прави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льнейшая эксплуатация сооружений и оборудования возможна без проведения каких-либо технических или организационных мероприятий по повышению безопасности при обеспечении мониторинга безопасности и своевременном выполнении плановых ремонтно-профилактических работ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  области значений  0,15 &lt; R  &lt;= 0,30 (умеренная степень риска авар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ровень безопасности ГТС оценивается как пониженны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меются те или иные отклонения от правил безопасной эксплуатации, не устраненные своевременно в ходе плановых мероприятий по обеспечению нормального уровня безопасности, которые, однако, не препятствуют возможности выполнения сооружением заданных эксплуатационных фун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льнейшая безопасная эксплуатация сооружения в проектном режиме возможна при обязательном выполнении в согласованные (установленные) органами государственного надзора сроки мероприятий по повышению уровня безопасности, конкретный перечень которых вытекает из анализа факторов, обусловливающих максимальные значения показателей опасности и уязвимост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  большой   степени  риска  аварии  (0,30  &lt;  R   &lt;= 0,50)  уровен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ГТС оценивается как неудовлетворительны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меются отклонения от проектного состояния и нарушения правил безопасной эксплуатации, которые могут привести к возникновению аварийной ситу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льнейшая эксплуатация сооружения в проектном режиме недопустима без проведения в установленные органами государственного надзора сроки тех или иных технических (вплоть до капитального ремонта, замены оборудования и др.) и организационных мероприятий по снижению риска аварии и восстановлению нормального уровня безопасности на основе анализа факторов, обусловливающих максимальные значения показателей опасности и уязвим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оведению такого анализа и разработке мероприятий по повышению уровня безопасности, как правило, должны привлекаться специализированные научно-исследовательские и проектные организации; в случае необходимости по специальным программам предусматриваются полевые исследования физико-механических характеристик грунтовых материалов, бетонных конструкций и др., проводится дополнительное расчетное обоснование прочности и устойчивости сооружений и конструкций, корректируются ПДЗ контролируемых параметров состояния и пр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начения   коэффициента  риска  аварии  R   &gt;  0,50  свидетельствуют  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никновении  аварийной ситуации, уровень безопасности ГТС оценивается ка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ы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льнейшая эксплуатация сооружения в проектном режиме по условиям риска аварии недопустима и должна осуществляться в соответствии с требованиями "Положения об эксплуатации гидротехнического сооружения и обеспечения безопасности гидротехнического сооружения, разрешение на строительство и эксплуатацию которого аннулировано, а также гидротехнического сооружения, подлежащего консервации, ликвидации либо не имеющего собственника", утвержденного Постановлением Правительства Российской Федерации от 27 февраля 1999 г. N 237. Необходимо незамедлительно информировать органы государственного надзора и в соответствии с полученным предписанием ввести ограничения на режим эксплуатации (снижение уровня верхнего бьефа и др.), разработать и утвердить временные правила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оприятия по восстановлению нормального уровня безопасности должны выполняться на основании анализа факторов, обусловливающих возникновение аварийной ситуации, с обязательным привлечением специализированных организаций. После проведения необходимых мероприятий перевод сооружений вновь в проектный режим эксплуатации должен быть согласован с органами государственного надзора за безопасностью ГТС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сли  при оценке риска аварии ГТС, вне зависимости от конечной величин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 ,  установлены максимальные значения тех или иных показателей опасности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язвимости   с   кодом  3  (кроме  показателя  опасности,  характеризующе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ые последствия и ущерб при аварии ГТС), собственник (эксплуатирующа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)  обязан  информировать об этом органы государственного надзор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 безопасностью  ГТС  и  принять  меры  по  устранению причин, вызывающ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ышенную  опасность или уязвимость сооружения по конкретному показателю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и,  установленные соответствующим предписанием органов государствен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дзор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Примеры расчета риска аварий ГТ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лотина из грунтовых материал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гральная оценка опасности аварии плотины проводится в соответствии с рекомендациями главы 2 по форме, представленной в таблице 1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485"/>
        <w:gridCol w:w="540"/>
        <w:gridCol w:w="6480"/>
      </w:tblGrid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казатель</w:t>
              <w:br/>
              <w:t xml:space="preserve">опасност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епень  </w:t>
              <w:br/>
              <w:t xml:space="preserve">опасност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д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личительные признаки, на основании      </w:t>
              <w:br/>
              <w:t xml:space="preserve">которых экспертом установлена степень     </w:t>
              <w:br/>
              <w:t xml:space="preserve">(уровень) опасности по рассматриваемому    </w:t>
              <w:br/>
              <w:t xml:space="preserve">показателю опасности       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               </w:t>
            </w:r>
          </w:p>
        </w:tc>
      </w:tr>
      <w:tr>
        <w:trPr>
          <w:trHeight w:val="8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ьшая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виду изменения нормативной сейсмичности       </w:t>
              <w:br/>
              <w:t>района расположения плотины с 8 баллов (принято</w:t>
              <w:br/>
              <w:t xml:space="preserve">при проектировании) до 9 баллов возможно       </w:t>
              <w:br/>
              <w:t xml:space="preserve">превышение расчетного сейсмического воздейст-  </w:t>
              <w:br/>
              <w:t xml:space="preserve">вия, разрушение плотины и прорыв напорного     </w:t>
              <w:br/>
              <w:t xml:space="preserve">фронта                                    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лая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проекте имеются лишь незначительные отклоне- </w:t>
              <w:br/>
              <w:t xml:space="preserve">ния от современных нормативных требований по   </w:t>
              <w:br/>
              <w:t xml:space="preserve">всем оцениваемым факторам (помимо природных    </w:t>
              <w:br/>
              <w:t xml:space="preserve">нагрузок и воздействий)                        </w:t>
            </w:r>
          </w:p>
        </w:tc>
      </w:tr>
      <w:tr>
        <w:trPr>
          <w:trHeight w:val="12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лая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ановлены лишь такие отклонения от проекта,  </w:t>
              <w:br/>
              <w:t xml:space="preserve">которые не могут повлиять на нормальную работу </w:t>
              <w:br/>
              <w:t xml:space="preserve">плотины:                                       </w:t>
              <w:br/>
              <w:t xml:space="preserve">- вместо бетонного монолитного крепления       </w:t>
              <w:br/>
              <w:t xml:space="preserve">верхового откоса выполнено железобетонное      </w:t>
              <w:br/>
              <w:t xml:space="preserve">сборное крепление;                             </w:t>
              <w:br/>
              <w:t xml:space="preserve">- низовой откос выполнен без промежуточной     </w:t>
              <w:br/>
              <w:t xml:space="preserve">бермы при сохранении среднего расчетного       </w:t>
              <w:br/>
              <w:t xml:space="preserve">заложения                                      </w:t>
            </w:r>
          </w:p>
        </w:tc>
      </w:tr>
      <w:tr>
        <w:trPr>
          <w:trHeight w:val="9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яя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расчетной зоне затопления волной прорыва     </w:t>
              <w:br/>
              <w:t xml:space="preserve">возможно возникновение ЧС местного масштаба    </w:t>
              <w:br/>
              <w:t xml:space="preserve">(зона затопления не выходит за пределы района, </w:t>
              <w:br/>
              <w:t xml:space="preserve">в котором расположена плотина); могут быть     </w:t>
              <w:br/>
              <w:t xml:space="preserve">нарушены условия жизнедеятельности свыше       </w:t>
              <w:br/>
              <w:t xml:space="preserve">100, но не более 300 человек, возможный        </w:t>
              <w:br/>
              <w:t xml:space="preserve">материальный ущерб не превышает 5000 МРОТ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гральный код показателей опасности в соответствии с данными таблицы 13 составляет 311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эффициент опасности лямбда определяется согласно установленному коду по таблице 6: лямбда = 0,52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гральная оценка уязвимости плотины производится аналогично оценке опасности в табличной форме (см. таблицу 1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4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485"/>
        <w:gridCol w:w="540"/>
        <w:gridCol w:w="6480"/>
      </w:tblGrid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казатель</w:t>
              <w:br/>
              <w:t>уязвим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епень  </w:t>
              <w:br/>
              <w:t>уязвим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д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личительные признаки, на основании которых  </w:t>
              <w:br/>
              <w:t xml:space="preserve">экспертом установлена степень (уровень)    </w:t>
              <w:br/>
              <w:t xml:space="preserve">уязвимости по рассматриваемому         </w:t>
              <w:br/>
              <w:t xml:space="preserve">показателю уязвимости      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          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лая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меются локальные нарушения бетонного крепления</w:t>
              <w:br/>
              <w:t xml:space="preserve">верхового откоса, которые предусмотрено устра- </w:t>
              <w:br/>
              <w:t xml:space="preserve">нить в ходе плановых ремонтных работ           </w:t>
            </w:r>
          </w:p>
        </w:tc>
      </w:tr>
      <w:tr>
        <w:trPr>
          <w:trHeight w:val="8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лая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ановленные в последнем акте обследования    </w:t>
              <w:br/>
              <w:t xml:space="preserve">состояния плотины планово-предупредительные    </w:t>
              <w:br/>
              <w:t xml:space="preserve">ремонтные работы выполнены в срок не в полном  </w:t>
              <w:br/>
              <w:t xml:space="preserve">объеме: не завершен ремонт швов бетонного      </w:t>
              <w:br/>
              <w:t>крепления верхового откоса на участке ПК 2+20 -</w:t>
              <w:br/>
              <w:t xml:space="preserve">ПК 3+50                                   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ьшая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объекте отсутствует локальная система       </w:t>
              <w:br/>
              <w:t xml:space="preserve">оповещения и аварийный запас строительных      </w:t>
              <w:br/>
              <w:t xml:space="preserve">материалов                              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  соответствии  с  данными  таблицы  14  интегральный  код показател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язвимости  113; коэффициент  уязвимости  определяется по таблице 11: ню  =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,468.  Таким образом, согласно выражению (3) коэффициент риска аварии R  =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,247, и  риск  аварии  в соответствии с данными таблицы 12 оценивается ка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меренны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Бетонный водосбро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гральные оценки опасности аварии и уязвимости водосброса представлены соответственно в таблицах N 15, 1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5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620"/>
        <w:gridCol w:w="540"/>
        <w:gridCol w:w="634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казатель</w:t>
              <w:br/>
              <w:t xml:space="preserve">опас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епень  </w:t>
              <w:br/>
              <w:t xml:space="preserve">опасност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д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личительные признаки     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          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лая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предполагается превышения принятых при     </w:t>
              <w:br/>
              <w:t xml:space="preserve">расчетном обосновании сооружения природных    </w:t>
              <w:br/>
              <w:t xml:space="preserve">нагрузок и воздействий                   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я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достаточный объем инженерно-геологических   </w:t>
              <w:br/>
              <w:t>изысканий; проектом не предусмотрена установка</w:t>
              <w:br/>
              <w:t xml:space="preserve">КИА                                      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я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соответствуют проекту плотность и качество </w:t>
              <w:br/>
              <w:t xml:space="preserve">грунтов засыпки пазух водосброса. В ходе      </w:t>
              <w:br/>
              <w:t>эксплуатации повышен класс капитальности с III</w:t>
              <w:br/>
              <w:t xml:space="preserve">до II без проработки необходимых аспектов     </w:t>
              <w:br/>
              <w:t xml:space="preserve">соответствия  сооружения новому статусу  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чень      </w:t>
              <w:br/>
              <w:t xml:space="preserve">больша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можна ЧС с числом пострадавших более 50    </w:t>
              <w:br/>
              <w:t xml:space="preserve">человек и нарушением жизнедеятельности свыше  </w:t>
              <w:br/>
              <w:t xml:space="preserve">500 человек                            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гральный код показателей опасности составит 1224, что соответствует коэффициенту опасности лямбда = 0,773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6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485"/>
        <w:gridCol w:w="540"/>
        <w:gridCol w:w="6480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казатель</w:t>
              <w:br/>
              <w:t>уязвим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епень  </w:t>
              <w:br/>
              <w:t>уязвим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д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личительные признаки      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               </w:t>
            </w:r>
          </w:p>
        </w:tc>
      </w:tr>
      <w:tr>
        <w:trPr>
          <w:trHeight w:val="22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яя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 месте сопряжения плотины с подводящим каналом</w:t>
              <w:br/>
              <w:t xml:space="preserve">обнаружена полость размером 0,5 х 0,5 м с      </w:t>
              <w:br/>
              <w:t xml:space="preserve">фильтрационным ходом в тело плотины; в месте   </w:t>
              <w:br/>
              <w:t xml:space="preserve">сопряжения бетонного левобережного устоя с     </w:t>
              <w:br/>
              <w:t xml:space="preserve">земляной плотиной в районе ремонтных шандор    </w:t>
              <w:br/>
              <w:t xml:space="preserve">обнаружены два провала размером 1,0 х 1,0 м    </w:t>
              <w:br/>
              <w:t xml:space="preserve">глубиной 0,5 м.                                </w:t>
              <w:br/>
              <w:t xml:space="preserve">На правобережном береговом устое наблюдались   </w:t>
              <w:br/>
              <w:t>небольшие разрушения бетона - каверны, трещины,</w:t>
              <w:br/>
              <w:t xml:space="preserve">фильтрация воды через бетон; полностью         </w:t>
              <w:br/>
              <w:t xml:space="preserve">разрушены уплотнения затворов, на быстротоке и </w:t>
              <w:br/>
              <w:t xml:space="preserve">в водобойном колодце обнаружены места разруше- </w:t>
              <w:br/>
              <w:t xml:space="preserve">ния бетона с обнажением арматуры, трещины,     </w:t>
              <w:br/>
              <w:t xml:space="preserve">повреждения железобетонных плит крепления      </w:t>
              <w:br/>
              <w:t xml:space="preserve">водоотводящего канала, в районе быстротока и   </w:t>
              <w:br/>
              <w:t>водобойного колодца из засыпки пазух отмечается</w:t>
              <w:br/>
              <w:t xml:space="preserve">фильтрация, гидромеханическое оборудование     </w:t>
              <w:br/>
              <w:t xml:space="preserve">выработало свой ресурс                    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ьшая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зкий уровень квалификации и недоукомплекто-  </w:t>
              <w:br/>
              <w:t xml:space="preserve">ванность штатов (не специалистов-гидротехни-   </w:t>
              <w:br/>
              <w:t xml:space="preserve">ков), отсутствует инструкция по эксплуатации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ьшая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ует план ликвидации аварий и необхо-   </w:t>
              <w:br/>
              <w:t xml:space="preserve">димый аварийный запас материалов для выполне-  </w:t>
              <w:br/>
              <w:t xml:space="preserve">ния аварийно-восстановительных работ; неподго- </w:t>
              <w:br/>
              <w:t xml:space="preserve">товленность персонала к локализации и          </w:t>
              <w:br/>
              <w:t xml:space="preserve">ликвидации аварии                       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аким  образом,  интегральный  код  показателя уязвимости по таблице 1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яет  233.  Коэффициент  уязвимости ню   в  соответствии  с  табл. 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яет 0,83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эффициент риска аварии (формула 3) раве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R  = 0,773 х 0,834 = 0,664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но таблице 12 степень риска аварии для рассматриваемого водосброса принимается как "критическая ситуац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терату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гозин А.Л. Теория и практика оценки геологических рисков. Диссертация в виде научного доклада на соискание ученой степени доктора геолого-минералогических наук. М., 199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фф Г.Л., Гусев А.А., Воробьев Ю.Л., Козменко С.Н. Оценка последствий чрезвычайных ситуаций. М.: Изд-во РЭФИА, 199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0:40:33Z</dcterms:created>
  <dc:creator/>
  <dc:description/>
  <dc:language>en-US</dc:language>
  <cp:lastModifiedBy/>
  <dcterms:modified xsi:type="dcterms:W3CDTF">2011-04-30T10:42:47Z</dcterms:modified>
  <cp:revision>2</cp:revision>
  <dc:subject/>
  <dc:title/>
</cp:coreProperties>
</file>