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 Председа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А.Мал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8 мая 1996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 Минист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а и энерге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Е.Евтуш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 июня 1996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государствен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ции по охране тру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промышлен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трудинспек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 ноября 1995 г. N 25/07-2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й службы МВ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1 октября 1995 г. N 20/3.2/209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июля 1996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е докумен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ектированию автоматизированных установок тактов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лива светлых нефтепродуктов в железнодорожн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втомобильные цистерн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 АУТН-9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фирмой "Нефтехиминформа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ы Управлением промышленной безопасности и охраны труда Минтопэнерго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ятся вперв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ребования настоящих Указаний являются обязательными при разработке проектов вновь строящихся и реконструируемых автоматизированных установок тактового налива жидких нефтепродуктов (далее по тексту - АУТН) в железнодорожные и автомобильные цистерны на нефтеперерабатывающих предприятиях и нефтебазах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онятие "тактовый налив" относится только к установкам налива в железнодорожные цистерны. Монтажно-технологические концепции, наливные герметизированные устройства, системы материального учета и автоматизированного управления для установок налива в железнодорожные и автомобильные цистерны, за исключением незначительных специфических различий, одина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АУТН должна включать в сво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зированные наливные устройства с узлами герметизации налива и системой улавливания паров нефтепродуктов, выделяющихся при наливе для их последующей утилизации. Система улавливания паров применяется при наливе нефтепродуктов с упругостью паров от 500 мм ртутного столба и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евровую установку (только для АУТН в железнодорожны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 автоматизированной систем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зированную систему коммерческого учета отгружаемых нефтепродуктов в объемных или массовых единицах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отбор проб наливаемого продукта в каждую железнодорожную цистерну с созданием и оформлением арбитражной пр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исключающее перелив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для аварийного опорожнения неисправ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ую дренажную сист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у и средства пожаротушения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ая конструкция АУТН приведена в приложении 1 (не приводится) к настоящим Указ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атегории сооружений, входящих в состав АУТН, следует определять по ОНТП 24-86 "Определение категорий помещений и зданий по взрывопожарной опасности и пожарной опасности", разработанных ВНИИПО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азмер взрывоопасной зоны для АУТН определяется в соответствии с п. 7.3.44 ПУЭ "Правил устройства электроустановок" исходя из условий обеспечения герметичности проведения наливн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Требования настоящих Указаний не распространяются на технологические операции по наливу токсичных веществ, сжиженных углеводородных газов и широкой фракции легких углеводородов (ШФ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умерация разделов настоящих Указаний соответствует нумерации соответствующих разделов ВУП СНЭ-87. Требования разделов 4 и 8 ВУП СНЭ-87 распространяются на АУТН в полн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ложения разделов ВУП СНЭ-87 применимы частично или полностью (определяется заданием на проектирование), только относящиеся к наливу жидких нефтепродуктов с учетом п. 1.5 настоящ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требования к конструкции и устройству АУТ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Автоматизированная установка тактового налива (АУТН) - автоматизированная технологическая установка, обеспечивающая наполнение железнодорожных цистерн жидкими нефтепродуктами в тактовом режиме с передвижением цистерн под налив специальным маневровым устройством, являющимся неотъемлемой частью установки. Управление установкой, материальный учет, оформление товарной документации и обеспечение противоаварийной защиты осуществляется автоматизированной системой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Маневровое устройство - механическая дистанционно управляемая железнодорожная тележка с буферным сцепным устройством и канатным приводным механизмом, рассчитанная для перемещения заполненной максимальной ставки железнодорожных цистерн в толкающем или тянуще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Максимальная ставка железнодорожных цистерн - максимальное расчетное количество цистерн, одновременно подаваемых под налив на одну сторону налива АУТН. Максимальная ставка железнодорожных цистерн является частью или равна размеру (весовая норма) наливаемого железнодорожного маршрута, максимальный размер которого устанавливается в каждом конкретном случае Управлением соответствующей железной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Сторона налива - часть АУТН, включающая трубопроводы, арматуру и наливные устройства фронта налива с прямолинейным участком железнодорожного пути для подачи и размещения ставки цистерн, а также дальнейшего их перемещения маневровым устройством в зону налива АУТН. Количество железнодорожных путей и сторон налива АУТН одинако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Фронт налива - количество наливных устройств (одновременно наливаемых железнодорожных цистерн) на стороне налив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Зона налива железнодорожных цистерн - пространство АУТН, ограниченное в ширину сооружениями сторон налива и в длину - наливными устройствами и устройствами аварийного слива неисправ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е налива располагаются пункт управления и основные инженерно-технические помещения и узлы установки. Здание пункта управления и основных инженерно-технических помещений по конструкции и материалам должно быть устойчивым к возможным воздействиям ударной волны внешнего источника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Остров налива автомобильных цистерн - наливной комплекс, как правило, включающий в себя два поста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ост налива - неподвижный технологический узел налива в автомобильную цистерну одного нефтепродукта или последовательно - нескольки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Наливное устройство - технологический узел установки, включающий в себя шарнирный трубопровод, дистанционно управляемую арматуру, телескопическую наливную трубу с устройством ее позиционирования с горловиной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Устройство слива неисправных цистерн (только для установок налива железнодорожных цистерн) - узел аварийного освобождения наливаемых или уже налитых неисправных (трещина в котле, пропуск донного клапана) железнодорожных цистерн на фронте налива, включающий устройства обнаружения, сливные устройства, шарнирны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Продолжительность налива - максимальное время наливной операции ставки железнодорожных цистерн, которое включает время от момента подачи цистерн (отцепка маневрового локомотива) на сторону налива до момента готовности ставки к ее уборке из зоны налива. При наливе автомобильных цистерн - максимальное время наливной операции цистерны на посту налива, которое включает время от момента выключения двигателя при въезде автоцистерны на пост налива и включения двигателя при выезде с наполненной автоцисте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Производительность наливного устройства - максимально возможное количество наливаемого нефтепродукта, вытекающего из наливной трубы в единицу времени, при максимально допустимой безопасной скорости по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сновные технологические характеристики АУТ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Количество и скорость одновременно наливаемых цистерн на одной стороне налива (железнодорожном пути) или на одном посту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Количество сторон (железнодорожных путей) налива или количество островов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Ассортимент наливаем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одолжительность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цистерн одновременно подаваемых партий железнодорожных цистерн, графики подачи-уборки цистерн и продолжительность налива маршрута или отдельных партий цистерн определяются договорами на перевозку нефтепродуктов между предприятиями, эксплуатирующими АУТН, и отделениями железной дороги. Абзац 6 пункта 2.1 и приложение 1 ВУП СНЭ-87 к АУТН не примени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ребования к конструкции и устрой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Запрещается подача цистерн под налив на АУТН в технически неисправном состоянии, а также с нарушениями требований пп. 3.6 и 3.7 ГОСТ 1510-84. Цистерны должны предварительно подготавливаться к наливу на сооружениях, не входящих в АУТ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Режим налива продукта в железнодорожную цистерну должен обеспечивать пониженные скорости налива в начале и в конце проведения наливн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Диаметр наливной трубы и способ герметизации цистерн должны определяться согласованным заданием на разработку (закупку) АУТН с учетом многообразия конструкций горловин цистерн, наличия различных элементов внутреннего оборудования цистерн и их взаиморасположения в горлов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Для обеспечения нормальной работы АУТН железнодорожные цистерны должны соответствовать ряду специфических требований, которые необходимо учитывать при закупке и комплектовании цистерн под налив на подобн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Налив любого из заданных светлых нефтепродуктов рекомендуется производить через одно и то же наливное устройство с обеспечением мер, исключающих смешение продуктов. Для реактивных топлив предусматриваются отдельные налив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Для смены наливаемых нефтепродуктов коллекторы и трубопроводы, соединенные с наливными стояками, должны иметь систему дренажа и сбора нефтепродуктов без потери их качества для последующей их отгрузки. Система трубопроводов на АУТН должна быть выполнена таким образом, чтобы возможно было обеспечить полное освобождение трубопроводов после запорной арматуры от остатков наливаем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Для защиты от атмосферных осадков основного оборудования и цистерн с открытыми для налива люками зоны (острова) налива АУТН должны, как правило, быть оборудованы навесами, изготовленными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Для освобождения коллекторов и трубопроводов от нефтепродуктов при смене их налива необходимо предусматривать закрытую дренажную систему, включающую средства для дренирования наливных устройств и связанных с ними коллекторов и продуктопроводов в отдельно стоящие емкости или одну многосекционную емкость сбора нефтепродуктов. Количество секций (емкостей) должно быть равно количеству отгружаемых продуктов, объем секций (емкостей) выбирается с учетом объема продукта в коллекторе, арматуре и трубопроводах налив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Для аварийного освобождения от нефтепродуктов неисправных железнодорожных цистерн необходимо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нижнего или верхнего аварийного слива, расположенные по фронту налива и на расстоянии длины двух самых крупногабаритных цистерн, для быстрого опорожнения неисправ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ные коллекторы, насосы для аварийной откачки нефтепродуктов в соответствующие буферные емкости или товарные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коллекторов и буферных емкостей зависит от групп наливаемых продуктов, например, бензины, керосины и дизельные топлива, печное бытовое топливо и мазут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ы буферных емкостей выбираются из расчета на слив одной железнодорожной цистерны наибольшего объема из ряда предусмотренных к нали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ые трубопроводы и дистанционно управляемую запорную арматуру, позволяющие осущест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ачку продукта из неисправной цистерны в буферную емкость соответствующей группы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ачку продукта из буферной емкости на смешение с отгружаемым продуктом. При этом само смешение и дозирование продукта из буферной емкости должны обеспечить сохранность качества отгружаем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не предусматриваются буферные емкости, то откачку продукта из неисправной цистерны необходимо производить в соответствующие товарные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При необходимости прокладки наливных коллекторов над помещением управления АУТН должны быть предусмотрены следующие меры, исключающие попадание наливаемых продуктов в помещение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рметизация кровли помещения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на кровле соответствующих поддонов с отводом из них продукта через стояки в дренажную емкость для сбора розл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опроводы не должны иметь арматуры и разъем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Наливное устройство АУТН должно быть оснащ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ым клапаном и каплесборником, предотвращающими стекание продукта со стенок наливной трубы в период перемещения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ьным ограничителем уровня налива, защищающим цистерны от пере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злом для отвода паров при наливе нефтепродуктов с упругостью паров от 500 мм ртутного столба и выше. Узел для отвода паров должен иметь огнепреград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лотнениями, устойчивыми к воздействию продуктов и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Телескопическая наливная труба должна обеспечивать налив под уровень горловины для всех согласованных в задании на проектирование типов цистерн с учетом различной их высоты (диаметра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Здание управления АУТН должно быть не ниже 2 степени огнестойкости. Применение сгораемых и трудносгораемых стен (перегородок, покрыт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АУТН должна быть снабжена необходимым количеством откидных мостиков для выхода на цистерны. Откидные мостики должны быть оборудованы механизмами для их перемещения и само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Для сбора и отвода атмосферных осадков и смыва проливов нефтепродуктов зона налива АУТН должна иметь оборудованное устройствами отвода в дренажную емкость твердое бетонное покрытие. Рельсы в этой зоне должны прокладываться на железобетонных шп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е покрытие должно быть водонепроницаемым, ограждаться по периметру бортиком высотой не менее 0,2 м и иметь уклоны не менее 2% для стока жидкости к приемным устройствам (лоткам, колодцам, приям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Дренажная емкость для сбора и отвода атмосферных осадков и смыва проливов нефтепродуктов должна иметь отстойную секцию, переточную стенку и накопительную секцию для сбора, отстоя и разделения собран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На дренажной емкости устанавливается измеритель - сигнализатор уровня раздела фаз вода - нефтепродукт (отстойная секция) для управления откачкой загрязненной нефтепродуктами воды на очистные сооружения и измеритель - сигнализатор уровня углеводородной смеси (накопительная секция) для управления откачкой этой смеси на пере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Допускается размещение здания управления АУТН, а также других помещений, входящих в состав установки, между и над железнодорожными путями, на которых происходит одновременный налив нефтепродуктов, при обязательном выполнении следующих условий по обеспечению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гарантированного подпора воздуха в назва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воздухозабора в местах, исключающих попадание паров продуктов в названные помещения, или установка в местах воздухозабора сигнализаторов довзрывных концентраций, сблокированных с приточными вентагрегатами и отключающих их при превышении нижнего предела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рметизация помещения управления с устройством тамбуров и неоткрываемых оконных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помещения управления двумя эвакуационными выходами через тамбур-шлюзы со степенью огнестойкости не менее 0,75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блокировки, прекращающей все работы по наливным операциям при разгерметизации помещения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стекления герметичных оконных проемов помещения управления должно применяться стекло повышенной 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помещения венткамеры над электропомещениями и над помещением управления не допускается. Помещение венткамеры, из которого осуществляется подпор воздуха в электропомещение, может размещаться под помещением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е управления следует размещать на втором этаже здания управления для обеспечения наблюдения за точностью центровки наливной трубы над горловиной цистерны, за опусканием и подъемом наливной трубы и необходимого для работы обзора зоны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стационарной установкой орошения цистерн, конструкций установки и остекления помещения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помещения АУТН должны быть оборудованы автоматической пожарной 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На АУТН должно быть предусмотрено бесперебойное обеспечение сжатым воздухом (параметры по ГОСТ 17433-80) пневматических средств управления и противоаварийной защиты, для чего в сети сжатого воздуха необходимо предусматривать ресивер с часовым запасом сжат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Механизация, связь, контроль и автоматиза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ивоналивных опер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и автомат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истема управления АУТН должна иметь два режима работы: автоматический и ручной на случай проведения мелкого ремонта и тех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Автоматизированная система управления АУТН должна включать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процессы выполнения программы налива на персональной ЭВМ оператора и на дополнительной свободно программируемой системе, которые должны быть предусмотрены для каждого железнодорожного пути или пункта налива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блокировки и сигнализации, необходимые для работы АУТ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кет программного обеспечения (системное и прикладное программное обеспечение) для управления АУТ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е количество пультов управления АУТН для оператора, включая кнопки аварийного отключения АУТ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е количество пультов управления маневровой установкой, включая кнопки аварийного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е устройства для защиты цистерн от переполнения, предусматриваемые для каждого налив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управления установками обнаружения и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в составе автоматизированной системы управления АУТН предусматривать дистанционное управление товарными насосами и соответствующей запорной и регулирующей арм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Автоматизированная система управления АУТН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шение всех технологических задач с минимальным участие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возможности перепрограммирования системы управления оператором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вызова на дисплей информации в графосимвольноцифров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хранность информации при аварийных ситуациях в системе энерг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Автоматизированная система управления АУТН должна предусматривать выполнение следующи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или дистанционное управление системой подачи цистерн под нал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ую загрузку цистерн продуктом и определение количества продукта в цисте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определение объема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ие насосами подачи продукта к АУТ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прекращение налива при достижении заданного или предельного (без перелива) взлив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перемещение цистерн под нал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управление стационарными системами пожаротушения при наливе железнодорож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Автоматизированная система управления АУТН должна обеспечивать безопасность проведения наливных операций, основными элементами которо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автоматического прекращения налива в аварийных ситуациях и при наличии команды запр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я при аварийных ситуациях (превышение НПВ, ПДК, пожар на АУТН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блокировок, предотвращающих подачу цистерн под налив,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олняющее наливное устройство не находится в верхне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идные (передвижные) мостики опу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лежки для перемещения телескопических устройств наливных труб не находятся в исход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блокировки, разрешающей опускание телескопического наливного устройства, в случаях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ещено передвижение цистерн на наливных железнодорожных пу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движка на наливном устройстве закрыта до опускания в цистерну и фиксации наливной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аливное устройство АУТН должно быть оснащено блокировками, предотвращающ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мопроизвольное движение маневрового устройства и устройств координации и опускания наливной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операций по наливу при нарушении или неудовлетворительном заземлении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в нефтепродуктов при концентрации их паров в зоне налива выше определенной проектом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в нефтепродуктов при возникновении на АУТН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в нефтепродуктов с упругостью паров от 500 мм ртутного столба и выше при разгерметизации наливного устройства с горловиной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в продуктов при неисправности системы коммерческого учета отгружаем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в нефтепродуктов при неисправной или неудовлетворительно работающей приточной вентиляции помещений, находящихся под избыточным давлением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анспортировку железнодорожных цистерн (движение маневрового устройства) и автоцистерн при опущенных откидных мостиках и наливных тру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не пределов взрывоопасной зоны, определяемой на основании расчетов энергетического потенциала, должен быть размещен резервный шкаф управления АУТН, так называемая "установка безопасности", в котором должны быть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авные предохранительные бло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ие энергопитанием АУТ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ие аппаратурой контроля воздуха в здании управления и наличия в воздухе паров наливаем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обосновании экономической целесообразности в составе АУТН может быть предусмотрена видеосистема для автоматического считывания исходных данных цистерн и автоматическая система идентификации (отсчета)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жаротуш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хлаждение железнодорожных цистерн, конструкций станции, наливного коллектора, в том числе на участке прохождения его над операторной, и остекления помещения управления при пожаре должно производиться автоматической системой водяного орошения по всей наружной поверхности АУТН. Интенсивность орошения принимается 0,1 л/сек. на 1 кв. м поверхности остекления или железнодорожных цистерн. Расход воды на АУТН должен предусматривать одновременное орошение всех находящихся под наливом железнодорожных цистерн и водяную завесу перед остеклением помещения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ля пожарной защиты железнодорожных цистерн в зоне налива должна быть предусмотрена автоматическая стационарная система газового (например: углекислый газ, азот или др. нейтральный газ) тушения с поступлением огнегасящего вещества непосредственно в горловину цистерны на слой нефтепродукта при закрытой герметичной крыш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ля АУТН в автомобильные цистерны должны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ичные средства пожаротушения в соответствии с ППБ-01-93 "Правилами пожарной безопасности в Российской Федерации" и "Нормами первичных средств пожаротушения для объектов нефтеперерабатывающих предприятий" (приложение N 3 к "Правилам пожарной безопасности при эксплуатации нефтеперерабатывающих предприятий ППБ-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пожарной сигнализации и аварийной остановки налива и отключения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Электротехнические устрой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ля освещения АУТН должны применяться светильники с регулятором яркости без блесткости. Регулирование яркости светильников осуществляет опер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едусматривать прожекторное освещение железнодорожных путей на прямом участке маневрирования и размещения маневров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Электроснабжение АУТН должно осуществляться по 1 категории надежности. В случае аварийного прекращения электроснабжения АУТН арматура на наливных устройствах должна автоматически закрываться, а электропитание автоматизированной системы управления, системы противоаварийной защиты и аварийного освещения автоматически подключается к источнику бесперебой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Для каждой маневровой установки АУТН должна быть предусмотрена си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Контактные устройства для подсоединения заземляющих проводников от автомобильных цистерн должны быть установлены вне взрыво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 размещению и территории АУТ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азмещение АУТН должно осуществляться только на прямых участках железнодорож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одорожные пути должны быть заземлены. На электрифицированных железных дорогах подъездные пути должны иметь два изолирующих сты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Расстояние между осями двух параллельных погрузочных железнодорожных путей для двухсторонней АУТН определяется из конструктивных соображений, но не менее 10 метров (для действующих железнодорожных путей допускается уменьшение расстояния между ними до 6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Длина подходящих к АУТН железнодорожных путей должна быть не менее двойной длины одновременно поданной партии цистерн наибольше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наличии возможности вытяжки цистерн в обе стороны из зоны налива на расстояние не менее 30 метров обгонный путь может не предусматриваться. В отсутствии такой возможности устройство обгонных путей с обеих сторон АУТН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ебывание локомотива в зоне налива не допускается. В случае пожара на АУТН вытяжка цистерн должна производиться в обе стороны, в том числе и с использованием локомот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Направление и величина перемещения, а также расчетное тяговое усилие маневровой установки должно определяться исходя из возможности передвижения всей одновременно поданной и налитой партии цистерн наибольшего объема в сцепленном состоянии вперед или наз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ная станция маневровой установки должна размещаться вне пределов взрыво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У концов участка маневрирования вне взрывоопасной зоны необходимо устанавливать железнодорожные светофоры, имеющие световые сигналы (красный/зеленый) для блокировки погрузочного пути в период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ъезде и выезде с АУТН в автомобильные цистерны, въезде и выезде с постов налива также должны устанавливаться светофоры (красный/зеленый) для блокировки несанкционированного движения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Разрешение на применение аутн, сооружаемых на баз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ного импортн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 соответствии с Положением о Госгортехнадзоре России, утвержденным Указом Президента Российской Федерации от 18.02.93 N 234, на закупаемое по импорту оборудование, подлежащее эксплуатации в условиях потенциально опасных производств, должно оформляться разрешение (допуск) на его при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Разрешение на применение АУТН выдается фирме-поставщику Госгортехнадзором России на основании заключения экспертизы технических решений, проектно-конструкторской документации, оборудования и приборов контроля и автоматики АУТН, проводимой фирмой "Нефтехиминформатика" (129090, г. Москва, 1-й Троицкий пер., 12/2, строение 4, тел.: 284-89-20, 971-61-27, телефакс: 288-95-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03:41Z</dcterms:created>
  <dc:creator/>
  <dc:description/>
  <dc:language>en-US</dc:language>
  <cp:lastModifiedBy/>
  <dcterms:modified xsi:type="dcterms:W3CDTF">2011-04-30T10:05:18Z</dcterms:modified>
  <cp:revision>2</cp:revision>
  <dc:subject/>
  <dc:title/>
</cp:coreProperties>
</file>