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ОО "ВНИИПТМАШ"</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ноября 199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ноября 1997 г. N 12-7/10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199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едованию грузоподъемных машин с истекши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ом служб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5. Краны мостовые и козлов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112-5-9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зм., внесенными письмами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3.12.2001 N 12-01/1195, от 03.11.2003 N 12-01/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документ (РД) разработан в соответствии с Правилами устройства и безопасной эксплуатации грузоподъемных кранов, утвержденными Госгортехнадзором России 30.12.92 [далее - Правила (ПБ 10-14-92)], а также с Методическими указаниями по обследованию грузоподъемных машин с истекшим сроком службы. Часть 1. Общие положения (РД 10-112-96). Настоящий РД устанавливает требования к периодичности, организации и методам обследования грузоподъемных кранов мостового типа общего назначения с истекшим сроком службы (мостовых, козловых, полукозловых, козловых контейнерных и мостовых перегружателей) &lt;**&gt; для определения возможности их дальнейшей эксплуат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Д может быть использован также для обследования отдельных грузовых тележек с механизмами подъема, передвигающихся по рельсам, самоходных тележек для развоза металла и электрических талей, передвигающихся по монорель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ительно к настоящим Методическим указаниям используютс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о-высотная съемка кранового пути (рельсов или иных направляющих движение грузовой тележки) - комплекс работ, включающий нивелирование и определение положения в плане каждой из отдельно выбранных точек кранового пути относительно выбранных опорных точек (или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велирование - определение высотного положения каждой из отдельно выбранных точек рельса (или иных направляющих движение) относительно выбранных опорных точек или линии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хтовка - комплекс операций по изменению положения рельсов, квадрата или монорельса в целях достижения ими заданного проектн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лостная трещина основного сечения поясного листа и стенок коробчатой балки - усталостная трещина, поражающая как минимум 100% растянутой зоны листа хотя бы одной стенки коробчатой балки или растянутого пояса. Наличие такой усталостной трещины вызывает необходимость оценки остаточного ресурса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лостная трещина основного сечения опоры - усталостная трещина, поражающая не менее 50% площади основного сечения хотя бы одной из опор козлового крана (или перегружателя). Наличие такой усталостной трещины вызывает необходимость оценки остаточного ресурса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апливаемое помещение - помещение, в котором температура воздуха не опускается ниже 0 °С и влажность не превышает величин, указанных для климатического исполнения У3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тапливаемое помещение - помещение, для которого не выполняются условия по температуре, указанные в определении термина "отаплив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Виды и периодичность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бследование грузоподъемных кранов мостового типа в целях продления срока дальнейшей эксплуатации необходимо проводить по истечении норматив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или по просьбе владельца обследование может быть проведено и в связи с реконструкцие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едусматриваются следующие виды обследования грузоподъемных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ое обследование выполняется вне зависимости от срока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ервичное обследование кранов, изготовленных в соответствии с ГОСТ 27584 и установленных в отапливаемых помещениях, следует проводить по истечении нормативного срока службы, исчисляемого с момента изготовления крана, а также с учетом требований п. 3.1.4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 установленных на открытом воздухе или в неотапливаемых помещениях, а также для кранов, которые не соответствуют ГОСТ 27584, за нормативные принимают сроки, приведенные в табл. 1 (первичное обследова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и   до  проведения  повторных  обследований  назначают  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и данных о фактической группе классификации (режима) кр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25546/ИСО 4301, определяемых по наработке крана с момен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а  его  эксплуатации  на  момент  проведения  обследования  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ями  табл.  1.  В  том  случае, если фактическая групп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и  (режима) крана ниже или равна паспортной (наприме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3К            &lt; 5К          )  и   впредь   до   изменения  группы</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ическая     паспортна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и  (режима)   в   паспорте   крана,   срок  провед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го обследования назначают  в соответствии с рекомендациям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абл. 1 для группы классификации (режима), установленной паспорто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первичных и повто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й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классифи- │Группа режима │Срок до проведе-│Срок до про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ции (режима)   │по классифика-│ния первичного  │дения пов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на по ГОСТ    │ции Правил    │обследования    │ного обсле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546/ИСО 4301   │Госгортехнад- │(календарный),  │вания, г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ята в       │зора СССР     │л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Б 10-14-92)     │1969 г. &lt;1&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К/А8            │ВТ            │12(12) &lt;*&gt;      │2(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К-7К/А6-А7      │Т             │16(12) &lt;*&gt;      │2(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К-5К/А4-А5      │С             │16(16) &lt;*&gt;      │3(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К-3К/А2-А3      │Л             │20(16) &lt;*&gt;      │5(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К/А1            │Р (редкое     │30(16) &lt;*&gt;      │10(3)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риближенное соответствие только для целей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кобках указаны сроки до проведения первичных и повторных обследований кранов, работающих на открытом воздухе или в неотапл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превышения фактической группы классификации над паспортной следует руководствоваться Приложением З5 к настоящему РД и, как указано в нем, может потребоваться дополнительная проверка металлоконструкции крана на сопротивление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Количество обследований, как правило, не должно быть более пяти. По истечении срока после четвертого повторного обследования по рекомендации комиссии, проводившей обследование, кран может быть подвергнут либо капитально-восстановительному ремонту (определение дано в РД 10-112-3-97), либо оценке остаточного ресурса, либо спис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раны, эксплуатируемые в агрессивных средах (пропарочные камеры, травильные отделения, зольные цехи кожевенных заводов и т.д.), при наличии в зоне согласно справке о характеристике работы крана (Приложение А5) источника агрессивной среды по классификации СНиП 2.03.11-85 вне зависимости от группы классификации (режима) должны проходить первичное обследование через 12 лет и повторные - не реже чем через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мнительных случаях (при наличии в зоне работы крана источников агрессивной среды, которые не указаны в справке, предоставленной владельцем), а также с учетом справочного Приложения Ж5 комиссия вправе принять решение о сокращении срока проведения повтор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бследование состояния крановых путей выполняется согласно РД 10-138-97 и является самостоятельным разделом работ. В соответствии с Правилами (ПБ 10-14-92) результаты планово-высотной съемки (и включенного в нее нивелирования) крановых путей считаются действительными в течение не более 3 лет, и при выполнении очередного обследования (если оно по срокам не совпадает с комплексным обследованием согласно РД 10-138-97) указанные работы дополнительно могут не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раны подвергают внеочередному обследованию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роцессе эксплуатации наблюдается повторное появление трещин в несущих металло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отрицательного прогиба пролетных балок мостовых кранов свыше 0,0022 величины проле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ри испытании грузом 1,25Q     установлено  возникновени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деформаций металлоконструкции, возникших в результате столкновений, пожар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раны подлежат перемонтажу ил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рганов госгортехнадзора или заявке владельц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бследование грузоподъемных кранов мостового типа должны осуществлять организации, имеющие лицензию и прошедшие аттестацию в соответствии с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 случае переноса лицензионной деятельности из региона, где получена лицензия, в другой регион следует руководствоваться п. 3.2.2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организации проведения обследования следует руководствоваться разд. 3.2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Основные работы при об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бследование грузоподъемных кранов мостового типа должно включать перечень работ, изложенный в разд. 3.3.1 РД 10-112-96, который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Проверку выполненных владельцем крана работ согласно п. 3.2.8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Ознакомление с документацией, представленной владельцем крана согласно п. 3.2.8 РД 10-112-96, в том числе с расчетной оценкой фактической группы классификации (режима) крана на момент проведения обследования, выполненной согласно данным Приложения А5 к настоящему РД, а также с актами предыдущих обследований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Проверку состояния металлических конструкций (с возможным расчетом на сопротивление усталости в случаях, предусмотренных Приложением З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Проверку состояния механизмов, канатно-блочной системы и други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Проверку состоя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Проверку состояния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Проверку состояния крановых путей (по результатам ранее проведенных обследований согласно РД 10-138-97) и рельсов (или иных направляющих движение) грузовой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Проверку химического состава и механических свойств металла несущих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Составление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0. Статические и динамические испыт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1. Оценку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2. Оформление результатов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а) если при выполнении п. 3.3.1.1 комиссией, проводящей обследование, будет выявлено отсутствие у владельца крана документов, предусмотренных п. п. 3.2.8.3 - 3.2.8.7 РД 10-112-96 Общие положения, данные работы могут быть выполнены организацией, проводящей обследование (при наличии у нее лицензий на соответств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боты по п. п. 3.3.1.8 и 3.3.1.11 выполняют только в случаях, оговоренных в настоящем нормативн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ты по п. п. 3.3.1.4 - 3.3.1.6 проводят в объеме, предусмотренном Правилами (ПБ 10-14-92) для технических освидетельствований. При этом в случае выявления каких-либо дефектов и неисправностей комиссия должна принять решение об увеличении объема проводимых проверок по соответствующему уз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роведении внеочередного обследования возможность сокращения объема работ, указанных в п. 3.3.1, определяется комиссией с учетом состояния элементов и оборудования крана, вызвавших необходимость проведения эт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Ознакомление с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В процессе выполнения работ по п. 3.3.1.2 настоящего РД комиссия, проводящая обследование, должна ознакомиться с имеющейся эксплуатационной документацией, чертежами и расчетами, выполненными при ремонте или реконструкции крана (если ремонты или реконструкции проводились), сертификатами на использованные марки сталей, а также со справкой о характере работ, выполняемых краном (форма справки приведена в Приложении А5), материалами последнего полного технического освидетельствования и предписаниями органов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комиссия должна ознакомиться с документацией на крановые пути, по которым передвигается кран, предусмотренной РД 10-138-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В процессе изучения документации рекомендуется составлять рабочую карту обследования. Принципы составления рабочей карты обследования изложены в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Проверка состояния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еред обследованием металлические конструкции, особенно в местах их возможного повреждения, должны быть очищены от грязи, снега, избытка влаги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Наличие условий для проведения безопасного осмотра металлоконструкций согласно п. 3.2.8.2 РД 10-112-96 обеспечивает владелец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Обследование металлических конструкций в общем случае должно включать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несущих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элементов металлических конструкций одним (или несколькими) из ви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качества соединений элементов металлических конструкций (сварных, болтовых, шарнирных и друг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таточных деформаций балок, ферм и отдельных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тепени коррозии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проверочного расчета на сопротивление усталости в случаях, предусмотренных Приложением З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нешний осмотр следует проводить с применением простейших оптических средств и переносных источников света, при этом особое внимание должно быть уделено следующим местам возможного появления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резкого изменения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подвергшимся повреждениям или ударам во время монтажа и перево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где при работе возникают значительные напряжения, коррозия или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характерным для конструкций кранов данного типа, где наиболее вероятно могут возникнуть трещины (Приложения Е5, Л5 и П5 к настоящему РД - приложения Л5 и П5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 возможного скопления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ри проведении внешнего осмотра необходимо обращать особое внимание на наличие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 основном металле, сварных швах и околошовной зоне, косвенными признаками наличия которых являются шелушение и растрескива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оения основного металла (например, на торцевых поверхностях свесов поясов коробчатых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качественного исполнения ремонт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фтов шарниров, ослабления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ших очаг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ри обнаружении признака наличия трещин (а также для определения фактических границ распространения выявленной трещины) в металлической конструкции или сварном шве подозрительные места рекомендуется подвергать проверке одним из ви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ехнических средств для проведения неразрушающего контроля определяет комиссия, проводящая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Неразрушающему контролю также рекомендуется подвергать элементы металлоконструкции крана, представленные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металлоконструкций, подвергаемые неразрушающе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при проведении обследований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2430"/>
        <w:gridCol w:w="2025"/>
        <w:gridCol w:w="1890"/>
        <w:gridCol w:w="2430"/>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элемен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ль выполне- </w:t>
              <w:br/>
              <w:t xml:space="preserve">ния неразру-  </w:t>
              <w:br/>
              <w:t xml:space="preserve">шающего       </w:t>
              <w:br/>
              <w:t xml:space="preserve">контрол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w:t>
              <w:br/>
              <w:t>способ дефек-</w:t>
              <w:br/>
              <w:t xml:space="preserve">тоскоп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й   </w:t>
              <w:br/>
              <w:t xml:space="preserve">объем контроля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е пояса     </w:t>
              <w:br/>
              <w:t xml:space="preserve">главных балок    </w:t>
              <w:br/>
              <w:t xml:space="preserve">коробчатого      </w:t>
              <w:br/>
              <w:t xml:space="preserve">сечения кранов,  </w:t>
              <w:br/>
              <w:t xml:space="preserve">установленных на </w:t>
              <w:br/>
              <w:t xml:space="preserve">открытом воздух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площади и сте-</w:t>
              <w:br/>
              <w:t xml:space="preserve">пени корроз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 </w:t>
              <w:br/>
              <w:t xml:space="preserve">вая толщино- </w:t>
              <w:br/>
              <w:t xml:space="preserve">метр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но         </w:t>
              <w:br/>
              <w:t xml:space="preserve">Приложению Р5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и сплошной </w:t>
              <w:br/>
              <w:t xml:space="preserve">коррозии главных </w:t>
              <w:br/>
              <w:t>балок коробчатого</w:t>
              <w:br/>
              <w:t xml:space="preserve">сечения &gt; 0,5    </w:t>
              <w:b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степени корро-</w:t>
              <w:br/>
              <w:t xml:space="preserve">зи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 </w:t>
              <w:br/>
              <w:t xml:space="preserve">вая толщино- </w:t>
              <w:br/>
              <w:t xml:space="preserve">метр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чем в 3 </w:t>
              <w:br/>
              <w:t xml:space="preserve">точках, находя-  </w:t>
              <w:br/>
              <w:t xml:space="preserve">щихся в обнару-  </w:t>
              <w:br/>
              <w:t xml:space="preserve">женной зоне      </w:t>
              <w:br/>
              <w:t xml:space="preserve">коррозии         </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ые балочные</w:t>
              <w:br/>
              <w:t xml:space="preserve">конструкции      </w:t>
              <w:br/>
              <w:t xml:space="preserve">(пояса, стенки)  </w:t>
              <w:br/>
              <w:t xml:space="preserve">при выявлении    </w:t>
              <w:br/>
              <w:t xml:space="preserve">расслоения на    </w:t>
              <w:br/>
              <w:t xml:space="preserve">доступных для    </w:t>
              <w:br/>
              <w:t xml:space="preserve">осмотра гранях   </w:t>
              <w:br/>
              <w:t xml:space="preserve">(например, на    </w:t>
              <w:br/>
              <w:t xml:space="preserve">торцах свес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br/>
              <w:t xml:space="preserve">площади рас-  </w:t>
              <w:br/>
              <w:t xml:space="preserve">слоенного ме- </w:t>
              <w:br/>
              <w:t xml:space="preserve">талл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 </w:t>
              <w:br/>
              <w:t xml:space="preserve">вая толщино- </w:t>
              <w:br/>
              <w:t xml:space="preserve">метр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чем в 3 </w:t>
              <w:br/>
              <w:t>точках, отстоящих</w:t>
              <w:br/>
              <w:t xml:space="preserve">от зоны расслое- </w:t>
              <w:br/>
              <w:t>ния ~= на 100 мм.</w:t>
              <w:br/>
              <w:t xml:space="preserve">При обнаружении  </w:t>
              <w:br/>
              <w:t xml:space="preserve">продолжения зоны </w:t>
              <w:br/>
              <w:t xml:space="preserve">расслоения объем </w:t>
              <w:br/>
              <w:t>контроля увеличи-</w:t>
              <w:br/>
              <w:t xml:space="preserve">вают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буксовые      </w:t>
              <w:br/>
              <w:t xml:space="preserve">части концевых   </w:t>
              <w:br/>
              <w:t xml:space="preserve">балок мостовых   </w:t>
              <w:br/>
              <w:t xml:space="preserve">кран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тре-</w:t>
              <w:br/>
              <w:t>щин в основном</w:t>
              <w:br/>
              <w:t xml:space="preserve">металле и     </w:t>
              <w:br/>
              <w:t xml:space="preserve">сварных шв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хретоковая,</w:t>
              <w:br/>
              <w:t xml:space="preserve">ультразвуко- </w:t>
              <w:br/>
              <w:t>вая или цвет-</w:t>
              <w:br/>
              <w:t xml:space="preserve">ная дефекто- </w:t>
              <w:br/>
              <w:t xml:space="preserve">скоп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но         </w:t>
              <w:br/>
              <w:t xml:space="preserve">приложению Л5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соединения </w:t>
              <w:br/>
              <w:t xml:space="preserve">главных и конце- </w:t>
              <w:br/>
              <w:t xml:space="preserve">вых балок мосто- </w:t>
              <w:br/>
              <w:t xml:space="preserve">вых кран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тре-</w:t>
              <w:br/>
              <w:t>щин в основном</w:t>
              <w:br/>
              <w:t xml:space="preserve">металле и     </w:t>
              <w:br/>
              <w:t xml:space="preserve">сварных шв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хретоковая,</w:t>
              <w:br/>
              <w:t xml:space="preserve">ультразвуко- </w:t>
              <w:br/>
              <w:t>вая или цвет-</w:t>
              <w:br/>
              <w:t xml:space="preserve">ная дефекто- </w:t>
              <w:br/>
              <w:t xml:space="preserve">скоп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но         </w:t>
              <w:br/>
              <w:t xml:space="preserve">приложению Л5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соединения </w:t>
              <w:br/>
              <w:t xml:space="preserve">опор с пролетным </w:t>
              <w:br/>
              <w:t xml:space="preserve">строением козло- </w:t>
              <w:br/>
              <w:t>вых кранов и опор</w:t>
              <w:br/>
              <w:t xml:space="preserve">с ходовыми       </w:t>
              <w:br/>
              <w:t xml:space="preserve">тележкам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тре-</w:t>
              <w:br/>
              <w:t>щин в основном</w:t>
              <w:br/>
              <w:t xml:space="preserve">металле и     </w:t>
              <w:br/>
              <w:t xml:space="preserve">сварных шв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хретоковая,</w:t>
              <w:br/>
              <w:t xml:space="preserve">ультразвуко- </w:t>
              <w:br/>
              <w:t>вая или цвет-</w:t>
              <w:br/>
              <w:t xml:space="preserve">ная дефекто- </w:t>
              <w:br/>
              <w:t xml:space="preserve">скоп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но         </w:t>
              <w:br/>
              <w:t xml:space="preserve">приложению П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ри обнаружении механических повреждений металлических конструкций (вмятин, изгибов, разрывов и т.п.) замеряются их размеры (длина, ширина, высота или глубина). Затем размеры повреждения сравнивают с предельными размерами подобного дефекта, приведенного в Приложениях Г5 и Д5. В случае превышения нормативных размеров повреждение фиксируют в ведомости дефектов, составленной согласно приложению Г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Степень коррозионного износа определяется с помощью измерительных инструментов или средствами неразрушающего контроля. Величину допустимой степени коррозии, а также оценку степени ее влияния учитывают в соответствии с Приложением И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Контроль состояния заклепочных и болтовых соединений следует осуществлять визуально и остукиванием молотком. Ослабление заклепки (болта) можно определить по более глухому звуку удара и по характеру отскока молотка. Проверку ослабления заклепки можно выполнять двумя молотками: одним выполняют удар по внешней головке, а другой держат прижатым к противоположной головке заклепки. Если заклепка ослаблена, то при ударе первым молотком по головке происходит резкий отскок второго мол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сех болтовых соединений при визуальном контроле следует установить соответствие проектного количества болтов в соединении, а также явные дефекты (трещины, смятия, отрыв головки и т.п.). Для проверки фактического состояния один из наиболее подвергнутых коррозии болтов или иной подозрительный болт подвергают контрольному развинчиванию-завинчиванию и проверке на наличие признаков среза, смятия и т.п. (В необходимых случаях при этом должна быть обеспечена разгрузка всего болтового соединения!) При обнаружении дефекта в ведомость дефектов должна быть включена рекомендация по 25 - 50% ревизии данного болтового соединения при очередном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ачества соединения на высокопрочных болтах включает оценку комплектности шайб и гаек, а также отсутствия зазоров между шайбами и гайками. В сомнительных случаях проверку целостности болта можно выполнять с помощью ультразвукового толщиномера. Контроль качества затяжки (особенно подвергнутых коррозии) высокопрочных болтов при выполнении работ по обследованию не производится. (Данные работы выполняются только при ППР и ревизиях болтового соединения в целом и включают обязательное отвинчивание гаек с последующим их завинчиванием динамометрическим ключом. В необходимых случаях при этом должна быть обеспечена разгрузка всего болтов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ильной коррозии болтового (заклепочного) соединения или, обнаружив во время обследования лопнувший болт (заклепку), не менее 25% количества оставшихся болтов (заклепок) в данном соединении подвергают ультразвуковой дефектоскопии (определению действительной длины болта с помощью ультразвукового толщи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Контроль соединительных элементов металлической конструкции (осей, пальцев и т.д.) следует начинать с проверки комплектности (и исправности) фиксирующих и стопорных элементов (болтов, гаек с контргайками, ригельных планок и т.д.). В случае обнаружения повреждения последних соединение рекомендуется разобрать, замерить величину износа и указать ее в ведомости дефектов. В ведомости дефектов также должна быть указана и причина (по мнению комиссии), которая привела к повреждению (например, воздействие на палец осевого усилия или крутяще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Измерение остаточных деформаций балок выполняют согласно Приложениям М5 и Н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При оценке возможности продолжения эксплуатации металлической конструкции следует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местных механических повреждений элементов конструкции (в том числе местных остаточных деформаций, разрывов, трещин и других дефектов, превосходящих по величине цифры, приведенные в Приложении Д5, а также механическ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е деформации узлов металлической конструкции (остаточный прогиб пролетных балок, скручивание балок и пространственных ферм, искажение формы моста в плане и т.п., превосходящие по величине цифры, приведенные в Приложении Г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ые повреждения металла, превосходящие по величине цифры, приведенные в Приложении И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технологические дефекты металла (расслоение, плены, за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явившиеся следствием нарушений технологического процесса при изготовлении и ремонте металлоконструкции (подрезы и чрезмерная пористость сварных швов, наличие кратеров на основном металле, отклонения в размера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заклепочных, болтовых и пальцевых соединений (ослабление заклепок, отсутствие проектного количества заклепок и болтов, чрезмерные радиальные зазоры в соединениях и т.п.), особенно тех, которые воспринимают знакопеременные усилия и мо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черпание ресурса конструкции (или элемента конструкции) по критерию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По степени тяжести последствий (риска), которые могут наступить вследствие наличия дефектов и повреждений, а также по степени вероятности возникновения таких последствий [и (или) по степени возможности (невозможности) их устранения] в общем случае различают дефекты и повреждения, при наличии котор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должение эксплуатации возможно до очередного обследования без каких-либо дополнитель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должение эксплуатации возможно на меньший срок, обычно назначаемый в подобном случае согласно рекомендациям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должение эксплуатации возможно до очередного обследования с изменением характеристики (характеристик) крана [группы классификации (режима), грузоподъемности, скоростей рабочих движе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должение эксплуатации связано с необходимостью проведения ремонта и находится в зависимости от его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должение эксплуатации элемента металлоконструкции или всей металлоконструкции невозмо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Возможность продолжения эксплуатации крана с измененными характеристиками (пп. 3.5.14 "б" - "г") во всех случаях должна быть обоснована соответствующими расчетами, после чего о принятом решении должны быть поставлены в известность владелец крана и органы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6. Возможность и условия продолжения эксплуатации элементов металлоконструкции с дефектами и повреждениями, не учтенными в требованиях настоящего РД, определяет комиссия, проводящая обследование крана. При этом в отдельных случаях (или по указанию органов госгортехнадзора) принимаемое решение должно быть согласовано с головной организацией по краностроению или изготовител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7. При выполнении обследования металлических конструкций и анализе его результатов следует с наиболее возможной степенью достоверности (в том числе с использованием, при необходимости, расчетов и выполнения оценки степени изменения свойств металла) выявить причину возникновения дефекта. При вынесении решения в соответствии с пп. 3.5.14 "б" - "д" причина обязательно должна быть отражена в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8. Возможность и условия продолжения эксплуатации дефектных элементов металлических конструкций на срок до выполнения ремонта (при условии необходимых ограничений и регламентированного контроля за состоянием элемента) определяет комиссия, проводящая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Проверка состояния механизмов, канатно-блоч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и други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Работы по проверке состояния механизмов, канатно-блочной системы и других узлов должны выполняться согласно п. 3.6.1 РД 10-112-96 и включ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в целях анализа общего состояния и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необходимых проверок, в том числе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араметры элементов сборочных единиц крана, подвергаемые контролю при проведении работ по обследованию кранов мостового типа, приведены в Приложении С5 к настоящему РД. Там же указаны рекомендуемые виды контроля, необходимые средства для выполнения контроля, а также браковочные дефекты, при которых дальнейшая эксплуатация элемент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Необходимость разборки механизма при осмотре согласно п. 3.6.4 РД 10-112-96 определяет комиссия, проводящая обследование. Безусловной разборке подлежат механизмы, при работе которых наблюдаются посторонний шум, вибрация, излишнее выделение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овреждения, близкие к предельным, выявленные в результате внешнего осмотра, должны быть измерены. Результат измерения, например по износу, сравнивают либо с размером, где износ практически отсутствует, либо с размером, указанным на черт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В качестве критериев браковки зубчатых передач (открытых зубчатых пар) используют рекомендации п. 5 Приложения С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Проверка состоя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оверку состояния электрооборудования выполняют согласно указаниям п. 3.7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оверка состояния электрооборудования должна включ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электрооборудования и проведение необходимых для анализа работоспособности испытаний и измерений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ответствия установленного электрооборудова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ую проверку работоспособности электрооборудования. Перечень работ, выполняемых при обследовании электрооборудования, зависит от конкретного типа крана и установленной на нем системы электрооборудования (постоянного или переменного тока, с силовыми или магнитными контроллерами, с использованием короткозамкнутых электродвигателей или электродвигателей с фазным ротор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элементов электрооборудования крана, подвергаемые контролю при проведении работ по обследованию кранов мостового типа, приведены в п. п. 13 - 22 Приложения С5 к настоящему РД. Там же указаны рекомендуемые виды контроля, необходимые средства для выполнения контроля, а также браковочные дефекты, при которых дальнейшая эксплуатация элемент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Оценку состояния сопротивления изоляции и сопротивления заземления крана следует выполнять по данным соответствующих протоколов измерений, предоставляемых владельц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Проверка состояния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оверка состояния приборов и устройств безопасности должна выполняться в соответствии с указаниями п. 3.8 РД 10-112-96 и включа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ую проверку их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Ограничители грузоподъемности, установленные на кранах мостового типа, должны соответствовать требованиям РД 10-118-96 "Основные требования безопасности к ограничителям грузоподъемности электрических мостовых и коз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Краны, не оборудованные ограничителями грузоподъемности, но по технологии выполняемых работ согласно РД 10-118-96 относящиеся к категории, подлежащей обязательному оснащению ограничителями грузоподъемности, отмечаются комиссией соответствующей записью в ведомости дефектов. Решение об оснащении крана ограничителем грузоподъемности при этом выносят органы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У кранов, установленных на открытом воздухе, выполняют осмотр и оценку работоспособности противоугонных захватов, предотвращающих угон крана ветром. При этом обращают особое внимание на комплектность, исправность и работоспособность приводных устройств захватов, на износ поверхностей губок захватов, а также оценивают надежность сцепления их с головкой рельса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Проверку работоспособности концевых выключателей и блокировок следует выполнять согласно п. п. 13 и 22 Приложения С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Проверка состояния крановых путей и рельс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тей грузовой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Проверка состояния крановых путей должна проводиться в соответствии с п. 3.9 РД 10-112-96 и с использованием результатов их комплексного обследования, проведенного согласно РД 10-138-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Внешний осмотр состояния элементов крановых путей с оценкой их фактического состояния включает выполн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участков рельсов с наличием предель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трещин, вмятин, сколов и других дефектов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целостности и комплектности элементов крепления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ответствия по высоте тупиковых упоров и буферов крана [и (или)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стояния и работоспособности тупиковых упоров и отключающих линеек; проверку наличия в них трещин, механических повреждений и друг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оответствия проекту и целостность заземле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При проверке состояния рельсов и (или) монорельса (направляющих) грузовой тележки выполняют перечень работ, аналогичный приведенному в п. 3.9.2. В необходимых случаях при неудовлетворительной работе механизма передвижения тележки может быть выполнена планово-высотная съемка рельсов и (или) монорельса грузовой тележки, при этом в качестве нормативных отклонений следует использовать величины, превышающие не более чем на 15% указанные для аналогичных параметров в ГОСТ 275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о-высотную съемку рельсов и (или) монорельса грузовой тележки выполняют лишь при обнаружении значительных (более 10 мм) смещений рельсов в горизонтальном направлении или несоосности в стыках (более 3 мм по горизонтали и вертикали), а также при обнаружении дефектов, мешающих нормальному перемещению грузовой тележки (шум, скрежет, повышенная вибрация, наличие значительного износа колес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Оценка фактического состояния и безопасного функционирования крановых путей дополнительно включает рассмотрение результатов предыдущей планово-высотной съемки, выполненной при проведении технического освидетельствования или комплексного обследования согласно РД 10-138-97. При невыполнении владельцем мероприятий по рихтовке комиссия, проводящая обследование, указывает это в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Выявленные в процессе внешнего осмотра участки изношенных рельсов подвергают необходимым измерениям, которые проводят согласно указаниям приложения О5 к настоящему РД (не приводится). Полученные результаты сравнивают с предельными, приведенными в приложении 15 Правил (ПБ 10-14-92), и при превышении заносят в ведомость дефектов. Аналогично в ведомость дефектов заносят и другие дефекты, обнаруженные в результате внешне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Проверка химического состава и механических св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а несущих элементов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Проверку химического состава и механических свойств металла несущих элементов металлических конструкций следует выполнять в случаях, оговоренных в п. 3.10 РД 10-112-96, а также если температурный режим эксплуатации (нижние предельные температуры рабочего и нерабочего состояния кранов, выпущенных, начиная с 1971 г.) не соответствуют режиму, разрешенному РД 24.090.52-90 для данной марки стали, а владелец крана настаивает на получении заключения о возможности эксплуатации крана в паспорт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Порядок отбора проб для определения химического состава и механических свойств металла несущих элементов металлических конструкций изложен в Приложении К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Снижение нижней предельной температуры рабочего состояния, например с -40 до -20 °С, при соблюдении требований п. 2.8 РД 24.090.52-90 не должно служить причиной отказа в регистр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Порядок отбора проб для определения химического состава и механических свойств металла несущих элементов металлических конструкций кранов, установленных в зоне ХЛ по ГОСТ 15150, а также кранов импортного производства должен быть согласован с головной организацией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Составление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Дефекты, выявленные при обследовании крана и рельсовых путей, заносят в ведомость дефектов, составленную согласно указаниям п. 3.11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2. Проведение статических и динам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Статические и динамические испытания должны выполняться в соответствии с указаниями п. 3.12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При отсутствии в эксплуатационной документации указаний и инструкций по проведению статических и динамических испытаний испытания проводят согласно методике, приведенной в Приложении У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3. Оценка остаточного ресурса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й раздел является рекомендуемым. Положения данного раздела РД будут уточняться по мере накопления и обработки статистических материалов, поступающих в головную организацию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Оценку остаточного ресурса металлических конструкций кранов мостового типа выполняют в случаях, оговоренных п. 3.13.1 РД 10-112-96,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краном расчетного ресурса [согласно фактической группе классификации (режима) и с учетом оценок, выполненных по рекомендациям Приложения З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трещин в расчетных элементах металлоконструкции (усталостных трещин основных сечений поясных листов и стенок коробчатой пролетной балки и (или) стойки опоры &lt;**&gt;, в том числе в тех элементах, которые ранее подвергались ремонту, а также более чем двух усталостных трещин, находящихся хотя бы на одном из поясов решетчатой фермы) согласно п. 3.5.18 настоящего Р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дано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дополнительными рекомендациями головных организаций или разработчика крана, относящимися к обследованию грузоподъемных кранов определенной конструкции, отработавшим нормативный срок (по мере выхода указанны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сьбе владельца для оценки предполагаемого срока замены (списа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Оценку остаточного ресурса выполняют по методике, изложенной в настоящем РД, а также с учетом общих рекомендаций Методических указаний по определению остаточного ресурса потенциально опасных объектов, подконтрольных Госгортехнадзору России (РД 09-102-95), и РД 10-112-96. Допускается выполнять оценку остаточного ресурса по другим методикам, согласованным с головной организацией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Для кранов мостового типа необходимость оценки остаточного ресурса по состоянию металлоконструкции допускается проводить по балльной системе. При этом каждый дефект в расчетных элементах металлоконструкции (в основных сечениях поясных листов и стенок коробчатой пролетной балки и (или) стойки опоры &lt;*&gt;, а также на одном из поясов решетчатой фермы и в тех элементах, которые ранее подвергались ремонту металлоконструкции) оценивается в баллах согласно табл. 3 и в зависимости от причины его возникновения может быть отнесен к одной из тре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изготовления и монтажа (дефекты сварных швов, деформации, полученные при монтаж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озникшие вследствие грубого нарушения нормальной эксплуатации (перегрузка, удар крана о какое-либо препятств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озникшие в условиях нормальной эксплуатации при отсутствии первоначальных недостатков изготовления и монтаж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дано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дефектов в бал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фекта        │       Характеристика дефе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екты   │Дефекты,    │Дефек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готов-  │возникшие   │возникш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я или │из-за грубо-│при дл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тажа   │го нарушения│ной норм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альной  │ной эксплу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ичество бал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рушение лакокрасочного│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ррозия несущих        │Возник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ов:                 │вение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5% толщины элемента     │добного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10% толщины элемента    │дефект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10% толщины элемента     │малове-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ят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рещины, разрывы в швах │Возникно- │1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 околошовной зоне &lt;*&gt; │в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ьш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ят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рещины, разрывы в      │Возникно- │1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ах, удаленных от сварных│в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вов &lt;*&gt;                   │больш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ят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зрывы не менее 10%    │Возникно- │1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тов в соединениях, где  │вение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ты работают на растяже- │доб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дефек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ят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Срез не менее 10% болтов│Возникно- │1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оединениях, где болты   │вение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ают на срез           │доб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фек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ят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еформации элемен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рменных конструкц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вышающие предель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личины (указаны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ях Г5 и Д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яса                     │1         │2,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косы                   │0,5       │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Деформации элементов    │1         │1,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стовых конструкций (кро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ных деформаций свес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ясов), превышающие п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ные величины (указан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ложении Д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асслоение металла,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крывающее не менее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а сечения поя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ки и 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Любые дефекты, возник- │1         │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е в месте предыдущ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не попадающие п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ределения предыдущ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ок данной таблиц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дано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необходимости оценки остаточного ресурса и условиях дальнейшей эксплуатации крана по состоянию металлоконструкции принимает комиссия с учетом следую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ммарном числе баллов не более 3 остаточный ресурс может не оцен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ммарном числе баллов более 3, но менее 5 кран после выполнения соответствующих оценок и проведения ремонта, как правило, может эксплуатироваться с паспортной грузоподъемностью в течение срока, на который оценивался его остаточны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ммарном числе баллов от 5 до 10 включительно в случае, когда имеются отдельные дефекты, оцененные не менее 3 баллов, грузоподъемность крана, как правило, должна быть снижена не менее чем на 25% и кран переведен в более низкую режимную груп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уммарном числе баллов более 10 кран подлежит снятию с эксплуатации и списанию либо должен быть подвергнут ремонту с заменой дефект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При определении остаточного ресурса несущих металлических конструкций крана владелец сообщает комиссии ориентировочный срок, на время которого предполагается продолжить эксплуатацию крана и который должен быть затем включен во все последующие расчеты. При отсутствии предложений со стороны владельца крана указанный срок назначает комиссия, выполняющая оценку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5. Владелец крана также обязан предоставить сведения об ожидаемых условиях использования крана на назначенный (в п. 3.13.4 настоящего РД) срок последующей эксплуатации,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загрузк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руктуре типового цикла работы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у среды (степень агрессивного воздействия, температурные и друг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ующих случаях предоставляются также сведения о возможном климатическом воздействии на металлические конструкции и о сейсмичности площадки установк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6. На основании данных обследования, выполненного в соответствии с требованиями настоящего РД, экспертным путем предварительно оценивают возможность продления его срока службы на назначенный (в п. 3.13.4 настоящего РД) период. В случае выявления такой возможности разрабатывают план проведения работ, который должен учитывать как фактическое состояние конструкции, так и предполагаемые условия эксплуата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7. С учетом фактического состояния металлоконструкции выполняют проверку на сопротивление усталости (например, по методике СТО 24.09-5281-01-93) на назначенный (в п. 3.13.4 настоящего РД)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8. В том случае, если определенный согласно п. 3.13.4 настоящего РД ресурс окажется недостаточным, допускается выполнить расчет с учетом возможности образования трещин (например, по методике РТМ Минтяжмаш - КОДАС "Расчеты и испытания на прочность. Методы расчета на трещиностойкость металлоконструкций мостовых кранов при статическом и циклическом нагружении"). Эти расчеты следует вести с учетом данных о фактических характеристиках материала наиболее нагруженных элементов (возможным изменением свойств металла вследствие механических и хим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9. Несущие элементы металлической конструкции [основные сечения поясных листов и стенок коробчатой пролетной балки и (или) стойки опоры, а также пояса решетчатой фермы], в которых выявлены усталостные повреждения &lt;*&gt;, также рекомендуется проверять расчетом на трещиностойкост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пределение дано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0. Ресурс элементов, напряженное состояние которых не может быть с достаточной степенью достоверности оценено с применением существующих нормативных методик, в случае необходимости допускается оценивать экспертным путем с использованием результатов оценки фактических свойств металла наиболее нагруженных участков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1. Для элементов, перечисленных в п. 3.13.9 настоящего РД, фактические величины возникающих при работе крана напряжений могут быть также определены и эксперименталь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2. При оценке величины остаточного ресурса следует учитывать также возможность роста остаточных деформаций (в элементах металлических конструкций, для которых предусмотрены соответствующие огран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3. В состав заключения об остаточном ресурсе крана в необходимых случаях включают рекомендации как по проведению ремонта крана, так и по выполнению мероприятий, направленных на ограничение нагружения элементов металлической конструкции крана (оснащение крана ограничителем грузоподъемности, приводами для более плавного регулирования скорост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4. В обоснованных случаях при состоянии кранового пути, близкого к предельному (согласно РД 10-138-97), это влияние также должно быть учтено в оценке остаточ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5. Результаты оценки остаточного ресурса импортных кранов должны согласовываться с голов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4. Оформление результатов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 Оформление результатов обследования выполняют согласно указаниям п. 3.14 РД 10-112-96. Пример заполненного акта обследования приведен в рекомендуемом Приложении Т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2. Вынесение решения об эффективности действующей у владельца системы технического обслуживания и ремонта (ТОиР) кроме всего прочего должно быть сделано с учетом оценки правильности выбранной технологии и качества выполненных ремонтов (реконструкций) согласно Приложению В5 к настоящему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рушений при выполнении указанных работ организация, проводящая обследование, обязана направить копии форм по Приложению В5 в адрес территориального округа госгортехнадзора и ИКЦ "Инжтехкран" для принятия соответствующих мер (вплоть до отзыва лицензии у организации, допустившей брак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5. Требования к организации, проводящей обсле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 ее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Требования к организации, проводящей обследование, и к ее персоналу приведены в п. 3.15 РД 10-112-96 и РД РосЭК 01-013-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Расчеты металлических конструкций на прочность, сопротивление усталости, а также по оценке остаточного ресурса должны выполняться организацией, имеющей лицензию на право проектирования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тсутствии соответствующей лицензии организация, проводящая обследование, может привлекать для выполнения данного этапа работ другие специализированные организации, имеющие лицензии на право проектирования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6. Требования безопасности при проведении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1. Требования безопасности при проведении обследований изложены в п. 3.16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сылки на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етодические указания по обследованию грузоподъемных машин с истекшим сроком службы. Часть 1. Общие положения (РД 10-112-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мплексное обследование крановых путей грузоподъемных машин. Часть 1. Общие положения. Методические указания (РД 10-138-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сновные требования безопасности к ограничителям грузоподъемности электрических мостовых и козловых кранов (РД 10-118-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ТМ Минтяжмаш - КОДАС "Расчеты и испытания на прочность. Методы расчета на трещиностойкость металлоконструкций мостовых кранов при статическом и циклическом наг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ТО 24.09-5281-01-93. Краны грузоподъемные промышленного назначения. Нормы и методы расчета элементов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ложение о порядке подготовки и аттестации специалистов по экспертному обследованию и техническому диагностированию грузоподъемных машин (РД РосЭК 01-013-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СТ 27584-88*. Краны мостовые и козловые электрически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Методические указания по обследованию грузоподъемных машин с истекшим сроком службы. Часть 3. Краны башенные, стреловые несамоходные, мачтовые и краны-лесопогрузчики (РД 10-112-3-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 199_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а о характере работы ___________________ кр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подъемностью __________ т, пролетом ________ м,</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ом консолей ____ м, группы классификации (режима) 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Фактическое использование крана (где и ка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й процесс обслуживает 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Характеристика грузозахватного устройства (ти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сса, т, и/или емкость, куб. м), для трансп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ровки какого груза предназначе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аксимальная масса перемещаемого груза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редняя масса перемещаемого груза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реднее количество груза, транспортируемого краном за │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для кранов, используемых для обслуживания тран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но-складских объектов с известными величин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потоков, в том числе с учетом дополни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ал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ичество часов работы крана в сутки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личество дней в году, когда работает кран           │д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оличество циклов работы крана в сутки                │ци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акой % составляют в общем объеме груз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0,25 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0,25 до 0,5 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0,5 до 0,75 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0,75 до Q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емпературные условия работы 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жний предел температуры 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хний предел температуры 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жний предел температуры не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хний предел температуры нерабочего состоя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Характеристика среды, в которой работает 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епень агрессивности по СНиП 2.03.11-8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ароопасность по ПУ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зрывоопасность по ПУ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очие да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у составил      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ля кранов, не работающих в определенном технологическом цикле (монтажные краны, краны механических цехов, складов оборудования и т.п.), сведения, приводимые в п. 9 справки, определяют экспер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озникновении затруднений с составлением справки данная работа (как дополнительная) может быть поручена комиссии, проводящ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паспорт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05"/>
        <w:gridCol w:w="7830"/>
        <w:gridCol w:w="54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рана (мостовой, козловой и т.д.)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ность, 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металлоконструкции крана (коробчатого сечения, свар- </w:t>
              <w:br/>
              <w:t xml:space="preserve">ная; ферменная, сварная; коробчатого сечения, клепаная   </w:t>
              <w:br/>
              <w:t xml:space="preserve">и т.д.)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лет крана (если пролет изменялся, то в скобках указать</w:t>
              <w:br/>
              <w:t xml:space="preserve">первоначальный), 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режим работы) крана паспортная по  </w:t>
              <w:br/>
              <w:t xml:space="preserve">ГОСТ или ИСО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и механизмов, м/с: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го подъем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ного подъем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ения грузовой тележки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ения кран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материалах несущих элементов металлоконструкции,</w:t>
              <w:br/>
              <w:t xml:space="preserve">в том числе материалах, использованных при ремонтах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сертификатов или копий сертификатов на материалы </w:t>
              <w:br/>
              <w:t xml:space="preserve">несущих элементов металлоконструк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ые данные о нижних пределах температур рабочего и</w:t>
              <w:br/>
              <w:t xml:space="preserve">нерабочего состояния кран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зготовл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ационный номе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вода в эксплуатацию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оследнего технического освидетельствова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оследнего обследования кран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у составил      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качестве выполненных ремонтов и реконструкций крана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ри наличии замечаний к технологии и качеству выполненных ремонтов и (или) ре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2295"/>
        <w:gridCol w:w="3375"/>
        <w:gridCol w:w="3105"/>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окончания </w:t>
              <w:br/>
              <w:t xml:space="preserve">ремонта или   </w:t>
              <w:br/>
              <w:t xml:space="preserve">реконструкци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ыполнявшая</w:t>
              <w:br/>
              <w:t>ремонт или реконструкцию</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чания комиссии о </w:t>
              <w:br/>
              <w:t xml:space="preserve">качестве выполненного </w:t>
              <w:br/>
              <w:t xml:space="preserve">ремонта или      </w:t>
              <w:br/>
              <w:t xml:space="preserve">реконструкции     </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равку составил      ________________________________________</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 должность,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предельно допустимых остат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й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остаточной│ Графическое │   Предельно допустимая велич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ормации  │представление│       остаточной деформ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еформ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рицательный │Изображения  │а) f  =&lt; 0,0022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очный    │не приводятся│    1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гиб каждой │             │эксплуатация крана допускаетс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главных    │             │следующего очередного обслед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ок (тележка│             │б) 0,0022L  &lt; f  =&lt; 0,0035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груза у   │             │          к    1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пикового    │             │эксплуатация крана допускае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ора или над │             │срок не более 1 года или до д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ой козло- │             │жения металлоконструкцией проги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го крана)   │             │предельной величины, при услов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полнения контрольных замеров 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реже 1 раза в 4 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f  &gt; 0,0035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я крана должна 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кращена, а его металлоконстр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я подвергнута ре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 f  =&lt; 0,0035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консо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я крана допускаетс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дующего очередного обсле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гнутость   │             │д) f  =&lt; 0,002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х балок │             │    r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лане       │             │эксплуатация крана допускаетс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ледующего обследования, если к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изна балок не сопровождается нар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ением допуска на сужение/ушир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еи рельсового пути груз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еж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ручивание   │             │е) f   =&lt; 0,001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х балок │             │    сл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я однобалочного кр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ездой тележки, электротал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ерхнему поясу главной балки)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ускается до следующего обслед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 f   =&lt; 0,002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к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я однобалочного кр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ездой тележки, электротал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жнему поясу) или двухбалоч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ана с коробчатым или ферме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чением главных балок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следующего обсле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ность диа- │             │з) mod (d  - d ) =&lt; 0,001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налей попе- │             │         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чного сече- │             │эксплуатация фермы, имеющей указ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фермы     │             │ную деформацию в разъемном сты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можна до следующего очере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сле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mod (d  - d ) =&lt; 0,004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я фермы, имеющей указ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ую деформацию в сечении (кро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ъемного стыка), возможна до с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ющего очередного обсле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величины местных остат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й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установлены две граничные величины остаточной деформации: нижняя (в числителе), при которой возможно продление срока службы несущих элементов металлоконструкций до следующего обследования без дальнейших расчетных обоснований, и верхняя (в знаменателе), которая не может быть превзойдена вне зависимости от результатов расчета и является запрещением дальнейшей эксплуатации (без проведени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родления срока эксплуатации металлоконструкции, элементы которой имеют остаточные деформации, находящиеся в диапазоне между верхней и нижней граничными величинами, должна быть подтверждена расчетом на прочность, а в необходимых случаях - на устойчивость и усталостную прочность. При этом следует учитывать уменьшение размеров элементов вследствие коррозии (согласно Приложению И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расчет рекомендуется выполнять с использованием фактических характеристик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элемента  │  Тип  │Графическое│   Исходное напряженное состоя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характер   │сечения│представ-  │            элем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ой   │       │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ормации   │       │деформации │  Сжатие  │Растяжение │Теоретичес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 нагру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оддержи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ва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лем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гнутость    │Все    │Изображения│1/500     │1/250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гибь) стерж-│типы   │не приво-  │1/200, но │1/100, но  │1/50, н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я фермы - f   │       │дятся      │не более  │не более   │более 0,75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0,25n     │0,5n  или  │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f          │       │           │     п    │    п      │или 0,75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           │или 0,25n │ 0,5n      │         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р│     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ные вмятины│Труба  │           │5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f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 - диаметр   │       │           │15        │10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ные вмятины│Полка  │           │1,5t      │3t         │ 5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              │угол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 - толщина   │швелле-│           │ 5t       │6t         │7,5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ки)         │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та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ные вмятины│Свес   │           │1,5t      │3t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t - толщина   │пояс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са)         │       │           │ 5t       │6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онение от  │Пояс   │           │0,1 В/t   │1,0t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скости      │короб- │           │       п  │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гнутость или│чат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уклость лис-│балки  │           │   2t     │ 5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 балки) - f. │       │           │     п    │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яется н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е межд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ми (бол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ми) диафраг-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ми, но н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е =&lt; 200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лонение от  │Стенка │           │1,5t  при │3t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скостности  │короб- │           │    с     │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гнутость или│чатой  │           │h &lt; 80t ; │5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уклость     │балки  │           │       с  │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ста балки) f.│       │           │2,0t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яется на  │       │           │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е между  │       │           │h =&gt; 80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ыми (боль-│       │           │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ми) диафраг- │       │           │5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ми           │       │           │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лучае затруднений в оценке исходного напряженного состояния элемента следует выбирать наиболее "жесткий" допуск из строки, соответствующей данному виду элемента и характеру остаточной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е места возникновений деф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оконструкциях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5265"/>
        <w:gridCol w:w="3510"/>
      </w:tblGrid>
      <w:tr>
        <w:trPr>
          <w:trHeight w:val="7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вероятного расположения     </w:t>
              <w:br/>
              <w:t xml:space="preserve">дефекта, вид дефект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подвергаемые   </w:t>
              <w:br/>
              <w:t xml:space="preserve">внешнему осмотру при   </w:t>
              <w:br/>
              <w:t xml:space="preserve">проведении обследования </w:t>
              <w:br/>
              <w:t xml:space="preserve">металлоконструкции    </w:t>
              <w:br/>
              <w:t xml:space="preserve">(показаны стрелками)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крепления буксовых узлов конце- </w:t>
              <w:br/>
              <w:t xml:space="preserve">вых балок мостовых кранов, трещины в  </w:t>
              <w:br/>
              <w:t xml:space="preserve">сварных швах и основном металл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ображения не приводятся</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зел примыкания главной балки к конце-</w:t>
              <w:br/>
              <w:t>вой мостовых кранов, трещины в сварных</w:t>
              <w:br/>
              <w:t xml:space="preserve">швах и основном металл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примыкания кронштейнов проходной </w:t>
              <w:br/>
              <w:t xml:space="preserve">галереи к стенке главной балки        </w:t>
              <w:br/>
              <w:t xml:space="preserve">мостовых кранов, трещины в сварных    </w:t>
              <w:br/>
              <w:t xml:space="preserve">швах и основном металл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она соединения элементов пояса фермы,</w:t>
              <w:br/>
              <w:t xml:space="preserve">трещины в сварных швах и основном     </w:t>
              <w:br/>
              <w:t xml:space="preserve">металл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агрессивности воздействия сре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металлические конструкции (по СНИП 2.03.1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тепени агрессивного воздействия сред на металлические конструкции приве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ы воздуха - в табл.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х неорганических сред -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х органических сред -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пределении по табл. 1 и 2 степени агрессивного воздействия среды на части 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тапливаемых зданий, под навесами и на открытом воздухе, - зоны влажности.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для влажной зоны. Загрязнение воздуха, в том числе внутри зданий, солями, пылью или аэрозолями следует учитывать при их средней годовой концентрации не ниже 0,3 мг/(кв. м х 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ост- │ Группы │        Степень агрессивного воздействия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режим │газов по│             на металлические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й │табл.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а влаж-│        │     внутри      │внутри неотапли-  │   на откры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отапливаемых   │ваемых зданий или │     воздух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СНиП  │        │     зданий      │под навес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79)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А       │Неагрессивная    │Не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       │Неагрессивная    │Слабо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я     │С       │Слабоагрессивная │Средне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       │Среднеагрессивная│Среднеагрессивная │Сильно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льный│А       │Неагрессивная    │Слабо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лабоагрессивная │Средне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льная│С       │Среднеагрессивная│Средне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       │Среднеагрессивная│Сильноагрессивная │Сильно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ый   │А       │Слабоагрессивная │Средне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мокрый│В       │Среднеагрессивная│Средне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Среднеагрессивная│Сильноагрессивная │Сильно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ая   │D       │Среднеагрессивная│Сильноагрессивная │Сильно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ценке степени агрессивного воздействия среды не следует учитывать влияние углекисл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остный│Характерис- │       Степень агрессивного воздействия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жим поме-│тика солей, │            на металлические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ий      │аэрозоле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и        │     внутри      │внутри неотапли- │   на откры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а влаж- │            │  отапливаемых   │ваемых зданий или│     воздух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по  │            │     зданий      │под навес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НиП 11-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9)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й      │Малораство- │Неагрессивная    │Не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я      │Хорошо раст-│Неагрессивная    │Слабо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римые, м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гигрос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рошо рас- │Слабоагрессивная │Слабоагрессивная │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о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гроскопи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льный │Малораст-   │Неагрессивная    │Слабо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во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рмальная │Хорошо      │Слабоагрессивная │Среднеагрессивная│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твори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гиг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пи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рошо рас- │Среднеагрессивная│Среднеагрессивная│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о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грос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ый или│Малораство- │Неагрессивная    │Слабоагрессивная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крый     │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рошо      │Слабоагрессивная │Среднеагрессивная│Средне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лажная    │растворим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огигр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пич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рошо раст-│Среднеагрессивная│Среднеагреесивная│Сильноагрессив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рим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гроскопи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частей ограждающих конструкций, находящихся внутри зданий, степень агрессивного воздействия среды следует учитывать как для помещений с влажным или мокрым режи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органические  │Водородный │Суммарная│Степень агресси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идкие среды   │показатель │концент- │воздействия сред на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Н     │рация    │таллические констру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ульфатов│при свободном досту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хлори- │кислорода в интерва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в, г/л │t° от 0 до 50 °С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корости движени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 м/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сные природные │Св. 3 до 11│До 5     │Средне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То же      │Св. 5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3       │Любая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рская вода      │Св. 6 до   │Св. 20 до│Средне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5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ные  │Св. 3 до 11│До 5     │Средне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отные и сточ- │           │Св. 5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оды бе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чные жидкости  │Св. 3      │До 5     │Средне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вотноводческ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ы неоргани-│Св. 5 до 9 │Любая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х кисло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ы щелочей  │Св. 11     │Любая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ы солей    │Св. 3 до 11│Любая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ей с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г/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насыщении воды хлором или сероводородом следует принимать степень агрессивного воздействия среды на одну ступень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удалении кислорода из воды и растворов солей (деаэрация) следует принимать степень агрессивного воздействия среды на одну ступень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ческие жидкие среды   │Степень агрессивного воздейств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еды на металл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минеральные, раститель- │Не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живот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лаб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ители (бензол, ацетон)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ы органических кислот   │Сильноагресси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агрессивных га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их вида и концен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2295"/>
        <w:gridCol w:w="1215"/>
        <w:gridCol w:w="1890"/>
        <w:gridCol w:w="1755"/>
        <w:gridCol w:w="162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трация, мг/куб. м, для групп газов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ый газ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а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2 до 2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нистый       </w:t>
              <w:br/>
              <w:t xml:space="preserve">ангидри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5 до 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до   </w:t>
              <w:b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w:t>
              <w:br/>
              <w:t xml:space="preserve">100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тористый       </w:t>
              <w:br/>
              <w:t xml:space="preserve">водор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0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05 до 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до 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до  </w:t>
              <w:br/>
              <w:t xml:space="preserve">1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оводор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01 до 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5 до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сиды азота    </w:t>
              <w:br/>
              <w:t xml:space="preserve">(растворяющиеся </w:t>
              <w:br/>
              <w:t>в воде с образо-</w:t>
              <w:br/>
              <w:t>ванием растворов</w:t>
              <w:br/>
              <w:t xml:space="preserve">кисло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1 до 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до 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 до  </w:t>
              <w:br/>
              <w:t xml:space="preserve">1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1 до 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 до 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5 до 10</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стый       </w:t>
              <w:br/>
              <w:t xml:space="preserve">водор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0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05 до 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до 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до  </w:t>
              <w:b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аличии в среде нескольких газов принимается более агрессивная (от А к D) группа, которой соответствует концентрация одного или более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твердых сред (солей, аэрозолей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890"/>
        <w:gridCol w:w="6885"/>
      </w:tblGrid>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имость</w:t>
              <w:br/>
              <w:t xml:space="preserve">твердых сред </w:t>
              <w:br/>
              <w:t xml:space="preserve">в воде и их  </w:t>
              <w:br/>
              <w:t xml:space="preserve">гигроскопич- </w:t>
              <w:br/>
              <w:t xml:space="preserve">ность        </w:t>
            </w:r>
          </w:p>
        </w:tc>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ее распространенные соли, аэрозоли, пыли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лораствори-</w:t>
              <w:br/>
              <w:t xml:space="preserve">мые          </w:t>
            </w:r>
          </w:p>
        </w:tc>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иликаты, фосфаты (вторичные и третичные) и карбо-</w:t>
              <w:br/>
              <w:t xml:space="preserve">наты магния, кальция, бария, свинца; сульфаты ба- </w:t>
              <w:br/>
              <w:t xml:space="preserve">рия, свинца; оксиды и гидроксиды железа, хрома,   </w:t>
              <w:br/>
              <w:t xml:space="preserve">алюминия, кремния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рошо раст- </w:t>
              <w:br/>
              <w:t xml:space="preserve">воримые, ма- </w:t>
              <w:br/>
              <w:t xml:space="preserve">логигроско-  </w:t>
              <w:br/>
              <w:t xml:space="preserve">пичные       </w:t>
            </w:r>
          </w:p>
        </w:tc>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ориды и сульфаты натрия, калия, аммония; нитраты</w:t>
              <w:br/>
              <w:t xml:space="preserve">калия, бария, свинца, магния; карбонаты щелочных  </w:t>
              <w:br/>
              <w:t xml:space="preserve">металлов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рошо раст- </w:t>
              <w:br/>
              <w:t xml:space="preserve">воримые,     </w:t>
              <w:br/>
              <w:t xml:space="preserve">гигроскопич- </w:t>
              <w:br/>
              <w:t xml:space="preserve">ные          </w:t>
            </w:r>
          </w:p>
        </w:tc>
        <w:tc>
          <w:tcPr>
            <w:tcW w:w="68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ориды кальция, магния, алюминия, цинка, железа; </w:t>
              <w:br/>
              <w:t xml:space="preserve">сульфаты магния, марганца, цинка, железа; нитраты </w:t>
              <w:br/>
              <w:t xml:space="preserve">и нитриты натрия, калия, аммония; все первичные   </w:t>
              <w:br/>
              <w:t xml:space="preserve">фосфаты; вторичный фосфат натрия; оксиды и        </w:t>
              <w:br/>
              <w:t xml:space="preserve">гидроксиды натрия, кал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 малорастворимым относятся соли с растворимостью менее 2 г/л, к хорошо растворимым - свыше 2 г/л. К малогигроскопичным относятся соли, имеющие равновесную относительную влажность при температуре 20 °С 60% и более, а к гигроскопичным - менее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З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металлической конструкции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опротивление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несущих элементов металлической конструкции крана на сопротивление усталости выполняют в том случае, если группа классификации (режима) крана достигла граничных значений, указанных в табл. 1 настоящего Приложения, а также при наличии усталостных повреждений на расчетных элементах металлоконструкции (основных расчетных сечениях главных и концевых балок мостовых кранов, пролетного строения и опор козловых кранов и перегружателей, определения которых даны в разд. 2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чные значения групп классификации (режи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25546*/ИСО 4301/1, при которых необходи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 сопротивление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755"/>
        <w:gridCol w:w="1890"/>
        <w:gridCol w:w="1620"/>
        <w:gridCol w:w="3510"/>
      </w:tblGrid>
      <w:tr>
        <w:trPr>
          <w:trHeight w:val="240" w:hRule="atLeast"/>
        </w:trPr>
        <w:tc>
          <w:tcPr>
            <w:tcW w:w="52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w:t>
            </w:r>
          </w:p>
        </w:tc>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на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w:t>
              <w:br/>
              <w:t xml:space="preserve">расчетная </w:t>
              <w:br/>
              <w:t xml:space="preserve">(граничное </w:t>
              <w:br/>
              <w:t xml:space="preserve">значение) </w:t>
            </w:r>
          </w:p>
        </w:tc>
        <w:tc>
          <w:tcPr>
            <w:tcW w:w="35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классифи-</w:t>
              <w:br/>
              <w:t>кации Правил</w:t>
              <w:br/>
              <w:t xml:space="preserve">Госгортех-  </w:t>
              <w:br/>
              <w:t>надзора СССР</w:t>
              <w:br/>
              <w:t xml:space="preserve">1969 г.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ГОСТ   </w:t>
              <w:br/>
              <w:t xml:space="preserve">25546*/ИСО  </w:t>
              <w:br/>
              <w:t xml:space="preserve">4301/1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vMerge w:val="continue"/>
            <w:tcBorders>
              <w:top w:val="single" w:sz="6" w:space="0" w:color="000000"/>
              <w:left w:val="single" w:sz="6" w:space="0" w:color="000000"/>
              <w:right w:val="single" w:sz="6" w:space="0" w:color="000000"/>
            </w:tcBorders>
          </w:tcPr>
          <w:p>
            <w:pPr>
              <w:pStyle w:val="Normal"/>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К, 2К/А1, А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К/А3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фактической группе   </w:t>
              <w:br/>
              <w:t xml:space="preserve">7К/А7 и выше (при отсут- </w:t>
              <w:br/>
              <w:t>ствии усталостных повреж-</w:t>
              <w:br/>
              <w:t xml:space="preserve">дений) срок службы крана </w:t>
              <w:br/>
              <w:t xml:space="preserve">может быть продлен на 1  </w:t>
              <w:br/>
              <w:t xml:space="preserve">год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lt;*&gt;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К/А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К/А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К, 5К/А4, А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К/А7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8К/А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К, 7К/А6, А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К/А8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К/А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не требуетс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деленная строка таблицы) Справедливо только для кранов, на которых в качестве механизма подъема использована электрическая таль, передвигающаяся по монорель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на сопротивление усталости следует проводить в соответствии с СТО 24.09-5821-01-93 "Краны грузоподъемные промышленного назначения. Нормы и методы расчета элементов стальных конструкций". Использование других методов допускается по согласованию с головной организацией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е подлежат наиболее нагруженные элементы несущей металлической конструкции крана: пояса листовых пролетных балок, пояса и элементы решетки ферменных балок, верхние участки стоек опор козловых кранов, монтажные соединения поясов пролетных бал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 подлежат проверке элементы и участки конструкций, для которых характерны разрушения, являющиеся следствием конструктивных и технологических дефектов, а также выявленных из-за существенных нарушений правил эксплуатации крана, например, стенки пролетных балок в местах примыкания кронштейнов площадок, надбуксовые узлы концевых балок, узлы примыкания пролетных балок к концевы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не зависимости от используемого метода расчета при проверке сопротивления усталости следует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вухчастотного нагружения, обусловленного колебаниями конструкции вследствие воздействия динамических нагрузок, возникающих при работе механизмов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коррозионные повреждения элементов металлических конструкций (как уменьшение размеров сечений, так и возникновение дополнительных концентраторов напряжений).</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ри   числе   циклов   действия  нагрузки  свыше  5 х 10  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коэффициента   нагружения   К  =&lt; 0,063   рекомендуетс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ть  эффект  снижения  сопротивления   металла  усталостному</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сле проведения расчета на сопротивление усталости, если окажется, что кран выработал ресурс, но при этом во время обследования не выявлено усталостных повреждений расчетных элементов металлоконструкции, комиссия принимает одно из следующи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ь основные характеристики нагружения крана (например, грузоподъемность). При этом вновь назначенные характеристики должны быть подтверждены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кратить (до одного года) срок до проведения следующего очередного повтор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лияния коррозии несущих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меньшение площади сечения элемента вследствие коррозии допускается не более 10% по отношению к номинальной величине площади сечения, указанной в сортаменте соответствующего профиля. При этом никаких дополнительных расчетов не требуется и срок, назначаемый до следующего очередного обследования, принимается в соответствии с рекомендациями табл. 1, п. 3.1.3 настоящего 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уменьшении площади сечения в результате коррозии более 10% прочность элементов металлоконструкции должна быть проверена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уменьшения площади сечения элемента на 15% и более в расчете следует учитывать фактические изменения моментов инерции и сопротивления сече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Для  элементов  металлоконструкций,  работающих в условиях</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грессивной  среды,  имеющих  исходную (или в результате корроз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у  5  мм  и  менее,  а  также в случаях, когда относительное</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площади  сечения  любого  иного  расчетного  элемент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ает 25%, следует дополнительно учитывать снижение расчетног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материала,  умножая  его  на  коэффициент  степен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грессивного  воздействия  среды  гамма ,  принимаемый  по табл. 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6750"/>
        <w:gridCol w:w="2025"/>
      </w:tblGrid>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агрессивного воздействия среды      </w:t>
              <w:br/>
              <w:t xml:space="preserve">по СНиП 2.03.11-8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мма     </w:t>
              <w:br/>
              <w:t xml:space="preserve">а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оагрессивн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агрессивн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ьноагрессивна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расчете сопротивления усталости группу элементов по степени концентрации устанавливают в зависимости от вида и степени коррозионного повреждения элемента согласно табл. 2 настояще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и степень повреждения            │Группа элемен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номерный слой коррозии не менее 0,5 мм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Язвенная коррозия с глубиной дефект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0,5 включительно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0,5 до 0,8 включительно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0,8 до 1,2 включительно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2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личие коррозии не изменяет группы концентрации, к которой был отнесен элемент металлоконструкции первоначально по конструктивному призн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для определения хим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а и механических свойств несущих эле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бу металла для химического анализа берут из основных несущих элементов металлоконструкций крана в количестве одной пробы из несущего элемента. Пробы бер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верхнего и нижнего поясов главных балок коробчатого сечения мостовых (козловых) кранов и из нейтральной зоны, расположенной на половине высоты стенок (подробнее см. схему отбора проб на мостовых кранах с балками коробчатой конструкции, включенную в данное Приложение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верхнего, нижнего поясов главной фермы, опорных и двух средних раскосов ферменных конструкций мостовых кранов. [В случае, если главная ферма имеет раскосы, установленные при ремонте металлоконструкции, из них (при отсутствии данных на примененный металл) также выполняется взятие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анов, имеющих неоднократные обрывы нижнего пояса вспомогательной фермы, выполняют взятие пробы и и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бу на химический состав берут в количестве не менее 30 г. Место отбора пробы должно быть отмечено на эскизе или чертеже общего вида крана. Поверхность в месте отбора пробы должна быть тщательно очищена от краски, ржавчины, окалины, масла и влаги (до металлического блеска), а затем обезжи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ружка для анализа может быть получена пневмозубилом с кромки элемента либо сверлением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если стружку берут зубилом, место взятия пробы обрабатывают шлифмашинкой, обеспечивая плавную линию кро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верление отверстия производят на всю толщину детали. По окончании сверления и взятия стружки отверстие не заваривают. При необходимости образованное отверстие может быть использовано для обеспечения дрен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клепаных конструкций диаметр сверла следует выбирать в пределах 0,8 диаметра заклепки. Сверла менее 0,5 и более 0,8 диаметра заклепки применять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сварных ферм и балок коробчатого сечения диаметр сверла берут в пределах 8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ба должна быть упакована и замаркирована. На отобранные пробы составляют ведомость с указанием крана, элемента и места взятия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тобранная проба должна удовлетворять ГОСТ 7565-81* "Чугун, сталь и сплавы. Метод отбора проб для определения химического состава". Химический анализ стали выполняют на содержание углерода, кремния, марганца, серы и фосфора по ГОСТ 22536.1-88, ГОСТ 22536.2-87*, ГОСТ 22536.3-88, ГОСТ 22536.4-88 и ГОСТ 22536.5-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тбор проб для определения механических свойств сталей несущих элементов ферменных металлоконструкций (учитывая значительные габариты образцов и возможные повреждения, которые могут быть нанесены при этом металлоконструкции) выполняется по согласованию с головной организацией по краностроению или изготовителем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М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замеров высотного положения пролетных бал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и вспомогательных мостов крана и планово-высо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ъемки рельсового пути грузовой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   6   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летная балка N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L/6│L/6│L/6│L/6│L/6│L/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сь    │&lt;-&gt;│&lt;-&gt;│&lt;-&gt;│&lt;-&gt;│&lt;-&gt;│&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летная балка N 2│ │  балки 1├───┼───┼───┼───┼───┼───┼──&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с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пролет крана)  │    балки 2├───┼───┼───┼───┼───┼───┼──&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995"/>
        <w:gridCol w:w="540"/>
        <w:gridCol w:w="540"/>
        <w:gridCol w:w="540"/>
        <w:gridCol w:w="540"/>
        <w:gridCol w:w="540"/>
        <w:gridCol w:w="540"/>
        <w:gridCol w:w="540"/>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замеров        </w:t>
            </w:r>
          </w:p>
        </w:tc>
        <w:tc>
          <w:tcPr>
            <w:tcW w:w="3780"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контрольных точек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ное положение пояса балки N 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ное положение пояса балки N 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ное положение рельса N 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ное положение рельса N 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в плане рельса N 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ожение в плане рельса N 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 Максимальные вертикальные остаточные прогибы балки N 1 ____ мм и балки N 2 ____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уширение/сужение колеи рельсового пути тележки ___/____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отклонение от прямолинейности 1-го рельса ___ мм и 2-го рельса ___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ы выполнил ____________ (Ф.И.О.,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Н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замеров скручивания пролетных балок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  ┌──┐   Пролетная балка N 1      Пролетная балка N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летная балка N 1  │ │   ┌───────┼───────┐ A  │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lt;----&gt;│     ││    │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A'  │     ││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летная балка N 2  │ │     ││    │    ││   1  │     ││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lt;----&gt;│     ││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6│L/6│L/6│L/6│L/6│L/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lt;-&gt;│&lt;-&gt;│&lt;-&gt;│&lt;-&gt;│&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 /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змеряемого или   │   N сечения вдоль прол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го пар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р 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 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 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максимального скручивания пролетной балки N 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  - А' ) / L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максимального скручивания пролетной балки N 2:</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А  - А' ) / L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ры выполнил __________ (Ф.И.О.,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Р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лощади и степени коррозии нижних поя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х балок кранов, установленных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полнение измерений начинают согласно схеме, приведенной ниже. Результаты измерений заносят в табл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L /4  │ L /4   │ L /4   │ L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  6    │  6     │  6     │  6     ││ 1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lt;-----&gt;│&lt;------&gt;│&lt;------&gt;│&lt;------&gt;││&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o       o        o        o        o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чка    Точка     Точка     Точка    Точк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ра 1  замера 2  замера 3  замера 4  замер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пояс главной балк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755"/>
        <w:gridCol w:w="1755"/>
        <w:gridCol w:w="1755"/>
        <w:gridCol w:w="1755"/>
        <w:gridCol w:w="175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ая толщина пояса,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пояс главной балк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1755"/>
        <w:gridCol w:w="1755"/>
        <w:gridCol w:w="1755"/>
        <w:gridCol w:w="1755"/>
        <w:gridCol w:w="175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ическая толщина пояса, м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олщине пояса согласно паспорту крана _____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олучении (хотя бы в одном из замеров) фактической толщины пояса менее 90% первоначальной измерения продолжают не менее чем в 4 точках, отстоящих от точки первоначального замера приблизительно на 100 мм. Аналогичные замеры продолжают до тех пор, пока не будет обнаружена фактическая граница зоны нижнего пояса, пораженного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 результатам проведенных замеров вычерчивают схему (по произвольной форме, но с указанием размеров распространения и степени поражения) зоны нижнего пояса, пораженного коррозией, которую прикладывают к ведомости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налогично выполняют измерения для вспомогательных мостов, рам тележек и концевых балок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С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элементов сборочных единиц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гаемые контролю при проведении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едованию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ая единица │Вид дефекта, при котором│   Вид контро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зел) крана и   │дальнейшая эксплуатация │    необходи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яемые    │элемента не допускается │   средств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                        │выполнения контро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рюк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ес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офиль желоба │Износ ручья блока более │Шаб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в             │40% первонача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уса ручь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верхность    │Трещины желоба и реборд.│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оба и реборд    │Наружные сколы реборд на│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в             │длине более 50% 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ана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ращение блоков│Затруднение вращения.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проскальзы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ната относи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а при подъем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ускании подвес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аличие торце- │Отсутствие шайб и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 шайб на оси,   │ослабление их крепл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версе 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наличие кожухов│Отсутствие кожухов 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раждений) и их  │ослабление их креплений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й          │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зазор между    │Зазор более 20% диаметра│Линейка измер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раждением и      │каната                  │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износ однорого-│Износ более 10% перво-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крюка           │начальной высоты вер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ного сечения зе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ю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износ двурогого│Износ более 10% перво-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юка              │начальной высоты вер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ьного сечения зе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юка или более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чения под углом 45°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тика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целостность    │Наличие трещин, волосо-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юка              │вин, закатов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вращение крюка │Отсутствие свободного   │Свободный повор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ащения                │от р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 наличие стопор-│Отсутствие стопорной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планки и ее    │планки или ослабление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я          │ее крепления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состояние пре- │Невозврат замка в исход-│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хранительного    │ное положение под дей-  │отвод замка ру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ка              │ствием собственного ве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пруж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аличие смазки │Наличие скрипа, отсутст-│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е смазки              │прослуши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остояние щек  │Трещины в щеках, травер-│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версы и сварных │се или сварных швах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ерхний и ур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ельный бло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наличие верхних│Отсутствие деталей и ос-│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адных деталей и│лабление их креплений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х креплений       │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опор-│Наличие трещин и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деталей и свар-│вмятин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шв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верхность же-│Трещины желоба и реборд.│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ба и реборд      │Наружные сколы реборд на│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ов             │длине более 50% d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ана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ручья блока более │Шаб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 первонача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диуса ручь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ращение блоков│Затруднение вращения.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проскальзы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ната относи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а при подъем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ускании подвес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анат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б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износ ручья    │Наличие износа ручья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бана           │барабана по профилю     │шаб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износ выступов │Уменьшение высоты высту-│Линейка, штан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чья под канат    │пов более 50% первона-  │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стояние по-  │Наличие выбоин и трещин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ости ручья под│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крепление      │Отсутствие накладок и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а             │ослабление их креплений,│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запасных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тков кана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 состояние под- │Ослабление креплений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пников качения   │корпусов, крышек,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тствие смазки, налич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 ослабл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а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наличие и      │Наличие течи смазк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ильность смазки  │отсутствие оби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чатой ступицы   │смазки на зубьях ступ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репление      │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чатой ступицы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ормо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остояние      │Наличие поломок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уж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наличие смазки │Отсутствие выступания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шарнирных        │смазки на вых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единениях        │шарни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рмозная      │Износ более 50% перво-  │Штангенциркуль, 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кладка           │начальной толщины. Нали-│нейка измерите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е трещ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длина хода     │Больше установленной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ока              │паспортной предельной   │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личины                │измер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крепление      │Отсутствие отдельных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а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состояние      │Отсутствие жидкост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толкателя или │течь жидкости через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магнита     │уплотнения в корпусе    │размеров, унив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толкателя. Заедания│сальный элект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срабатывании. Нали-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е обрыва фазы         │при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едукт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уровень масла  │Уровень масла не нахо-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тся между контроль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сками маслоуказ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крепление      │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дуктора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стояние      │Площадь, занимаемая мел-│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сти зубьев │кими углублениями и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              │(или) порами бол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зуба. На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е следов усталости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зубь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толщина зубьев │Износ зубьев колес для  │Штангензубомер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              │редукторов подъема более│необходимый шаб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 и редукторов п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я - 20% перво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льной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подшипники ка- │Наличие трещин и разры-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вов в кольцах и сепара- │и измерения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ах, блестящий накат  │необходи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дорожках к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ьшой радиальный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р, ослабление поса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ц, сильный нагр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надежность по- │Наличие ослабления поса-│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док зубчатых     │док зубчатых кол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 на вал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отсутствие течи│Нарушение герметичност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через разъем │разъема корпус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а редуктора  │наличие течи мас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Ходовые коле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остояние      │Наличие трещин и зака-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а             │тов. Наличие вмятин и   │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бо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по-  │Уменьшение диаметра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ости катания  │вследствие износа более │замеры.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еса и реборд    │чем на 2% первоначально-│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или 0,5% для кранов │измер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центральным приводом).│линей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износа ребор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50% от их перв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льной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репление буксы│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ее крышек        │крепежных изделий или   │и ключи необходи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остояние под- │Наличие трещин и раз-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пников качения   │рывов в кольцах и се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торах, блестящий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 на дорожках к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ьшой радиальный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р, ослабление посад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ц, сильный нагр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 время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уфта зубчат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крепление полу-│Отсутствие отдельных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фты и кольца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лотнения         │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осевой ход     │Наличие осевого хода    │Линейка измер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ного вала    │приводного вала, отлич- │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от заданного, ра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2 - 4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лщина зубьев │Уменьшение толщины      │Тангенци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тулки и обоймы    │зуба вследствие износа  │штангензубо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5% первонач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адежность по- │Наличие ослабления по-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док зубчатых вту-│садок                   │и универс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к, полумуфт и    │                        │приспособ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ых шкив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наличие смазки │Отсутствие достаточного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смазки в зуб-│через залив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той полости           │отверст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состояние по-  │Наличие выбоин, царапин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ости тормозно-│и смазки на поверхности.│замеры, штангенци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шкива           │Поверхностный износ     │куль или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ива более 25% пер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чальной 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репление полу-│Отсутствие отдельных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фты и тормозного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кива              │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Устройст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ферное и буфе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наличие буферов│Отсутствие или неком-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их работоспособ- │плектность упругих э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ментов буфе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крепление буфе-│Отсутствие отдельных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                │крепежных изделий ил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аби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крепление      │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ины             │крепежных изделий и     │и ключи необходим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дета-│Наличие трещин, вмятин в│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й подвески и     │деталях подвески кабины,│лу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ных швов       │а также трещин в св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в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абина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тро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ев (при налич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епление кабины   │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епежных изделий или   │лупа, ключи необх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димых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трещин в свар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в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Кан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остояние      │Наличие загрязнения и   │Внешний осмотр, 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азки каната      │пересыхания смазки      │па,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Наличие браковоч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та             │признаков каната, у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ных в инструкции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и крана.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и использова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 10 Прави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гортехнадзора ССС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стандарт ИСО 430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Металлокон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кция моста кра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ележ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остояние      │Наличие шелушения краски│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аски, степень   │(с данным дефектом 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и           │может эксплуатировать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 очередного ремо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многочислен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ов коррозии,      │применение УЗД т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вышающей величины,   │щиномера (соглас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казанные в наст. РД    │наст. Р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несу-│Наличие усталостных тре-│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элементов      │щин в основном металле и│применение прибо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оконструкций │(или) сварных швах      │неразруш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троля (соглас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ст. Р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гиб моста   │Наличие остаточного     │Струна, отвес, 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гиба моста выше ука- │нейка измерите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нного в настоящем РД  │(согласно наст. Р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обследованию кра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нного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остояние      │Появление выпучиваний в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ок пролетных   │стенках пролетных бал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Концевые вык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тели, щи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ка коне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ключате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наличие        │Отсутствие отдельных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портного комп-  │деталей комплек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кта оборуд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остояние креп-│Отсутствие отдельных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й              │крепежных изделий 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их затяжки   │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стояние и    │Наличие открытых не-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тоспособность  │использованных отвер-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ечных           │стий, грязи и пыли,     │разме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ключателей       │ослабление контак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и зазе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Защитная панель│Нарушение регулировк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ора и групповых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ле, ослабление кон-   │разме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тных соединений ап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тов и зазе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смазки в т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хся парах "метал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мас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улачковые     │Наличие заеданий, зна-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леры и      │чительных усилий при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андоконтроллеры │вращении вала, оплав-   │размеров, отверт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 контактов, ослаб- │штангенцирку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 контактных с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динений и зазе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исправность гиб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Налич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а контактов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первонача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Электродвигате-│Наличие металлической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с фазным ротором│и угольной пыли в каме- │мегомметр, клю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х контактных колец,   │необходимых ра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нос щеток, подгорание │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актных коле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контак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и зазем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ышенный нагр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ов, сни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я изоля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е 0,5 М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Электродвигате-│Повышенный нагрев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короткозамкнутые│подшипников, снижение   │мегомметр, клю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я изоляции  │необходимых ра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тора ниже 0,5 МОм    │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Магнитные      │Наличие грязи, пы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скатели          │подгорания контактов,   │линейка измер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воздушного   │ная, щуп, надфи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ора, заедание под-   │напильник, клю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жных частей, наличие  │необходимых ра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 на короткозамк-  │ров и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утых витках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утствие ви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рушение регулировк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ческой блокировки │линейка измери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версивных пускателей, │ная, щуп, надфи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лабление контактных   │напильник, клю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й и заземления.│необходимых ра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личие "провала" менее │ров и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мм. Отсутствие требу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го зазора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 2,5 мм) между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жными контактами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улировке механ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ир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Магнитные      │Наличие грязи, пы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леры и      │задеваний контактов за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версоры          │камеры и подвижных маг- │разме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тных систем за карка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ушки. Заедание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жных частей контрол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и реверсоров, на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е трещин в корот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кнутых витках не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жной части магнит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резмерный нагрев 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шки, подгорание к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тов, ослабление к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тных соедин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Резисторы типов│Наличие грязи, пыли,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Ф и НК            │неисправностей и раско- │ключи необходи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в изоляторов, ослаб-  │размеров, отвер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ие контактных сое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ний и зазе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абель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оподв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онорельс      │Наличие вмятин, изгибов,│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также выступ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ы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кольжение ка- │Заедания и значительные │Внешний осмо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ток по монорельсу│усилия при скольжении   │проверка перемещ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еток                 │ния вруч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хема          │Несрабатывание защиты   │Внешний осмотр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ировок         │при открывании двери,   │проверка сраб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ка и т.д.             │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Т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АО "Сервис"</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организац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одившей обследование крана)</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 Петров И.И.</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августа 1997 г.</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ОБСЛЕДОВАНИЯ</w:t>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left="-7" w:hanging="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 по к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ран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товой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изготовитель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Кран"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ской номер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8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ационный номер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7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 (село и т.п.), где установ- </w:t>
              <w:br/>
              <w:t xml:space="preserve">лен кран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Истра, Московская обл.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где установлен кран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 владелец кран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Деталь"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организации, проводившей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рганизации, прово-  </w:t>
              <w:br/>
              <w:t xml:space="preserve">дившей обследовани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О "Сервис"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лицензии Госгортехнадзора   </w:t>
              <w:br/>
              <w:t xml:space="preserve">Росси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О-ХХ/ХХХ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ыдачи лицензии, срок        </w:t>
              <w:br/>
              <w:t xml:space="preserve">действи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5.95 - 3 год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риказа на проведение данного   </w:t>
              <w:br/>
              <w:t xml:space="preserve">обследовани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иссия провела (указать первич- </w:t>
              <w:br/>
              <w:t xml:space="preserve">ное или повторное) обследовани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ое повторное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следование проведено в          </w:t>
              <w:br/>
              <w:t xml:space="preserve">соответствии с требованиям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Д 10-112-5-97, РД 10-112-96,</w:t>
              <w:br/>
              <w:t xml:space="preserve">ч. 1, РД РосЭК-001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учтенных экземпляров РД,   </w:t>
              <w:br/>
              <w:t xml:space="preserve">указанных в предыдущей строк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17, 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аспортные данные по к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ой момент, т х м, или гру- </w:t>
              <w:br/>
              <w:t xml:space="preserve">зоподъемность, т (ненужное       </w:t>
              <w:br/>
              <w:t xml:space="preserve">зачеркнуть)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зготовления кран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4 г., март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режима     </w:t>
              <w:br/>
              <w:t xml:space="preserve">работ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5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ое исполнение по ГОСТ </w:t>
              <w:br/>
              <w:t xml:space="preserve">1515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1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жет быть установлен в ветровом </w:t>
              <w:br/>
              <w:t xml:space="preserve">районе по ГОСТ 1451 или в        </w:t>
              <w:br/>
              <w:t xml:space="preserve">помещен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жний и верхний пределы по      </w:t>
              <w:br/>
              <w:t xml:space="preserve">температуре рабочего состоя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С; +40 °С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сейсмичность района   </w:t>
              <w:br/>
              <w:t xml:space="preserve">установк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баллов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установки в пожаро-  </w:t>
              <w:br/>
              <w:t xml:space="preserve">опасной среде категор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предусмотрена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ость установки во взрыво- </w:t>
              <w:br/>
              <w:t xml:space="preserve">опасной среде категор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предусмотрена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дился ли капитальный ремон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оответствие фактических условий использ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ие по виду выполняемых </w:t>
              <w:br/>
              <w:t xml:space="preserve">рабо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ие по группе классифи- </w:t>
              <w:br/>
              <w:t xml:space="preserve">кации (режиму работы)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нижнему и верхнему пределам   </w:t>
              <w:br/>
              <w:t xml:space="preserve">температур места установк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етровому району места        </w:t>
              <w:br/>
              <w:t xml:space="preserve">установк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сейсмичности зоны установк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характеристике среды (пожаро- </w:t>
              <w:br/>
              <w:t>опасная, взрывоопасная, агрессив-</w:t>
              <w:br/>
              <w:t xml:space="preserve">ная и т.п.)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ует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состоянию эксплуатационной    </w:t>
              <w:br/>
              <w:t xml:space="preserve">документ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сутствует приложение 2 ИЭ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состоянию кранового пут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соответствует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функционированию системы ТОиР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графика ТОиР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810"/>
        <w:gridCol w:w="3780"/>
        <w:gridCol w:w="4185"/>
      </w:tblGrid>
      <w:tr>
        <w:trPr>
          <w:trHeight w:val="48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состояние крана (исправное,</w:t>
              <w:br/>
              <w:t xml:space="preserve">неисправное, работоспособное или </w:t>
              <w:br/>
              <w:t xml:space="preserve">неработоспособно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оспособное               </w:t>
            </w:r>
          </w:p>
        </w:tc>
      </w:tr>
      <w:tr>
        <w:trPr>
          <w:trHeight w:val="36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стижение предела по установлен-</w:t>
              <w:br/>
              <w:t xml:space="preserve">ной группе классифик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 не перейден            </w:t>
            </w:r>
          </w:p>
        </w:tc>
      </w:tr>
      <w:tr>
        <w:trPr>
          <w:trHeight w:val="48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обходимость выполнения оценки  </w:t>
              <w:br/>
              <w:t xml:space="preserve">остаточного ресурса ("да" или    </w:t>
              <w:br/>
              <w:t xml:space="preserve">"не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т                           </w:t>
            </w:r>
          </w:p>
        </w:tc>
      </w:tr>
      <w:tr>
        <w:trPr>
          <w:trHeight w:val="36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число дефектов (по ведомос-</w:t>
              <w:br/>
              <w:t xml:space="preserve">ти дефектов)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w:t>
              <w:br/>
              <w:t>числе</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анены при проведении   </w:t>
              <w:br/>
              <w:t xml:space="preserve">данного обследова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буют устранения до нача-</w:t>
              <w:br/>
              <w:t xml:space="preserve">ла дальнейшей эксплуатаци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ы быть устранены за   </w:t>
              <w:br/>
              <w:t>срок, указанный в Ведомости</w:t>
              <w:br/>
              <w:t xml:space="preserve">дефектов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ы быть устранены при  </w:t>
              <w:br/>
              <w:t xml:space="preserve">очередном ТОиР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груза при проведении       </w:t>
              <w:br/>
              <w:t xml:space="preserve">статических испытаний, 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36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груза при проведении       </w:t>
              <w:br/>
              <w:t xml:space="preserve">динамических испытаний, т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r>
      <w:tr>
        <w:trPr>
          <w:trHeight w:val="240" w:hRule="atLeast"/>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ы по результатам испытаний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бнаружен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Заключение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допущен к дальнейшей        </w:t>
              <w:br/>
              <w:t xml:space="preserve">эксплуатации на срок до (указать </w:t>
              <w:br/>
              <w:t xml:space="preserve">срок до следующего обследова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рель 1999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длежит ремонту (поставить </w:t>
              <w:br/>
              <w:t xml:space="preserve">"+" или "-")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 подлежит списанию (поставить</w:t>
              <w:br/>
              <w:t xml:space="preserve">"+" или "-")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Рекомендации по изменению паспортных д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ли) уточнению условий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ение зоны обслу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выполнения работ по замене</w:t>
              <w:br/>
              <w:t>участка изношенного кранового</w:t>
              <w:br/>
              <w:t xml:space="preserve">рельса над 7-й колонной,   </w:t>
              <w:br/>
              <w:t>ограничить зону использования</w:t>
              <w:br/>
              <w:t>крана участком между 1-й и 6-й</w:t>
              <w:br/>
              <w:t xml:space="preserve">колоннами          </w:t>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 невыполнение рекомендаций настоящего акта и неустранение замечаний, отмеченных в ведомости дефектов, комиссия, проводившая обследование, ответственности не нес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ый акт является неотъемлемой частью паспорт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едомость дефектов (передается владельцу крана и во ВНИИПТМА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равка о характере работ, выполняемых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писка из паспорта об основных параметра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пия приказа владельца крана о проведении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кт о проведении статических и динам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проверки химического состава и механических свойств металла несущих элементов металлоконструкций (если проводи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ключение по результатам неразрушающего контроля (если проводился) с указанием вида контроля и мест, где это выполня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ключение о состояни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ложения 2 - 8 хранятся в архиве организации, проводившей обследование, и передаются владельцу крана, если это было предусмотрено дого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ыполнении по результатам обследования оценки остаточного ресурса копия отчета и расчеты должны быть направлены во ВНИИПТМА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 Иванов Ю.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 Петров 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  Сухой Ю.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У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статических и динамических испытаний кр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остаточного прогиба металло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овк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испытаниям предъявляется кран, находящийся в работоспособном состоянии, укомплектованный в соответствии с технической и 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тельная площадка должна быть освобождена от постороннего оборудования, затрудняющего проведение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ля  проведения статических и динамических испытаний к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    подготавливает    грузы    массой 1,0Q   , 1,1Q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      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5Q   , где Q    - номинальная  грузоподъемность  крана согла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       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рановый путь под краном должен соответствовать Правилам и иметь документы согласно РД 10-138-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рельсового пути должна обеспечивать разгон крана до номинальной скорости, движение его с номинальной скоростью на длине пути не менее 3 баз крана и последующее торможение до пол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довательность проведения стат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лежку устанавливают в середине пролета (или в крайнем рабочем вылете консоли - при проведении испытания на консоли козлов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полняют проверку внешнего состояния металлоконструкции, механизмов и грузозахватных органов на отсутствие трещин, видимых остаточных деформаций и других подоб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верхнему поясу пролетной балки в середине моста (или в крайнем рабочем вылете консоли козлового крана) прикрепляют стальную струну с грузиком, который обеспечивает ее натяжение. Для отсчета величины деформации на полу здания (или на земле) рядом с грузиком в вертикальном направлении закрепляют линейку таким образом, чтобы перемещения подвешенного грузика можно было отсчитывать по ее шк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считывают по шкале линейки и фиксируют начальное положение подвешенного груз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Испытательный   груз,  равный 1,25Q   , поднимают  на 10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0 мм  от   поверхности   пола  (земли)  и  выдерживают  в  та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и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зу после подъема испытательного груза фиксируют относительно линейки новое положение подвешенного на стальной струне грузика, контролирующего прогиб металлоконструкции под нагрузкой, и результат записывают в протокол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е! Если после подъема испытательного груза будет зафиксировано постепенное или внезапное опускание грузика, подвешенного на стальной струне, испытательный груз немедленно опускают и испытания прекращают до выяснения причин обнаруженного я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 окончании 10 мин. испытательный груз опускают на поверхность пола (земли) и по шкале линейки выполняют повторную фиксацию положения грузика, подвешенного на стальной струне, а результат записывают в протокол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татических испытаний считаются удовлетворительными, если статический прогиб моста (консоли) во время испытаний не превысил расчетную (для металлоконструкции данного крана) величину, не обнаружено нарастание прогиба после подъема или остаточного прогиба после опускания испытатель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опускается стальную струну с грузиком прикреплять непосредственно к строительным конструкциям, расположенным над центром пролета крана. В этом случае линейку закрепляют непосредственно на главной балке крана и отсчет последующего перемещения линейки ведут относительно неподвижного положения груз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кранов редкого использования, расположенных в научно-исследовательских центрах, объектах энергетики и т.п., по согласованию с головной организацией по краностроению и госгортехнадзором разрешается проводить статические испытания с использованием нагрузоч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мнительных случаях при проведении статических испытаний козловых кранов рекомендуется одновременно замерять и перемещения колес от просадки 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овательность проведения динамических испытани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ранов, спроектированных и изготовленных с учетом стандарта ИСО 4310, динамические испытания следует проводить согласно указанному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инамические испытания проводят в целях проверки работоспособности механизмов крана и действия тормозов при повышенных на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читают выдержавшим динамические испытания, если будет установлено, что при 3 - 4 рабочих циклах подъема, перемещения и опускания груза механизмы крана полностью сохраняют проектную работоспособность и после окончания испытаний в результате последующего осмотра не обнаружено повреждений, ослабления соединений и перегрева отдельных элементов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раном во время испытаний должно осуществляться согласно правилам, приведенным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инамические испытания крана следует проводить при совместной работе механизмов, разрешенных паспортом крана, которые создают максимальные испытательные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включать повторный пуск и останов, в том числе и из промежуточных положений с поднятым испытательным грузом, при этом не должно происходить возвратного движения испытательного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асса  испытательного груза во время испытаний должна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а 1,1Q   , если    иное   не   оговорено   в  эксплуат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 окончании проведения испытаний проводится внешний осмотр всех механизмов крана, и при наличии внешних признаков перегрева (появления постороннего запаха, дыма и т.п.) выполняется замер температуры обмоток электродвигателей и (или) тормозных об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доступа измерение температуры выполняется с помощью контактного терм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обмоток электродвигателей можно измерять косвенным методом через изменение их сопротивления в результате нагрева с использованием измерительного моста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33:00Z</dcterms:created>
  <dc:creator/>
  <dc:description/>
  <dc:language>en-US</dc:language>
  <cp:lastModifiedBy/>
  <dcterms:modified xsi:type="dcterms:W3CDTF">2011-04-29T21:13:51Z</dcterms:modified>
  <cp:revision>3</cp:revision>
  <dc:subject/>
  <dc:title/>
</cp:coreProperties>
</file>