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0 мая 2003 г. N 45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4 апреля 2003 г. N 1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циркония, гаф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их соединений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безопасности при производстве циркония, гафния и их соединений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безопасности при производстве циркония, гафния и их соединений" на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4.2003 N 19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1-548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 производстве циркония, гафния и их соединений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авила безопасности при производстве циркония, гафния и их соединений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, к локализации и ликвидации последствий аварий и распространяются на все объекты производства циркония, гафния и их соединений независимо от их организационно-правовых форм и форм соб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оектирование, строительство, эксплуатация, реконструкция, расширение, техническое перевооружение, консервация, ликвидация производств циркония, гафния и их соединений, изготовление, монтаж, наладка, обслуживание и ремонт технических устройств, проведение подготовки и аттестации работников осуществляю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2002 N 61-А, зарегистрированным Минюстом России 28.11.2002, рег. N 3968 (Российская газета, N 231, 05.12.20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2002 N 35, зарегистрированным Минюстом России 11.09.2002, рег. N 3786 (Российская газета, N 186, 02.10.2002), а также действующих строительных норм и правил, норм технологического проектирования и других нормативно-технических документов по промышленной безопасности опасных производственных объектов (НТД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рядок и сроки приведения действующих производств циркония, гафния и их соединений в соответствие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. Общие требования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х устройств и технологических процесс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роектные решения по всем частям проекта должны приниматься с учетом категории взрывоопасности всех технологических блоков, входящих в состав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егория взрывоопасности блока определяется проек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именяемые системы контроля и регулирования параметров технологического процесса, системы связи, оповещения, управления и противоаварийной автоматической защиты (ПАЗ) должны базироваться на электронных средствах контроля и автоматики, включая средства вычислительной техники и программного обеспе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Технологические процессы, имеющие в своем составе объекты с технологическими блоками I категории взрывоопасности, должны проводиться с использованием автоматизированных систем управления технологическим процессом (АСУ ТП) и ПА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Антикоррозийная защита строительных конструкций зданий, в которых возможны выделения агрессивных газов (хлора, хлористого водорода, сернистого ангидрида, фтористого водорода, аммиака и др.), должна восстанавливаться по мере ее износа и потери защитных св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В производственных помещениях хлорирования во все периоды года должна обеспечиваться температура воздуха +16 град. С. При этом конструкция стен и покрытий зданий должна исключать конденсацию агрессивных газов и п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В производственных помещениях, в которых ведутся работы с металлическими натрием и кальцием, заполнение оконных проемов должно осуществляться водонепроницаемыми перепле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В помещениях, где хранятся или используются металлические натрий и кальций, не допускается применение систем парового или водяного отоп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В отсеках для сосудов (танков) жидкого хлора допускается только воздушное отопление, совмещенное с приточ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Технические устройства - источники выделений вредных веществ, должны быть максимально герметизированы, а в случае невозможности полной герметизации - оборудованы местными отсосами, в которых с помощью вентиляции должно создаваться разрежение, исключающее выделение вредных веществ в помещ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В производственных помещениях, в которых возможно внезапное поступление больших количеств вредных или взрывоопасных веществ, должна предусматриваться аварийная система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автоматического включения аварийной вентиляции по сигналу газоанализатора должно также предусматриваться ручное включение вентиляторов от пусковых устройств, расположенных у основных входных дверей снаружи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На случай превышения в отсеке с танками содержания хлора в воздухе выше предельно допустимой концентрации (ПДК) должна предусматриваться локальная система вентиляции с очисткой выбрасываемого воздуха. Включение локальной системы вентиляции должно осуществляться автоматически от газоанализатора с одновременным отключением приточно-вытяжно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Не допускается устройство кранов и раковин самопомощи в производственных помещениях, где используются металлические натрий и каль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Организации по производству циркония, гафния и их соединений для спуска производственных сточных вод, в зависимости от состава сбрасываемых сточных вод, должны иметь одну или несколько систем канализации, оснащенных установками нейтр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Не допускается объединять различные потоки сточных вод, способные при смешении образовывать и выделять токсичные или взрывоопасные соединения или выпадать в осад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Аварийный слив токсичных или взрывоопасных веществ из технических устройств должен предусматриваться в специальные (аварийные) сосуды. При аварии не допускается слив продуктов в канализ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Канализационные сети следует периодически очищать от осадков. Осмотр и очистка канализационных сетей и колодцев должны производиться в соответствии с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Проектирование, устройство, изготовление, монтаж, испытание и эксплуатация технологических трубопроводных коммуникаций при производстве циркония, гафния и их соединений должны соответствовать требованиям ОПБМ (гл. II), настоящих Правил и других НТД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I. Технологическая ча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клады сырь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ы нефтяного кокс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Нефтяной кокс должен храниться в закрытых складах - в специальных бункерах, траншеях, силос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Помещение для дробления и измельчения кокса должно быть оборудовано устройствами для механизированной уборки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Шахтные мельницы и валковые дробилки должны иметь герметичные кожух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Удаление пыли из пылеулавливающих аппаратов и коллекторов должно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Для транспортировки измельченного кокса должна применяться система пневмотранспорта или закрытые кюбел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ы высокотемпературного пе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Отделение дробления пека должно быть изолировано от других помещ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7. Все работы с пеками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8. Уборка помещений, где производятся работы с пеками, должна осуществляться мокрым способ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ы хлор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9. Количество жидкого хлора, единовременно находящегося на территории организации, включая склады, должно быть минимальным и определять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0. Приемка, опорожнение и эксплуатация емкостных технических устройств жидкого хлора (вагоны-цистерны, сосуды, танки, сборники и пр.) должны производиться в соответствии с технологической инструкцией, учитывающей требования безопасности при производстве, хранении, транспортировании и применении хлора и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1. Отбор проб жидкого хлора и проверка его качества проводятся в соответствии с требованиями технологической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2. Налив и слив жидкого хлора из технических устройств может выполняться методом передавливания за счет перепада давления между опорожняемым и наполняемым сосудами, создаваемым сухим воздухом (азотом) с содержанием влаги, соответствующим точке росы минус 40 град. С, или за счет собственного давления паров хлора в опорожняемом сосуде и отбора хлоргаза из наполняемого сосуда, комбинированным способом, а также перекачкой специальными насосами для хл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3. Опознавательная окраска наружной поверхности технических устройств и трубопроводов, отличительные полосы и надписи должны соответствовать государственным стандартам и техническим условиям заводов-изгото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4. При наливе жидкого хлора в сосуд должна исключаться возможность его переполнения выше установленной нормы налива - 1,25 кг/дм3, что достигается оснащением сосуда приборами контроля давления и двумя независимыми системами измерения и контроля массы (уровня) жидкого хлора с автоматическим включением звукового и светового сигналов в помещении управления и по месту, а также установкой внутри емкости переливного патрубка и сигнализатора проскока жидкого хлора на трубопроводе сброса аб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5. Перед каждым приемом жидкого хлора трубопровод должен быть продут сухим воздухом (азото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водка воздуха (азота) для продувки технических устройств и коммуникаций, содержащих хлор, должна осуществляться через съемный участок труб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6. Технические устройства и трубопроводные коммуникации для приема и перекачки жидкого хлора должны быть герметич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7. На складах жидкого хлора должен устанавливаться резервный сосуд (аварийный танк), вместимость которого должна обеспечивать, в случае аварии, эвакуацию жидкого хлора из сосуда (танка) наибольшей вместим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8. Сосуды с жидким хлором должны оснащаться предохранительными устройствами. Сбросы от предохранительных устройств, содержащие хлор, а также абгазы продувок и передавливания, перед выбросом в атмосферу должны направляться на установку улавливания хл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9. Обслуживание склада жидкого хлора должно производиться не менее чем двумя рабочими с использованием штатных средств индивидуаль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работ повышенной опасности или аварийных работ (уборка разлившегося жидкого хлора и пр.) работающие должны пользоваться средствами индивидуальной защиты для проведения аварийных работ (изолирующие дыхательные аппараты, герметичные костюмы, сигнализаторы утечки хлора и другие средства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ы металлического натрия и кальц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0. Количество металлического натрия и кальция, единовременно находящегося на территории организации, включая склады, должно быть минимальным и обосновывать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1. Металлический натрий и кальций должны храниться в сухом закрытом помещении в герметичных контейнерах (барабанах). Наличие воды или сконденсированной влаги в помещении склад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2. Строительные конструкции складских помещений должны исключать возможность скопления водорода под н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и склада должна предусматриваться вытяжная вентиляция из верхне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3. Уровень пола складского помещения должен быть выше уровня планировочной отметки (земл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4. Не допускается хранение металлического натрия (кальция) на складе совместно с другими веще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5. Контейнеры с натрием (кальцием) должны храниться на деревянных стеллажах не более чем в два яруса с прокладкой досок между н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6. Расстояние между штабелями контейнеров и строительными конструкциями помещения, а также ширина прохода между штабелями должны быть не менее 1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7. При обнаружении на складе поврежденных контейнеров с натрием (кальцием) они должны быть изъяты из склада и уничтожены в соответствии с технологической инструкци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8. Вскрытие контейнеров и очистка поверхности металлического натрия (кальция) от масла или парафина должны производиться в специальном помещении,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9. При перевозке и разгрузке контейнеров с натрием (кальцием) необходимо исключ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ударение тары и удары о транспортные и строительные ко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хождение контейнеров в зоне высокой температуры (открытое пламя, другие источники нагрев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попадания на них воды, растворов кислот и щелоч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бщие требования безопасного вед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х процесс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Производственные процессы, связанные с получением циркония, гафния и их соединений, должны производиться в герметичных технических устройствах и коммуникациях по непрерывной технологической схеме с замкнутым цик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Транспортирование концентрата, пульп и растворов между технологически связанными техническими устройствами и производствами должно осуществляться по трубопроводам с использованием пневмо- и гидротранспорта. В тех случаях, когда это невозможно, внутризаводская перевозка концентратов и продуктов должна производиться в герметичной т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3. Операции по перемещению, загрузке и дозировке концентрата, шихты, нефтяного кокса и других сыпучих материалов, а также уборка просыпавшегося продукта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4. Высокотемпературные процессы, сопровождающиеся образованием и выделением тепла, должны быть непрерывными и оснащены дистанционной системой контроля и регулирования параметров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5. Сушка пастообразных материалов должна производиться в сушильных аппаратах под разрежение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оизводство тетрахлоридов циркония и крем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льчение цирконового концентра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Вид энергоносителя (сжатый воздух, перегретый пар, природный газ и др.) в мельницах струйного помола концентрата определяется проектными организа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Перед пуском струйных мельниц должны подаваться звуковые и световые предупредительные сигн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овые устройства мельниц должны быть сблокированы с пусковыми устройствами питателей и конвей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Пусковые и защитные технические устройства (аппаратура) мельниц должны размещаться в отдельных помещениях. Аппаратура, установленная в производственном помещении, должна иметь пылеводонепроницаемое исполн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Сгустители пульпы должны ограждаться, если верхняя кромка их сливного борта находится на высоте менее 1 м над уровнем рабочей площадки. При высоте верхней кромки сливного борта 1 м и более вокруг сгустителя должна быть устроена площадка, огражденная пер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5. Процесс замера плотности пульпы должен быть автоматизиров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6. В полости сушильных барабанов должно поддерживаться разрежение, исключающее возможность выделения газов в рабочее помещ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7. Подача сухого концентрата из разгрузочной камеры в расходные бункера и выдача его из расходных бункеров должны производиться по закрытым системам транспортир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разгрузочными устройствами должно быть дистанционны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рикетирование ших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8. Конструкции устройств подачи шихтовых материалов из приемных бункеров в смеситель должны быть герметич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9. Кожух обогреваемого смесителя должен быть теплоизолиров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0. За нагревом шихты и давлением пара в паровой рубашке смесителя шихты должен быть установлен контро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1. Отбор проб шихты из смесителя должен производиться при остановленном смесителе специальным пробоотборником,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2. Грохочение брикетов должно производиться в закрытых грохотах, обеспеченных аспираци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ксование брике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3. Загрузка брикетов в печь коксования и их разгрузка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4. При применении ямных печей загрузка кюбелей с брикетами должна производиться после отключения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5. Работа печей коксования должна производиться под разрежением, величина которого должна определяться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6. При работе с пеками печи коксования должны оснащаться устройствами дожигания и очистки отходящих 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7. Охлаждение кюбелей с брикетами должно производиться в песчаной ванне, огражденной барье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8. Места отсева мелочи остывших брикетов должны быть оборудованы местными отсос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ирование брикетов. Шахтные электрические печ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9. Все токоведущие части шахтных электрических печей (ШЭП) должны иметь ограждения и блокировки, предохраняющие обслуживающий персонал от поражения то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0. Перед подачей напряжения на ШЭП должен подаваться предупредительный звуковой сиг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1. ШЭП должна быть оборудована предохранительными устройствами (взрывными клапанами) в соответствии с проектом. Сбросы от предохранительных устройств должны быть выведены выше рабочей зоны не менее чем на 2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срабатывания предохранительных устройств на ШЭП должна быть немедленно включена аварийная вытяжная вентиляция, а также прекращена подача хл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2. При снижении давления хлора, подаваемого в ШЭП, ниже давления, определенного технологическим регламентом, должна автоматически включаться звуковая сигнализация и прекращаться загрузка ших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3. Для подачи хлора в ШЭП должен быть предусмотрен 100%-ный резерв хлор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3. Хлоропроводы должны иметь разъемные соединения, обеспечивающие возможность их осмотра и очистки на всем протя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4. Подача хлора в ШЭП должна прекращаться в случае аварийной остановки хвостового вентилятора, а также при обнаружении неисправности приборов КИПиА или утечки газа из системы конденсации хлорирующих агрег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5. Узлы присоединения кюбелей к конденсаторам, рукавным фильтрам и другим техническим устройствам, а также узлы ввода электродов в ШЭП и люки для чистки должны быть герметич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6. Узел выгрузки огарка из ШЭП и места ввода электродов в печь должны оборудоваться местными отсо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7. Удаление непрохлорированных горячих огарков из ШЭП должно производиться в сухие кюбели, закрываемые герметичными крышками. Место выгрузки должно огражд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8. Ремонт (разборка, чистка и промывка) съемного оборудования и коммуникаций хлорирующих агрегатов должен выполняться в специально оборудованном помещении с отдельными кабинами ("мокрая комната"),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9. "Мокрая комната" должна иметь приточно-вытяжную вентиляцию. Воздух, удаляемый из помещения, перед выбросом в атмосферу должен подвергаться очист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0. Газоходы системы конденсации должны быть оборудованы стационарными очищающими устройствами, позволяющими производить очистку газоходов без вскрытия элементов 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1. Места для очистки газоходов хлорирующих агрегатов должны быть оборудованы рабочими площадками с огражд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2. Очистка мешалок, отстойников, фильтров и других емкостных технических устройств от осадков технологических продуктов должна быть механизирован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тификация тетрахлоридов кремния и титан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3. Отделения ректификации должны располагаться в специальном изолированном помещ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4. Управление процессами ректификации и дистилляции должно быть автоматизировано и осуществляться централизовано с пульта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5. Работа ректификационных и дистилляционных колонн в режиме "на истечение" допускается только при наличии разрежения в системе газоотсоса, величина которого определяется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нижении разрежения в системе ниже допустимого колонны должны быть переведены в режим работы "на себя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6. При прекращении подачи хладагента в конденсатор-дефлегматор должен автоматически подаваться звуковой сигнал и отключаться питание электрообогревателей испар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7. Включение и отключение нагревателей дистилляционных кубов должно осуществляться автоматически или дистанционно с пульта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коподводящие элементы нагревателей дистилляционных кубов должны иметь ограж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8. Все емкостные технические устройства должны оснащаться указателями уровня с выносом показаний на щит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9. Емкостные технические устройства с технологическими продуктами должны быть герметичны и подключены к специальным закрытым (дыхательным) системам. Не допускается заполнение сосудов продуктом более чем на 80% их объе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0. При проливе хлоридов должны быть немедленно приняты меры по их обезвреживанию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1. На трубопроводах жидкого тетрахлорида количество фланцевых соединений должно быть минимальным. Размеры секций трубопроводов должны обеспечивать возможность их промывки в помещении очистки и промывки съемного оборудования и коммуник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2. Открытые площадки, на которых установлены сборные танки, должны иметь сливные приямки с покрытием из кислотостойки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ные цистерны для тетрахлорида кремния должны иметь аварийный резер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3. Все газообразные продукты, поступающие из закрытых (дыхательных) систем, перед выбросом в атмосферу должны подвергаться очистке и нейтр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очистки отходящих газов должны резервиров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4. Все производственные отходы должны храниться в герметичной таре в специальном помещении, оборудованном вытяж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5. Вентиляторы, подающие газы в установку очистки, должны быть сблокированы с хвостовыми вентиляторами. Хвостовые вентиляторы должны включаться в работу до включения вентиляторов, подающих газ в установку, и отключаться после их останов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оизводство двуокиси цирко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ульфатцирконата натр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. Измельчение мела должно производиться в отдельном помещении в закрытых дробилках, оборудованных местными отсо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2. Процессы дозировки мела, хлористого кальция и концентрата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3. Горячая и холодная головки печей спекания и репульпаторы для приема цирконового спека из печей подлежат аспирации и оборудуются местными отсос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роизводство фторцирконата кал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. Операции по транспортированию, загрузке, шихтовке, дозировке и измельчению фтористых соединений должны быть механизированы и осуществляться в герметичных технических устройств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2. Кремнефторидное вскрытие цирконового концентрата должно осуществляться в механизированных технических устройств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3. Места возможного выделения газов при производстве и хранении фторцирконатного спека должны быть оборудованы местными отсо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4. Печные газы из отделения кремнефтористого вскрытия цирконового концентрата перед выбросом в атмосферу подлежат очист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5. Сушка и упаковка фторцирконата должны быть механизированы, а места возможного пылевыделения оборудованы местными отсос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Экстракционное разделение циркония и гаф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. Органические растворители и экстрагенты должны храниться в плотно закрытых сосудах в сухом и вентилируемом помещении с искусственным освещением во взрывобезопас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2. При работе в пожароопасных помещениях должны применяться органические растворители с температурой вспышки не ниже +4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3. Не допускается использовать открытый огонь в помещениях хранения и использования органических раствор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4. При проливе трибутилфосфата должны быть немедленно приняты меры по его удалению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5. При перегонке пожароопасных веществ и экстрагировании должны применяться электрические нагреватели закрытого тип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роизводство металлическ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ошков циркония и гаф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. При разработке технологических процессов производства порошков циркония и гафния, при проектировании производственных объектов и их эксплуатации необходимо учитывать высокую пожарную опасность этих проду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. Процессы производства порошков циркония и гафния должны быть механизированы и автомат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. Все работы с порошками циркония и гафния (восстановление, промывка и обработка спека, измельчение, просеивание и др.) должны выполняться в отдельных помещениях, оборудованных системой приточно-вытяжно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таривание порошков циркония и гафния должно производиться в специальных боксах с огнеупорной защитой, в соответствии с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4. Цилиндры перед набивкой шихты должны проверяться на плотность швов и стен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5. Установка цилиндров в печь и выгрузка их из печи должны производиться при снятом с печи напря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6. Не допускается при проведении процесса восстановления натри- и кальцитермической шихты нахождение в производственном помещении обслуживающего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над ходом процесса восстановления должен осуществляться дистанцион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7. Перевозка горячих цилиндров после восстановления должна производиться на специальных тележках, конструкция которых должна исключать падение и произвольное перемещение цилинд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8. Выгрузка реакционной массы из цилиндров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9. Охлаждение цилиндров должно осуществляться в специально оборудованном месте. Цилиндры должны устанавливаться в один яру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0. Гашение спека должно производиться в холодильнике, помещенном в бокс с вытяж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1. Измельчение порошков циркония и гафния должно производиться способом мокрого пом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2. Мельницы для размола порошков должны быть оборудованы предохранительными и сбросными устройствами для удаления избытка водорода и иметь дистанционное управ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3. Расфасовка и упаковка готовых партий порошков циркония и гафния должны производиться только в дневное врем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4. При выполнении работ с порошками циркония и гафния должны использоваться инструменты и приспособления, изготовленные из неискрящи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5. Свободное емкостное оборудование, в котором обрабатывались порошки, должно быть залито вод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6. Поверхность технических устройств, контактирующая с порошками циркония и гафния, должна быть гладкая и не иметь наружных дефектов (трещин, раковин, заусенцев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7. Транспортирование порошков должно осуществляться в герметичной таре - в толстостенных стеклянных банках, плотно закрытых резиновой, корковой или пластмассовой крышкой, или в герметически закрываемых полиэтиленовых мешках, помещенных в жестяные банки. Банки должны помещаться в ящик, выложенный внутри негорючим материалом, и закрываться крыш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8. Транспортирование порошков циркония и гафния по территории организации должно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9. Порошки должны храниться только во влажном состоянии. Относительная влажность порошков должна находиться в пределах 15 - 20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0. Повторная переработка порошков в каждом отдельном случае должна производиться по специальной технологической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1. При работе с порошками не допускается накопление металлической пыли циркония и гафния на поверхности технических устройств и строительных конструкций внутри производственных помещений. Влажная уборка пыли должна производиться в соответствии с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2. Коммуникации вытяжной системы вентиляции должны выполняться из огнестойких материалов, легко очищаться от пыли циркония и гафния и легко разбир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3. При загорании пыли в коммуникациях вытяжной системы вентиляции или в камере должен быть немедленно выключен вентилятор и перекрыт шибер на газохо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4. Уничтожение производственных отходов, загрязненных порошками циркония и гафния, не подлежащих утилизации (фильтровальная ткань, негодные мешки, салфетки и т.п.), должно производиться в соответствии с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5. Работающие в производственных помещениях и помещениях хранения порошков должны находиться в спецобуви без металлических гвоздей и в спецодежде из огнестойк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6. Работы с металлическими натрием и кальцием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7. Количество натрия и кальция, хранимое в производственных помещениях, не должно превышать суточной потребности, определяемой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8. Резка и хранение нарезанного натрия должны производиться только под слоем трансформаторного мас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форматорное масло при поступлении в цех и в процессе использования должно контролироваться на содержание влаги. Масло со следами влаги к использованию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9. Кальций должен нарезаться на воздухе и храниться в сухой герметичной т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0. Помещения, технические устройства и инструменты для резки кальция, а также обувь и спецодежда работающих должны быть сух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1. Отходы натрия и шлаки от переплавки подлежат утилизации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2. Хранение в производственном помещении азотно-кислого аммония, используемого в технологических процессах, допускается только в виде раствор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06:23Z</dcterms:created>
  <dc:creator/>
  <dc:description/>
  <dc:language>en-US</dc:language>
  <cp:lastModifiedBy/>
  <dcterms:modified xsi:type="dcterms:W3CDTF">2011-03-11T08:09:06Z</dcterms:modified>
  <cp:revision>2</cp:revision>
  <dc:subject/>
  <dc:title/>
</cp:coreProperties>
</file>