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июля 2006 г. N 69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контроле наличия у поднадзорных организац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говоров обязательного страхования ответствен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ричинение вреда при эксплуатации опас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реализации требований Федерального закона от 21 июля 1997 г. N 116-ФЗ "О промышленной безопасности опасных производственных объектов" и усиления контроля наличия у поднадзорных организаций договоров обязательного страхования ответственности за причинение вреда при эксплуатации опасных производственных объектов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уководителям межрегиональных территориальных управлений по экологическому и технологическому надзору, руководителям территориальных управлений по экологическому и технологическому надзору обеспеч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онтроль наличия у поднадзорных организаций действующих договоров обязательного страхования ответственности за причинение вреда при эксплуатации опасных производственных объектов, заключенных ими в соответствии со статьей 15 Федерального закона от 21 июля 1997 г. N 116-ФЗ "О промышленной безопасности опасных производственных объектов" для всех групп эксплуатируемых опасных производствен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чет договоров обязательного страхования ответственности за причинение вреда при эксплуатации опасных производственных объектов, указанных в подпункте "а" пункта 1 настоящего Приказа, с использованием программного модуля АИС ПБ "Координация внедрения страхования гражданской ответственности за причинение вреда при эксплуатации опасных производственных объектов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ежеквартальное направление в Финансово-экономическое управление электронной почтой по адресу: insure-opo@gosnadzor.ru следующей информ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и по форме, указанной в Приложении к настоящему Приказу, до 10-го числа месяца, следующего за последним месяцем отчетного кварт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нной выборки для загрузки в центральную базу данных АИС ПБ до 20-го числа месяца, следующего за последним месяцем отчетного кварт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троль полноты и своевременности формирования базы данных АИС ПБ в части использования программного модуля АИС ПБ "Координация внедрения страхования гражданской ответственности за причинение вреда при эксплуатации опасных производственных объектов" территориальными подразделениями Службы и контроль непрерывности страхования гражданской ответственности за причинение вреда при эксплуатации опасных производственных объектов, поднадзорных Службе, возложить на Финансово-экономическое управ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читать не подлежащим применению Приказ Федеральной службы по экологическому, технологическому и атомному надзору от 18 мая 2005 г. N 303 "О контроле наличия у поднадзорных организаций договоров обязательного страхования ответственности за причинение вреда при эксплуатации опасных производственных объ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 служб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июля 2006 г. N 69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рав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территориального орган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о состоянию на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ата заполнен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755"/>
        <w:gridCol w:w="1890"/>
        <w:gridCol w:w="2160"/>
      </w:tblGrid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сего </w:t>
              <w:br/>
              <w:t xml:space="preserve">ОПО в </w:t>
              <w:br/>
              <w:t>реестр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страховано</w:t>
              <w:br/>
              <w:t xml:space="preserve">(имеются  </w:t>
              <w:br/>
              <w:t xml:space="preserve">страховые  </w:t>
              <w:br/>
              <w:t xml:space="preserve">документы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едена   </w:t>
              <w:br/>
              <w:t xml:space="preserve">информация о </w:t>
              <w:br/>
              <w:t xml:space="preserve">договорах/  </w:t>
              <w:br/>
              <w:t xml:space="preserve">полисах в БД </w:t>
              <w:br/>
              <w:t xml:space="preserve">АИС ПБ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цент    </w:t>
              <w:br/>
              <w:t xml:space="preserve">занесения в БД </w:t>
              <w:br/>
              <w:t xml:space="preserve">от числа    </w:t>
              <w:br/>
              <w:t xml:space="preserve">застрахованных </w:t>
              <w:br/>
              <w:t xml:space="preserve">([3] / [4] х  </w:t>
              <w:br/>
              <w:t xml:space="preserve">100%)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1]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2]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3]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4]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-во ОП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О 1-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О 2-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О 3-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ого орга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16:08Z</dcterms:created>
  <dc:creator/>
  <dc:description/>
  <dc:language>en-US</dc:language>
  <cp:lastModifiedBy/>
  <dcterms:modified xsi:type="dcterms:W3CDTF">2011-04-29T18:17:10Z</dcterms:modified>
  <cp:revision>2</cp:revision>
  <dc:subject/>
  <dc:title/>
</cp:coreProperties>
</file>