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3 августа 2001 г. N 3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нормативно-правового а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оложение о порядке разработки документации на изготовление оборудования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эксплуатационных испытаний технологических и опытно-промышленных процессов и выдачи разрешений на изготовление и применение указанного оборудования, технологических и опытно-промышл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оложение о порядке разработки документации на изготовление оборудования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эксплуатационных испытаний технологических и опытно-промышленных процессов и выдачи разрешений на изготовление и применение указанного оборудования, технологических и опытно-промышленных процессов" в Министерство юстиции Российской Федерации для решения вопроса о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выполнением настоящего Постановления возложить на Управление по надзору в нефтяной и газовой промышленности (Дадонов Ю.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разработ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изготовление оборуд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егазодобывающих и газоперерабатывающ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 объектов геологоразведочных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гистральных газо-, нефте- и продуктопрово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эксплуатационных испытаний технолог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пытно-промышленных процессов и выдачи разреш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изготовление и применение указан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технолог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пытно-промышл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разработано в соответствии с Федеральным законом "О промышленной безопасности опасных производственных объектов" (от 21.07.97 N 116-ФЗ),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и Положением о Федеральном горном и промышленном надзоре России (утвержденным Указом Президента Российской Федерации от 18 февраля 1993 г. N 2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ее Положение устанавливает порядок разработки документации на изготовление оборудования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эксплуатационных испытаний технологических и опытно-промышленных процессов и выдачи разрешений на изготовление и применение указанного оборудования, в том числе иностранного производства, технологических и опытно-промышл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е вещества, средства инициирования, приборы, оборудование для взрывных работ, а также прострелочные и взрывные аппараты, снаряженные взрывчатыми материалами, в том числе иностранного производства, для нефтегазодобывающих производств, объектов геологоразведочных работ и магистральных газо-, нефте- и продуктопроводов допускаются к эксплуатационным испытаниям, применению и постановке на производство согласно данному Поло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щенные электротехнические изделия для нефтегазодобывающих и газоперерабатывающих производств, объектов геологоразведочных работ и магистральных газо-, нефте- и продуктопроводов, в том числе иностранного производства, допускаются к серийному изготовлению и применению согласно "Инструкции о порядке выдачи разрешений на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 03-67-94), зарегистрированной Минюстом РФ 05.07.94 N 6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ссмотрение, согласование документации и оформление разрешения на изготовление и применение оборудования на опасном производственном объекте осуществляет Госгортехнадзор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ее Положение распространяется на все виды оборудования для нефтегазодобывающих и газоперерабатывающих производств, объектов геологоразведочных работ и магистральных газо-, нефте- и продукт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согласования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задания) на разработку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окументация на разработку оборудования (техническое задание), подписанная заявителем (разработчиком) и утвержденная заказчиком, представляется на согласование в Госгортехнадзор России не позднее чем за месяц до начала работ. В качестве заявителя может выступать организация (предприятие) независимо от организационно-правовых форм, зарегистрированная как юридическое лицо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необходимости проводится экспертиза технического задания (ТЗ) для подтверждения соответствия рассматриваемого ТЗ требованиям действующих "Правил безопасности в нефтяной и газовой промышленности" (выполняется соответствующей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оложительном решении Госгортехнадзор России согласовывает техническое за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зменения, вносимые в техническое задание, согласовываются в Госгортехнадзоре России в порядке, установленном в п. п. 2.1 - 2.3 настоящего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проведения эксплуата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опытных образцов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пытные образцы оборудования допускаются к эксплуатационным испытаниям при наличии разрешения Госгортехнадзора России и письменного согласия эксплуатирующего предприятия - заказчика оборудования на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получения разрешения на право проведения эксплуатационных испытаний оборудования заявитель (разработчик) представляет в Госгортехнадзор России следующ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каз предприятия (организации) о назначении комиссии, с указанием объекта, на котором планируется проведение эксплуатац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гласованное техническое задание на разработк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гласованную программу и методику эксплуатационных испытаний опытных образцов (парт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ические условия на изготовление опытного образц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струкцию по эксплуатации оборудования, монтажу и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аспорт (формуляр)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 начала проведения эксплуатационных испытаний, представляется заключение экспертизы на безопасность применения оборудования в соответствии с требованиями действующих "Правил безопасности в нефтяной и газовой промышленности" (выполняется соответствующей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рудования во взрывозащищенном исполнении представляется заключение испытательной организации по взрывозащищенному элект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частие представителя Госгортехнадзора России в проведении эксплуатационных испытаний согласовывается до начал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случае, если при эксплуатационном испытании для обслуживающего персонала не обеспечивается безопасность выполнения работ, представитель Госгортехнадзора России вправе приостановить эксплуатационные испытания оборудования до выполнения требуемых условий, которые обеспечат безопасность дальнейш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 основании результатов эксплуатационных испытаний представитель Госгортехнадзора России оценивает соответствие оборудования требованиям промышленной безопасности и вносит предложения и замечания в протокол и акт эксплуатац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е несогласия с решением комиссии представитель Госгортехнадзора России указывает особое мнение. Заключение с особым мнением представляется в Госгортехнадзор России для принятия окончательного ре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формление разрешения на изготов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менение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получения разрешения на изготовление и применение оборудования заявитель (разработчик) представляет в Госгортехнадзор России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 протокол эксплуатационных испытани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комиссии по результатам эксплуатационных испытани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 на серийный выпуск оборудования (для соглас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формуляр)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ую документацию по эксплуатации оборудования, монтажу и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ю по безопасному применен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ставляется заключение экспертизы на безопасность применения оборудования в соответствии с требованиями действующих "Правил безопасности в нефтяной и газовой промышленности" (выполняется соответствующей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оложительных результатах рассмотрения представленной документации Госгортехнадзор России выдает заявителю (разработчику) разрешение на изготовление и применение оборудова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продления срока действия разрешения на изготовление и применение оборудования заявитель (разработчик) представляет в Госгортехнадзор России следующ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о продлении срока действия разрешения на изготовление и примен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у о рекламациях, полученных за период эксплуатации соответствующего оборудования, и принятых мерах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зыв предприятий (организаций) о работ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нятия положительного решения Госгортехнадзор России продлевает (подтверждает) срок действия разрешения на изготовление и примен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зрешение на изготовление и применение оборудования должно быть переоформлено, если в технические условия вносятся изменения и допол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формление разрешения на примен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ностранного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зрешение на применение оборудования иностранного производства выдает Госгортехнадзор России. Порядок выдачи разрешений общий для отечественного и зарубеж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ля получения разрешения на применение оборудования заявитель представляет в Госгортехнадзор России документацию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сьменную информацию, содержащую техническую характеристик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ю (руководство) по эксплуатации оборудования, монтажу и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ставляется заключение экспертизы на безопасность применения оборудования иностранного производства в соответствии с требованиями действующих "Правил безопасности в нефтяной и газовой промышленности" (выполняется соответствующей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оложительных результатах рассмотрения представленных документов заявителю выдается разрешение на применение оборудования иностранного производства по установленной фор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проведения эксплуата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технологических и опытно-промыш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 при разведке и разработке нефтяных, газ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азоконденсатных месторождений, на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х трубопроводов и выдач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й на их примен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ологические и опытно-промышленные процессы допускаются к эксплуатационным испытаниям на подконтрольных объектах при наличии разрешения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Для получения разрешения на проведение эксплуатационных испытаний заявитель (разработчик) представляет в Госгортехнадзор России следующ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каз предприятия (организации) о назначении комиссии, с указанием объекта, на котором планируется проведение эксплуатационных испытаний технологического и опытно-промышл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ическое задание, согласованное в порядке, определенном в разделе 2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гласованную технологическую схему (регламент) технологического и опытно-промышл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гласованную программу и методику проведения эксплуатационного испытания технологического и опытно-промышл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ставляется заключение экспертизы на безопасность применения технологических и опытно-промышленных процессов в соответствии с требованиями действующих "Правил безопасности в нефтяной и газовой промышленности" (выполняется соответствующей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случае, если в процессе испытания не обеспечивается безопасность обслуживающего персонала или технологический процесс не в полной мере обеспечен системами управления и регулирования, представитель Госгортехнадзора России приостанавливает его проведение до полного выполнения условий безопасности и устранения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оложительных результатах рассмотрения представленных документов заявителю выдается разрешение на применение технологического и опытно-промышленного процесса при разведке и разработке нефтяных, газовых и газоконденсатных месторождений, на объектах магистральных трубопроводов по установленной фор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приостановки, восстан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мены действия разрешения на изготов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менение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сгортехнадзор России вправе приостановить действие разрешения на изготовление и применение оборудования, если комиссией по расследованию технических причин аварии или произошедшего несчастного случая на опасном производственном объекте будет документально установлено, что основной причиной случившегося явились конструктивные недостатки оборудования, несогласованное применение конструкций и технологических процессов, влияющих на безопасность обслуживающего персонала, нарушение условий действия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шение о восстановлении действия разрешения или об отмене действия разрешения принимается Госгортехнадзором России на основании результатов рассмотрения документации и с участием всех заинтересованных сторон не позднее 6 месяцев с момента приостановки действия разре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02:38Z</dcterms:created>
  <dc:creator/>
  <dc:description/>
  <dc:language>en-US</dc:language>
  <cp:lastModifiedBy/>
  <dcterms:modified xsi:type="dcterms:W3CDTF">2011-04-26T17:04:06Z</dcterms:modified>
  <cp:revision>2</cp:revision>
  <dc:subject/>
  <dc:title/>
</cp:coreProperties>
</file>