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апреля 1998 г. N 2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опросу, касающемуся безопасного ведения работ для рабочих люльки, находящихся на подъемнике (вышке), см. также ТИ 36-22-22-03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безопасному ведению работ для рабочих люльк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ходящихся на подъемнике (вышке)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10-198-98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Типовая инструкция по безопасному ведению работ для рабочих люльки, находящихся на подъемнике (вышке) &lt;*&gt;, устанавливает требования по безопасному ведению работ для рабочих люльки подъемников (вышек) &lt;**&gt; и разработана на основе Правил устройства и безопасной эксплуатации подъемников (вышек), проектов производства работ и технологических карт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Инструк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алее по тексту - подъемни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Для выполнения обязанностей рабочих люльки назначаются лица, прошедшие обучение, аттестацию в комиссии предприятия или учебном комбинате и получившие удостоверение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ая проверка знаний проводится комиссией предпри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ериодически, не реже одного раза в 12 мес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переходе с одного предприятия на друго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 требованию инспектора госгортехнадзора или инженерно - технического работника по надзору за безопасной эксплуатацией подъем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Рабочие люльки должны иметь медицинское заключение, подтверждающее право на работу на высоте, и удостовер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Допуск рабочих люльки к работе на подъемнике должен оформляться приказом по предприятию с выдачей производственной инструкции (под расписк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 случаях, когда зона обслуживания подъемником не видна с поста управления машиниста и нет радио- или телефонной связи между машинистом подъемника и находящимися в люльке рабочими, не имеющими права на управление движениями подъемника из люльки, для передачи сигналов лицо, ответственное за безопасное производство работ подъемниками, должно назначить сигнальщ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Сигнальщиком может быть назначен аттестованный стропальщик или рабочий люль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Число рабочих люльки определяется грузоподъемностью подъемника и площадью пола люльки (не менее 0,5 кв. м на человека). При назначении для работы на подъемнике двух и более рабочих люльки один из них должен быть назначен старши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 рабочего люльки перед начал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одъемни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Рабочий люльки должен быть ознакомлен с проектом производства работ или технологическими картами (с подписью в журнале по технике безопасн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еред входом в люльку рабочий люльки должен убедиться в следующ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дъемник правильно установлен на площа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одъемник установлен на все опо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уклон подъемника не превышает 3 гра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в зоне работы подъемника нет посторонних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и установке подъемника около котлована расстояние от крайних опор до откоса котлована соответствует значениям, указанным в Правилах устройства и безопасной эксплуатации подъемников (выше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и установке подъемника в зоне линии электропередачи люлька подъемника или колено стрелы при выдвижении не касаются проводов линии электропередач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и установке подъемника около здания, штабеля или строения расстояние между ними и поворотной платформой составляет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еред началом работы рабочий люльки обязан надеть соответствующие средства защиты (каски, предохранительные пояса, очки) и погрузить необходимые инструменты и другие гру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осле входа в люльку следует закрыть вход в нее, пристегнуться к скобе для крепления карабина предохранительного пояса и доложить машинисту о готовности к подъем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язанности рабочего люльки во врем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одъемни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работы подъемника рабочий люльки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входить и выходить из люльки только через посадочные площадки при полной остановке подъемника в положении "Посадка"; при работе подъемника вход в люльку должен быть защищен съемным ограждением или запирающейся дверью (защелк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е садиться и не вставать на перила люльки, не перевешиваться за перила, внимательно наблюдать за верхними и боковыми препятств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е устанавливать на пол люльки предметы для увеличения зоны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ледить за тем, чтобы масса груза в люльке не превышала номинальную грузоподъемность подъем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ользоваться аварийным спуском и остановкой двигателя только в аварийных (экстренных) случа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работать на безопасном расстоянии (не менее 0,5 м) и без дополнительных нагрузок на колено стре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екращать работу при неисправных приборах безопасности (ограничитель предельного груза, концевые выключатели, следящая система ориентации люльки в горизонтальном положении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е работать при грозе, дожде, тумане и снегопаде, затрудняющих видимость, а также при температуре окружающей среды ниже указанной в паспорте подъем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не работать при недостаточном освещении (менее 20 л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следить за безопасным перемещением и в случае опасности сигнализировать машинисту или производить остановку двигателя с пульта управления, установленного в люль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работать только по наряду - допуску при установке подъемника на расстоянии менее 30 м от максимально выступающей части стрелы до крайнего провода линии электропередачи напряжением более 42 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не сбрасывать из люльки, находящейся на высоте, инструменты и гру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не переезжать с одного места на другое на подъемнике, если это не предусмотрено руководством по эксплуат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язанности рабочего люльки после окончания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сле окончания работы рабочий люльки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дать сигнал на опускание люль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опускании люльки соблюдать все меры предосторожности и наблюдать за безопасным снижением люль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сле снижения люльки в положение "Посадка" отстегнуть предохранительный пояс и выйти из люль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тветственно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люльки, обученные и аттестованные в установленном порядке, имеющие на руках производственную инструкцию, несут ответственность за нарушение требований этой Инструк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иповой инструк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хтенного журнала для рабочих люльк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их на подъемник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 рег. N 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┬───┬────┬──────────┬───────┬──────────┬──────────────┬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│Да-│Сме-│Фамилии   │Инст-  │Фамилия и │Подпись инже- │Прим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│та │на  │и инициалы│рук-   │инициалы  │нерно - техни-│чания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│    │</w:t>
      </w:r>
      <w:r>
        <w:rPr>
          <w:lang w:val="ru-RU" w:eastAsia="ru-RU" w:bidi="ru-RU"/>
        </w:rPr>
        <w:t>рабочих   │таж    │проводив- │ческого работ-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│    │</w:t>
      </w:r>
      <w:r>
        <w:rPr>
          <w:lang w:val="ru-RU" w:eastAsia="ru-RU" w:bidi="ru-RU"/>
        </w:rPr>
        <w:t>люльки,   │полу-  │шего инст-│ника, прово-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│    │</w:t>
      </w:r>
      <w:r>
        <w:rPr>
          <w:lang w:val="ru-RU" w:eastAsia="ru-RU" w:bidi="ru-RU"/>
        </w:rPr>
        <w:t>специаль- │чил,   │руктаж,   │дившего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│    │</w:t>
      </w:r>
      <w:r>
        <w:rPr>
          <w:lang w:val="ru-RU" w:eastAsia="ru-RU" w:bidi="ru-RU"/>
        </w:rPr>
        <w:t>ность     │подпись│должность │инструктаж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┼────┼──────────┼───────┼──────────┼──────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 │ 2 │ 3  │    4     │   5   │    6     │       7      │  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┼────┼──────────┼───────┼──────────┼──────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│    │          │       │          │              │      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14:09Z</dcterms:created>
  <dc:creator/>
  <dc:description/>
  <dc:language>en-US</dc:language>
  <cp:lastModifiedBy/>
  <dcterms:modified xsi:type="dcterms:W3CDTF">2011-04-04T18:17:05Z</dcterms:modified>
  <cp:revision>2</cp:revision>
  <dc:subject/>
  <dc:title/>
</cp:coreProperties>
</file>