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 июля 1994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введения в действие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августа 1996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м Госгортехнадзора РФ от 19.03.2004 N 12-07/271 рекомендованы к применению "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" МР 10-72-04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hanging="0"/>
        <w:jc w:val="both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ческие указ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проведению обследования технического состоя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лифтов, отработавших нормативный срок службы.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Лифты пассажирские, больничные, грузовы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грузовые малы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72-94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ы и внесены Управлением по котлонадзору и надзору за подъемными сооружениями, Инженерный центр "НЕТЭЭЛ", ИКЦ "Инжтехлифт", АО ЦПКБ по лифта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ислов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Разработаны Центральным проектно - конструкторским бюро по лифтам (ЦПКБ по лифта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аботаны Инженерно - консультативным центром (ИКЦ Инжтехлифт) и Инженерным центром по независимой технической экспертизе эскалаторов и лифтов (ИЦ НЕТЭЭЛ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ы Управлением по котлонадзору и надзору за подъемными сооружениям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иняты Постановлением Госгортехнадзора России от 22 июля 1994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ведены в действие с 1 августа 1996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ведены впервы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В настоящих указаниях учтены нормы ГОСТ 22011-95 "Лифты пассажирские и грузовые. Технические условия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е Методические указания распространяются в соответствии с ГОСТ 22011-95 на лифты пассажирские, больничные, грузовые и грузовые малые, и устанавливают периодичность, методы обследования технического состояния лифтов, отработавших нормативный срок службы, а также организацию этих работ и порядок оформления результатов обсле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указания не распространяются на лиф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ассажирские с номинальной скоростью 2,0 м/с и боле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рузовые тротуарны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удовы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ециального назнач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работы в зданиях и помещениях, отнесенных по взрывоопасности к категории А и Б &lt;*&gt;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работы в помещениях с агрессивными парами и газами, вызывающими корроз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работы в условиях конденсации влаги в шахте или машинном помещении, выпадения инея или образования льда на оборудовании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Категория помещений и зданий подведомственных предприятий и учреждений определяются министерствами и ведомствами, а также технологами проектных организаций на стадии проектирования зданий и сооружений в соответствии с ОНТП 24-86 МВД, ведомственными нормами технологического проектирования и специальными перечнями, утвержденными в установленном порядк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ие Методические указания предназначены для специалистов инженерных центров, специализированных организаций, а также владельцев лифтов, определяют порядок организации и объем проведения обследования технического состояния лифтов, отработавших нормативный срок служб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Инженерные центры и специализированные организации должны иметь разрешение (лицензию) органа госгортехнадзора на обследование лиф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Специалисты, на которых возлагается проведение обследования, должны быть обучены по специальной программе, утвержденной Госгортехнадзором России и аттестованы в качестве специалиста - эксперта II уровня, в соответствии с требованиями РД-10-99-95 "Положения о квалификационных характеристиках специалистов инженерных центров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Специалисты, на которых возложено проведение обследования металлоконструкций и сварных швов неразрушающими методами контроля, должны быть обучены по специальной программе и аттестованы в качестве дефектоскопистов не ниже I уровн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 (Методические указания) по неразрушающим методам контроля должна быть согласована с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Экспертное заключение должно соответствовать эталонному образцу, согласованному с Госгортехнадзором России письмом N 12-17/352 от 15.04.96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ормативные ссылк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их Методических указаниях использованы ссылки на следующие стандарты и нормативные докумен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ЭЛ "Правила устройства и безопасной эксплуатации лифтов" Госгортехнадзор России, М., 1992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ЭЭП "Правила эксплуатации электроустановок потребителей" Энергоатомиздат, М., 1992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Б при ЭЭП "Правила техники безопасности при эксплуатации электроустановок потребителей" Энергоатомиздат, М., 1992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 22-19-124-86 Инструкция по защитному заземлению (занулению) в лифтах общего назначе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-10-98-95 Методические указания по проведению технического освидетельствования пассажирских, больничных и грузовых лифтов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-10-99-95 Положение о квалификационных характеристиках специалистов - экспертов инженерных центров по лифтам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лонное экспертное заключение по обследованию лифта, отработавшего нормативный срок службы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8.050-73 ГСИ. Нормальные условия выполнения линейных и угловых измерени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21964-76 Внешние воздействующие факторы. Номенклатура и характеристи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8.395-80 ГСИ. Нормальные условия измерений при проверке. Общие требова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8.508-84 ГСИ. Метрологические факторы средств измерений и точностные характеристики средств автоматизации ГСП. Общие методы оценки контрол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 22-1478-81 Методика выполнения измерений отклонений формы и расположения поверхносте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8752-70 Манжеты резиновые армированные для валов. Технические услов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ериодичность проведения обследова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Предусматривается два вида обследования технического состояния лифта, отработавшего нормативный срок службы: первичное и повторно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Первичное обследование технического состояния лифта должно проводиться по истечении нормативного срока службы, который определяется с даты первичного технического освидетельств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В соответствии с ГОСТ 22011 нормативный срок службы принят равным 25 лет для лиф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едование лифтов специального назначения и лифтов иностранных фирм должны выполняться по методическим указаниям, согласованным с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Срок повторного обследования определяется экспертной комиссией в зависимости от технического состояния лифта и должен составлять целое количество лет от одного года до тре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Количество повторных обследований определяется фактическим техническим состоянием лифта и экономической целесообразностью его восстановления, но не может превышать трех раз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Обследование технического состояния лифтов рекомендуется совмещать с периодическим техническим освидетельствованием, при этом назначенный срок службы может корректироваться до 6 месяце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орядок проведения обсле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Обследование лифта, отработавшего нормативный срок, должно осуществляться на основании договора между организацией - владельцем лифта и организацией, имеющей лицензию органа Госгортехнадзора России на данный вид деятель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Передача лифта на обследование должна осуществляться по акту (Приложение Е) между организацией - владельцем и организацией, выполняющей обследование лифта, при этом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рганизация, выполняющая обследование, должна издать приказ (Приложение Р) о назначении специалистов, в том числе специалиста, ответственного за организацию работ и проведение обследования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вод из эксплуатации и доступ специалистов, проводящих обследование, должен обеспечить ответственный за организацию работ по техническому обслуживанию и ремонту лифта, о чем должна быть сделана запись в журнале технического обслужи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ветственный специалист должен делать записи (Приложение Ж) в паспорте лифта в графе "запись результатов технического освидетельствования" о проведении обсле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При выявлении в ходе обследования неисправностей, влияющих на безопасную эксплуатацию лифта и угрожающих безопасности лиц, проводящих работы, обследование должно быть приостановлено и лифт должен быть передан владельцу для производства ремонта, модернизации или замены. Запись о передаче лифта должна быть сделана в журнале технического обслуживания, а о приостановлении обследования в паспор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ыполнения ремонта или модернизации должна быть сделана соответствующая запись в паспорте и журнале технического обслуживания лицом, ответственным за организацию работ по техническому обслуживанию и ремонту лифта. Лифт должен быть подвергнут периодическому техническому освидетельствованию в соответствии с РД-10-98-9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ехническом освидетельствовании должны присутствовать: представитель владельца; лицо, ответственное за организацию работ по техническому обслуживанию и ремонту лифта; электромеханик, ответственный за исправное состояние, и представитель организации, выполнившей ремонт или модернизацию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Организация, осуществляющая техническое диагностирование (обследование) лифтов, обязана проводить страхование своей ответственности на случай возникновения аварии, выразившейся в виде падения кабины лифта, его противовеса или отдельных частей противовеса кабины, а также при происшествии несчастного случая (случаев) из-за технических прич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ание лифтов проводится в соответствии с Положением (правилами) страхования оборудования повышенной опасности, согласованным с Госгортехнадзором Ро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Виды возможных неисправностей элементов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Для конструкций лифтов наиболее характерны следующие повреждения, возникающие в процессе эксплуатац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разование усталостных трещин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лабление болтовых соедин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ханические поврежд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еформации металлоконструк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рушение или уменьшение сечения элементов вследствие коррозии и (или) износ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При обследовании конструкций следует учитывать, что усталостные трещины возникают у концентраторов местных напря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ипичным концентраторам напряжений относя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верстия с необработанными кромками, прожженные, заваренны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ста пересечения сварных швов и их окончания, прерывистые шв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ехнологические дефекты сварных швов: прожоги, подрезы, незаваренные кратеры, неполномерность шва, чрезмерное усиление валика шва и т.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Основные характерные повреждения, разрушения металлоконструкций, механизмов лифтов приведены в Приложении 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Для механизмов наиболее характерны следующие неисправности и поврежд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рушение быстроходного вала лебедки с электродвигателем на лап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лабление тормозной полумуфты лебедки (радиальное биени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нос червячного зацепления редукт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лабление болтовых соедин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работка (износ) шарнирных соединений, тормозных полумуфт, обкладок тормозов и т.п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нос штопочных соедин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рушение манжетных уплотн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рещины в блоках, канатоведущих шкивах и барабан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ечь масла из редуктора лебед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нос ручьев канатоведущего шкива, блоков, шкива ограничителя скор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смазки и износ подшипников блоков, валов и электродвигател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Для канатов характерны дефекты, при наличии которых канат должен быть замен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рыв проволочек, поверхностный износ и коррозия свыше норм, предусмотренных ПУБЭЛ (приложение 5 таблица 1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смазки в сердечни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лом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рыв одной из прядей или сердечни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слоение стренг или пряд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давливание сердечника или пряд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стное видимое увеличение или уменьшение диаметра кана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лющивание каната (потеря формы поперечного сечения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оследовательность выполнения работ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При обследовании лифта, отработавшего нормативный срок, должны производиться работы в следующей последовательн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знакомление с эксплуатационной и технической документацией лифта (паспортом, техническим описанием и инструкцией по эксплуатации), сведениями о ремонте и реконструкции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нешний осмотр общего состояния и проверка лифта, включая окраск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ка состояния ограждения и металлоконструкций шахты, кабины, противовеса, балок под блоки, сварных и стыковых соединений с применением методов неразрушающего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ка состояния механизмов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ка электрооборудования и выключателе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авление рабочей карты, ведомости дефектов и отступ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ранение дефектов (ремонт или модернизация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дение испытаний лифта на соответствие требованиям ПУБЭЛ, по программе и методике испытаний лифта, приведенных в разделе 11 настоящих указ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ка сопротивления изоляции силового электрооборудования, цепей управления и сигнализации, силовой и осветительной электропровод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мотр и проверка элементов заземления (зануления)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мерение полного сопротивления петли фаза - нуль в сетях с глухозаземленной нейтраль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дение периодического технического освидетельств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авление отчетной докумен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смотрение результатов обследования и составление экспертного заключе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Указания по обследованию состояния техническо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ксплуатационной докумен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Обследование состояния паспорта включает в себя определение его физического состояния и соответствие ПУБЭЛ,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ведения о ремонте и реконструк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писи и даты первого (полного) и последнего технических освидетельствов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установочного чертежа и его соответствие установке лифта, наличие отступлений и их согласований с органом Госгортехнадзора России; образцу, согласованному с Госгортехнадзором Росс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принципиальной электрической схемы, ее соответствие схеме завода - изготовителя, наличие и обоснованность внесенных измен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Обследование эксплуатационной документац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состояние технического описания и инструкции по эксплуа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ведение журнала технического обслужи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соответствие документации по организации эксплуат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Указания по обследованию металлоконструкций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рных и болтовых соедине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Обследование состояния металлоконструкций лифта производят внешним осмотром и неразрушающими методами контро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обследования устанавливают состояние всех элементов металлоконструкций, сварных соединений, наличие коррозии, трещин, расслоение металла и т.п. (Приложения А, 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Обследование сварных швов производится внешним осмотром с применением простейших оптических средств (6 - 10-кратная лупа) и в необходимых случаях с применением ультразвукового контроля по методике, согласованной с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3. Определение степени коррозии металла производится засверливанием или импульсным ультразвуковым цифровым толщиномером (например типа УТМ-20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4. Осмотр болтовых соединений включает визуальный осмотр, остукивание болтов, проверку затяж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изуальном осмотре в каждом соединении проверяется наличие всех болтов и их затяжка. Момент затяжки указан в Приложении Д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Указания по обследованию состояния механизм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. Обследование состояния механизмов включа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нешний осмотр узлов с целью проверки состояния креплений, состояния канатов, наличия и загрязненности смазочных материалов, работоспособности шарнирных соединений и узлов в цел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струментальные измерения с целью определения величины износа (Приложения А, 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. Узлы перед их обследованием должны быть очищены от пыли, грязи, смазки и коррозии электромехаником, обслуживающим лиф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3. При внешнем осмотре выявля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щее состояние механизмов (окраска, смазка, наличие повреждений болтов, шпилек и т.д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трещин в узл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поломок, деформаций и других повреждений узл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корроз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течи масла из редуктора лебедки и привода дверей (при его наличии) (Приложения А, 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4. Износ деталей определяется линейкой, штангенциркулем, рулеткой, шаблон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5. Износ червячной передачи редуктора оценивается по боковому зазору в зацепле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6. Проверка состояния крепления механизмов осуществляется в процессе обследования лифта (Приложение Д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7. Состояние подшипников проверяется при частичной разборке механизм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8. Радиальное биение тормозной полумуфты лебедки проверяется с помощью индикат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9. Проверка состояния канатов производится в соответствии с требованиями приложения 5 ПУБЭ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ются также места крепления канатов на кабине, противовесе, а также состояние полиспастной, балансирной и жесткой подвес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0. Проверка наличия масла в редукторах проверяется по маслоуказателю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Указания по обследованию состоя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обору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. Обследование состояния электрооборудования включает следующе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нешний осмотр электрооборудования и проведение необходимых для безопасной работы измерений (проверок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ку работоспособности электро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частичную разборку (при необходимости) с проведением механических и электрических измер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чалом работ по обследованию лифта должно быть осмотрено состояние изоляции электропроводки, защитного заземления и зануления элементов оборудования и конструкций в соответствии с Инструкцией по защитному заземлению для лифтов РД 22-19-124-8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. Внешний осмотр и проведение проверок включа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изуальный осмотр элементов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ку отсутствия механических заеданий элементов электрооборудования при воздействии на них вручную, растворы, провалы и износ контактных групп (Приложение Г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3. Визуальный осмотр проводится последовательно по отдельным узлам электрооборудования и включает в себя следующие виды проверок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вигател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ческих повреждений, способных вызвать отклонения в нормальной работе электропривода и создать аварийную ситуацию при работе лифта. К отклонениям, которые вызывают нарушения нормальной работы, относятся повреждения клеммной коробки, поломка мест крепления электродвигателя (трещины, пустоты в лапах или фланце, ослабление или отсутствие затяжки болто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овольтное комплектное устройство (НКУ)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целостность дугогасительных камер контакторов (магнитных пускателей), осмотр состояния контактов. При этом следует обращать внимание на правильность прилегания контактов, отсутствие перекос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ответствие токовых уставок автоматических выключателей и номиналов плавких вставок предохранителей требованиям защиты электро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целостность клеммных реек и состояние изоляции проводов электрических цепей НК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автоматических выключателей и пакетных переключ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реле и другой электроаппарату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оборудования диспетчерского контроля и связ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зной электромагни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заеданий и перекосов магнитной систем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магнитная отводк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заеданий при ручном нажатии на "лыжу" отвод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целостность клеммной рейки и пров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земление корпус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форматор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целостность клеммных реек и состояние изоляции пров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земление корпусов и вторичных обмот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ели, провода и заземление лифт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, исправность, прочность проводников заземления (зануления) и их присоединений; исправность и прочность заземляющих перемычек, соединяющих отдельные элементы лифта, в т.ч. корпуса электрооборудования и металлоконструкции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изоляции кабелей и проводов, особенно в местах их ввода в электрические аппараты, электродвигатели, шкафы управления и выключател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лючатели безопасност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и проверка работоспособности выключателе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нцевы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крытия дверей каб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крытия дверей шах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втоматического или неавтоматического замков двери шах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крытия двери приям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мка люка каб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грузки каб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грузки каб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граничителя скор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ови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лабины тяговых канатов (цепей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тяжного устройства уравновешивающих кана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тяжного устройства каната ограничителя скор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идравлического буфе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ям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лочного помещения; кнопки "Стоп", "Двер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ность действия проверяется отключением выключателей вручну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фте, в зависимости от его конструкции, могут быть применены и другие выключатели безопасности, отвечающие требованиям п. 6.4.1 ПУБЭ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е выключател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и проверка работоспособности выключателе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ключатели этажны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ключатели режима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ключения электродвигателя привода двер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вещения каби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нопки приказа и вызо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шунтирования катушки залипающей кнопки вызо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тчики селекции и точной останов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нопки, переключатели цепи сигнализации и связи, в том числе диспетчерского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нопки постов управ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нопки блокировки выключателе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ность действия рабочих выключателей проверяется при проверке режима нормальной работы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уальный осмотр выключателей включает в себя проверку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правного состояния и крепления выключателей, а также разъемов, с помощью которых обеспечивается их включение в схему электропривода и автомати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алы, растворы и износ контактных груп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ое освещен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исправность электрической арматуры, аппаратуры и осветительных ламп в кабине лифта, машинном и блочном помещениях, в приямке и шахте, посадочных (погрузочных) площадк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етчерский контроль, связ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ответствие диспетчерского контроля требованиям п. 13.2 ПУБЭ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ответствие связи из кабины п. 6.3.36 ПУБЭ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ответствие ремонтной связи п. 6.3.37 ПУБЭ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ответствие аппаратуры, проводов, износ контактных групп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земление металлических корпус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ное устройств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заеданий подвижных соедин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одновременного замыкания всех полюс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ножей, пинцетов и их изно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осуществляется перемещением рукоятки ВУ вручную. При этом обращается внимание на правильность прилегания контактов, отсутствие перекосов, легкость перемещения рукоят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3.1. Измерения сопротивления изоляции, защитного заземления и петли фаза - нуль должны быть проведены после окончания работ по подготовке электрооборудования к техническому освидетельствова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измерительные работы должны быть выполнены специалистами, имеющими не ниже IV группы по электробезопасности и допущенными к выполнению работ на лифтах. Электролаборатория должна быть зарегистрирована в энергонадзо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я должны выполняться по соответствующей инструкции, результаты измерений отражаться в протоколах, прилагаемых к экспертному заключ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3.2. По результатам внешнего осмотра, проведения необходимых измерений и устранения выявленных неисправностей принимается решение о проверке работоспособности электрооборудования лифта под напряж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 Проверка работоспособности электрооборудования включает нижеперечисленные проверки отдельных элементов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1. Проверка действия выключателе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проводится путем поочередной имитации срабатывания (отключения вручную) всех выключателей безопасности, имеющихся на данном лиф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2. Проверка регулировки и настройки отдельных аппаратов по заданным параметр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ы установок срабатывания автоматических выключателей, тепловых реле (если имеются), а также реле времени и прочие должны соответствовать данным, приведенным в таблицах на электрических принципиальных схемах или технических услов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3. Проверка состояния и работоспособности подвижных и неподвижных контактов вводного устрой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надежности контактов осуществляется визуальным осмотром подвижных контактов и проверкой их в действ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4. Для определения работоспособности тиристорного регулятора (если он имеется) проводят следующие проверк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правность разъемов в блоках и пла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заземления регулято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противление изоляции между силовой частью и системой управления, между силовой частью и корпусом, между системой управления и корпусом (правила измерения изложены в техническом описании и инструкции по эксплуатации завода - изготовителя регулятор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оспособность регулятора (после подачи напряжения на лифт), при которой производят контрол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и чередования фаз питающей се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ребуемых значений напряжений источников пит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я управляющих импульсов на контрольных точках выпрямительных блоков тиристорных пуска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ы задатчика интенсив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гулятора при его работе на электродвигатель или активную нагруз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исленные виды контроля и проверок проводятся в соответствии с техническим описанием и инструкцией по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5. При проверке электродвигателя необходим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бедиться в свободном вращении ротора от ру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сти осмотр подшипников; убедиться в отсутствии стука, повышенного лифта и перегрева подшипников. При необходимости подшипники должны быть заменены электромехаником до технического освидетельств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бедиться в отсутствии вибрации двига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4.6 Проверка работы лифта во всех режим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системы управления необходимо проверить следующие режим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ормальной работы, в том числе одиночное и групповое управле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правление из машинного помещ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ревизия", в том числе деблокировк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этого необходимо провери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полнение модернизации электросх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правность действия устройства, размыкающего цепь управления при проникновении в шахту лифта посторонних лиц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правность диспетчерского контроля или связи из кабины с местом нахождения обслуживающего персон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правность ремонтной связ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правность цепи для подключения переносных лам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5. По результатам внешнего осмотра и проведенной проверки работоспособности оборудования составляется рабочая карта и выявляется необходимость выполнения ремонтно - восстановительных работ, замены вышедших из строя отдельных аппаратов или их узлов и деталей, а также выполнения модерниз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6. Все выявленные дефекты заносятся специалистом в "Ведомость дефектов" (таблица 4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7. Неисправности электрического и механического оборудования, влияющие на безопасную эксплуатацию лифта, должны быть устранены электромехаником до проведения технического освидетельствования. Допускается устранение неисправностей, не влияющих на безопасную эксплуатацию лифта, при ближайшем по графику ремонт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Методика испытаний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1. Цели и задачи испытани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1.1. Основной целью испытаний является определение технического состояния лифта и возможности его дальнейшей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1.2. Задачей испытаний является определение качественных характеристик оборудования, узлов и механизмов испытываемого лифта, их соответствие требованиям ПУБЭЛ и техническим услов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2. Условия проведения испытани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2.1. Допускаемые значения показателей внешней среды и внешних воздействующих факто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ели внешней сре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а воздуха в шахте и в машинном помещении должна находиться в пределах, установленных ГОСТ 2201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е электросети, питающей привод лифта, должно находиться в пределах 342 - 418 В (для сети с номинальным напряжением 380 В) и 198 - 242 В (для сети с номинальным напряжением 220 В). Частота электрического тока, питающего привод лифта, должна находиться в пределах 49 - 51 Гц (для сети с номинальной частотой 50 Гц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3. Режимы функционирова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ы функционирования лифта при испытании должны отвечать требованиям таблицы 2 настоящих Указ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4. Условия выполнения измерени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е условия проведения измерений и метрологические характеристики средств измерений должны соответствовать требованиям ГОСТ 8.050, ГОСТ 21964, ГОСТ 8.395, ГОСТ 8.508, ОСТ 22-147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5 Критерии приостановки испытани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 должны быть прекращены, есл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зникла аварийная ситуация, угрожающая безопасности лиц, проводящих испыт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 представляется возможным устранить дефекты, влияющие на работоспособность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казанных случаях ответственный специалист должен поставить в известность руководителей организации (предприятия) - владельца лифта о прекращении обследования до устранения выявленных дефе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6. Безопасность проведения испытани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определением характеристик лифта согласно таблице 2, специалистам, проводящим испытания, необходимо проконтролиров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достаточность освещения кабины, машинного и блочного помещения, шахты и этажных площад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ограждений кабины и шах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правность замков дверей кабины и шах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правность выключателе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ояние и исправность работы вводного устройства и автоматического выключателя силовой цеп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жим управления лифтом из машинного помещ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ключение наружных вызовов и приказов при управлении лифтом с крыши кабины и из машинного помещ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еличину напряжения электрической сети на вводном устройстве, а также цепи управления и сигнал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7. Номенклатура характеристик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нклатура характеристик, допускаемые отклонения и предельные значения величин характеристик приведены в Приложении 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 определения ускорений, скорости, усилия сжатия створок, кинетической энергии, усилия на ручном штурвале и освещенности определяется специалистами с учетом фактического состояния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ая номенклатура характеристик предназначена для всех лифтов, на которые распространяются настоящие Методические указания. Если конструкции данного конкретного лифта не свойственны какие-либо характеристики, приведенные в таблице 2, то они не определяю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8. Методы испытаний, требуемые значения показателей точности данных испытаний, требования к средствам испытаний приведены в Приложении 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9. Результаты испытаний должны быть указаны в таблице 2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Указания по электроизмерительным работам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1. Электроизмерительные работы должны быть проведены после устранения дефектов и окончания работ по подготовке лифта к техническому освидетельствова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2. Электроизмерительные работы должны проводиться по методическим указаниям (инструкции) специализированной организации, имеющей лицензию органа госгортехнадзора России и электролабораторию, зарегистрированную в энергонадзор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указания (инструкция) должны соответствовать требованиям ПЭУ, ПЭЭП, ПТБ при ЭЭ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3. Должны быть выполнены следующие проверки и измер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противление изоляции силового оборудования, цепей управления и сигнализации, силовой и осветительной электропровод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мотр и проверка элементов заземления (зануления)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мерение полного сопротивления петли фаза - нуль (в сетях с глухозаземленной нейтралью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ы измерений должны быть приложены к экспертному заключению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Указания по техническому освидетельствованию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1. После проведения осмотра проверки, испытания, электроизмерительных работ и устранения дефектов (ремонта или модернизации) лифт должен быть подвергнут техническому освидетельствованию в соответствии с РД-10-98-9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2. Результаты технического освидетельствования должны быть отражены в акте - сертификате (Приложение К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Указания мер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1. При проведении обследования и технического освидетельствования лифта должны соблюдаться требования "Правил по технике безопасности", а также требования настоящих Указ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2. Ответственность за организацию доступа специалистов к лифту для проведения обследования несет лицо, ответственное за организацию работ по техническому обслуживанию и ремонту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3. Ответственность за выполнение технических мероприятий, обеспечивающих безопасность доступа специалистов к лифту, несет электромеханик, ответственный за исправное состояние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4. Ответственность за организацию проведения и безопасность выполнения работ при обследовании лифта несет специалист, назначенный ответственным по организации, выполняющей обслед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необходимости выполнения ремонта или модернизации ответственность за организацию и проведение необходимых работ несет персонал, выполняющий данные рабо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ы, в том числе привлекаемые к обследованию, несут личную ответственность за соблюдение правил техники безопасности при проведении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5. В паспорте лифта и журнале технического обслуживания должны быть сделаны записи об отключении и передаче лифта на обследование, о передаче лифта на ремонт для устранения выявленных дефектов, о проведении технического освидетельствования и разрешение на ввод лифта в эксплуат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6. На период обследования лифт должен быть отключен, на вводном устройстве должен быть вывешен плакат "Не включать, работают люд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7. Если в машинном помещении установлено оборудование двух или нескольких лифтов, то во время осмотра, проверки и испытания одного из лифтов необходимо соблюдать особую осторожность вблизи вращающихся частей и электрооборудования, находящегося под напряж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8. Для освещения рабочего места должны применяться переносные лампы на напряжение не более 42 В. Освещенность должна соответствовать требованиям санитарных норм, но не менее 75 л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9. При выполнении работ без снятия или с частичным снятием напряжения должны использоваться диэлектрические перчатки и инструмент с изолирующими руч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10. Приборы и защитные средства должны подвергаться поверке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11. При выполнении работ в шахте и приямке лифта должны использоваться защитные каск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Оформление результатов обсле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зультатам осмотра, проверки и испытания лифта должны быть оформлены докумен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1. Сведения о лифте (таблица 1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2. Акт обследования металлоконструкции, сварных соединений, узлов и механизмов лифта с применением неразрушающих методов контроля (Приложение 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3. Рабочая карта обследования лифта (таблица 3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4. Ведомость дефектов лифта (таблица 4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5. Ведомость выявленных отступлений (таблица 5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6. Технический отчет по испытаниям устройств валютного заземления и проверки электрических сетей и электрооборудования лифта (Приложение Н), в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6.1. Протокол проверки сопротивления изоляции силового электрооборудования, цепей управления и сигнализации, силовой и осветительной электропроводки (Протокол N 1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6.2. Протокол осмотра и проверки элементов оборудования (Протокол N 2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6.3. Протокол проверки полного сопротивления петли фаза - нуль (в сетях с глухозаземленной нейтралью) (Протокол N 3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7. Акт обследования лифта (Приложение 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8. Отчет о наличии и соответствии эксплуатационной и технической документации (Приложение П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9. Отчет о результатах испытаний (таблица 2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10. После устранения дефектов (ремонта или модернизации) лифт должен быть подвергнут периодическому техническому освидетельствованию, результаты которого должны быть отражены в акте - сертификате (Приложение К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10. Запись о проведении и результатах обследования, а также сроке повторного обследования должна быть сделана в паспорте лифта ответственным специалистом, проводившим обследование (Приложение Ж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11. Документация, указанная в пунктах 15.1 - 15.9, должна быть представлена экспертной комиссии организации, проводившей обследование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ная комиссия должна рассмотреть представленные документы и вынести заключение о возможности дальнейшей эксплуатации и сроке повторного обследования лифта (Приложение Л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12. Экспертное заключение должно быть передано владельцу и храниться с паспортом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я экспертного заключения должна храниться не менее трех лет в организации, выполнившей обслед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кспертному заключению должны быть приложены документы, указанные в п. п. 15.1; 15.2; 15.4; 15.5; 15.6; 15.7; 15.8; 15.9, а такж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говор на проведение обследования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кт о передаче лифта на обследование. Акт - сертификат должен храниться в паспорте лиф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каз о назначении специалистов для проведения обследова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характерные повреждения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ия металлоконструкций, механизмов лифтов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 их контроля и рекомендац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странению дефект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5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5"/>
        <w:gridCol w:w="2700"/>
        <w:gridCol w:w="1485"/>
        <w:gridCol w:w="1485"/>
      </w:tblGrid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борочная  </w:t>
              <w:br/>
              <w:t xml:space="preserve">единиц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повреждения,</w:t>
              <w:br/>
              <w:t xml:space="preserve">неисправность, </w:t>
              <w:br/>
              <w:t xml:space="preserve">дефект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тод контрол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ования</w:t>
              <w:br/>
              <w:t xml:space="preserve">к резуль- </w:t>
              <w:br/>
              <w:t xml:space="preserve">татам     </w:t>
              <w:br/>
              <w:t xml:space="preserve">контро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коменда-</w:t>
              <w:br/>
              <w:t xml:space="preserve">ции по    </w:t>
              <w:br/>
              <w:t>устранению</w:t>
              <w:br/>
              <w:t xml:space="preserve">поврежде- </w:t>
              <w:br/>
              <w:t>ния, неис-</w:t>
              <w:br/>
              <w:t xml:space="preserve">правности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бин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лабление за-  </w:t>
              <w:br/>
              <w:t xml:space="preserve">тяжки болтовых  </w:t>
              <w:br/>
              <w:t xml:space="preserve">соединений      </w:t>
              <w:br/>
              <w:t xml:space="preserve">каркаса кабин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рка затяж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  <w:br/>
              <w:t xml:space="preserve">затяжки   </w:t>
              <w:br/>
              <w:t xml:space="preserve">по Прило- </w:t>
              <w:br/>
              <w:t xml:space="preserve">жению 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тяжка  </w:t>
              <w:br/>
              <w:t xml:space="preserve">болтовых  </w:t>
              <w:br/>
              <w:t xml:space="preserve">соедине-  </w:t>
              <w:br/>
              <w:t xml:space="preserve">ний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стоя- </w:t>
              <w:br/>
              <w:t xml:space="preserve">ках, стяжках    </w:t>
              <w:br/>
              <w:t xml:space="preserve">каркаса кабин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>лупой, ультразвуко-</w:t>
              <w:br/>
              <w:t xml:space="preserve">вой контроль (УЗК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  <w:br/>
              <w:t xml:space="preserve">стояков,  </w:t>
              <w:br/>
              <w:t xml:space="preserve">стяжек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в метал-</w:t>
              <w:br/>
              <w:t xml:space="preserve">ле и сварных    </w:t>
              <w:br/>
              <w:t xml:space="preserve">швах верхней и  </w:t>
              <w:br/>
              <w:t xml:space="preserve">нижней бал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чес-</w:t>
              <w:br/>
              <w:t>кие указа-</w:t>
              <w:br/>
              <w:t>ния по УЗ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ханические    </w:t>
              <w:br/>
              <w:t>повреждения купе</w:t>
              <w:br/>
              <w:t xml:space="preserve">кабины (погну-  </w:t>
              <w:br/>
              <w:t xml:space="preserve">тость, разрыв   </w:t>
              <w:br/>
              <w:t xml:space="preserve">щитов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.    </w:t>
              <w:br/>
              <w:t xml:space="preserve">Погнутость контро- </w:t>
              <w:br/>
              <w:t>лируется линейкой и</w:t>
              <w:br/>
              <w:t xml:space="preserve">штангенциркуле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ь</w:t>
              <w:br/>
              <w:t xml:space="preserve">щитов не  </w:t>
              <w:br/>
              <w:t xml:space="preserve">более 5   </w:t>
              <w:br/>
              <w:t xml:space="preserve">мм.       </w:t>
              <w:br/>
              <w:t xml:space="preserve">Разрывы и </w:t>
              <w:br/>
              <w:t xml:space="preserve">отверстия </w:t>
              <w:br/>
              <w:t>в щитах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гнутость эле- </w:t>
              <w:br/>
              <w:t xml:space="preserve">ментов двери,   </w:t>
              <w:br/>
              <w:t xml:space="preserve">потолк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.    </w:t>
              <w:br/>
              <w:t xml:space="preserve">Погнутость контро- </w:t>
              <w:br/>
              <w:t xml:space="preserve">лируется линейкой  </w:t>
              <w:br/>
              <w:t xml:space="preserve">и штангенциркуле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ь</w:t>
              <w:br/>
              <w:t xml:space="preserve">элементов </w:t>
              <w:br/>
              <w:t>не более 5</w:t>
              <w:br/>
              <w:t xml:space="preserve">м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свар- </w:t>
              <w:br/>
              <w:t xml:space="preserve">ных швах рамы   </w:t>
              <w:br/>
              <w:t xml:space="preserve">пола грузового  </w:t>
              <w:br/>
              <w:t xml:space="preserve">лифт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6 - </w:t>
              <w:br/>
              <w:t xml:space="preserve">10-кратной лупой,  </w:t>
              <w:br/>
              <w:t xml:space="preserve">УЗК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чес-</w:t>
              <w:br/>
              <w:t>кие указа-</w:t>
              <w:br/>
              <w:t>ния по УЗ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розия метал- </w:t>
              <w:br/>
              <w:t xml:space="preserve">локонструкций   </w:t>
              <w:br/>
              <w:t xml:space="preserve">(металлического </w:t>
              <w:br/>
              <w:t xml:space="preserve">купе, дверей,   </w:t>
              <w:br/>
              <w:t xml:space="preserve">рамы, пола,     </w:t>
              <w:br/>
              <w:t xml:space="preserve">стояков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;    </w:t>
              <w:br/>
              <w:t xml:space="preserve">засверливание или  </w:t>
              <w:br/>
              <w:t>контроль ультразву-</w:t>
              <w:br/>
              <w:t>ковым толщинометр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возная  </w:t>
              <w:br/>
              <w:t xml:space="preserve">коррозия  </w:t>
              <w:br/>
              <w:t xml:space="preserve">не допус- </w:t>
              <w:br/>
              <w:t xml:space="preserve">кается.   </w:t>
              <w:br/>
              <w:t>Допустимое</w:t>
              <w:br/>
              <w:t>уменьшение</w:t>
              <w:br/>
              <w:t xml:space="preserve">толщины   </w:t>
              <w:br/>
              <w:t xml:space="preserve">элементов </w:t>
              <w:br/>
              <w:t xml:space="preserve">не более  </w:t>
              <w:br/>
              <w:t xml:space="preserve">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  <w:br/>
              <w:t>элементов,</w:t>
              <w:br/>
              <w:t xml:space="preserve">металло-  </w:t>
              <w:br/>
              <w:t xml:space="preserve">конструк- </w:t>
              <w:br/>
              <w:t xml:space="preserve">ций   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зел подвес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дета- </w:t>
              <w:br/>
              <w:t xml:space="preserve">лях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злы отводных</w:t>
              <w:br/>
              <w:t xml:space="preserve">бло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, сколы в</w:t>
              <w:br/>
              <w:t xml:space="preserve">блоках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наты тяго- </w:t>
              <w:br/>
              <w:t>вые и органи-</w:t>
              <w:br/>
              <w:t xml:space="preserve">чители ско-  </w:t>
              <w:br/>
              <w:t xml:space="preserve">рост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вышенный из-  </w:t>
              <w:br/>
              <w:t xml:space="preserve">нос, коррозия,  </w:t>
              <w:br/>
              <w:t>обрыв пряди сер-</w:t>
              <w:br/>
              <w:t xml:space="preserve">дечник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 xml:space="preserve">измерение штанген- </w:t>
              <w:br/>
              <w:t>циркулем, микромет-</w:t>
              <w:br/>
              <w:t xml:space="preserve">ром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ложение</w:t>
              <w:br/>
              <w:t xml:space="preserve">5 ПУБЭ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10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шмаки,     </w:t>
              <w:br/>
              <w:t xml:space="preserve">вкладыш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повы-  </w:t>
              <w:br/>
              <w:t xml:space="preserve">шенный износ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>измерение линейкой,</w:t>
              <w:br/>
              <w:t xml:space="preserve">штангенциркулем,   </w:t>
              <w:br/>
              <w:t xml:space="preserve">щупом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>ся, зазоры</w:t>
              <w:br/>
              <w:t xml:space="preserve">не более: </w:t>
              <w:br/>
              <w:t xml:space="preserve">- боковой </w:t>
              <w:br/>
              <w:t xml:space="preserve">3 мм      </w:t>
              <w:br/>
              <w:t>- торцевой</w:t>
              <w:br/>
              <w:t xml:space="preserve">4 м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вод двер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в корпу-</w:t>
              <w:br/>
              <w:t xml:space="preserve">се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ышенный износ</w:t>
              <w:br/>
              <w:t xml:space="preserve">червячной пар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троль бокового  </w:t>
              <w:br/>
              <w:t>зазора в зацепле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ворот   </w:t>
              <w:br/>
              <w:t xml:space="preserve">червяка в </w:t>
              <w:br/>
              <w:t xml:space="preserve">пределах  </w:t>
              <w:br/>
              <w:t xml:space="preserve">бокового  </w:t>
              <w:br/>
              <w:t xml:space="preserve">зазора не </w:t>
              <w:br/>
              <w:t xml:space="preserve">более 36  </w:t>
              <w:br/>
              <w:t xml:space="preserve">град. 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  <w:br/>
              <w:t xml:space="preserve">червячной </w:t>
              <w:br/>
              <w:t xml:space="preserve">пары или  </w:t>
              <w:br/>
              <w:t xml:space="preserve">редуктора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лабление креп-</w:t>
              <w:br/>
              <w:t xml:space="preserve">ления водила и  </w:t>
              <w:br/>
              <w:t xml:space="preserve">шкивов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>проверка отсутствия</w:t>
              <w:br/>
              <w:t xml:space="preserve">люфтов в посадке   </w:t>
              <w:br/>
              <w:t xml:space="preserve">(вручную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юфт не   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лка и      </w:t>
              <w:br/>
              <w:t xml:space="preserve">каретки      </w:t>
              <w:br/>
              <w:t xml:space="preserve">дверей       </w:t>
              <w:br/>
              <w:t xml:space="preserve">кабин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формация по-  </w:t>
              <w:br/>
              <w:t xml:space="preserve">верхностей,     </w:t>
              <w:br/>
              <w:t xml:space="preserve">трещины в свар- </w:t>
              <w:br/>
              <w:t xml:space="preserve">ных швах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и </w:t>
              <w:br/>
              <w:t>деформации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водка ком- </w:t>
              <w:br/>
              <w:t xml:space="preserve">бинированна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формация по-  </w:t>
              <w:br/>
              <w:t>верхностей, тре-</w:t>
              <w:br/>
              <w:t xml:space="preserve">щины в сварных  </w:t>
              <w:br/>
              <w:t xml:space="preserve">швах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и </w:t>
              <w:br/>
              <w:t>деформации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водка      </w:t>
              <w:br/>
              <w:t xml:space="preserve">механическа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формация по-  </w:t>
              <w:br/>
              <w:t xml:space="preserve">верхностей,     </w:t>
              <w:br/>
              <w:t xml:space="preserve">трещины в свар- </w:t>
              <w:br/>
              <w:t xml:space="preserve">ных швах, износ </w:t>
              <w:br/>
              <w:t xml:space="preserve">в шарнирах сое- </w:t>
              <w:br/>
              <w:t xml:space="preserve">динений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и </w:t>
              <w:br/>
              <w:t>деформации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вители и их</w:t>
              <w:br/>
              <w:t xml:space="preserve">механизм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дета- </w:t>
              <w:br/>
              <w:t xml:space="preserve">лях и сварных   </w:t>
              <w:br/>
              <w:t>швах, ослабление</w:t>
              <w:br/>
              <w:t>затяжки болтовых</w:t>
              <w:br/>
              <w:t xml:space="preserve">соединений,     </w:t>
              <w:br/>
              <w:t xml:space="preserve">поломка пружин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проверка    </w:t>
              <w:br/>
              <w:t xml:space="preserve">затяжки гаечными   </w:t>
              <w:br/>
              <w:t xml:space="preserve">ключам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 </w:t>
              <w:br/>
              <w:t xml:space="preserve">поломки   </w:t>
              <w:br/>
              <w:t xml:space="preserve">пружин не 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зм под-</w:t>
              <w:br/>
              <w:t xml:space="preserve">вижного пол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дета- </w:t>
              <w:br/>
              <w:t xml:space="preserve">лях и  сварных  </w:t>
              <w:br/>
              <w:t xml:space="preserve">швах, коррозия  </w:t>
              <w:br/>
              <w:t>металлоконструк-</w:t>
              <w:br/>
              <w:t xml:space="preserve">ци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контроль    </w:t>
              <w:br/>
              <w:t xml:space="preserve">ультразвуковым     </w:t>
              <w:br/>
              <w:t xml:space="preserve">толщинометро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.       </w:t>
              <w:br/>
              <w:t>Допустимое</w:t>
              <w:br/>
              <w:t>уменьшение</w:t>
              <w:br/>
              <w:t>толщины не</w:t>
              <w:br/>
              <w:t xml:space="preserve">более 5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>замена де-</w:t>
              <w:br/>
              <w:t>талей, ме-</w:t>
              <w:br/>
              <w:t xml:space="preserve">таллокон- </w:t>
              <w:br/>
              <w:t xml:space="preserve">струкций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тивовес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лабление за-  </w:t>
              <w:br/>
              <w:t xml:space="preserve">тяжки болтовых  </w:t>
              <w:br/>
              <w:t xml:space="preserve">соединений кар- </w:t>
              <w:br/>
              <w:t>каса противове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рка гаечными  </w:t>
              <w:br/>
              <w:t xml:space="preserve">ключам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  <w:br/>
              <w:t>затяжки по</w:t>
              <w:br/>
              <w:t>Приложению</w:t>
              <w:br/>
              <w:t xml:space="preserve">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тяжка  </w:t>
              <w:br/>
              <w:t xml:space="preserve">болтовых  </w:t>
              <w:br/>
              <w:t>соединений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стоя- </w:t>
              <w:br/>
              <w:t xml:space="preserve">ках, стяжках    </w:t>
              <w:br/>
              <w:t>каркаса противо-</w:t>
              <w:br/>
              <w:t xml:space="preserve">веса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 10-кратной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  <w:br/>
              <w:t xml:space="preserve">стояков,  </w:t>
              <w:br/>
              <w:t xml:space="preserve">стяжек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ка пружин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зуальный осмот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ка   </w:t>
              <w:br/>
              <w:t xml:space="preserve">пружин не 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в метал-</w:t>
              <w:br/>
              <w:t xml:space="preserve">ле и сварных    </w:t>
              <w:br/>
              <w:t xml:space="preserve">швах верхней и  </w:t>
              <w:br/>
              <w:t xml:space="preserve">нижней бал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чес-</w:t>
              <w:br/>
              <w:t>кие указа-</w:t>
              <w:br/>
              <w:t>ния по УЗ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ь верх-</w:t>
              <w:br/>
              <w:t>ней, нижней бал-</w:t>
              <w:br/>
              <w:t xml:space="preserve">ки.             </w:t>
              <w:br/>
              <w:t xml:space="preserve">Износ рымболтов </w:t>
              <w:br/>
              <w:t xml:space="preserve">и (или) отверс- </w:t>
              <w:br/>
              <w:t xml:space="preserve">тий балки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.    </w:t>
              <w:br/>
              <w:t xml:space="preserve">Погнутость и износ </w:t>
              <w:br/>
              <w:t>измеряется линейкой</w:t>
              <w:br/>
              <w:t xml:space="preserve">и штангенциркуле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ь</w:t>
              <w:br/>
              <w:t xml:space="preserve">балки не  </w:t>
              <w:br/>
              <w:t>допускает-</w:t>
              <w:br/>
              <w:t xml:space="preserve">ся.       </w:t>
              <w:br/>
              <w:t>Износ рым-</w:t>
              <w:br/>
              <w:t xml:space="preserve">болтов не </w:t>
              <w:br/>
              <w:t xml:space="preserve">более 2   </w:t>
              <w:br/>
              <w:t xml:space="preserve">мм, от-   </w:t>
              <w:br/>
              <w:t>верстия не</w:t>
              <w:br/>
              <w:t>более 7 м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злы отводных</w:t>
              <w:br/>
              <w:t>блоков проти-</w:t>
              <w:br/>
              <w:t xml:space="preserve">вовес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в блока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уза проти- </w:t>
              <w:br/>
              <w:t xml:space="preserve">вовес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олы и трещины </w:t>
              <w:br/>
              <w:t xml:space="preserve">в грузах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возные  </w:t>
              <w:b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бедка и    </w:t>
              <w:br/>
              <w:t xml:space="preserve">блок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лабление за-  </w:t>
              <w:br/>
              <w:t xml:space="preserve">тяжки болтовых  </w:t>
              <w:br/>
              <w:t xml:space="preserve">креплений узлов </w:t>
              <w:br/>
              <w:t>лебедки к раме и</w:t>
              <w:br/>
              <w:t xml:space="preserve">блоков к балка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рка гаечными  </w:t>
              <w:br/>
              <w:t xml:space="preserve">ключам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  <w:br/>
              <w:t>затяжки по</w:t>
              <w:br/>
              <w:t>Приложению</w:t>
              <w:br/>
              <w:t xml:space="preserve">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тяжка  </w:t>
              <w:br/>
              <w:t xml:space="preserve">болтовых  </w:t>
              <w:br/>
              <w:t xml:space="preserve">креплений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свар- </w:t>
              <w:br/>
              <w:t xml:space="preserve">ных швах рамы,  </w:t>
              <w:br/>
              <w:t>подрамника и ба-</w:t>
              <w:br/>
              <w:t xml:space="preserve">лок под блоки,  </w:t>
              <w:br/>
              <w:t xml:space="preserve">пружинах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уз-</w:t>
              <w:br/>
              <w:t xml:space="preserve">лов   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ь верх-</w:t>
              <w:br/>
              <w:t>ней части рамы и</w:t>
              <w:br/>
              <w:t xml:space="preserve">балок под блок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  <w:br/>
              <w:t>Погнутость принима-</w:t>
              <w:br/>
              <w:t xml:space="preserve">ется линейкой и    </w:t>
              <w:br/>
              <w:t xml:space="preserve">штангенциркуле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</w:t>
              <w:br/>
              <w:t xml:space="preserve">от плос-  </w:t>
              <w:br/>
              <w:t xml:space="preserve">костности </w:t>
              <w:br/>
              <w:t xml:space="preserve">верхней   </w:t>
              <w:br/>
              <w:t>части рамы</w:t>
              <w:br/>
              <w:t xml:space="preserve">не более  </w:t>
              <w:br/>
              <w:t xml:space="preserve">2 м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корпуса,</w:t>
              <w:br/>
              <w:t xml:space="preserve">износ манжет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и </w:t>
              <w:br/>
              <w:t>течь масла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15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нос червячной </w:t>
              <w:br/>
              <w:t xml:space="preserve">пары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троль бокового  </w:t>
              <w:br/>
              <w:t>зазора в зацеплении</w:t>
              <w:br/>
              <w:t xml:space="preserve">при ненагруженной  </w:t>
              <w:br/>
              <w:t xml:space="preserve">лебедке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ворот   </w:t>
              <w:br/>
              <w:t>червячного</w:t>
              <w:br/>
              <w:t xml:space="preserve">вала в    </w:t>
              <w:br/>
              <w:t xml:space="preserve">пределах  </w:t>
              <w:br/>
              <w:t xml:space="preserve">бокового  </w:t>
              <w:br/>
              <w:t xml:space="preserve">зазора не </w:t>
              <w:br/>
              <w:t xml:space="preserve">более 36  </w:t>
              <w:br/>
              <w:t xml:space="preserve">град. C   </w:t>
              <w:br/>
              <w:t xml:space="preserve">(десятая  </w:t>
              <w:br/>
              <w:t>часть дли-</w:t>
              <w:br/>
              <w:t xml:space="preserve">ны        </w:t>
              <w:br/>
              <w:t>полумуфты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фта лебед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лабление креп-</w:t>
              <w:br/>
              <w:t xml:space="preserve">ления полумуфты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ка отсутствия</w:t>
              <w:br/>
              <w:t xml:space="preserve">люфтов (вручную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нос рабочей   </w:t>
              <w:br/>
              <w:t>поверхности тор-</w:t>
              <w:br/>
              <w:t>мозной полумуф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 xml:space="preserve">измерени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лубина   </w:t>
              <w:br/>
              <w:t xml:space="preserve">рисок не  </w:t>
              <w:br/>
              <w:t xml:space="preserve">более 0,5 </w:t>
              <w:br/>
              <w:t xml:space="preserve">м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зел упорного</w:t>
              <w:br/>
              <w:t xml:space="preserve">подшипник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лабление креп-</w:t>
              <w:br/>
              <w:t xml:space="preserve">ле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 xml:space="preserve">проверка люфтов    </w:t>
              <w:br/>
              <w:t xml:space="preserve">созданием противо- </w:t>
              <w:br/>
              <w:t xml:space="preserve">положных нагрузо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евой    </w:t>
              <w:br/>
              <w:t xml:space="preserve">люфт не   </w:t>
              <w:br/>
              <w:t xml:space="preserve">более     </w:t>
              <w:br/>
              <w:t xml:space="preserve">0,05 м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ховик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лабление креп-</w:t>
              <w:br/>
              <w:t xml:space="preserve">ления в посадк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ка отсутствия</w:t>
              <w:br/>
              <w:t xml:space="preserve">люфтов (вручную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иение не 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ормоз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детале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нос тормозных </w:t>
              <w:br/>
              <w:t xml:space="preserve">накладок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.    </w:t>
              <w:br/>
              <w:t xml:space="preserve">Измерение линейко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нос не  </w:t>
              <w:br/>
              <w:t>более 50%.</w:t>
              <w:br/>
              <w:t xml:space="preserve">Головки   </w:t>
              <w:br/>
              <w:t xml:space="preserve">заклепок  </w:t>
              <w:br/>
              <w:t xml:space="preserve">утоплены  </w:t>
              <w:br/>
              <w:t xml:space="preserve">не менее  </w:t>
              <w:br/>
              <w:t xml:space="preserve">2 м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ка пружин, </w:t>
              <w:br/>
              <w:t xml:space="preserve">остаточные де-  </w:t>
              <w:br/>
              <w:t xml:space="preserve">формаци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 xml:space="preserve">измерение линейко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омка не</w:t>
              <w:br/>
              <w:t>допускает-</w:t>
              <w:br/>
              <w:t xml:space="preserve">ся. Зазор </w:t>
              <w:br/>
              <w:t xml:space="preserve">между     </w:t>
              <w:br/>
              <w:t xml:space="preserve">витками   </w:t>
              <w:br/>
              <w:t xml:space="preserve">сжатой    </w:t>
              <w:br/>
              <w:t xml:space="preserve">пружины   </w:t>
              <w:br/>
              <w:t xml:space="preserve">не менее  </w:t>
              <w:br/>
              <w:t xml:space="preserve">1,5 м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ктромагнит</w:t>
              <w:br/>
              <w:t xml:space="preserve">тормоз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корпус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натоведущий</w:t>
              <w:br/>
              <w:t xml:space="preserve">шкив,        </w:t>
              <w:br/>
              <w:t xml:space="preserve">барабан,     </w:t>
              <w:br/>
              <w:t xml:space="preserve">отводные     </w:t>
              <w:br/>
              <w:t xml:space="preserve">блок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сколы, </w:t>
              <w:br/>
              <w:t xml:space="preserve">раковины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лабление в по-</w:t>
              <w:br/>
              <w:t xml:space="preserve">садке крепл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ка отсутствия</w:t>
              <w:br/>
              <w:t xml:space="preserve">люфтов созданием   </w:t>
              <w:br/>
              <w:t xml:space="preserve">противоположной    </w:t>
              <w:br/>
              <w:t xml:space="preserve">нагруз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юфт не   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ктродвига-</w:t>
              <w:br/>
              <w:t xml:space="preserve">тел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, сколы в</w:t>
              <w:br/>
              <w:t>местах креп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10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ери шахты и</w:t>
              <w:br/>
              <w:t xml:space="preserve">приямка,     </w:t>
              <w:br/>
              <w:t xml:space="preserve">портал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е по-</w:t>
              <w:br/>
              <w:t xml:space="preserve">вреждения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.    </w:t>
              <w:br/>
              <w:t>Проверка погнутости</w:t>
              <w:br/>
              <w:t>линейкой и штанген-</w:t>
              <w:br/>
              <w:t xml:space="preserve">циркуле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ь</w:t>
              <w:br/>
              <w:t>не более 2</w:t>
              <w:br/>
              <w:t xml:space="preserve">мм по вы- </w:t>
              <w:br/>
              <w:t xml:space="preserve">соте.     </w:t>
              <w:br/>
              <w:t xml:space="preserve">Разрывы и </w:t>
              <w:br/>
              <w:t xml:space="preserve">отверстия 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розия метал- </w:t>
              <w:br/>
              <w:t>лического полот-</w:t>
              <w:br/>
              <w:t xml:space="preserve">на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возная  </w:t>
              <w:br/>
              <w:t xml:space="preserve">коррозия  </w:t>
              <w:br/>
              <w:t>полотна не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пление    </w:t>
              <w:br/>
              <w:t xml:space="preserve">дверей шахты </w:t>
              <w:br/>
              <w:t xml:space="preserve">и приямка    </w:t>
              <w:br/>
              <w:t xml:space="preserve">(закладные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свар- </w:t>
              <w:br/>
              <w:t>ных швах, погну-</w:t>
              <w:br/>
              <w:t xml:space="preserve">тости, ослабле- </w:t>
              <w:br/>
              <w:t xml:space="preserve">ние крепле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>лупой, УЗК, провер-</w:t>
              <w:br/>
              <w:t xml:space="preserve">ка затяжк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ок двери  </w:t>
              <w:br/>
              <w:t xml:space="preserve">шахты и при- </w:t>
              <w:br/>
              <w:t xml:space="preserve">ямка, узел и </w:t>
              <w:br/>
              <w:t xml:space="preserve">навеск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оста-  </w:t>
              <w:br/>
              <w:t xml:space="preserve">точные деформа- </w:t>
              <w:br/>
              <w:t xml:space="preserve">ции, корроз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  </w:t>
              <w:br/>
              <w:t xml:space="preserve">или оста- </w:t>
              <w:br/>
              <w:t>точные де-</w:t>
              <w:br/>
              <w:t xml:space="preserve">формации  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ахта:       </w:t>
              <w:br/>
              <w:t xml:space="preserve">стояки,      </w:t>
              <w:br/>
              <w:t xml:space="preserve">пояса,       </w:t>
              <w:br/>
              <w:t xml:space="preserve">ригеля,      </w:t>
              <w:br/>
              <w:t xml:space="preserve">закладны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свар- </w:t>
              <w:br/>
              <w:t>ных швах, погну-</w:t>
              <w:br/>
              <w:t xml:space="preserve">тост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>лупой, УЗК. Измере-</w:t>
              <w:br/>
              <w:t>ние линейкой, штан-</w:t>
              <w:br/>
              <w:t xml:space="preserve">генциркулем,       </w:t>
              <w:br/>
              <w:t xml:space="preserve">отвесом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>ся. Погну-</w:t>
              <w:br/>
              <w:t xml:space="preserve">тости не  </w:t>
              <w:br/>
              <w:t>более 0,5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аждение   </w:t>
              <w:br/>
              <w:t xml:space="preserve">шахт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ханические    </w:t>
              <w:br/>
              <w:t xml:space="preserve">повреждения     </w:t>
              <w:br/>
              <w:t xml:space="preserve">ограждения,     </w:t>
              <w:br/>
              <w:t>коррозия метал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 xml:space="preserve">засверлива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врежде- </w:t>
              <w:br/>
              <w:t xml:space="preserve">ния сетки </w:t>
              <w:br/>
              <w:t xml:space="preserve">не допус- </w:t>
              <w:br/>
              <w:t xml:space="preserve">кается,   </w:t>
              <w:br/>
              <w:t xml:space="preserve">коррозия  </w:t>
              <w:br/>
              <w:t xml:space="preserve">не более  </w:t>
              <w:br/>
              <w:t xml:space="preserve">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а    </w:t>
              <w:br/>
              <w:t xml:space="preserve">направляющих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лабление за-  </w:t>
              <w:br/>
              <w:t xml:space="preserve">тяжки болтовых  </w:t>
              <w:br/>
              <w:t xml:space="preserve">креплений на-   </w:t>
              <w:br/>
              <w:t xml:space="preserve">правляющих и    </w:t>
              <w:br/>
              <w:t xml:space="preserve">стыков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рка затяж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 </w:t>
              <w:br/>
              <w:t>затяжки по</w:t>
              <w:br/>
              <w:t>Приложению</w:t>
              <w:br/>
              <w:t xml:space="preserve">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тяжка  </w:t>
              <w:br/>
              <w:t xml:space="preserve">болтовых  </w:t>
              <w:br/>
              <w:t xml:space="preserve">креплений </w:t>
            </w:r>
          </w:p>
        </w:tc>
      </w:tr>
      <w:tr>
        <w:trPr>
          <w:trHeight w:val="20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рушение штих- </w:t>
              <w:br/>
              <w:t xml:space="preserve">масса и боковое </w:t>
              <w:br/>
              <w:t>смещение направ-</w:t>
              <w:br/>
              <w:t xml:space="preserve">ляющих кабины и </w:t>
              <w:br/>
              <w:t xml:space="preserve">противовеса.    </w:t>
              <w:br/>
              <w:t>Кривизна по вер-</w:t>
              <w:br/>
              <w:t xml:space="preserve">тикали в разных </w:t>
              <w:br/>
              <w:t>плоскостях, сме-</w:t>
              <w:br/>
              <w:t xml:space="preserve">щения в стыках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рка штихмасса </w:t>
              <w:br/>
              <w:t xml:space="preserve">специальным шабло- </w:t>
              <w:br/>
              <w:t xml:space="preserve">ном или рулеткой в </w:t>
              <w:br/>
              <w:t xml:space="preserve">местах крепления   </w:t>
              <w:br/>
              <w:t xml:space="preserve">направляющих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</w:t>
              <w:br/>
              <w:t xml:space="preserve">на размер </w:t>
              <w:br/>
              <w:t xml:space="preserve">штихмасса </w:t>
              <w:br/>
              <w:t xml:space="preserve">и боковое </w:t>
              <w:br/>
              <w:t xml:space="preserve">смещение  </w:t>
              <w:br/>
              <w:t>не более 2</w:t>
              <w:br/>
              <w:t xml:space="preserve">мм.       </w:t>
              <w:br/>
              <w:t xml:space="preserve">Кривизна  </w:t>
              <w:br/>
              <w:t xml:space="preserve">не более  </w:t>
              <w:br/>
              <w:t xml:space="preserve">10 мм на  </w:t>
              <w:br/>
              <w:t xml:space="preserve">всю высо- </w:t>
              <w:br/>
              <w:t>ту, смеще-</w:t>
              <w:br/>
              <w:t>ние в сты-</w:t>
              <w:br/>
              <w:t>ках не бо-</w:t>
              <w:br/>
              <w:t xml:space="preserve">лее 0,25  </w:t>
              <w:br/>
              <w:t xml:space="preserve">м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иров-</w:t>
              <w:br/>
              <w:t xml:space="preserve">ка, за-   </w:t>
              <w:br/>
              <w:t xml:space="preserve">чистка    </w:t>
              <w:br/>
              <w:t xml:space="preserve">стыков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кладные,   </w:t>
              <w:br/>
              <w:t xml:space="preserve">ригеля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свар- </w:t>
              <w:br/>
              <w:t>ных швах, ослаб-</w:t>
              <w:br/>
              <w:t xml:space="preserve">ление крепл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,        </w:t>
              <w:br/>
              <w:t xml:space="preserve">проверка затяж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, вели- </w:t>
              <w:br/>
              <w:t xml:space="preserve">чина за-  </w:t>
              <w:br/>
              <w:t xml:space="preserve">тяжки по  </w:t>
              <w:br/>
              <w:t>Приложению</w:t>
              <w:br/>
              <w:t xml:space="preserve">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аждение   </w:t>
              <w:br/>
              <w:t xml:space="preserve">приямк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ические по-</w:t>
              <w:br/>
              <w:t xml:space="preserve">вреждения, кор- </w:t>
              <w:br/>
              <w:t xml:space="preserve">розия металл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 xml:space="preserve">засверлива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ь</w:t>
              <w:br/>
              <w:t xml:space="preserve">не более  </w:t>
              <w:br/>
              <w:t>0,5%, кор-</w:t>
              <w:br/>
              <w:t xml:space="preserve">розия не  </w:t>
              <w:br/>
              <w:t xml:space="preserve">более 5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   </w:t>
            </w:r>
          </w:p>
        </w:tc>
      </w:tr>
      <w:tr>
        <w:trPr>
          <w:trHeight w:val="15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пление    </w:t>
              <w:br/>
              <w:t xml:space="preserve">направляющих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 в свар- </w:t>
              <w:br/>
              <w:t>ных швах, ослаб-</w:t>
              <w:br/>
              <w:t>ление крепления,</w:t>
              <w:br/>
              <w:t xml:space="preserve">нарушение штих- </w:t>
              <w:br/>
              <w:t xml:space="preserve">масс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 xml:space="preserve">проверка затяжки и </w:t>
              <w:br/>
              <w:t xml:space="preserve">штихмасс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, вели- </w:t>
              <w:br/>
              <w:t xml:space="preserve">чина за-  </w:t>
              <w:br/>
              <w:t xml:space="preserve">тяжки по  </w:t>
              <w:br/>
              <w:t>Приложению</w:t>
              <w:br/>
              <w:t xml:space="preserve">Д, откло- </w:t>
              <w:br/>
              <w:t xml:space="preserve">нение     </w:t>
              <w:br/>
              <w:t>размера по</w:t>
              <w:br/>
              <w:t xml:space="preserve">штихмассу </w:t>
              <w:br/>
              <w:t>не более 2</w:t>
              <w:br/>
              <w:t xml:space="preserve">м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или</w:t>
              <w:br/>
              <w:t xml:space="preserve">замена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ужинные    </w:t>
              <w:br/>
              <w:t xml:space="preserve">буфер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оста-  </w:t>
              <w:br/>
              <w:t xml:space="preserve">точные деформа- </w:t>
              <w:br/>
              <w:t xml:space="preserve">ци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,    </w:t>
              <w:br/>
              <w:t xml:space="preserve">измерение высот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.       </w:t>
              <w:br/>
              <w:t>Уменьшение</w:t>
              <w:br/>
              <w:t xml:space="preserve">высоты не </w:t>
              <w:br/>
              <w:t>более 3 м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авличес- </w:t>
              <w:br/>
              <w:t xml:space="preserve">кие буфер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, задиры,</w:t>
              <w:br/>
              <w:t xml:space="preserve">течь масла,     </w:t>
              <w:br/>
              <w:t>ослабление креп-</w:t>
              <w:br/>
              <w:t xml:space="preserve">ле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 </w:t>
              <w:br/>
              <w:t xml:space="preserve">задиры и  </w:t>
              <w:br/>
              <w:t>течь масла</w:t>
              <w:br/>
              <w:t xml:space="preserve">не допус- </w:t>
              <w:br/>
              <w:t xml:space="preserve">кае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или</w:t>
              <w:br/>
              <w:t xml:space="preserve">ремонт    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оры буфер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корро- </w:t>
              <w:br/>
              <w:t xml:space="preserve">зия, остаточные </w:t>
              <w:br/>
              <w:t xml:space="preserve">деформации,     </w:t>
              <w:br/>
              <w:t>ослабление креп-</w:t>
              <w:br/>
              <w:t xml:space="preserve">ле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>ся, корро-</w:t>
              <w:br/>
              <w:t>зия не бо-</w:t>
              <w:br/>
              <w:t xml:space="preserve">лее 5%,   </w:t>
              <w:br/>
              <w:t>остаточные</w:t>
              <w:br/>
              <w:t>деформации</w:t>
              <w:br/>
              <w:t xml:space="preserve">не более  </w:t>
              <w:br/>
              <w:t xml:space="preserve">0,5%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тяжное уст-</w:t>
              <w:br/>
              <w:t>ройство огра-</w:t>
              <w:br/>
              <w:t>ничителя ско-</w:t>
              <w:br/>
              <w:t xml:space="preserve">рости, ком-  </w:t>
              <w:br/>
              <w:t xml:space="preserve">пенсирующих  </w:t>
              <w:br/>
              <w:t xml:space="preserve">канатов      </w:t>
              <w:br/>
              <w:t xml:space="preserve">(цепей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лабление по-  </w:t>
              <w:br/>
              <w:t xml:space="preserve">садки, отклоне- </w:t>
              <w:br/>
              <w:t xml:space="preserve">ние по горизон- </w:t>
              <w:br/>
              <w:t>тали, сколы шки-</w:t>
              <w:br/>
              <w:t xml:space="preserve">ва, корроз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проверка    </w:t>
              <w:br/>
              <w:t xml:space="preserve">затяж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тяжка по</w:t>
              <w:br/>
              <w:t>Приложению</w:t>
              <w:br/>
              <w:t xml:space="preserve">Д, откло- </w:t>
              <w:br/>
              <w:t xml:space="preserve">нение по  </w:t>
              <w:br/>
              <w:t>горизонта-</w:t>
              <w:br/>
              <w:t xml:space="preserve">ли не бо- </w:t>
              <w:br/>
              <w:t xml:space="preserve">лее 5,    </w:t>
              <w:br/>
              <w:t xml:space="preserve">коррозия  </w:t>
              <w:br/>
              <w:t xml:space="preserve">не более  </w:t>
              <w:br/>
              <w:t xml:space="preserve">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и  </w:t>
              <w:b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водные     </w:t>
              <w:br/>
              <w:t xml:space="preserve">блок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сколы, </w:t>
              <w:br/>
              <w:t>ослабление креп-</w:t>
              <w:br/>
              <w:t xml:space="preserve">ления, корроз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>ся, корро-</w:t>
              <w:br/>
              <w:t>зия не бо-</w:t>
              <w:br/>
              <w:t xml:space="preserve">лее 5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аничитель </w:t>
              <w:br/>
              <w:t xml:space="preserve">скорост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сколы, </w:t>
              <w:br/>
              <w:t>ослабление креп-</w:t>
              <w:br/>
              <w:t xml:space="preserve">ле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, проверка    </w:t>
              <w:br/>
              <w:t xml:space="preserve">затяж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>ся, затяж-</w:t>
              <w:br/>
              <w:t>ка по При-</w:t>
              <w:br/>
              <w:t xml:space="preserve">ложению 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или</w:t>
              <w:br/>
              <w:t xml:space="preserve">ремонт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а    </w:t>
              <w:br/>
              <w:t xml:space="preserve">ограничителя </w:t>
              <w:br/>
              <w:t xml:space="preserve">скорост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и, кор-</w:t>
              <w:br/>
              <w:t xml:space="preserve">роз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нутости</w:t>
              <w:br/>
              <w:t>и коррозия</w:t>
              <w:br/>
              <w:t xml:space="preserve">не более  </w:t>
              <w:br/>
              <w:t xml:space="preserve">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ройство   </w:t>
              <w:br/>
              <w:t xml:space="preserve">для подвеши- </w:t>
              <w:br/>
              <w:t xml:space="preserve">вания грузо- </w:t>
              <w:br/>
              <w:t xml:space="preserve">подъемного   </w:t>
              <w:br/>
              <w:t xml:space="preserve">устройств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щины, оста-  </w:t>
              <w:br/>
              <w:t xml:space="preserve">точные деформа- </w:t>
              <w:br/>
              <w:t xml:space="preserve">ци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монт    </w:t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Б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 испытаний (измерений)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мые значения показателей точности данных испытан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мерений), требования к средствам испыта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/>
        <w:t>┌──────────────────────────┬───────┬──────────┬────────────┬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именование характеристик│Величи-│Требуемые │Методы испы-│Требования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лифта           │ны ха- │значения  │таний (изме-│к 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акте- │показате- │рений) &lt;*&gt;  │вам испы-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истик │лей точ-  │            │таний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ости дан-│            │(точность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ых испы- │            │измерений)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аний (из-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мерений)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 уста-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овленной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ероятнос-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и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Р = 0,95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            │   2   │     3    │      4     │     5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. Среднее ускорение при  │       │+/- 7,9%  │Метод непо- │+/- 7,0%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ксплуатационных режимах  │       │          │средственной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аботы, м/кв. с           │       │          │оценки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у больничных лифтов     │&lt; 1,0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у пассажирских лифтов   │&lt; 2,0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. Максимальное ускорение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при ее остановке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нопкой "СТОП" и при сбра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ывании выключателей безо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асности, м/кв. с         │&lt; 9,81 │+/- 7,9%  │То же       │+/- 7,0%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. Отклонение рабочей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 движения кабины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 номинальной, м/с       │+/- 15%│+/- 5,0%  │То же       │+/- 4,0%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. Точность автоматической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и кабины, мм 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у больничных и грузовых,│       │+/- 2,0 мм│То же       │+/- 1,0 мм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гружаемых напольным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ранспортом               │+/- 15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у остальных             │+/- 50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5. Невозможность подъема  │дб &lt;**&gt;│-         │Метод прямых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отивовеса при неподвиж- │       │          │наблюдений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й кабине и работающей   │       │          │(визуально)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ебедке       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6. Размыкание цепи управ- 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ения при проникновении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юдей в глухую шахту лифта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в жилом доме), оборудо-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нного дверями, открываю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щимися автоматически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7. Опускание кабины отно- │&lt; 200  │+/- 2,0 мм│Метод непо- │+/- 1,0 мм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ительно этажной площадки │       │          │средственной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при наличии устройства   │       │          │оценки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автоматической посадки на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овители) при ее загрузке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рузом статического испы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ания, мм     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8. Поломки и остаточные   │ндб    │-         │Метод прямых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еформации в элементах    │&lt;***&gt;  │          │наблюдений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после загрузки каби-│       │          │(визуально)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ы грузом статического и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инамического испытаний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9. Пуск лифта при нахожде-│ндб    │-         │Имитация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 в кабине груза, масса │       │          │загрузки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торого равна или более  │       │          │кабины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,1 грузоподъемности лифта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. Автоматический реверс │дб     │-         │Метод прямых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автоматически закрывающих-│       │          │наблюдений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я дверей лифта при встре-│       │          │(визуально)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 с препятствием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. Усилие статического   │15     │+/- 2,0   │Метод непо- │+/- 1,0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жатия створками автомати-│       │даН       │средственной│даН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и закрывающихся дверей│       │          │оценки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при отключении 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верса, даН  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. Кинетическая энергия  │&lt; 4    │-         │Расчетный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автоматически закрывающих-│&lt; 10   │          │метод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я дверей лифта, Дж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. Остаточные деформации │ндб    │+/- 1,0 мм│Метод непо- │+/- 0,5 мм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прогибы более 15 мм     │       │          │средственной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приложении нагрузки   │       │          │оценки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0 даН к створкам дверей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ахты, мм     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. Величина раскрытия    │15     │+/- 1,0 мм│То же       │+/- 0,5 мм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жней части запертых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творок автоматических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ахтных дверей при прило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жении усилия 5 даН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. Запирание дверей шахты│дб     │-         │Метод прямых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отходе кабины на рас- │       │          │наблюдений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тоянии 150 мм и более от │       │          │(визуально)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ровня этажной площадки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. Открывание автомати-  │       │          │Метод прямых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и открывающихся дверей│       │          │наблюдений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:                    │       │          │(визуально)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подходе кабины к    │ндб    │-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тажной площадке, когда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асстояние от уровня пола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до уровня этажной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ощадки превышает 150 мм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. Остаточные деформации │ндб    │-         │Метод непо-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мков дверей шахты при   │       │          │средственной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ложении усилия на уров-│       │          │оценки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е запирающего элемента к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мку шахтной двери при ее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нудительном открывании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8. Скольжение тяговых    │ндб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натов в канавках канато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едущего шкива лебедки и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держание механическим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ормозом кабины при ее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грузке грузом статичес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го испытания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9. Усилие на ручном штур-│&lt; 23,5 │+/- 5,0   │То же       │+/- 4,0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ле лебедки при подъеме  │&lt; 64,0 │даН       │            │даН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с грузом (или опус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нии пустой кабины) и при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нятии кабины с ловителей,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аН           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0. Остаточные деформации │ндб    │+/- 1,0 мм│То же       │+/- 0,5 мм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прогибы более 15 мм при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ложении нагрузки 30 даН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 стенкам купе и створкам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ерей кабины, мм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1. Прочность потолочного │дб     │+/- 1,0 мм│То же       │+/- 0,5 мм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ерекрытия кабины под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ействием вертикальной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грузки 100 даН, прило-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женных к площади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,3 x 0,25 м и общей 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грузки 300 даН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2. Остановка и удержива- 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е ловителями на направ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яющих движущейся вниз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при их срабатыва-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 от действия ограничи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еля скорости и возмож-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сть приведения в дейст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ие ловителей при движе-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 кабины на рабочей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, м/кв. с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3. Ускорение кабины при  │&lt; 25   │+/- 7,9%  │То же       │+/- 7,0%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садке на ловители и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уфера, м/кв. с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4. Путь торможения кабины│в соот-│+/- 6,5%  │То же       │+/- 2,5%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посадке на ловители   │ветст-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авного торможения на    │вии с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абочей скорости, м       │пас-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ртны-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ми дан-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ыми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5. Полное сжатие, подлом-│ндб    │+/- 3,0 мм│То же       │+/- 1,5 мм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 или остаточные деформа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ции буферов, при посадке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 них кабины противовеса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 рабочей скорости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6. Заедание плунжеров    │ндб    │-         │Метод прямых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идравлических буферов при│       │          │наблюдений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садке на них кабины и   │       │          │(визуально)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отивовеса на рабочей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 и при обратном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ходе их после снятия каби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ы и противовеса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7. Автоматическая оста-  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вка кабины на крайних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тажных площадках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8. Освобождение механи-  │дб     │-         │Метод прямых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го тормоза после     │       │          │наблюдений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ключения электродвигателя│       │          │(визуально)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наложение механического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ормоза при отключении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лектродвигателя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9. Освобождение механи-  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го тормоза после соз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ания электродвигателем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еобходимого момента для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держания кабины (при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итании от управляемого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еобразователя)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0. Отключение электродви-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ателя при неисправности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правляемого преобразова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еля          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1. Удерживание кабины на 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ровне этажной площадки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лектродвигателем и преоб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азователем при неисправ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сти механического тормо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            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2. Электрическое торможе-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е электродвигателя,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ключение преобразователя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наложение механического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ормоза при действии вык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ючателей безопасности во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ремя движения кабины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3. Возможность отправле- │дб     │+/- 1,0 с │Метод непо- │+/- 0,5 с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я кабины по вызову спус-│       │          │средственной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я 5 с после входа в нее  │       │          │оценки и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ловека, если не зарегис-│       │          │прямых на-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рирован приказ           │       │          │блюдений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визуально)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4. Отключение цепи управ-│дб     │-         │Метод прямых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ения лифтом при прекраще-│       │          │наблюдений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 электроснабжения элек-│       │          │(визуально)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родвигателя и исключение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амозапуска лифта после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осстановления электросна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жения                  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5. Пуск кабины только в  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зультате подачи новой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манды управления после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и кабины между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тажами и устранения при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ины, вызвавшей остановку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6. Остановка кабины лифта│ндб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у лифта с собирательной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истемой управления) при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ступлении команды на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у с этажной пло-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щадки в момент, когда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а находится от этаж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й площадки на расстоя-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, меньшем пути нормаль-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го рабочего торможения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7. Отключение электродви-│дб     │-         │То же       │-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ателя лебедки, наложение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еханического тормоза и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а кабины:    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тепловой перегрузке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лектродвигателя лебедки;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срабатывании выклю-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ателей безопасности;     │    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коротком замыкании  │       │          │            │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8. Освещенность купе     │       │          │Метод непо-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, лк                │       │          │средственной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лампах накаливания  │&lt; 30   │          │оценки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(20)   │          │  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люминисцентных      │&lt; 75   │+/- 2,0 лк│            │+/- 1,0 лк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ампах                    │(50)   │          │            │          │</w:t>
      </w:r>
    </w:p>
    <w:p>
      <w:pPr>
        <w:pStyle w:val="3"/>
        <w:widowControl/>
        <w:jc w:val="both"/>
        <w:rPr/>
      </w:pPr>
      <w:r>
        <w:rPr/>
        <w:t>└──────────────────────────┴───────┴──────────┴────────────┴─────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Терминология методов испытаний принята в книге Б.Г. Артемьева и С.М. Голубева "Справочное пособие для работников метрологических служб", М., 1982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&gt; "дб" - должно бы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*&gt; "ндб" - не должно быть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дура и последовательность операц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спытаниях лифта, расчетные значения показателе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сти результатов испытаний, алгоритм обработк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испыта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/>
        <w:t>┌─────────────────────┬────┬────────┬────────────────────┬─────────┬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    │N   │Рекомен-│Процедура и последо-│Расчетные│Алгоритм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характеристик    │ха- │дуемые  │вательность операций│значения │обработ-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ак-│средства│при испытаниях и    │показате-│ки дан-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- │испыта- │измерениях          │лей точ- │ных ис-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с-│ний     │                    │ности ре-│пытаний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к │(изме-  │                    │зультатов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  │рений)  │                    │испытаний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и-│        │                    │при уста-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- │        │                    │новленной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же- │        │                    │вероят-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ю │        │                    │ности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   │        │                    │Р = 0,95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       │ 2  │   3    │          4         │    5    │    6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. Среднее ускорение │ 1  │Прибор  │Выполнить три замера│+/- 7,9% │По наи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при эксплуата-│    │ИКПМ или│при пуске пустой    │         │большему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ционных режимах рабо-│    │анало-  │кабины; при переходе│         │значению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ы                   │    │гичный  │с большой скорост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малую и при ост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ке кабины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. Максимальное уско-│ 2  │То же   │Выполнить три замера│+/- 7,9% │По наи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ние кабины при ее  │    │        │при движении кабины │         │большему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е кнопкой    │    │        │вверх               │         │значению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"СТОП" и при срабаты-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нии выключателей   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езопасности         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. Скорость  кабины, │ 3  │тахометр│Выполнить замер при │+/- 5,0%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ь срабатывания│    │        │движении пустой ка-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граничителя скорости│    │        │бины вверх и при по-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адке пустой кабины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ловители от огр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чителя скорости.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хометр установит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обод шкива огр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чителя скорости в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оне прилегания к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та  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. Точность автомати-│ 4  │угольник│Точность остановки  │         │По наи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й остановки     │    │        │проверяется переме- │         │большему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              │    │        │щением кабины с     │         │значению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дним специалистом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остановкой на каж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й посадочной пл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адке при движени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верх и вниз, при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ом во всех случаях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а должна ост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вливаться выше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чной остановки, но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более 50 (15) мм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5. Невозможность     │ 5  │-       │Перед проверкой по-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дъема противовеса  │    │        │верхности визуальный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неподвижной      │    │        │осмотр состояния ка-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е               │    │        │натоведущего шкива,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атов и убедиться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исправности дейст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я устройства и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я ДУСК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СПК), а также от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тствии в канавках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ВШ и на канатах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сервационной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азки. Допускается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личие смазки между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енгами (прядями)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ата, не выходящей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 его диаметр.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ерку произвест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ледующей послед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тельности: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осуществить посад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 порожней кабины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ловители в зоне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хней остановки;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исключить действие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локировочного вы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ючателя ловителей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истеме управления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фтом;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делать меловую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ку на ободе КВШ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канатах;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в режиме управл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из машинного п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щения осуществит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ск кабины вниз на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чей скорости или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пониженной ско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сти, если это пр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усмотрено проектом.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меловым меткам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ить, происходит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 подъем противо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са. Время испыт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не более 3 сек.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лучае если нач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тся подъем проти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веса и появится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абина канатов со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ороны кабины,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лжен сработать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локировочный выклю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тель ДУСК (СПК) 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лючиться лифт.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сли при испытани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шеуказанным мет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м пусковой момент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игателя окажется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достаточным для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ращения КВШ, то ис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ытание следует пов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рить, осуществит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адку кабины на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вители при ее дви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ии. 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 начала испытаний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делать меловые мет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 на канатах и КВШ,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 также на канате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граничителя скорос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 и его шкиве в з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предполагаемой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адки.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НИМАНИЕ! Если пр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пытании происходит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ъем противовеса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 чем на 100 мм,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ует немедленно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лючить электро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вод до выявления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устранения причин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ъема противовеса.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мечание. Допуск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тся производить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ерку невозмож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и подъема проти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веса вручную от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турвала (рычага)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бедки при нахожд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и кабины на лови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ях или буферах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упорах)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6. Размыкание цепи   │ 6  │-       │Установить кабину в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правления при про-  │    │        │зоне точной останов-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кновении людей в   │    │        │ки любого этажа с 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лухую шахту лифта   │    │        │открытыми дверями.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в жилом доме), обо- │    │        │Открыть ближайшую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удованного дверями, │    │        │сверху дверь шахты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крывающимися авто- │    │        │на 3 - 4 с и за-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атически            │    │        │крыть. Установить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у в зоне точной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ановки с закрыты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 дверями и открыть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3 - 4 с любую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ерь шахты выше или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же кабины.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елать ту же оп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цию при нахождении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 вне точной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ановки.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бедиться в том, что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 всех случаях пр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рывании дверей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хты происходит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втоматическое от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ючение лифта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7. Опускание кабины  │ 7  │Линейка │Кабину установить на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носительно этажной │    │металли-│нижней остановке. 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ощадки (при наличии│    │ческая. │С помощью линейки 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стройства автомати- │    │Угольник│или угольника опере-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й посадки на    │    │        │дить величину рас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овители) при ее заг-│    │        │стояния между пор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узке грузом стати-  │    │        │гом кабины и уровнем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го испытания    │    │        │этажной площадки.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готовить грузы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ля загрузки кабины,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торые потребуются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к для проведения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исываемой провер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, так и для опр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ления других ха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ктеристик лифта,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де требуется за-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ка кабины. Для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грузки кабины сл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ует использовать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бор гирь 6 - 5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СТ 7328-82 или чу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унные грузы, пред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значенные для пр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вовесов лифтов.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 на массу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дного чугунного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а: +/- 1,5 кг.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лучае применения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юбых грузов массой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(100 - 250) кг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 на каждый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 не должен пр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шать +/- 3 кг.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грузить кабину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ом статического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пытания, опреде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ть, произошло л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ускание кабины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носительно этажной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и, вновь из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рить угольником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ли линейкой величи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у расстояния между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рогом кабины и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ровнем этажной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и. Разность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ух измерений (в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чина опускания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) не должна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вышать 200 мм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8. Поломки и остаточ-│ 8  │Лупа 6 -│После проведения    │в соот-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ые деформации в эле-│    │10-крат-│статического и дина-│ветствии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ентах кабины и про- │    │ная.    │мического испытаний │с инст-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ивовеса после прове-│    │Ультра- │кабину лифта устано-│рукцией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ения статического   │    │звуковой│вить в месте, удоб- │по нераз-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динамического испы-│    │дефекто-│ном для осмотра     │рушающим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ания лифта          │    │скоп    │верхней и нижней    │методам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УД)    │балки. Произвести   │контроля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мотр подвески ка- │металла и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ны, канатов (це-  │сварных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й) кабины и их    │соедине-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епления, верхней  │ний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лки и каркаса,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ояков, башмаков,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вителей и нижней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лки кабины. Убе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ться в отсутстви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рушения и оста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чной деформации.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ановить кабину в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оне точной останов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 и проверить де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ацию купе. Раз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ь четырех диаг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лей не должна пр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шать 5 мм.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ановить против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с в месте, удобном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ля осмотра. Произ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сти осмотр подвес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, канатов (цепей)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а и их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епления,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шмаков, в том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исле контрольных 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жней балки. Убе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ться в отсутстви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рушения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остаточной дефор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ции 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9. Невозможность пус-│ 9  │-       │Установить кабину в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 лифта при нахожде-│    │        │зоне, удобной для 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 в кабине груза   │    │        │осмотра оборудования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ассой, равной 1,1   │    │        │под кабиной. Убе-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рузоподъемности     │    │        │диться в исправности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               │    │        │состояния и работ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особности устрой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а, воздействую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его на выключател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грузки кабины.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ановить кабину в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чную остановку,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мкнуть выключ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 перегрузки,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бедиться в невоз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жности пуска лифта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кабины или пос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чной площадки от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нопок управления 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правности сигналь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го устройства о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грузке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. Автоматический   │ 10 │-       │Кабину вызвать на  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верс автоматически │    │        │нижнюю остановку. 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крывающихся дверей │    │        │После открывания  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при встрече с  │    │        │дверей в середину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епятствием         │    │        │дверного проема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очередно поместить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ревянную (или лю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ю другую) пласти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у сечением (40 x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00) мм и длиной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600 мм. В процессе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крывания дверей,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ле их сопри-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сновения с плас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ной, двери должны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рываться. Про-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ку произвести на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ровнях по высоте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ери 1500; 7500 мм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у пола кабины пр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еме 40, 200 и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600   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. Усилие статичес- │ 11 │Динамо- │Усилие статического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го сжатия створками│    │метр    │сжатия створками  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автоматически закры- │    │ДОСМ.   │кабинных дверей при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ющихся дверей лифта│    │Линейка │отключенном реверсе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отключенном      │    │металли-│определяется прямым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версе              │    │ческая  │измерением нагрузки,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здаваемой автом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чески закрывающей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 дверью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. Кинетическая     │ 12 │-       │Кинетическая энергия│-        │Расчет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нергия автоматически│    │        │системы при закрыв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крывающихся дверей │    │        │нии дверей определя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               │    │        │ется по формуле: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2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mV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Wk = ---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де: m - масса дв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й лифта, включаю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ая массы обеих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орок кабинных 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хтных дверей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месте с массами к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ток и других дет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й, движущихся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тупательно, кг;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V - поступательная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рость створки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закрывании дв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й, м/с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. Остаточные дефор-│ 13 │Динамо- │Приложить нагрузку  │+/- 1,0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ации и прогибы более│    │метр.   │30 даН на высоте    │мм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 мм при приложении │    │Линейка │1600 мм от порога 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грузки 30 даН к    │    │металли-│посередине створки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творкам дверей шахты│    │ческая  │дверей шахты. Изм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ть прогибы. Снят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грузку и измерит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аточную деформ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ию   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. Величина раскры- │ 14 │Динамо- │Величина раскрытия  │+/- 1,5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ия нижней части     │    │метр.   │определяется методом│мм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пертых створок     │    │Линейка │непосредственной  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ахтных дверей при   │    │металли-│оценки, как разность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ложении усилия 5  │    │ческая  │расстояний, измерен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аН                  │    │        │ных до и после при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жения нагрузки.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грузку приложить к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орке дверей на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стоянии 150 - 200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м от порога. Изм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ния величины рас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ытия произвести на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стоянии 300 - 350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м от порога.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измерении опр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лить размер в св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 между створками.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 величину раскры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я створок принят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ммарную величину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крытия левой и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ой створок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. Запирание дверей │ 15 │Линейка │Поставить кабину на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ахты при отходе     │    │металли-│расстоянии 150 мм 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на расстояние │    │ческая  │от точной остановки,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 мм и более от    │    │        │убедиться, что дверь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ровня этажной       │    │        │шахты заперта. Пр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ощадки             │    │        │извести данную пр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ку на каждой ос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новке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. Остаточные дефор-│ 17 │Динамо- │На уровне запирающе-│+/- 1,0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ации при приложении │    │метр.   │го элемента, в      │мм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силия на уровне     │    │Линейка │направлении открытия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пирающего элемента │    │металли-│дверей приложить 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 замку шахтной двери│    │ческая  │нагрузку: 1000 Н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ее принудительном│    │        │для раздвижной дв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крывании           │    │        │ри; 3000 Н для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пашной двери.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нять нагрузку и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мерить  остаточные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формации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. Отсутствие сколь-│ 18 │Тарриро-│Кабину установить на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жения тяговых канатов│    │ванные  │нижней остановке 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 канатоведущему    │    │грузы   │загрузить ее грузом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киву лебедки и удер-│    │        │статического испыт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живание механического│    │        │ния. На канатах и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ормоза кабины при   │    │        │ободе КВШ со стороны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татическом испытании│    │        │противовеса сделат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ловые метки. Испы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ние проводить в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чение 10 минут,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этом метки на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атах не должны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меститься отн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тельно меток на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ВШ за исключением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учая, предусмот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нного п. 11.7.4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БЭЛ. 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 │Допускается вместо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мещения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кабине груза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одить испытание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оответствии с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Д-10-98-95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8. Усилие на ручном │ 19 │Ключ ди-│Посадить пустую ка- │+/- 15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турвале лебедки при │    │намомет-│бину на ловители в  │даН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пускании пустой     │    │ричес-  │зоне верхней оста-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и при снятии  │    │кий,    │новки, установить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с ловителей   │    │прижим- │устройство на штур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е уст-│вал, проконтролир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йство │вать усилие по пок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нию индикатора при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нятии кабины с л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телей и при опус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ии кабины с по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щью динамометри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кого ключа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9. Остаточные дефор-│ 20 │Динамо- │Поочередно приложить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ации и прогибы более│    │метр;   │усилие 30 даН к каж-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 мм при приложении │    │штанга  │дой стенке купе и 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грузки 30 даН к    │    │раздвиж-│створке кабины. Из-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тенкам купе и створ-│    │ная; ли-│мерить прогибы.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м дверей кабины    │    │нейка   │Снять усилие и изм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алли-│рить остаточные д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ая  │формации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0. Остаточные дефор-│ 21 │Линейка │Остаточные деформа- │+/- 0,5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ации потолочного    │    │металли-│ции определяются ме-│мм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ерекрытия кабины под│    │ческая. │тодом непосредствен-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ействием вертикаль- │    │Тарриро-│ной оценки, как раз-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й нагрузки 100 даН,│    │ванный  │ность расстояний,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осредоточенной и    │    │груз    │измеренных до и пос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бщей нагрузки       │    │        │ле приложения на-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00 даН              │    │        │грузки. Измеряется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стояние от нагру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аемой площадки до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зовой поверхности.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гружаемую площадку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ует очистить 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местить: при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е остаточных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формаций при на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ке 300 даН в од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м месте размеры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и: (0,8 x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0,67) м; при нагруз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е 100 даН в разных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стах размеры каж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й площадки: (0,3 x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0,25) м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1. Остановка и удер-│ 22 │-       │Кабину установить на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живание ловителями на│    │        │верхней остановке.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правляющих движу-  │    │        │Из машинного поме-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щейся вниз кабины    │    │        │щения осуществить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противовеса) при    │    │        │пуск кабины вниз.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рабатывании от дейс-│    │        │После выхода кабины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вия ограничителя    │    │        │на рабочую скорость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, возможность│    │        │застопорить ограни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ведения в действие│    │        │читель скорости. К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овителей при движе- │    │        │бина должна остан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 кабины на рабочей│    │        │виться, что свиде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             │    │        │тельствует о прив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нии в действие л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телей. В случае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орудования проти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веса ловителями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ести аналогич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ую проверку при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ижении вниз проти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веса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2. Ускорение кабины │ 23 │&lt; 25,0  │Максимальное ускоре-│+/- 7,9% │По наи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посадке на лови- │    │        │ние кабины при по-  │         │большему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ели и буфера, м/кв. │    │        │садке на ловители и │         │значению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                    │    │        │буфера на рабочей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рости следует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мерять при порож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й кабине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3. Путь торможения  │ 24 │В соот- │Путь торможения при │+/- 15%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при посадке на│    │ветствии│посадке на ловители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овители плавного    │    │с пас-  │плавного торможения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орможения на рабочей│    │портными│должен измеряться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, мм         │    │данными │при посадке пустой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. Одновременно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застопорением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граничителя скорос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 на его шкиве и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осе сделать мел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ую метку, а также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делать метку на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осе после оста-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ки кабины. Изм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ть расстояние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жду метками и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авнить с паспорт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ми данными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4. Полное сжатие и  │ 25 │Линейка │Положить лист бумаги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ломка пружинных    │    │металли-│между витками пружи-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уферов при посадке  │    │ческая  │ны, предварительно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 них кабины и про- │    │        │окрасив вышележащий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ивовеса на рабочей  │    │        │виток (краской,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             │    │        │маслом, мелом),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адить кабину и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, пооче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дно, на буфера,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нять их с буфера,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бедиться в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сутствии следов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сания на бумаге,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сжатии буфера, а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кже поломки и д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ации пружин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5. Заедание плунже- │ 26 │Линейка │После срабатывания  │+/- 5 мм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ов гидравлических   │    │металли-│каждого гидравличес-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уферов при посадке  │    │ческая  │кого буфера следует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 них кабины и про- │    │        │проверить рабочую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ивовеса на скорости │    │        │поверхность плунж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е более 0,71 м/с и  │    │        │ра. Рабочая поверх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обратном ходе их │    │        │ность плунжера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сле снятия кабины и│    │        │должна быть гладкой,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отивовеса          │    │        │без задиров и мех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ческих поврежде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й. Отсутствие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еданий плунжера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дравлического бу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ра определяется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венством величин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ямого и обратного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ода буфера кабины и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а. Измер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обратного хода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фера следует пр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водить через 10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н. после снятия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грузки с буфера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6. Автоматическая   │ 27 │-       │Переключить лифт в 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а кабины на  │    │        │режим управления из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райних этажных пло- │    │        │машинного помещения.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щадках               │    │        │Произвести пуск ка-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ны вверх и вниз,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бедиться в том, что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а автоматически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анавливается на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хней и нижней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ах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7. Освобождение     │ 28,│-       │При управлении лиф-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еханического тормоза│ 29 │        │том из машинного по-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сле включения элек-│    │        │мещения убедиться,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родвигателя лебедки │    │        │что включение тормо-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наложения механи-  │    │        │за происходит одно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го тормоза при  │    │        │временно или после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ключении электро-  │    │        │(не более 2 с) вклю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игателя лебедки, а │    │        │чения электродвиг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акже снятие механи- │    │        │теля, а отключение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го тормоза после│    │        │электродвигателя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оздания электродви- │    │        │сопровождается нал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ателем необходимого │    │        │жением механического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омента для удержания│    │        │тормоза, обеспечивая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(при питании  │    │        │точность остановки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 управляемого пре- 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бразователя)        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8. Отключение лебед-│ 30 │-       │Имитировать неис-   │-        │За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и при неисправности │    │        │правность преобразо-│         │резуль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правляемого преобра-│    │        │вателя. Признаками  │         │та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ователя             │    │        │неисправности пре-  │         │принима-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разователя являют-│         │ется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: срабатывание ре-│         │снятие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 обрыва поля      │         │тока об-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контроль тока об-  │         │мотки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тки возбуждения); │         │возбуж-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абатывание макси- │         │дения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льных токовых ре- │         │или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; срабатывание    │         │срабаты-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втоматических вы-  │         │вание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ючателей          │         │реле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выклю-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чателей)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9. Удерживание каби-│ 31 │-       │Произвести испытание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ы на уровне этажной │    │        │в соответствии с  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ощадки электродви- │    │        │Методическими указа-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ателем лебедки и    │    │        │ниями РД-10-98-95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еобразователем при 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еисправности механи-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го тормоза      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0. Электрическое    │ 32 │-       │При движении кабины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орможение электро-  │    │        │имитировать отключе-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игателя лебедки,   │    │        │ние выключателя бе-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ключение преобразо-│    │        │зопасности. Для  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теля и наложение   │    │        │этого разорвать цепь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еханического тормоза│    │        │блокировок безопас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действии выключа-│    │        │ности кнопкой "Стоп"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елей безопасности во│    │        │машинного помещения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ремя движения кабины│    │        │      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1. Отправление каби-│ 33 │-       │После входа в кабину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ы по вызову спустя 5│    │        │человека, в случае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 после входа в нее  │    │        │если не поступил  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ловека, если неза- │    │        │приказ в течение 5 с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гистрирован приказ │    │        │у лифтов со смешан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м управлением (без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я загрузки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), система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я которой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зволяет движение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 только с за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ытыми дверями,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лжно произойти за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ытие дверей и при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анде управления с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угой посадочной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и должно пр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ойти отправление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  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2. Отключение цепи  │ 34 │-       │При движении кабины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правления лифтом при│    │        │отключить лифт кноп-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екращении электро- │    │        │кой "Стоп" или дру-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набжения электродви-│    │        │гим выключателем 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ателя лебедки,      │    │        │безопасности. При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ключении выключате-│    │        │включении выключат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я безопасности и    │    │        │ля не должен проис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сключение самозапус-│    │        │ходить самозапуск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 лифта после вос-  │    │        │лифта. Пуск лифта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тановления электро- │    │        │возможен только 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набжения            │    │        │после подачи новой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анды управления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3. Невозможность    │ 36 │-       │Направить кабину    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и кабины (у  │    │        │лифта на рабочей    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ов собирательной │    │        │скорости в нормаль-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истемой управления) │    │        │ном режиме работы  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поступлении      │    │        │мимо этажной  пло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манды на остановку │    │        │щадки, выбранной для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 посадочной площадки│    │        │проверки. В момент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 момент, когда каби-│    │        │нахождения кабины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 находится от этой │    │        │лифта в зоне замед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ощадки на расстоя- │    │        │ления нажать кнопку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, меньшем пути    │    │        │вызова указанной 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абочего торможения  │    │        │этажной площадки.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а лифта должна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з остановки про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овать этажную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у. Испытания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ести не менее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ех раз            │         │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4. Отключение элект-│ 37 │-       │Проверить соответст-│-        │Непо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одвигателя лебедки, │    │        │вие технических дан-│         │средст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ложение механичес- │    │        │ных автоматических  │         │венная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го тормоза и оста- │    │        │выключателей защиты │         │оценка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вка кабины:        │    │        │техническим характе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тепловой наг-  │    │        │ристикам силового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узке электродвигате-│    │        │оборудования (токов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я лебедки лифта;    │    │        │короткого замыкания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срабатывании   │    │        │и тепловых расцепи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ыключателей безопас-│    │        │телей). Убедиться,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сти;               │    │        │что при срабатывании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коротком замы- │    │        │любого выключателя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нии                │    │        │происходит отключе-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эл. двигателя 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бедки, наложение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анического тормо-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 и остановка ка-  │ 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ны                │         │        │</w:t>
      </w:r>
    </w:p>
    <w:p>
      <w:pPr>
        <w:pStyle w:val="3"/>
        <w:widowControl/>
        <w:jc w:val="both"/>
        <w:rPr/>
      </w:pPr>
      <w:r>
        <w:rPr/>
        <w:t>└─────────────────────┴────┴────────┴────────────────────┴─────────┴───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Г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ы растворов и провалов контакт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аппаратов управления и выключателе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ллиметрах</w:t>
      </w:r>
    </w:p>
    <w:p>
      <w:pPr>
        <w:pStyle w:val="3"/>
        <w:widowControl/>
        <w:jc w:val="both"/>
        <w:rPr/>
      </w:pPr>
      <w:r>
        <w:rPr/>
        <w:t>┌──────────┬─────────────────┬─────────────────────────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ип    │Главные контакты │       Вспомогательная цепь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ппарата │                 ├─────────────────┬───────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змыкающие   │   замыкающие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нтакты     │    контакты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┬────────┼────────┬────────┼────────┬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створ │ провал │раствор │ провал │раствор │ провал │</w:t>
      </w:r>
    </w:p>
    <w:p>
      <w:pPr>
        <w:pStyle w:val="3"/>
        <w:widowControl/>
        <w:jc w:val="both"/>
        <w:rPr/>
      </w:pPr>
      <w:r>
        <w:rPr/>
        <w:t>├──────────┼────────┼────────┼────────┼────────┼────────┼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нтакторы│4 - 6   │2,5 - 4 │5 - 7   │1,5 -   │5 - 7   │1,5 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ерии     │        │        │        │3,5     │        │3,5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К 2000 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нтакторы│16 +/- 2│2,5     │5 - 7   │1,5 -   │5 - 7   │1,5 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ерии     │        │        │        │3,5     │        │3,5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ТПВ-421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ускатель │3 - 6   │не менее│-       │не менее│4 +/- 1 │2 +/-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ерии     │        │0,5     │        │0,5     │        │0,5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МЛ 3000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ускатель │4 - 5   │1,6 +/- │4,1 +/- │1,9 +/- │4,4 +/- │1,6 +/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ерии     │        │0,5     │0,5     │0,4     │0,4     │0,5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МЛ 1500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ускатель │4,4 +/- │1,6 +/- │4,1 +/- │1,9 +/- │4,4 +/- │1,6 +/-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ерии     │0,4     │0,5     │0,5     │0,4     │0,4     │0,5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МЛ 1100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ле серии│-       │-       │не менее│не менее│не менее│не менее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ЭВ 800   │        │        │2,5     │1,5     │2,5     │1,5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ле серии│5       │2 - 4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П-40   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ле серии│4       │1,2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ПУ     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ле серии│3       │1,2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КУ, ПЭ 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ыключате-│не менее│не менее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 кроме  │5       │1,5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рконовых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микропе-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ключате-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ей       │        │        │        │        │        │        │</w:t>
      </w:r>
    </w:p>
    <w:p>
      <w:pPr>
        <w:pStyle w:val="3"/>
        <w:widowControl/>
        <w:jc w:val="both"/>
        <w:rPr/>
      </w:pPr>
      <w:r>
        <w:rPr/>
        <w:t>└──────────┴────────┴────────┴────────┴────────┴────────┴───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При износе на 50% и более контактные группы должны быть заменен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Д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моментов затяжки болтовых соедине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670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ы резьбы болта </w:t>
              <w:br/>
              <w:t xml:space="preserve">(шпильки)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мент затяжки болта (гайки), кгсм    </w:t>
              <w:br/>
              <w:t xml:space="preserve">из стали Ст 3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10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12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9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14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16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8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20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5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24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27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4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30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36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8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 42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300                   </w:t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О ПЕРЕДАЧЕ ЛИФТА НА ОБСЛЕДОВАНИЕ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г. _______________                        "__" ___________ 199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ы, нижеподписавшиеся,     представитель    владельца    лифта</w:t>
      </w:r>
    </w:p>
    <w:p>
      <w:pPr>
        <w:pStyle w:val="3"/>
        <w:widowControl/>
        <w:rPr/>
      </w:pPr>
      <w:r>
        <w:rPr/>
        <w:t>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(должность, наименование организации, Ф.И.О.)</w:t>
      </w:r>
    </w:p>
    <w:p>
      <w:pPr>
        <w:pStyle w:val="3"/>
        <w:widowControl/>
        <w:rPr/>
      </w:pPr>
      <w:r>
        <w:rPr/>
        <w:t>с одной    стороны,    представитель    организации,   выполняющей</w:t>
      </w:r>
    </w:p>
    <w:p>
      <w:pPr>
        <w:pStyle w:val="3"/>
        <w:widowControl/>
        <w:rPr/>
      </w:pPr>
      <w:r>
        <w:rPr/>
        <w:t>обследование ____________________________________________________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(должность, наименование организации, Ф.И.О.)</w:t>
      </w:r>
    </w:p>
    <w:p>
      <w:pPr>
        <w:pStyle w:val="3"/>
        <w:widowControl/>
        <w:rPr/>
      </w:pPr>
      <w:r>
        <w:rPr/>
        <w:t>с другой стороны  на  основании  договора  N  ________________  от</w:t>
      </w:r>
    </w:p>
    <w:p>
      <w:pPr>
        <w:pStyle w:val="3"/>
        <w:widowControl/>
        <w:rPr/>
      </w:pPr>
      <w:r>
        <w:rPr/>
        <w:t>"__" _________ 199__  г.  составили настоящий акт о передаче лифта</w:t>
      </w:r>
    </w:p>
    <w:p>
      <w:pPr>
        <w:pStyle w:val="3"/>
        <w:widowControl/>
        <w:rPr/>
      </w:pPr>
      <w:r>
        <w:rPr/>
        <w:t>рег. N _________________, установленного по адресу: ______________</w:t>
      </w:r>
    </w:p>
    <w:p>
      <w:pPr>
        <w:pStyle w:val="3"/>
        <w:widowControl/>
        <w:rPr/>
      </w:pPr>
      <w:r>
        <w:rPr/>
        <w:t>________________________ на обследование, при этом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 На  период обследования с "__" _____________ 199__ г.  лифт</w:t>
      </w:r>
    </w:p>
    <w:p>
      <w:pPr>
        <w:pStyle w:val="3"/>
        <w:widowControl/>
        <w:rPr/>
      </w:pPr>
      <w:r>
        <w:rPr/>
        <w:t>выводится из эксплуа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 Владелец,  в  лице  ответственного  за организацию работ по</w:t>
      </w:r>
    </w:p>
    <w:p>
      <w:pPr>
        <w:pStyle w:val="3"/>
        <w:widowControl/>
        <w:rPr/>
      </w:pPr>
      <w:r>
        <w:rPr/>
        <w:t>техническому обслуживанию и ремонту лифта,  обеспечивает доступ  к</w:t>
      </w:r>
    </w:p>
    <w:p>
      <w:pPr>
        <w:pStyle w:val="3"/>
        <w:widowControl/>
        <w:rPr/>
      </w:pPr>
      <w:r>
        <w:rPr/>
        <w:t>лифту   специалистов,   выполняющих   обследование.  (При  наличии</w:t>
      </w:r>
    </w:p>
    <w:p>
      <w:pPr>
        <w:pStyle w:val="3"/>
        <w:widowControl/>
        <w:rPr/>
      </w:pPr>
      <w:r>
        <w:rPr/>
        <w:t>договора  со  специализированной   организацией   на   техническое</w:t>
      </w:r>
    </w:p>
    <w:p>
      <w:pPr>
        <w:pStyle w:val="3"/>
        <w:widowControl/>
        <w:rPr/>
      </w:pPr>
      <w:r>
        <w:rPr/>
        <w:t>обслуживание  и  ремонт владелец должен письменно уведомить данную</w:t>
      </w:r>
    </w:p>
    <w:p>
      <w:pPr>
        <w:pStyle w:val="3"/>
        <w:widowControl/>
        <w:rPr/>
      </w:pPr>
      <w:r>
        <w:rPr/>
        <w:t>организацию о выводе лифта из эксплуатации на обследование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 Ответственность  за  выполнение  работ  при  обследовании и</w:t>
      </w:r>
    </w:p>
    <w:p>
      <w:pPr>
        <w:pStyle w:val="3"/>
        <w:widowControl/>
        <w:rPr/>
      </w:pPr>
      <w:r>
        <w:rPr/>
        <w:t>соблюдении техники  безопасности  несут  специалисты,  назначенные</w:t>
      </w:r>
    </w:p>
    <w:p>
      <w:pPr>
        <w:pStyle w:val="3"/>
        <w:widowControl/>
        <w:rPr/>
      </w:pPr>
      <w:r>
        <w:rPr/>
        <w:t>приказом по организации, выполняющей обследование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4. При выявлении в ходе обследования неисправностей,  влияющих</w:t>
      </w:r>
    </w:p>
    <w:p>
      <w:pPr>
        <w:pStyle w:val="3"/>
        <w:widowControl/>
        <w:rPr/>
      </w:pPr>
      <w:r>
        <w:rPr/>
        <w:t>на  безопасную эксплуатацию лифта или угрожающих безопасности лиц,</w:t>
      </w:r>
    </w:p>
    <w:p>
      <w:pPr>
        <w:pStyle w:val="3"/>
        <w:widowControl/>
        <w:rPr/>
      </w:pPr>
      <w:r>
        <w:rPr/>
        <w:t>проводящих работы,  обследование лифта приостанавливается  и  лифт</w:t>
      </w:r>
    </w:p>
    <w:p>
      <w:pPr>
        <w:pStyle w:val="3"/>
        <w:widowControl/>
        <w:rPr/>
      </w:pPr>
      <w:r>
        <w:rPr/>
        <w:t>передается  владельцу  для производства ремонта,  модернизации или</w:t>
      </w:r>
    </w:p>
    <w:p>
      <w:pPr>
        <w:pStyle w:val="3"/>
        <w:widowControl/>
        <w:rPr/>
      </w:pPr>
      <w:r>
        <w:rPr/>
        <w:t>замены  лифта.  Запись  о  передаче  лифта  должна  быть   сделана</w:t>
      </w:r>
    </w:p>
    <w:p>
      <w:pPr>
        <w:pStyle w:val="3"/>
        <w:widowControl/>
        <w:rPr/>
      </w:pPr>
      <w:r>
        <w:rPr/>
        <w:t>специалистом в журнале технического обслуживания и паспорте лифт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ость за  выполнение  работ  и  соблюдение   техники</w:t>
      </w:r>
    </w:p>
    <w:p>
      <w:pPr>
        <w:pStyle w:val="3"/>
        <w:widowControl/>
        <w:rPr/>
      </w:pPr>
      <w:r>
        <w:rPr/>
        <w:t>безопасности   при   ремонте   или   модернизации  несет  персонал</w:t>
      </w:r>
    </w:p>
    <w:p>
      <w:pPr>
        <w:pStyle w:val="3"/>
        <w:widowControl/>
        <w:rPr/>
      </w:pPr>
      <w:r>
        <w:rPr/>
        <w:t>организации, выполняющей соответствующие работы на лифте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сле выполнения    ремонта   или   модернизации   в   журнале</w:t>
      </w:r>
    </w:p>
    <w:p>
      <w:pPr>
        <w:pStyle w:val="3"/>
        <w:widowControl/>
        <w:rPr/>
      </w:pPr>
      <w:r>
        <w:rPr/>
        <w:t>технического обслуживания и паспорте должна  быть  сделана  запись</w:t>
      </w:r>
    </w:p>
    <w:p>
      <w:pPr>
        <w:pStyle w:val="3"/>
        <w:widowControl/>
        <w:rPr/>
      </w:pPr>
      <w:r>
        <w:rPr/>
        <w:t>лицом,   ответственным   за   организацию  работ  по  техническому</w:t>
      </w:r>
    </w:p>
    <w:p>
      <w:pPr>
        <w:pStyle w:val="3"/>
        <w:widowControl/>
        <w:rPr/>
      </w:pPr>
      <w:r>
        <w:rPr/>
        <w:t>обслуживанию и ремонту лифтов о выполнении соответствующих работ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ладелец должен     уведомить     организацию,     выполняющую</w:t>
      </w:r>
    </w:p>
    <w:p>
      <w:pPr>
        <w:pStyle w:val="3"/>
        <w:widowControl/>
        <w:rPr/>
      </w:pPr>
      <w:r>
        <w:rPr/>
        <w:t>обследование,   об   окончании   ремонта   или   модернизации    и</w:t>
      </w:r>
    </w:p>
    <w:p>
      <w:pPr>
        <w:pStyle w:val="3"/>
        <w:widowControl/>
        <w:rPr/>
      </w:pPr>
      <w:r>
        <w:rPr/>
        <w:t>необходимости завершения обследования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 При  завершении  обследования  лифт   должен   подвергаться</w:t>
      </w:r>
    </w:p>
    <w:p>
      <w:pPr>
        <w:pStyle w:val="3"/>
        <w:widowControl/>
        <w:rPr/>
      </w:pPr>
      <w:r>
        <w:rPr/>
        <w:t>периодическому    техническому   освидетельствованию,   на   время</w:t>
      </w:r>
    </w:p>
    <w:p>
      <w:pPr>
        <w:pStyle w:val="3"/>
        <w:widowControl/>
        <w:rPr/>
      </w:pPr>
      <w:r>
        <w:rPr/>
        <w:t>проведения  которого  владелец  обеспечивает  присутствие:  своего</w:t>
      </w:r>
    </w:p>
    <w:p>
      <w:pPr>
        <w:pStyle w:val="3"/>
        <w:widowControl/>
        <w:rPr/>
      </w:pPr>
      <w:r>
        <w:rPr/>
        <w:t>представителя;   лица,  ответственного  за  организацию  работ  по</w:t>
      </w:r>
    </w:p>
    <w:p>
      <w:pPr>
        <w:pStyle w:val="3"/>
        <w:widowControl/>
        <w:rPr/>
      </w:pPr>
      <w:r>
        <w:rPr/>
        <w:t>техническому  обслуживанию  и  ремонту   лифта;   электромеханика,</w:t>
      </w:r>
    </w:p>
    <w:p>
      <w:pPr>
        <w:pStyle w:val="3"/>
        <w:widowControl/>
        <w:rPr/>
      </w:pPr>
      <w:r>
        <w:rPr/>
        <w:t>ответственного   за   исправное   состояние,  также  представителя</w:t>
      </w:r>
    </w:p>
    <w:p>
      <w:pPr>
        <w:pStyle w:val="3"/>
        <w:widowControl/>
        <w:rPr/>
      </w:pPr>
      <w:r>
        <w:rPr/>
        <w:t>организации, выполнившей ремонт или модернизацию лифт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Техническое освидетельствование       является      окончанием</w:t>
      </w:r>
    </w:p>
    <w:p>
      <w:pPr>
        <w:pStyle w:val="3"/>
        <w:widowControl/>
        <w:rPr/>
      </w:pPr>
      <w:r>
        <w:rPr/>
        <w:t>обследования,  при  этом   определяется   возможность   дальнейшей</w:t>
      </w:r>
    </w:p>
    <w:p>
      <w:pPr>
        <w:pStyle w:val="3"/>
        <w:widowControl/>
        <w:rPr/>
      </w:pPr>
      <w:r>
        <w:rPr/>
        <w:t>эксплуатации лифт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апись о результатах обследования и разрешении на ввод лифта в</w:t>
      </w:r>
    </w:p>
    <w:p>
      <w:pPr>
        <w:pStyle w:val="3"/>
        <w:widowControl/>
        <w:rPr/>
      </w:pPr>
      <w:r>
        <w:rPr/>
        <w:t>эксплуатацию должна быть сделана специалистом в паспорте лифта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Лифт Рег. N _____________________ для проведения обследования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Сдал _________________________________________/__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(представитель владельца)</w:t>
      </w:r>
    </w:p>
    <w:p>
      <w:pPr>
        <w:pStyle w:val="3"/>
        <w:widowControl/>
        <w:rPr/>
      </w:pPr>
      <w:r>
        <w:rPr/>
        <w:t>Принял _______________________________________/_________________/.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(представитель организации, выполняющей обследование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 в  двух  экземплярах,  по  одному  для   каждой</w:t>
      </w:r>
    </w:p>
    <w:p>
      <w:pPr>
        <w:pStyle w:val="3"/>
        <w:widowControl/>
        <w:rPr/>
      </w:pPr>
      <w:r>
        <w:rPr/>
        <w:t>стороны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 актом ознакомлен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   организацию    работ    по    техническому</w:t>
      </w:r>
    </w:p>
    <w:p>
      <w:pPr>
        <w:pStyle w:val="3"/>
        <w:widowControl/>
        <w:rPr/>
      </w:pPr>
      <w:r>
        <w:rPr/>
        <w:t>обслуживанию и ремонту лифта 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, наименование организации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одпись, Ф.И.О.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Да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Ж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ец записи в паспорте об обследовании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Запись о начале обсле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та. Производится обследование в соответствии с РД-10-72-94. Эксплуатация лифта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, наименование организации, Ф.И.О. специалиста, штам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Запись о приостановлении обсле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та. Обследование приостановлено. Предлагается устранить неисправности, выполнить рекомендации и предложения, указанные в акте обследования от (дата). Эксплуатация лифта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, наименование организации, Ф.И.О. специалиста, штам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Запись об окончании обсле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та. Проведено обследование лифта в соответствии с методическими указаниями РД-10-72-9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выполнить рекомендации и предложения, указанные в акте обследования от "___" __________ 199__ г. и предъявить лифт к периодическому техническому освидетельствованию. Эксплуатация лифта не допускается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вторное обследование  лифта  в  объеме  РД-10-72-94  следует</w:t>
      </w:r>
    </w:p>
    <w:p>
      <w:pPr>
        <w:pStyle w:val="3"/>
        <w:widowControl/>
        <w:rPr/>
      </w:pPr>
      <w:r>
        <w:rPr/>
        <w:t>провести в срок до ________________ 199__ г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(месяц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, наименование организации, Ф.И.О. специалиста, штам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Дата. Проведено периодическое техническое освидетельствование. Лифт находится в состоянии, обеспечивающем (не обеспечивающем) его безопасную работу. Эксплуатация лифта соответствует (не соответствует) ПУБЭ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ается (не разрешается) ввод лифта в эксплуат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, наименование организации, Ф.И.О. специалиста, штамп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следующег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идетельств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Руководитель организации,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роводившей обследование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лифта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_" ____________ 199_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ОБСЛЕДОВАНИЯ ЛИФТА, ОТРАБОТАВШЕГ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НОРМАТИВНЫЙ СРОК СЛУЖБЫ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г. _________________                    "__" ____________ 199_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 основании  договора  N _______ от "__" __________ 199__ г.,</w:t>
      </w:r>
    </w:p>
    <w:p>
      <w:pPr>
        <w:pStyle w:val="3"/>
        <w:widowControl/>
        <w:rPr/>
      </w:pPr>
      <w:r>
        <w:rPr/>
        <w:t>в соответствии с Приказом N _________ от "__" __________ 199__ г.,</w:t>
      </w:r>
    </w:p>
    <w:p>
      <w:pPr>
        <w:pStyle w:val="3"/>
        <w:widowControl/>
        <w:rPr/>
      </w:pPr>
      <w:r>
        <w:rPr/>
        <w:t>специалистами - экспертами 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организации, Ф.И.О.)</w:t>
      </w:r>
    </w:p>
    <w:p>
      <w:pPr>
        <w:pStyle w:val="3"/>
        <w:widowControl/>
        <w:rPr/>
      </w:pPr>
      <w:r>
        <w:rPr/>
        <w:t>в присутствии представителя владельца лифта 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должность,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</w:t>
      </w:r>
      <w:r>
        <w:rPr/>
        <w:t>наименование организации, Ф.И.О.)</w:t>
      </w:r>
    </w:p>
    <w:p>
      <w:pPr>
        <w:pStyle w:val="3"/>
        <w:widowControl/>
        <w:rPr/>
      </w:pPr>
      <w:r>
        <w:rPr/>
        <w:t>в период с "___" _________ 199__ г.  по  "___" __________ 199__ г.</w:t>
      </w:r>
    </w:p>
    <w:p>
      <w:pPr>
        <w:pStyle w:val="3"/>
        <w:widowControl/>
        <w:rPr/>
      </w:pPr>
      <w:r>
        <w:rPr/>
        <w:t>проведено  первичное  (повторное) обследование рег.  N __________,</w:t>
      </w:r>
    </w:p>
    <w:p>
      <w:pPr>
        <w:pStyle w:val="3"/>
        <w:widowControl/>
        <w:rPr/>
      </w:pPr>
      <w:r>
        <w:rPr/>
        <w:t>установленного по адресу: 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город, адрес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бследование проведено   в   соответствии    с    требованиями</w:t>
      </w:r>
    </w:p>
    <w:p>
      <w:pPr>
        <w:pStyle w:val="3"/>
        <w:widowControl/>
        <w:rPr/>
      </w:pPr>
      <w:r>
        <w:rPr/>
        <w:t>РД-10-72-94  "Методические  указания  по  проведению  обследования</w:t>
      </w:r>
    </w:p>
    <w:p>
      <w:pPr>
        <w:pStyle w:val="3"/>
        <w:widowControl/>
        <w:rPr/>
      </w:pPr>
      <w:r>
        <w:rPr/>
        <w:t>технического  состояния  лифта,  отработавшего  нормативный   срок</w:t>
      </w:r>
    </w:p>
    <w:p>
      <w:pPr>
        <w:pStyle w:val="3"/>
        <w:widowControl/>
        <w:rPr/>
      </w:pPr>
      <w:r>
        <w:rPr/>
        <w:t>службы"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этом установлено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 Лифт ________________ зав. N _______ изготовлен в 19__   г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(тип)</w:t>
      </w:r>
    </w:p>
    <w:p>
      <w:pPr>
        <w:pStyle w:val="3"/>
        <w:widowControl/>
        <w:rPr/>
      </w:pPr>
      <w:r>
        <w:rPr/>
        <w:t>на 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(предприятие, изготовител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 Дата   первичного  технического  освидетельствования  лифта</w:t>
      </w:r>
    </w:p>
    <w:p>
      <w:pPr>
        <w:pStyle w:val="3"/>
        <w:widowControl/>
        <w:rPr/>
      </w:pPr>
      <w:r>
        <w:rPr/>
        <w:t>органом Госгортехнадзора России "__" ___________ 199_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 Конструкция лифта соответствует (не соответствует) условиям</w:t>
      </w:r>
    </w:p>
    <w:p>
      <w:pPr>
        <w:pStyle w:val="3"/>
        <w:widowControl/>
        <w:rPr/>
      </w:pPr>
      <w:r>
        <w:rPr/>
        <w:t>эксплуа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4. Состояние    лифта,    технической    и    эксплуатационной</w:t>
      </w:r>
    </w:p>
    <w:p>
      <w:pPr>
        <w:pStyle w:val="3"/>
        <w:widowControl/>
        <w:rPr/>
      </w:pPr>
      <w:r>
        <w:rPr/>
        <w:t>документации   отражено  в  следующих  документах,  приложенных  к</w:t>
      </w:r>
    </w:p>
    <w:p>
      <w:pPr>
        <w:pStyle w:val="3"/>
        <w:widowControl/>
        <w:rPr/>
      </w:pPr>
      <w:r>
        <w:rPr/>
        <w:t>настоящему акту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сведениях о лифте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отчете  о  наличии   и   соответствии   эксплуатационной   и</w:t>
      </w:r>
    </w:p>
    <w:p>
      <w:pPr>
        <w:pStyle w:val="3"/>
        <w:widowControl/>
        <w:rPr/>
      </w:pPr>
      <w:r>
        <w:rPr/>
        <w:t>технической документации требованиям ПУБЭЛ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акте обследования  металлоконструкций,  сварных  соединений,</w:t>
      </w:r>
    </w:p>
    <w:p>
      <w:pPr>
        <w:pStyle w:val="3"/>
        <w:widowControl/>
        <w:rPr/>
      </w:pPr>
      <w:r>
        <w:rPr/>
        <w:t>узлов  и  механизмов  лифта  с  применением  неразрушающих методов</w:t>
      </w:r>
    </w:p>
    <w:p>
      <w:pPr>
        <w:pStyle w:val="3"/>
        <w:widowControl/>
        <w:rPr/>
      </w:pPr>
      <w:r>
        <w:rPr/>
        <w:t>контроля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ведомости дефектов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ведомости выявленных поступлений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 Рекомендации и предложения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1. Привести  в  соответствие  требованиям  ПУБЭЛ   следующую</w:t>
      </w:r>
    </w:p>
    <w:p>
      <w:pPr>
        <w:pStyle w:val="3"/>
        <w:widowControl/>
        <w:rPr/>
      </w:pPr>
      <w:r>
        <w:rPr/>
        <w:t>документацию: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 Произвести ремонт или замену следующих узлов,  механизмов</w:t>
      </w:r>
    </w:p>
    <w:p>
      <w:pPr>
        <w:pStyle w:val="3"/>
        <w:widowControl/>
        <w:rPr/>
      </w:pPr>
      <w:r>
        <w:rPr/>
        <w:t>и металлоконструкций лифта: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мечание. Ответственность за организацию и проведение  работ</w:t>
      </w:r>
    </w:p>
    <w:p>
      <w:pPr>
        <w:pStyle w:val="3"/>
        <w:widowControl/>
        <w:rPr/>
      </w:pPr>
      <w:r>
        <w:rPr/>
        <w:t>при  ремонте  или  модернизации  лифта несет персонал организации,</w:t>
      </w:r>
    </w:p>
    <w:p>
      <w:pPr>
        <w:pStyle w:val="3"/>
        <w:widowControl/>
        <w:rPr/>
      </w:pPr>
      <w:r>
        <w:rPr/>
        <w:t>выполняющей соответствующие работы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3. Оборудовать     лифт     следующими     устройствами    и</w:t>
      </w:r>
    </w:p>
    <w:p>
      <w:pPr>
        <w:pStyle w:val="3"/>
        <w:widowControl/>
        <w:rPr/>
      </w:pPr>
      <w:r>
        <w:rPr/>
        <w:t>приспособлениями: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4. Произвести модернизацию узлов,  механизмов и электросхемы</w:t>
      </w:r>
    </w:p>
    <w:p>
      <w:pPr>
        <w:pStyle w:val="3"/>
        <w:widowControl/>
        <w:rPr/>
      </w:pPr>
      <w:r>
        <w:rPr/>
        <w:t>согласно НТД и информационных писем: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5. Согласовать  в органе Госгортехнадзора России отступления</w:t>
      </w:r>
    </w:p>
    <w:p>
      <w:pPr>
        <w:pStyle w:val="3"/>
        <w:widowControl/>
        <w:rPr/>
      </w:pPr>
      <w:r>
        <w:rPr/>
        <w:t>от следующих требований ПУБЭЛ: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 После  устранения неисправностей и дефектов,  влияющих на</w:t>
      </w:r>
    </w:p>
    <w:p>
      <w:pPr>
        <w:pStyle w:val="3"/>
        <w:widowControl/>
        <w:rPr/>
      </w:pPr>
      <w:r>
        <w:rPr/>
        <w:t>безопасную   эксплуатацию,   предъявить   лифт   к    техническому</w:t>
      </w:r>
    </w:p>
    <w:p>
      <w:pPr>
        <w:pStyle w:val="3"/>
        <w:widowControl/>
        <w:rPr/>
      </w:pPr>
      <w:r>
        <w:rPr/>
        <w:t>освидетельствованию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мечание. В случае нецелесообразности выполнения  ремонта  в</w:t>
      </w:r>
    </w:p>
    <w:p>
      <w:pPr>
        <w:pStyle w:val="3"/>
        <w:widowControl/>
        <w:rPr/>
      </w:pPr>
      <w:r>
        <w:rPr/>
        <w:t>связи   с   большим   износом  оборудования,  узлов  и  механизмов</w:t>
      </w:r>
    </w:p>
    <w:p>
      <w:pPr>
        <w:pStyle w:val="3"/>
        <w:widowControl/>
        <w:rPr/>
      </w:pPr>
      <w:r>
        <w:rPr/>
        <w:t>рекомендуется решить вопрос о замене (модернизации) лифта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6. Заключени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6.1. При   условии   выполнения  рекомендаций,  предложений  и</w:t>
      </w:r>
    </w:p>
    <w:p>
      <w:pPr>
        <w:pStyle w:val="3"/>
        <w:widowControl/>
        <w:rPr/>
      </w:pPr>
      <w:r>
        <w:rPr/>
        <w:t>положительных результатах технического освидетельствования считаем</w:t>
      </w:r>
    </w:p>
    <w:p>
      <w:pPr>
        <w:pStyle w:val="3"/>
        <w:widowControl/>
        <w:rPr/>
      </w:pPr>
      <w:r>
        <w:rPr/>
        <w:t>возможным дальнейшую эксплуатацию лифт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вторное обследование  лифта  в  объеме  РД-10-72-94  следует</w:t>
      </w:r>
    </w:p>
    <w:p>
      <w:pPr>
        <w:pStyle w:val="3"/>
        <w:widowControl/>
        <w:rPr/>
      </w:pPr>
      <w:r>
        <w:rPr/>
        <w:t>произвести в срок до _______________ 199__ г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(месяц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Лифт сдал</w:t>
      </w:r>
    </w:p>
    <w:p>
      <w:pPr>
        <w:pStyle w:val="3"/>
        <w:widowControl/>
        <w:rPr/>
      </w:pPr>
      <w:r>
        <w:rPr/>
        <w:t>Специалист - эксперт:    ________________/___________________/</w:t>
      </w:r>
    </w:p>
    <w:p>
      <w:pPr>
        <w:pStyle w:val="3"/>
        <w:widowControl/>
        <w:rPr/>
      </w:pPr>
      <w:r>
        <w:rPr/>
        <w:t>"__" __________ 199__ г. ________________/___________________/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Лифт принял, с актом ознакомлен и получил</w:t>
      </w:r>
    </w:p>
    <w:p>
      <w:pPr>
        <w:pStyle w:val="3"/>
        <w:widowControl/>
        <w:rPr/>
      </w:pPr>
      <w:r>
        <w:rPr/>
        <w:t>Представитель владельца лифта</w:t>
      </w:r>
    </w:p>
    <w:p>
      <w:pPr>
        <w:pStyle w:val="3"/>
        <w:widowControl/>
        <w:rPr/>
      </w:pPr>
      <w:r>
        <w:rPr/>
        <w:t>"__" __________ 199__ г. ________________/___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, подпись, Ф.И.О.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К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АКТ - СЕРТИФИКАТ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от "__" __________ 199__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ною, специалистом 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организации)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Ф.И.О.)</w:t>
      </w:r>
    </w:p>
    <w:p>
      <w:pPr>
        <w:pStyle w:val="3"/>
        <w:widowControl/>
        <w:rPr/>
      </w:pPr>
      <w:r>
        <w:rPr/>
        <w:t>в присутствии 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, организация, Ф.И.О.)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проведено периодическое техническое освидетельствование лифта рег.</w:t>
      </w:r>
    </w:p>
    <w:p>
      <w:pPr>
        <w:pStyle w:val="3"/>
        <w:widowControl/>
        <w:rPr/>
      </w:pPr>
      <w:r>
        <w:rPr/>
        <w:t>N ________________ по адресу: ____________________________________</w:t>
      </w:r>
    </w:p>
    <w:p>
      <w:pPr>
        <w:pStyle w:val="3"/>
        <w:widowControl/>
        <w:rPr/>
      </w:pPr>
      <w:r>
        <w:rPr/>
        <w:t>Владелец лифта ___________________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 этом установлено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ложение выявленных нарушений и пункт нормативного    </w:t>
              <w:br/>
              <w:t xml:space="preserve">документа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странению наруше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324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предложени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выполнения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технического освидетельств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Лифт находится в _______ исправном состоянии, ____ обеспечивающем его безопасную рабо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Эксплуатация лифта _____________ соответствует "Правилам устройства и безопасной эксплуатации лифтов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Подписи:</w:t>
      </w:r>
    </w:p>
    <w:p>
      <w:pPr>
        <w:pStyle w:val="3"/>
        <w:widowControl/>
        <w:rPr/>
      </w:pPr>
      <w:r>
        <w:rPr/>
        <w:t>Специалист               ________________/___________________/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Присутствующие лица      ________________/___________________/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й акт хранить в паспорте лифта до срока следующего освидетельствова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Л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организации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Лицензия N ______ от 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ыдана 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орган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Госгортехнадзора России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ЭКСПЕРТНОЕ ЗАКЛЮЧЕНИЕ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</w:t>
      </w:r>
      <w:r>
        <w:rPr/>
        <w:t>ПО ОБСЛЕДОВАНИЮ ЛИФТА, ОТРАБОТАВШЕГО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НОРМАТИВНЫЙ СРОК СЛУЖБЫ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"___" __________ 199_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Владелец лифта ______________________________________</w:t>
      </w:r>
    </w:p>
    <w:p>
      <w:pPr>
        <w:pStyle w:val="3"/>
        <w:widowControl/>
        <w:rPr/>
      </w:pPr>
      <w:r>
        <w:rPr/>
        <w:t>Место установки лифта _______________________________</w:t>
      </w:r>
    </w:p>
    <w:p>
      <w:pPr>
        <w:pStyle w:val="3"/>
        <w:widowControl/>
        <w:rPr/>
      </w:pPr>
      <w:r>
        <w:rPr/>
        <w:t>Регистрационный номер 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анное заключение должно храниться вместе с паспортом лифта до</w:t>
      </w:r>
    </w:p>
    <w:p>
      <w:pPr>
        <w:pStyle w:val="3"/>
        <w:widowControl/>
        <w:rPr/>
      </w:pPr>
      <w:r>
        <w:rPr/>
        <w:t>срока следующего обследовани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ЗАКЛЮЧЕНИЕ ЭКСПЕРТНОЙ КОМИССИ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Экспертная комиссия 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организации)</w:t>
      </w:r>
    </w:p>
    <w:p>
      <w:pPr>
        <w:pStyle w:val="3"/>
        <w:widowControl/>
        <w:rPr/>
      </w:pPr>
      <w:r>
        <w:rPr/>
        <w:t>рассмотрела результаты      обследования      и       технического</w:t>
      </w:r>
    </w:p>
    <w:p>
      <w:pPr>
        <w:pStyle w:val="3"/>
        <w:widowControl/>
        <w:rPr/>
      </w:pPr>
      <w:r>
        <w:rPr/>
        <w:t>освидетельствования лифта рег. N __________________, отработавшего</w:t>
      </w:r>
    </w:p>
    <w:p>
      <w:pPr>
        <w:pStyle w:val="3"/>
        <w:widowControl/>
        <w:rPr/>
      </w:pPr>
      <w:r>
        <w:rPr/>
        <w:t>нормативный срок службы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Комиссия вынесла следующее заключение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 Наличие   и   состояние   технической   и  эксплуатационной</w:t>
      </w:r>
    </w:p>
    <w:p>
      <w:pPr>
        <w:pStyle w:val="3"/>
        <w:widowControl/>
        <w:rPr/>
      </w:pPr>
      <w:r>
        <w:rPr/>
        <w:t>документации  (не)  полностью  соответствует   требованиям   ПУБЭЛ</w:t>
      </w:r>
    </w:p>
    <w:p>
      <w:pPr>
        <w:pStyle w:val="3"/>
        <w:widowControl/>
        <w:rPr/>
      </w:pPr>
      <w:r>
        <w:rPr/>
        <w:t>Госгортехнадзора России, 1992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Требуется укомплектовать лифт следующей документацией: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 Лифт  находится  в состоянии,  допускающем (не допускающем)</w:t>
      </w:r>
    </w:p>
    <w:p>
      <w:pPr>
        <w:pStyle w:val="3"/>
        <w:widowControl/>
        <w:rPr/>
      </w:pPr>
      <w:r>
        <w:rPr/>
        <w:t>его безопасную работу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 Лифт    допускается    (не    допускается)   к   дальнейшей</w:t>
      </w:r>
    </w:p>
    <w:p>
      <w:pPr>
        <w:pStyle w:val="3"/>
        <w:widowControl/>
        <w:rPr/>
      </w:pPr>
      <w:r>
        <w:rPr/>
        <w:t>эксплуа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вторное обследование  лифта  в  объеме  РД-10-72-94  следует</w:t>
      </w:r>
    </w:p>
    <w:p>
      <w:pPr>
        <w:pStyle w:val="3"/>
        <w:widowControl/>
        <w:rPr/>
      </w:pPr>
      <w:r>
        <w:rPr/>
        <w:t>провести в срок до ____________ 199__ г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(месяц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Председатель</w:t>
      </w:r>
    </w:p>
    <w:p>
      <w:pPr>
        <w:pStyle w:val="3"/>
        <w:widowControl/>
        <w:rPr/>
      </w:pPr>
      <w:r>
        <w:rPr/>
        <w:t>экспертной комиссии      ________________/___________________/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Члены</w:t>
      </w:r>
    </w:p>
    <w:p>
      <w:pPr>
        <w:pStyle w:val="3"/>
        <w:widowControl/>
        <w:rPr/>
      </w:pPr>
      <w:r>
        <w:rPr/>
        <w:t>экспертной комиссии      ________________/___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________________/___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________________/___________________/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Экспертное заключение получил представитель владельца лифта</w:t>
      </w:r>
    </w:p>
    <w:p>
      <w:pPr>
        <w:pStyle w:val="3"/>
        <w:widowControl/>
        <w:rPr/>
      </w:pPr>
      <w:r>
        <w:rPr/>
        <w:t>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, Ф.И.О.)</w:t>
      </w:r>
    </w:p>
    <w:p>
      <w:pPr>
        <w:pStyle w:val="3"/>
        <w:widowControl/>
        <w:rPr/>
      </w:pPr>
      <w:r>
        <w:rPr/>
        <w:t>Дата ________________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М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ектоскопист II уровня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/_______________/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/_______________/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 199__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ЕДОВАНИЯ МЕТАЛЛОКОНСТРУКЦИЙ, СВАРНЫХ СОЕДИНЕНИЙ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ЛОВ И МЕХАНИЗМОВ  ЛИФТА РЕГ. N ______________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ИМЕНЕНИЕМ НЕРАЗРУШАЮЩИХ МЕТОДОВ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 199__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едование проведено дефектоскопистами:</w:t>
      </w:r>
    </w:p>
    <w:p>
      <w:pPr>
        <w:pStyle w:val="3"/>
        <w:widowControl/>
        <w:rPr/>
      </w:pPr>
      <w:r>
        <w:rPr/>
        <w:t>________________ удостоверение N _____ действительно до 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(Ф.И.О.)</w:t>
      </w:r>
    </w:p>
    <w:p>
      <w:pPr>
        <w:pStyle w:val="3"/>
        <w:widowControl/>
        <w:rPr/>
      </w:pPr>
      <w:r>
        <w:rPr/>
        <w:t>________________ удостоверение N _____ действительно до 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(Ф.И.О.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следовании использованы прибор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Лупа 6 - 10-кратна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льтразвуковой дефектоскоп типа __________ зав. N 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Проведен внешний осмотр металлоконструкций, сварных швов следующих узлов и механизмов лифт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Кабин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верхняя бал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2. нижняя бал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3. стоя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4. рама и механизм пол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5. потолок металлически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6. стяжки (при наличии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7. болтовые соедине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8. подвес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9. башма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0. отводные бло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1. механизм ловителе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2. двери кабины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3. комбинированная отвод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4. механическая отвод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5. шунты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6. порог кабины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ротивовес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1. верхняя бал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2. нижняя бал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3. стояки, стяж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4. болтовые соедине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5. подвес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6. башма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7. отводные бло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8. механизм ловителей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Направляющие кабины и противовес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1. закладные детали (ригели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2. болтовые соединения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Порталы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1. закладные детал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2. каркас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3. двери шахты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Натяжное устройство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1. ось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2. шкив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3. рам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Металлокаркасная шахт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1. стоя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2. металлическое ограждение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3. металлическая сет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4. установка буферов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5. лестница (ступени, скобы) для входа в приямок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6. отводные блоки, бал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7. балка полиспастной подвески, подвеск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Подъемный механизм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1. рама лебед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2. тормозное устройство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3. корпус редуктор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4. подлебедочная балка (подрамник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5. канатоведущий шкив, отводные блок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6. канаты лифт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Устройство для подвешивания грузоподъемных средств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 Ограничитель скорости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1. шкив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2. корпус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3. рам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4. канат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0. Другое оборудование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 __________________________________________________________________ __________________________________________________________________ _________________________________________________________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Дефекты, выявленные в результате внешнего осмотра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105"/>
        <w:gridCol w:w="202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</w:t>
              <w:br/>
              <w:t xml:space="preserve">оборудования, узл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явленные дефек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комендации,</w:t>
              <w:br/>
              <w:t xml:space="preserve">предложения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Ультразвуковой контроль металлоконструкций и сварных соединений проведен в соответствии с Методическими указаниями ____ __________________________________________________________________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ЗК выявлены следующие дефекты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755"/>
        <w:gridCol w:w="1215"/>
        <w:gridCol w:w="1890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кт контроля</w:t>
              <w:br/>
              <w:t>(номер сварного</w:t>
              <w:br/>
              <w:t xml:space="preserve">соединения по </w:t>
              <w:br/>
              <w:t xml:space="preserve">чертежу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 сварного</w:t>
              <w:br/>
              <w:t xml:space="preserve">соеди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писание  </w:t>
              <w:br/>
              <w:t>обнаруженных</w:t>
              <w:br/>
              <w:t xml:space="preserve">дефек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ценка </w:t>
              <w:br/>
              <w:t>качества</w:t>
              <w:br/>
              <w:t>в балл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орудование, имеющее недопустимые дефекты, должно быть заменено до предъявления лифта к техническому освидетельствованию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____________________          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(Ф.И.О.)                        (подпис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____________________          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(Ф.И.О.)                        (подпись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Н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й отчет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спытаниям устройств защитного заземле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верке электрических сетей и электрооборудова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фта рег. N __________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_ 199__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е сети _____________ вольт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я проводились приборами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егометр типа                     проверен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ав. N ________                   Госповерителем в 19__ г. кв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Измеритель заземления             проверен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ав. N ________                   Госповерителем в 19__ г. кв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мметр типа                       проверен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зав. N ________                   Госповерителем в 19__ г. кв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Измеритель полного                проверен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сопротивления петли               Госповерителем в 19__ г. кв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фаза - нул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 N 1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и сопротивления изоляции силово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оборудования цепей управления и сигнализации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вой и осветительной электропроводк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810"/>
        <w:gridCol w:w="810"/>
        <w:gridCol w:w="540"/>
        <w:gridCol w:w="540"/>
        <w:gridCol w:w="540"/>
        <w:gridCol w:w="540"/>
        <w:gridCol w:w="540"/>
        <w:gridCol w:w="540"/>
        <w:gridCol w:w="81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 </w:t>
              <w:br/>
              <w:t xml:space="preserve">участка сети или  </w:t>
              <w:br/>
              <w:t xml:space="preserve">электрооборудова- </w:t>
              <w:br/>
              <w:t xml:space="preserve">ния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ка</w:t>
              <w:br/>
              <w:t>и се-</w:t>
              <w:br/>
              <w:t>чение</w:t>
              <w:br/>
              <w:t xml:space="preserve">про- </w:t>
              <w:br/>
              <w:t xml:space="preserve">в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о- </w:t>
              <w:br/>
              <w:t xml:space="preserve">соб  </w:t>
              <w:br/>
              <w:t>прок-</w:t>
              <w:br/>
              <w:t>ладки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противление в мегомах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ко-</w:t>
              <w:br/>
              <w:t xml:space="preserve">мен- </w:t>
              <w:br/>
              <w:t>даци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носит. </w:t>
              <w:br/>
              <w:t xml:space="preserve">земли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жду фаза-</w:t>
              <w:br/>
              <w:t xml:space="preserve">ми      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-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-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-С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ловая часть лиф-</w:t>
              <w:br/>
              <w:t xml:space="preserve">та:               </w:t>
              <w:br/>
              <w:t>от руб-ка ввода до</w:t>
              <w:br/>
              <w:t>автом. 1А, до пре-</w:t>
              <w:br/>
              <w:t xml:space="preserve">дохран. тр-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автомата 1А до </w:t>
              <w:br/>
              <w:t>обмотки М. скорос-</w:t>
              <w:br/>
              <w:t xml:space="preserve">ти эл. двигателя, </w:t>
              <w:br/>
              <w:t xml:space="preserve">до эл. магнита    </w:t>
              <w:br/>
              <w:t xml:space="preserve">тормоз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автомата 1А до </w:t>
              <w:br/>
              <w:t>обмотки Б. скорос-</w:t>
              <w:br/>
              <w:t xml:space="preserve">ти эл. двигате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ловая линия     </w:t>
              <w:br/>
              <w:t xml:space="preserve">Б.-М. скорос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лектродвигатели: </w:t>
              <w:br/>
              <w:t xml:space="preserve">обмотка статора   </w:t>
              <w:br/>
              <w:t xml:space="preserve">эл. двиг. Б.-М.   </w:t>
              <w:br/>
              <w:t xml:space="preserve">скор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автомата 2А до </w:t>
              <w:br/>
              <w:t xml:space="preserve">эл. двиг. привода </w:t>
              <w:br/>
              <w:t xml:space="preserve">двере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мотка статора   </w:t>
              <w:br/>
              <w:t xml:space="preserve">эл. двиг. привода </w:t>
              <w:br/>
              <w:t xml:space="preserve">двере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мотка статора   </w:t>
              <w:br/>
              <w:t>эл. двиг. вентиля-</w:t>
              <w:br/>
              <w:t xml:space="preserve">ци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форматоры:   </w:t>
              <w:br/>
              <w:t xml:space="preserve">от переход. до    </w:t>
              <w:br/>
              <w:t xml:space="preserve">тр-ра 380-95-85   </w:t>
              <w:br/>
              <w:t xml:space="preserve">(380-100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мотка тр-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предохранителя </w:t>
              <w:br/>
              <w:t xml:space="preserve">тр-ра 380-22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мотка тр-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предохран. до  </w:t>
              <w:br/>
              <w:t xml:space="preserve">тр-ра 380-2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мотка тр-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рмозной эл. маг-</w:t>
              <w:br/>
              <w:t xml:space="preserve">нит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гнитная отвод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пь кнопок вызо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управл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управления - </w:t>
              <w:br/>
              <w:t xml:space="preserve">цепь освещения    </w:t>
              <w:br/>
              <w:t xml:space="preserve">шах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управления - </w:t>
              <w:br/>
              <w:t xml:space="preserve">цепь сигнализ. -  </w:t>
              <w:br/>
              <w:t xml:space="preserve">сил. цеп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л. двигатель     </w:t>
              <w:br/>
              <w:t xml:space="preserve">привода двере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сигнализ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освещения    </w:t>
              <w:br/>
              <w:t xml:space="preserve">кабин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освещения    </w:t>
              <w:br/>
              <w:t xml:space="preserve">шах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 N 2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а и проверки элементов заземления (зануления)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148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элементов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люч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комендации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таллоконструкции шахты, направл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нина эл. двигател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эл. двигател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Т, МР от НКУ до эл. двигател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каф НКУ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Т-МР к эл. тормоз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нштейн концевого выключ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Т, МР и концевой выключатель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Т, МР от концевого выключ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ркас панели НКУ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ркас рубильника вв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жух рубильник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Т, МР от НКУ в шахту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нштейн трансформатора 380-95-8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тр-ра 380-95-85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нштейн тр-ра 380-24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и вторичная обмотка тр-ра   </w:t>
              <w:br/>
              <w:t xml:space="preserve">380-24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нштейн тр-ра 380-220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тр-ра 380-220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нштейн трансформатор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нштейн ВНУ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светового табло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блока групповой работ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жух переключателя режима рабо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светильника освещения шах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магнитной отвод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ДК, ДТО, СПК, ВЛ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ВКЗ, ВК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Т, МР от руб. до панели упр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Т, МР по шахт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Т, МР по кабин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дверн. конт. шахты (ДШ, ДЗ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вызывных аппарат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светильника в машинном      </w:t>
              <w:br/>
              <w:t xml:space="preserve">помещени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нель кнопочного аппарата каби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пус этажного переключателя,     </w:t>
              <w:br/>
              <w:t xml:space="preserve">датчик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ркас кабины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пус эл. двигателя привода двер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осик подвесного кабел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уна открытой провод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юс выпрямительного устройств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торичная обмотка тр-р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вод обмоток эл. магнитных        </w:t>
              <w:br/>
              <w:t xml:space="preserve">аппаратов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 N 3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я полного сопротивления петли фаза - нул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10"/>
        <w:gridCol w:w="1350"/>
        <w:gridCol w:w="1485"/>
        <w:gridCol w:w="945"/>
        <w:gridCol w:w="945"/>
        <w:gridCol w:w="94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  <w:br/>
              <w:t xml:space="preserve">измеряемого </w:t>
              <w:br/>
              <w:t>участка цепи</w:t>
              <w:br/>
              <w:t xml:space="preserve">или зазем-  </w:t>
              <w:br/>
              <w:t xml:space="preserve">ленного эл. </w:t>
              <w:br/>
              <w:t>обору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- </w:t>
              <w:br/>
              <w:t xml:space="preserve">чет- </w:t>
              <w:br/>
              <w:t xml:space="preserve">ная  </w:t>
              <w:br/>
              <w:t xml:space="preserve">мощ- </w:t>
              <w:br/>
              <w:t>ность</w:t>
              <w:br/>
              <w:t xml:space="preserve">А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ленная защи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ное</w:t>
              <w:br/>
              <w:t>сопро-</w:t>
              <w:br/>
              <w:t>тивле-</w:t>
              <w:br/>
              <w:t xml:space="preserve">ние   </w:t>
              <w:br/>
              <w:t xml:space="preserve">петли </w:t>
              <w:br/>
              <w:t>фаза -</w:t>
              <w:br/>
              <w:t xml:space="preserve">нул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и-</w:t>
              <w:br/>
              <w:t>ческий</w:t>
              <w:br/>
              <w:t xml:space="preserve">ток   </w:t>
              <w:br/>
              <w:t>корот-</w:t>
              <w:br/>
              <w:t xml:space="preserve">кого  </w:t>
              <w:br/>
              <w:t xml:space="preserve">замы- </w:t>
              <w:br/>
              <w:t xml:space="preserve">к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ко- </w:t>
              <w:br/>
              <w:t>менда-</w:t>
              <w:br/>
              <w:t xml:space="preserve">ции   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иналь-</w:t>
              <w:br/>
              <w:t xml:space="preserve">ный ток  </w:t>
              <w:br/>
              <w:t xml:space="preserve">плавкой  </w:t>
              <w:br/>
              <w:t xml:space="preserve">вставки  </w:t>
              <w:br/>
              <w:t xml:space="preserve">расцепи- </w:t>
              <w:br/>
              <w:t>теля ав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а </w:t>
              <w:br/>
              <w:t>тока мгно-</w:t>
              <w:br/>
              <w:t xml:space="preserve">венного   </w:t>
              <w:br/>
              <w:t>срабатыва-</w:t>
              <w:br/>
              <w:t xml:space="preserve">ния авто- </w:t>
              <w:br/>
              <w:t xml:space="preserve">мата 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провере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тсутствие предохранителей и автоматов в нулевых провод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оответствие плавных вставок предохранителей и уставок автоматов требованиям ПУЭ и технических услов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сечение нулевых провод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проведенного осмотра, проверки и испытания установле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опротивление изоляции силового электрооборудования, цепей управления и сигнализации, силовой и осветительной электропроводки соответствует (не соответствует) требованиям ПЭЭП, ПУЭ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Заземление элементов оборудования лифта соответствует (не соответствует) требованиям ПЭЭП, ПУЭ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лное сопротивление петли фаза - нуль соответствует (не соответствует) ПЭЭП, ПУЭ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Испытания провели специалисты 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П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аличии и соответствии эксплуатационно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хнической документации требованиям пубэл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 199__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следовании лифта рег. N _____ установлено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личие и состояние технической документации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Паспорт лифта имеется и находится в удовлетворительном (неудовлетворительном) состоянии, соответствует (не соответствует) форме, приведенной в приложении 2 ПУБЭ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Установочный чертеж имеется, соответствует (не соответствует) образцу, утвержденному Госгортехнадзором России, соответствует (не соответствует) фактически установке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Принципиальная электрическая схема имеется (отсутствует). Соответствует (не соответствует) схеме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Техническое описание имеется (отсутствует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Инструкция по эксплуатации имеется (отсутствует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Акт технической готовности имеется (отсутствует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личие и соответствие документации по организации эксплуатации требованиям раздела 12 ПУБЭЛ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риказ о назначении лица, ответственного за организацию работ по техническому обслуживанию и ремонту лифтов, имеется (отсутствует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иказ о назначении лица, ответственного за организацию эксплуатации лифтов, имеется (отсутствует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Приказ о назначении электромеханика, ответственного за исправное состояние лифтов, имеется (отсутствует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Приказ о назначении лифтеров имеется (отсутствует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5. Ответственные лица: по 12.1а - (не) аттестованы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12.1б - (не) аттестованы;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12.1в - (не) аттестова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Лифтеры, операторы аттестованы (не аттестованы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Ответственный по п. 12.1.а имеет (не имеет) IV группу по электро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Электромеханики имеют (не имеют) III группу по электро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Лифтеры имеют (не имеют) II группу по электро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Ответственным лицам выданы (не выданы) должностные инструкции, выданы (не выданы) ПУБЭ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1. Электромеханикам выданы (не выданы) производственные инструкции, выданы (не выданы) удостовер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2. Лифтерам (операторам) выданы (не выданы) производственные инструкции, выданы (не выданы) удостовер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3. Журнал технического обслуживания лифтов имеется (не имеется), ведется (не ведетс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4. Журнал ежесменного осмотра лифтов имеется (не имеется), ведется (не ведетс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5. Журнал проверки знаний ПЭЭП и ПТБ при ЭЭП имеется (не имеется), ведется (не ведетс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6. Порядок хранения и учета выдачи ключей от помещений и шкафов, в которых размещено оборудование лифта, обеспечен (не обеспечен), имеется (не имеется) "Положение", ключи выдаются под роспись (без росписи)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7. Договор на эксплуатацию и ремонт лифтов со специализированной организацией имеется (не требуется), соответствует (не соответствует) п. 12.1, 12.2 ПУБЭЛ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Отчет составили</w:t>
      </w:r>
    </w:p>
    <w:p>
      <w:pPr>
        <w:pStyle w:val="3"/>
        <w:widowControl/>
        <w:rPr/>
      </w:pPr>
      <w:r>
        <w:rPr/>
        <w:t>специалисты - эксперты        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Р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РИКАЗ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</w:t>
      </w:r>
      <w:r>
        <w:rPr/>
        <w:t>О ПРОВЕДЕНИИ ОБСЛЕДОВАНИЯ ЛИФТА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N _________ от "___" ___________ 199__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иказываю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 Провести обследование лифта Рег.  N _______, установленного</w:t>
      </w:r>
    </w:p>
    <w:p>
      <w:pPr>
        <w:pStyle w:val="3"/>
        <w:widowControl/>
        <w:rPr/>
      </w:pPr>
      <w:r>
        <w:rPr/>
        <w:t>по адресу 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город, адрес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 Назначить ответственным за организацию работ  и  проведение</w:t>
      </w:r>
    </w:p>
    <w:p>
      <w:pPr>
        <w:pStyle w:val="3"/>
        <w:widowControl/>
        <w:rPr/>
      </w:pPr>
      <w:r>
        <w:rPr/>
        <w:t>обследования специалиста - эксперта 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 Поручить проведение обследования следующим специалистам:</w:t>
      </w:r>
    </w:p>
    <w:p>
      <w:pPr>
        <w:pStyle w:val="3"/>
        <w:widowControl/>
        <w:rPr/>
      </w:pPr>
      <w:r>
        <w:rPr/>
        <w:t>специалисту - эксперту 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/>
        <w:t>специалисту - эксперту 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4. Поручить    обследование   металлоконструкции   и   сварных</w:t>
      </w:r>
    </w:p>
    <w:p>
      <w:pPr>
        <w:pStyle w:val="3"/>
        <w:widowControl/>
        <w:rPr/>
      </w:pPr>
      <w:r>
        <w:rPr/>
        <w:t>соединений с применением неразрушающих методов контроля  следующим</w:t>
      </w:r>
    </w:p>
    <w:p>
      <w:pPr>
        <w:pStyle w:val="3"/>
        <w:widowControl/>
        <w:rPr/>
      </w:pPr>
      <w:r>
        <w:rPr/>
        <w:t>дефектоскопистам:</w:t>
      </w:r>
    </w:p>
    <w:p>
      <w:pPr>
        <w:pStyle w:val="3"/>
        <w:widowControl/>
        <w:rPr/>
      </w:pPr>
      <w:r>
        <w:rPr/>
        <w:t>дефектоскописту 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/>
        <w:t>дефектоскописту 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 Поручить  выполнение  электроизмерительных  работ следующим</w:t>
      </w:r>
    </w:p>
    <w:p>
      <w:pPr>
        <w:pStyle w:val="3"/>
        <w:widowControl/>
        <w:rPr/>
      </w:pPr>
      <w:r>
        <w:rPr/>
        <w:t>специалистами:</w:t>
      </w:r>
    </w:p>
    <w:p>
      <w:pPr>
        <w:pStyle w:val="3"/>
        <w:widowControl/>
        <w:rPr/>
      </w:pPr>
      <w:r>
        <w:rPr/>
        <w:t>специалисту 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/>
        <w:t>специалисту 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6. Ответственному специалисту 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принять у представителя владельца лифт  на  обследование  по</w:t>
      </w:r>
    </w:p>
    <w:p>
      <w:pPr>
        <w:pStyle w:val="3"/>
        <w:widowControl/>
        <w:rPr/>
      </w:pPr>
      <w:r>
        <w:rPr/>
        <w:t>акту передачи до "__" _________ 199__ г.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обеспечить  ведение  обследования  лифта  в  соответствии  с</w:t>
      </w:r>
    </w:p>
    <w:p>
      <w:pPr>
        <w:pStyle w:val="3"/>
        <w:widowControl/>
        <w:rPr/>
      </w:pPr>
      <w:r>
        <w:rPr/>
        <w:t>требованиями  РД-10-98-95,  в  том  числе  оформление  необходимой</w:t>
      </w:r>
    </w:p>
    <w:p>
      <w:pPr>
        <w:pStyle w:val="3"/>
        <w:widowControl/>
        <w:rPr/>
      </w:pPr>
      <w:r>
        <w:rPr/>
        <w:t>документации;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- представить экспертной комиссии отчетную документацию в срок</w:t>
      </w:r>
    </w:p>
    <w:p>
      <w:pPr>
        <w:pStyle w:val="3"/>
        <w:widowControl/>
        <w:rPr/>
      </w:pPr>
      <w:r>
        <w:rPr/>
        <w:t>не более ___ дней после окончания обследования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7. Экспертной  комиссии  рассмотреть результаты обследования и</w:t>
      </w:r>
    </w:p>
    <w:p>
      <w:pPr>
        <w:pStyle w:val="3"/>
        <w:widowControl/>
        <w:rPr/>
      </w:pPr>
      <w:r>
        <w:rPr/>
        <w:t>оформить   экспертное   заключение   о   возможности    дальнейшей</w:t>
      </w:r>
    </w:p>
    <w:p>
      <w:pPr>
        <w:pStyle w:val="3"/>
        <w:widowControl/>
        <w:rPr/>
      </w:pPr>
      <w:r>
        <w:rPr/>
        <w:t>эксплуатации лифт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8. Настоящий Приказ довести  до  сведения  всех  перечисленных</w:t>
      </w:r>
    </w:p>
    <w:p>
      <w:pPr>
        <w:pStyle w:val="3"/>
        <w:widowControl/>
        <w:rPr/>
      </w:pPr>
      <w:r>
        <w:rPr/>
        <w:t>лиц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9. Контроль за выполнением Приказа возложить на 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олжность,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Ф.И.О.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Руководитель организации     _____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С Приказом ознакомлены       _____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С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Комитет Российской Федерации по стандартизации,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рологии и сертифик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5 февраля 1996 г. N 65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введении в действие межгосударственного стандарта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тет Российской Федерации по стандартизации, метрологии и сертификац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вести в действие для применения в Российской Федерации принятый Межгосударственным Советом по стандартизации, метрологии и сертификации ГОСТ 22011-95 "Лифты пассажирские и грузовые. Технические условия" взамен ГОСТ 22011-90 непосредственно в качестве государственного стандарта Российской Федерации с датой введения в действие с 1 января 1997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Закрепить ГОСТ 22011-95 за Управлением стандартизации и сертификации в машиностроен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стандарт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Ф.Безверх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лифт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фт изготовлен на основании разрешения N ______________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19__ г.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органа госгортехнадзора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вшего разрешение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970"/>
        <w:gridCol w:w="1620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оставщика, адрес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чень документации, включенной в паспорт лифта   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документ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че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</w:t>
              <w:br/>
              <w:t xml:space="preserve">листов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очный чертеж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нципиальная электрическая  </w:t>
              <w:br/>
              <w:t xml:space="preserve">схема с перечнем элементов    </w:t>
              <w:br/>
              <w:t xml:space="preserve">схемы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достоверение о качестве      </w:t>
              <w:br/>
              <w:t xml:space="preserve">изготовления лифта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хническая документация      </w:t>
              <w:br/>
              <w:t xml:space="preserve">к электрическому лифту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свед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приятие - изготовитель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и модель лифта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водской номер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 изготовления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вод (электрический, гидравлический,</w:t>
              <w:br/>
              <w:t xml:space="preserve">пневматический и т.д.)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пускается температура в машинном    </w:t>
              <w:br/>
              <w:t xml:space="preserve">помещении, шахте (C) (минимальная и   </w:t>
              <w:br/>
              <w:t xml:space="preserve">максимальная)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кружающая среда, в которой может     </w:t>
              <w:br/>
              <w:t xml:space="preserve">эксплуатироваться лифт                </w:t>
              <w:br/>
              <w:t>(относительная влажность, насыщенность</w:t>
              <w:br/>
              <w:t xml:space="preserve">пылью, агрессивная, взрывоопасная,    </w:t>
              <w:br/>
              <w:t xml:space="preserve">пожароопасная)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ые нормативно - технические     </w:t>
              <w:br/>
              <w:t xml:space="preserve">документы, в соответствии с которыми  </w:t>
              <w:br/>
              <w:t xml:space="preserve">изготовлен лифт (их обозначение и     </w:t>
              <w:br/>
              <w:t xml:space="preserve">наименование)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сновные технические данные и характеристик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Общие свед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160"/>
      </w:tblGrid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узоподъемность, кг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пассажиров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ая скорость движения кабины, м/с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рость движения кабины в режиме "Ревизия", м/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управления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остановок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дверей шахты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сота подъема, м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5"/>
        <w:gridCol w:w="2565"/>
        <w:gridCol w:w="1080"/>
      </w:tblGrid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д ток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пряжение, В;  </w:t>
              <w:br/>
              <w:t>допустимое отклон.</w:t>
              <w:br/>
              <w:t xml:space="preserve">от номинал.   </w:t>
              <w:br/>
              <w:t xml:space="preserve">% (+/-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асто- </w:t>
              <w:br/>
              <w:t xml:space="preserve">та, Гц 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вводном устройстве при   </w:t>
              <w:br/>
              <w:t xml:space="preserve">неработающем лифт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80 В (+5%/-10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ловая цепь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80 В (+5%/-10%)  </w:t>
              <w:br/>
              <w:t xml:space="preserve">в норм. режим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50   </w:t>
            </w:r>
          </w:p>
        </w:tc>
      </w:tr>
      <w:tr>
        <w:trPr>
          <w:trHeight w:val="36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 пуске         </w:t>
              <w:br/>
              <w:t xml:space="preserve">(+5%/-10%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0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управлени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освещения для:         </w:t>
              <w:br/>
              <w:t xml:space="preserve">кабины                      </w:t>
              <w:br/>
              <w:t xml:space="preserve">шахты                       </w:t>
              <w:br/>
              <w:t xml:space="preserve">ремонтных рабо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пь сигнализаци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Лебедк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(редукторная, безредукторная, </w:t>
              <w:br/>
              <w:t>с канатоведущим шкивом, барабанная</w:t>
              <w:br/>
              <w:t xml:space="preserve">со звездочкой)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водской номер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 изготовления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ый крутящий момент на    </w:t>
              <w:br/>
              <w:t xml:space="preserve">выходном валу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аметр канатоведущего шкива, мм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аметр отводного блока, мм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сса, кг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Редуктор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5"/>
      </w:tblGrid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водской номер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 изготовления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даточное число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жосевое расстояние, мм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сса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Тормоз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4995"/>
      </w:tblGrid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(колодочный, дисковый, </w:t>
              <w:br/>
              <w:t xml:space="preserve">конусообразный и т.п.)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аметр тормозного шкива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вод </w:t>
              <w:br/>
              <w:t>тормо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илие, кН (кГс)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д исполнительного</w:t>
              <w:br/>
              <w:t xml:space="preserve">органа, мм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Электродвигател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025"/>
        <w:gridCol w:w="2835"/>
      </w:tblGrid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значени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вод лебед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вод дверей кабины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д ток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пряжение, 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инальный ток, 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астота, Гц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щность, кВт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полнительный перегрев     </w:t>
              <w:br/>
              <w:t xml:space="preserve">обмоток двигателя C         </w:t>
              <w:br/>
              <w:t xml:space="preserve">(класс изоляции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астота вращения, об./мин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В, %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включений в час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полнени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сса, кг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Двери шахт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струкция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дверного проема                </w:t>
              <w:br/>
              <w:t xml:space="preserve">(ширина x высота, мм)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особ открывания или закрывания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вод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особ отпирания двери шахты при      </w:t>
              <w:br/>
              <w:t xml:space="preserve">остановке кабины на уровне посадочной </w:t>
              <w:br/>
              <w:t xml:space="preserve">площадки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особ открывания двери шахты при     </w:t>
              <w:br/>
              <w:t>отсутствии кабины на уровне посадочной</w:t>
              <w:br/>
              <w:t xml:space="preserve">площадки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Каби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нутренние размеры, мм                 │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ирина                                 │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лубина                                │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ысота                                 │              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нструкция пола                       │              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нструкция дверей                     │              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пособ открывания или закрывания дверей│              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вод дверей                          │              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ид кабины (проходная, непроходная)    │                   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асса, кг                              │                        │</w:t>
      </w:r>
    </w:p>
    <w:p>
      <w:pPr>
        <w:pStyle w:val="3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Противовес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5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сса, кг (в собранном виде)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Канат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1620"/>
        <w:gridCol w:w="1755"/>
        <w:gridCol w:w="1350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тивовес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аничителя</w:t>
              <w:br/>
              <w:t xml:space="preserve">скор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авнове-</w:t>
              <w:br/>
              <w:t xml:space="preserve">шивающие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струкц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ные обозначения  </w:t>
              <w:br/>
              <w:t xml:space="preserve">по стандарту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аметр, м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кана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ина одного каната,  </w:t>
              <w:br/>
              <w:t xml:space="preserve">включая длину,        </w:t>
              <w:br/>
              <w:t xml:space="preserve">необходимую для       </w:t>
              <w:br/>
              <w:t xml:space="preserve">крепления, 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рывное усилие      </w:t>
              <w:br/>
              <w:t xml:space="preserve">каната в целом, Н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эффициент запаса    </w:t>
              <w:br/>
              <w:t xml:space="preserve">прочност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Устройства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1. Механические устройств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320"/>
        <w:gridCol w:w="945"/>
        <w:gridCol w:w="1620"/>
      </w:tblGrid>
      <w:tr>
        <w:trPr>
          <w:trHeight w:val="240" w:hRule="atLeast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тивовеса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овител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водятся в действ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овия испытания (скорость,   </w:t>
              <w:br/>
              <w:t xml:space="preserve">нагрузка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пустимый путь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аничитель </w:t>
              <w:br/>
              <w:t xml:space="preserve">скорост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орость движения кабины       </w:t>
              <w:br/>
              <w:t xml:space="preserve">максимальная, м/с              </w:t>
              <w:br/>
              <w:t xml:space="preserve">минимальная, м/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илие на канате ограничителя  </w:t>
              <w:br/>
              <w:t xml:space="preserve">скорости, кН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фера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ип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личина ход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2. Выключатели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крытия двери шахты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атического замка двери шахт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автоматического замка двери шахт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крытия люка тротуарного лифт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атического замка люка тротуарного лиф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ема обслуживания шахты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крытия двери приямк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крытия люка кабины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грузки кабины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грузки кабины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аничителя скорост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овителей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лабины тяговых канатов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тяжного устройства каната ограничителя скор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тяжного устройства уравновешивающих канат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дравлического буфер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чика давления (гидравлического лифта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ключатель приямк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нопка "Стоп" в кабине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нопка "Стоп" в машинном помещен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3. Концевые выключател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рываемая цепь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особ приведения в действи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грузка при проведении полного техническо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идетельств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то испытывается (проверяется)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тическое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намическое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видетельство о приемк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Лифт заводской  N ______ изготовлен в соответствии с Правилами</w:t>
      </w:r>
    </w:p>
    <w:p>
      <w:pPr>
        <w:pStyle w:val="3"/>
        <w:widowControl/>
        <w:rPr/>
      </w:pPr>
      <w:r>
        <w:rPr/>
        <w:t>устройства  и  безопасной   эксплуатации   лифтов,   утвержденными</w:t>
      </w:r>
    </w:p>
    <w:p>
      <w:pPr>
        <w:pStyle w:val="3"/>
        <w:widowControl/>
        <w:rPr/>
      </w:pPr>
      <w:r>
        <w:rPr/>
        <w:t>Госгортехнадзором России, 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документа)</w:t>
      </w:r>
    </w:p>
    <w:p>
      <w:pPr>
        <w:pStyle w:val="3"/>
        <w:widowControl/>
        <w:rPr/>
      </w:pPr>
      <w:r>
        <w:rPr/>
        <w:t>_________________________________ и признан годным к эксплуатаци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Дата выпуска 19_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одписи лиц, ответственных за приемку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Гарантийные обязательств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предприятия - изготовителя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нтирует соответствие лифта требованиям конструкторской документации при соблюдении условий транспортирования, хранения, монтажа и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нтийный срок работы лифта __________ со дня ввода его в эксплуатацию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  (Дата)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ректор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лавный инженер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нтийные обязательства организации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нтировавшей лифт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организации, смонтировавшей лифт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нтирует соответствие лифта требованиям технической документации на монтаж и нормальную работу лифта в части, относящейся к его монтажу, при соблюдении владельцем условий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нтийный срок работы лифта __________ со дня подписания актов технической готовности и приемке лифт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М.П.   __________________                            Представитель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(дата)                           монтажной организ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местонахождении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780"/>
        <w:gridCol w:w="1485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предприятия </w:t>
              <w:br/>
              <w:t>(организации) - владельца</w:t>
              <w:br/>
              <w:t xml:space="preserve">лифта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установки лифта   </w:t>
              <w:br/>
              <w:t>(город, улица, дом, корпус,</w:t>
              <w:br/>
              <w:t xml:space="preserve">подъезд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</w:t>
              <w:br/>
              <w:t xml:space="preserve">установки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, ответственное за организацию работ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ехническому обслуживанию и ремонту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375"/>
        <w:gridCol w:w="2025"/>
      </w:tblGrid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и номер приказа о </w:t>
              <w:br/>
              <w:t>назначении и закреплен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жность, фамилия, имя,</w:t>
              <w:br/>
              <w:t xml:space="preserve">отчеств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  </w:t>
              <w:br/>
              <w:t>ответственного</w:t>
              <w:br/>
              <w:t xml:space="preserve">лица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, ответственное за исправное состояние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375"/>
        <w:gridCol w:w="2025"/>
      </w:tblGrid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и номер приказа    </w:t>
              <w:br/>
              <w:t xml:space="preserve">(распоряжения) о назна- </w:t>
              <w:br/>
              <w:t xml:space="preserve">чении и закреплении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от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  </w:t>
              <w:br/>
              <w:t>ответственного</w:t>
              <w:br/>
              <w:t xml:space="preserve">лица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ремонте и реконструкции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5"/>
        <w:gridCol w:w="3105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ремонте и реконструк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ответственного</w:t>
              <w:br/>
              <w:t xml:space="preserve">лица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ь результатов технического освидетельств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5130"/>
        <w:gridCol w:w="2160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сви-</w:t>
              <w:br/>
              <w:t xml:space="preserve">детельст- </w:t>
              <w:br/>
              <w:t xml:space="preserve">вования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зультаты освидетельствова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следующего</w:t>
              <w:br/>
              <w:t>освидетельство-</w:t>
              <w:br/>
              <w:t xml:space="preserve">вания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Лифт зарегистрирован за N ____________________________________</w:t>
      </w:r>
    </w:p>
    <w:p>
      <w:pPr>
        <w:pStyle w:val="3"/>
        <w:widowControl/>
        <w:rPr/>
      </w:pPr>
      <w:r>
        <w:rPr/>
        <w:t>в 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</w:t>
      </w:r>
      <w:r>
        <w:rPr/>
        <w:t>(регистрирующий орган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 паспорте пронумеровано ______________ страниц и прошнуровано</w:t>
      </w:r>
    </w:p>
    <w:p>
      <w:pPr>
        <w:pStyle w:val="3"/>
        <w:widowControl/>
        <w:rPr/>
      </w:pPr>
      <w:r>
        <w:rPr/>
        <w:t>всего _________ листов, в том числе чертежей на _______ листах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____________________________________________________  ____________</w:t>
      </w:r>
    </w:p>
    <w:p>
      <w:pPr>
        <w:pStyle w:val="3"/>
        <w:widowControl/>
        <w:rPr/>
      </w:pPr>
      <w:r>
        <w:rPr/>
        <w:t>(должность, фамилия и инициалы регистрирующего лица)   (подпис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  Место штамп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дата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Сведения составили</w:t>
      </w:r>
    </w:p>
    <w:p>
      <w:pPr>
        <w:pStyle w:val="3"/>
        <w:widowControl/>
        <w:rPr/>
      </w:pPr>
      <w:r>
        <w:rPr/>
        <w:t>специалисты - эксперты       _____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/________________/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результатах испытаний лифта рег. N 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 199__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/>
        <w:t>┌──────────────────────────┬───────────────────────┬───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именование характеристик│   Требования ПУБЭЛ    │  Результаты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фта, определенных при  │                       │  испытаний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испытаниях        ├─────────┬─────────────┼───────┬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ункты   │допускаемые  │значе- │пог-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УБЭЛ,   │отклонения,  │ния,   │реш-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 которых│предельные   │резуль-│ности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ормиро- │значения     │таты   │опре-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аны     │характеристик│       │деле-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характе- │или требуемые│       │ния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истики  │результаты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            │    2    │      3      │   4   │  5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. Среднее ускорение каби-│2.13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ы при эксплуатационных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жимах работы, м/кв. с: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у больничных лифтов;    │         │&lt; 1,0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у других лифтов         │         │&lt; 2,0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. Максимальное ускорение │2.13     │&lt; 9,81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при ее остановке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нопкой "СТОП" и при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рабатывании выключателей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езопасности, м/кв. с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. Отключение рабочей     │2.14     │Vp = (0,85 -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 движения кабины, │         │- 1,15) V,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/с                       │         │где Vp -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абочая ско-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сть кабины,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V - номиналь-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ая скорость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фта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. Точность автоматической│2.15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и кабины, мм:     │11.8.13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у больничных лифтов и   │         │+/- 15 мм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рузовых лифтов, загружае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ых средствами напольного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ранспорта;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у остальных лифтов      │         │+/- 50 мм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5. Невозможность подъема  │2.18     │ндб &lt;*&gt;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отивовеса при неподвиж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й кабине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6. Размыкание цепи управ- │2.22     │дб &lt;**&gt;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ения при проникновении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юдей в глухую шахту лифта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в жилом доме), оборудо-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нного дверями, открываю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щимися автоматически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7. Опускание кабины отно- │3.5      │&lt; 200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ительно этажной площадки │11.8.4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при наличии устройства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автоматической посадки на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овители) при ее загрузке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рузом статического испы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ания  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8. Поломки и остаточные   │3.5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еформации в элементах    │3.6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после статического  │11.8.4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динамического испытания │11.8.5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                    │11.8.6   │ндб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9. Пуск лифта при нахожде-│3.5   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 в кабине груза, масса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торого равна и более 1,1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рузоподъемности лифта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. Автоматический реверс │5.1.5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автоматически закрывающих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я дверей при встрече с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епятствием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. Усилие статического   │5.1.5    │&lt; 15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жатия створками автомати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и закрывающихся дверей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при отключенном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версе, даН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. Кинетическая энергия  │5.1.5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автоматически закрывающих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я дверей лифта, Дж: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отключенном реверсе;│         │&lt; 4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действующем реверсе │         │&lt; 10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. Остаточные деформации │5.1.7 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прогибы более 15 мм при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ложении нагрузки 30 даН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 створкам дверей шахты,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м     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. Величина раскрытия    │5.1.8    │&lt; 15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жней части запертых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творок автоматических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ахтных дверей при прило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жении усилия 5 даН, мм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. Запирание дверей шахты│5.1.17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отходе кабины на рас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тояние 150 мм и более от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ровня этажной площадки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. Открывание автомати-  │5.1.18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и открывающихся дверей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при подходе кабины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 этажной площадке, когда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асстояние от уровня пола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до уровня этажной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ощадки превышает 150 мм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. Остаточные деформации │5.1.25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замков дверей шахты при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ложении усилия   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100 даН для раздвижной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ери  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300 даН для распашной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ери  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а уровне запирающего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лемента к замку шахтной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ери при ее принудитель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м открывании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8. Открывание двери шахты│5.1.26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отсутствии кабины на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таже  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9. Сцепление тяговых     │5.4.4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натов с канатоведущим   │11.8.4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шкивом лебедки при стати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м испытании лифта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0. Усилие на ручном штур-│5.4.8    │&lt; 23,5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ле лебедки при подъеме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с грузом, масса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торого равна грузоподъ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емности лифта, даН  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допускается производить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оверку перемещением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устой кабины вниз) &lt;*&gt;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1. Усилие на ручном штур-│5.4.9    │&lt; 64,0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ле лебедки при снятии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с ловителей, даН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2. Удержание механическим│5.4.16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ормозом кабины с грузом, │11.8.4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статическом испытании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3. Остаточные деформации │5.5.22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прогибы более 15 мм при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ложении нагрузки 30 даН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 стенкам купе и створкам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ерей кабины, мм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4. Остаточные деформации │5.5.23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толочного перекрытия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под действием вер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икальных нагрузок 100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аН, приложенных в трех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естах к площади перекры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ия, мм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5. Остановка и удержание │5.7.1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овителями на направляющих│11.8.6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ижущейся кабины при их  │11.8.10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рабатывании от действия  │11.8.11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граничителя скорости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6. Ускорение порожней    │5.7.9    │&lt; 25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при ее посадке на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овители на рабочей ско-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ости, м/кв. с      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допускается ускорение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олее 25 м/кв. с, если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лительность действия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того превышения не более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,04 с)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7. Допустимый путь тормо-│В соот-  │ПУБЭЛ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жения кабины с ловителями │ветствии │приложение 2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авного торможения       │с данны-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минимальный             │ми, ука-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максимальный            │занными в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аспорте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заводом -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изготови-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елем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8. Скорость кабины Vо,   │5.8.1    │Скорость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и которой срабатывает   │11.8.6   │движения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граничитель скорости,    │11.8.12  │кабины должна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/с                       │         │быть: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менее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15% V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40% V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Vo = (1,15 +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40) V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29. Возможность приведения│5.8.2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 действие ловителей при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вижении кабины на рабочей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корости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0. Ускорение при посадке │5.9.4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(противовеса) на   │11.8.6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уфера на рабочей скорос- │11.8.7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и, м/кв. с               │11.8.8   │&lt; 25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допускается ускорение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олее 25 м/кв. с, если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лительность действия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того превышения не более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,04 с) &lt;*&gt;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1. Полное сжатие, поломка│устано-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ли остаточные деформации │вочный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ужинных буферов (соот-  │чертеж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етствие размеров устано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очному чертежу)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2. Заедание плунжеров    │5.9.7 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идравлических буферов при│11.8.6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садке на них кабины и   │11.8.7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ротивовеса на скорости   │11.8.8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е более 0,71 м/с при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братном ходе их после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нятия кабины и противо-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еса   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3. Автоматическая оста-  │6.3.32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овка кабины на крайних   │6.3.34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тажных площадках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4. Освобождение механи-  │6.2.2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го тормоза при отклю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нии электродвигателя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ебедки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5. Наложение механическо-│6.2.2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о тормоза при отключении │6.2.3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лектродвигателя лебедки  │6.2.4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6. Освобождение механи-  │6.2.3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ского тормоза после соз-│6.2.4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ания электродвигателем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ебедки необходимого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омента для удержания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ы (при питании от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правляемого преобразова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еля)  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7. Отключение электродви-│6.2.3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ателя при неисправности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правляемого преобразова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еля      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8. Удерживание кабины на │6.2.4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ровне этажной площадки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лектродвигателем при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еисправности механическо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о тормоза     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39. Электрическое торможе-│6.2.4 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е электродвигателя,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тключение преобразователя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 наложение механического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ормоза при действии вык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ючателей безопасности во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ремя движения кабины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0. Возможность отправле- │6.3.11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я кабины по вызову спус-│6.3.12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я 5 с после входа в нее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еловека, если не зарегис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рирован приказ 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1. Отключение цепи управ-│6.3.21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ения лифтом при прекраще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нии электроснабжения элек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тродвигателя лебедки и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исключение самозапуска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после восстановления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лектроснабжения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2. Пуск кабины только в  │6.3.21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езультате подачи новой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манды управления после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осстановления электро-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набжения и после останов-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и кабины между этажами, и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странения причины, выз-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вавшей остановку   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3. Остановка кабины (у   │6.2.21   │ндб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ов с собирательной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истемой управления) при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ступлении команды на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у с этажной пло-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щадки в момент, когда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абина находится от этой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лощадки на расстоянии,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еньшем пути нормального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абочего торможения    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4. Отключение электродви-│6.3.29   │дб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гателя лебедки, наложение │6.4.1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механического тормоза и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остановка кабины:   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тепловой перегрузке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электродвигателя;   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срабатывании выклю-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чателей безопасности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коротком замыкании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5. Скорость движения     │6.3.31   │&lt; 0,4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лифта в режиме "Ревизия", │6.3.33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роме лифтов с односко-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ростным двигателем, м/с   │         │             │       │     │</w:t>
      </w:r>
    </w:p>
    <w:p>
      <w:pPr>
        <w:pStyle w:val="3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/>
        <w:t>46. Освещенность на уровне│6.6.2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пола кабины, машинного и  │а, б, в,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блочного помещений, поса- │г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очных площадок, лк:      │         │    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люминисцентных      │         │&lt; 75, 50, 50,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светильниках;             │         │  75         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- при лампах накаливания  │         │&gt; 30, 20, 30,│       │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, 30      │       │     │</w:t>
      </w:r>
    </w:p>
    <w:p>
      <w:pPr>
        <w:pStyle w:val="3"/>
        <w:widowControl/>
        <w:jc w:val="both"/>
        <w:rPr/>
      </w:pPr>
      <w:r>
        <w:rPr/>
        <w:t>└──────────────────────────┴─────────┴─────────────┴───────┴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"ндб" - не должно бы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&gt; "дб" - должно быть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Испытание провели</w:t>
      </w:r>
    </w:p>
    <w:p>
      <w:pPr>
        <w:pStyle w:val="3"/>
        <w:widowControl/>
        <w:rPr/>
      </w:pPr>
      <w:r>
        <w:rPr/>
        <w:t>специалисты - эксперты        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ая карта обследования лифта рег. n ___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 199__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Условные обозначения состояния: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- в порядке, соответствует ПУБЭЛ;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- требует устранения неисправности, нарушений;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- требует ремонта или замены, не соответствует ПУБЭЛ;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- не требуетс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/>
        <w:t>┌────────┬─────────────────────────────────┬──────────┬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/>
        <w:t>Условный│       Наименование узла         │Условное  │Примечание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мер  │                                 │обозначе-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зла  │                                 │ние состо-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яния и со-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ответствия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ПУБЭЛ     │          │</w:t>
      </w:r>
    </w:p>
    <w:p>
      <w:pPr>
        <w:pStyle w:val="3"/>
        <w:widowControl/>
        <w:jc w:val="both"/>
        <w:rPr/>
      </w:pPr>
      <w:r>
        <w:rPr/>
        <w:t>├────────┼─────────────────────────────────┼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                2                │    3     │    4     │</w:t>
      </w:r>
    </w:p>
    <w:p>
      <w:pPr>
        <w:pStyle w:val="3"/>
        <w:widowControl/>
        <w:jc w:val="both"/>
        <w:rPr/>
      </w:pPr>
      <w:r>
        <w:rPr/>
        <w:t>├────────┼─────────────────────────────────┼──────────┼──────────┤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ическая документация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00    │Паспорт лифта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01    │Установочный чертеж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02    │Принципиальная электросхема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03    │Техническое описание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04    │Инструкция по эксплуатации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05    │Акт технической готовности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кументация по организации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сплуатации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09    │Приказ о назначении ответственных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ц     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10    │Приказ о назначении персонала и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креплении лифта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11    │Аттестация, обучение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12    │Журнал ежесменного осмотра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13    │Журнал технического обслуживания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14    │Группа по электробезопасности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0115    │Лицензия на эксплуатацию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новная посадочная (погрузочная)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а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1    │Ограждение шахты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2    │Правила пользования лифтом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3    │Табличка с телефонами лифтовых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ужб   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4    │Ключевина под спецключ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5    │Вызывной аппарат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6    │Световое табло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7    │Освещение площадки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8    │Двери шахты, портал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09    │Замки ДШ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10    │Дополнительный замок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011    │Выключатель режимов работ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пе    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1    │Ограждение купе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2    │Вентиляционные отверстия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3    │Двери кабины, смотровые отверстия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4    │Светильник, освещение, 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ь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5    │Люк   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6    │Перила в купе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7    │Аварийная дверь, замок,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ь (перегородка, замок,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ь, переключатель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жимов работ)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8    │Сидение в купе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09    │Кнопочный (рычажный) аппарат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10    │Аппаратура связи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11    │Сигнализация о перегрузке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12    │Запор двери, выключатель ДК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13    │Пол купе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14    │Площадь пола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115    │Транспортировка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е лифтом в режиме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рмальной работы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01    │Вид управления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02    │Переключатель режимов работ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03    │Цепь приказов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04    │Исключение команд после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ения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05    │Точность остановок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06    │Попутные остановки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07    │Цепь вызывов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08    │Сигнальное устройство "занято"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0    │Кнопочный пост управления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1    │Исправность кнопки "Стоп"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ли кнопки "Двери" &lt; &gt;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2    │Вызов с человеком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3    │Цепь сигнализации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4    │Отключение цепи управления,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ск после новой команды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5    │Связь из кабины (диспетчерский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ь)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6    │Дистанционное выключение лифта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7    │Автоматическое реверсирование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ерей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8    │Групповое управление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19    │Устройство от проникновения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шахту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220    │Режим пожарной опасности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шинное и блочное помещение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1    │Подход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2    │Освещение подхода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3    │Дверь помещения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4    │Люк входа в помещение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5    │Люк ремонтных работ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6    │Освещение помещения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7    │Ограждение помещения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8    │Проход в другое помещение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09    │Пожарная безопасность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0    │Соответствие расположения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орудования установочному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ртежу, размеры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1    │Демонтажный люк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2    │Устройство для подвешивания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оподъемного средства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3    │Отверстия для канатов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4    │Окраска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5    │Переходы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6    │Надписи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7    │Диэлектрические коврики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8    │Оборудование, не относящееся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 лифту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19    │Вводное устройство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0    │Напряжение питания, В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1    │Заземление (зануление)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2    │Электропроводка по М.П.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3    │НКУ блок парной или групповой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ты  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4    │Подключение эл. аппаратуры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5    │Блок вызова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6    │Трансформаторы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7    │Оборудование диспетчерского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я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8    │Лебедка барабанная; со звездочкой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29    │Лебедка с КВШ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0    │Табличка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1    │Электродвигатель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2    │Устройство для зажима канатов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3    │Управляемый преобразователь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4    │Возбуждение электродвигателя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5    │Защита от перегрузки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6    │Защита от короткого замыкания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7    │Тормозное устройство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8    │Растормаживающее устройство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39    │Тормозная и редукторная полумуфты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0    │Тормозной магнит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1    │Подключение, выключение,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лючение электромагнита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2    │Червячная пара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3    │Корпус редуктора (состояние)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4    │Маслоуказатель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5    │Манжеты и соединения   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болт и т.п.)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6    │Штурвал (маховик)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7    │Канатоведущий шкив, барабан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8    │Канаты, цепи (их диаметры)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49    │Подлебедочная рама (амортизаторы)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0    │Подрамник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1    │Ограничитель скорости (кабины,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а)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2    │Устройство для проверки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абатывания ограничителя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3    │Табличка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2    │Выключатель концевой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3    │Выключатель ограничителя скорости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кабины, противовеса)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4    │Выключатель блочного помещения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5    │Отводные блоки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6    │Балансир полиспастной подвески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7    │Выключатель МП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8    │Выключатель ОМ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59    │Розетка на 42 V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е лифтом из машинного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мещения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0    │Пост управления, кнопка "Стоп"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1    │Переключатель режима работы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2    │Отключение приказов и вызовов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3    │Исключение воздействия подвижной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водки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4    │Исключение автоматического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рывания дверей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5    │Включение сигнала "Занято"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6    │Невозможность пуска при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люченном выключателе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зопасности (кроме управления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МП)  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7    │Автоматическая остановка на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айних посадочных (погрузочных)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ах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8    │Срабатывание концевых выключате-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й   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79    │Аварийное устройство ограничителя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рости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380    │Диспетчерский контроль (открытие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ери МП)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а  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01    │Потолок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02    │Перила на крыше кабины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03    │Верхняя балка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05    │Таблички предприятия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06    │Подвеска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07    │Канаты, коуши, зажимы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08    │Стояки, стяжки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09    │Башмаки, вкладыши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0    │Отводные блоки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1    │Крепление отводных блоков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2    │Механизм ловителей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3    │Функционирование ловителей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4    │Привод дверей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5    │Двери кабины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6    │ДУСК (механизм)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7    │Механическая отводка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8    │Шунты 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19    │Электромагнитная отводка,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земление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20    │Комбинированная отводка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21    │Порог кабины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22    │Щит под кабиной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23    │Нижняя балка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24    │Механизм подвижного пола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25    │Пол   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26    │Башмаки (нижние), вкладыши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27    │Крепление подвесного кабеля,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земление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и на кабине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1    │Слабины тяговых канатов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2    │ДУСК (выключатель)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3    │Ловителей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4    │Закрытия дверей кабины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5    │Замка люка кабины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6    │Загрузки кабины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7    │Перегрузки кабины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8    │Датчик точной остановки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39    │Подпольный контакт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40    │Замка двери перегородки кабины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41    │Замка аварийной двери кабины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42    │Фотоэлементы, реверс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жим управления "Ревизия"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1    │Пост управления (наличие)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2    │Перевод на управление с крыши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3    │Наличие скорости не более 0,4 м/с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4    │Деблокировка (есть / нет)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5    │Движение только при нажатой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нопке на посту управления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6    │Движение только при включенных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ях безопасности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7    │Исключение действия других команд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я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8    │Исключение воздействия подвижной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водки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59    │Исключение автоматического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рывания дверей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60    │Сигнал "Занято"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461    │Автоматическая остановка в край-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й верхней и нижней остановки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1    │Верхняя балка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2    │Подвеска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3    │Канаты, коуши, зажимы, заземление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4    │Стояки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5    │Стяжки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6    │Башмаки, вкладыши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7    │Контрольные башмаки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8    │Отводные блоки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09    │Крепление отводных блоков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10    │Механизм ловителей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11    │Функционирование ловителей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12    │Выключатель ловителей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13    │Подвесной кабель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14    │Нижняя балка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15    │Компенсир. цепь (канаты)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16    │Табличка на ловителях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517    │Грузы, их крепления, смещение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хта   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01    │Ограждение шахты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02    │Пожарная безопасность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03    │Проемы для вентиляции и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служивания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04    │Ключевины под спецключ 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соответствие требованиям)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05    │Отверстия для канатов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07    │Выступы, выемки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08    │Перегородки в шахте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09    │Высота шахты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0    │Расстояние до перекрытия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1    │Вызывные аппараты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2    │Освещение шахты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3    │Освещение площадок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4    │Направляющие кабины, высота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5    │Направляющие противовеса, высота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6    │Закладные детали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7    │Ригеля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8    │Крепление направляющих кабины,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гибы, стыки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19    │Крепление направляющих противове-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а, прогибы, стыки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0    │Кронштейны, шунты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1    │Двери шахты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2    │Ограждение ДШ, смотровые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верстия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3    │Высота, ширина проема ДШ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4    │Порталы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5    │Зазоры в ДШ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6    │Верхние балки порталов и их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анизмы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7    │Открытие, закрытие ДШ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8    │Запирание дверей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29    │Отпирание дверей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0    │Замки ДШ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1    │Электроразводка по ДШ, маркир.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2    │Фартуки ДШ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3    │Удерживающие устройства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4    │Электроразводка по шахте,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ркировка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5    │Клеммные коробки, маркировка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6    │Заземление оборудования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7    │Балки подвески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8    │Балки отводных блоков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39    │Крепление балок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0    │Отводные балки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1    │Крепление отводных блоков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2    │Подвеска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3    │Канаты, коуши, зажимы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4    │Механизм СТК (СТЦ)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5    │Выключатель СТК (СТЦ)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6    │Ограничитель скорости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7    │Выключатель ОС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8    │Устройство для проверки ОС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49    │Механизм ДУСК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0    │Устройство для проверки ОС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1    │Концевой выключатель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2    │Аварийная дверь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3    │Этажные переключатели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4    │Датчики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5    │Выключатели закрытия ДШ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6    │Выключатели автоматических замков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7    │Выключатели неавтоматических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мков                 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8    │Выключатель закрытия аварийной ДШ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59    │Выключатель аварийной ДШ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60    │Выключатель проема обслуживания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хты 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661    │План шахты, размеры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ямок                          │       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1    │Ограждение, глубина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2    │Перекрытие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3    │Лестница, скобы, ступени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4    │Дверь в приямок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5    │Замок двери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6    │Выключатель двери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7    │Освещение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8    │Защита от грунтовых вод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09    │Дренажное устройство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0    │Выключатель приямка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1    │Натяжное устройство ОС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2    │Выключатель натяжного устройства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    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3    │Натяжное устройство    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пенсирующих канатов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4    │Выключатель компенсирующих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атов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5    │Буферное устройство кабины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6    │Выключатель упора кабины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7    │Буферное устройство противовеса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8    │Выключатель буфера противовеса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19    │Опоры (тумбы) под буфер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0    │Ход, возврат плунжера гидробуфера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1    │Табличка гидробуфера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2    │Сведения об испытании гидробуфера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3    │Упоры  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4    │Выключатель упоров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5    │Направляющие кабины (крепление)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6    │Направляющие противовеса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крепление)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7    │Оборудование связи, сигнализации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8    │Штепсельная розетка         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не более 42 В)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29    │Оборудование, не относящееся     │    ┌─┐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 лифту       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30    │Заземление оборудования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31    │Выключатель двери приямка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32    │Отводные блоки    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33    │Выключатель блоков           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34    │Отверстие для прохода канатов    │    └─┘   │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1735    │План приямка, размеры            │    └─┘   │          │</w:t>
      </w:r>
    </w:p>
    <w:p>
      <w:pPr>
        <w:pStyle w:val="3"/>
        <w:widowControl/>
        <w:jc w:val="both"/>
        <w:rPr/>
      </w:pPr>
      <w:r>
        <w:rPr/>
        <w:t>└────────┴─────────────────────────────────┴──────────┴─────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Обследование провели</w:t>
      </w:r>
    </w:p>
    <w:p>
      <w:pPr>
        <w:pStyle w:val="3"/>
        <w:widowControl/>
        <w:rPr/>
      </w:pPr>
      <w:r>
        <w:rPr/>
        <w:t>специалисты - эксперты        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омость дефектов лифта рег. N 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 199__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29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узл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исание дефе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комендации,</w:t>
              <w:br/>
              <w:t xml:space="preserve">предложени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rPr/>
      </w:pPr>
      <w:r>
        <w:rPr/>
        <w:t>Ведомость составили</w:t>
      </w:r>
    </w:p>
    <w:p>
      <w:pPr>
        <w:pStyle w:val="3"/>
        <w:widowControl/>
        <w:rPr/>
      </w:pPr>
      <w:r>
        <w:rPr/>
        <w:t>специалисты - эксперты        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омост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ных отступлений на лифте рег. N 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 199__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215"/>
        <w:gridCol w:w="351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явленные отступления  </w:t>
              <w:br/>
              <w:t xml:space="preserve">от требований ПУБЭЛ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ункта</w:t>
              <w:br/>
              <w:t xml:space="preserve">ПУБЭЛ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ложения, рекоменда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3"/>
        <w:widowControl/>
        <w:rPr/>
      </w:pPr>
      <w:r>
        <w:rPr/>
        <w:t>Ведомость составили</w:t>
      </w:r>
    </w:p>
    <w:p>
      <w:pPr>
        <w:pStyle w:val="3"/>
        <w:widowControl/>
        <w:rPr/>
      </w:pPr>
      <w:r>
        <w:rPr/>
        <w:t>специалисты - эксперты        ______________/________________/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-7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18:00Z</dcterms:created>
  <dc:creator/>
  <dc:description/>
  <dc:language>en-US</dc:language>
  <cp:lastModifiedBy/>
  <dcterms:modified xsi:type="dcterms:W3CDTF">2011-04-07T03:40:07Z</dcterms:modified>
  <cp:revision>3</cp:revision>
  <dc:subject/>
  <dc:title/>
</cp:coreProperties>
</file>