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ый горный и промышленный надзор Росс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8 августа 1995 г. N 42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 утверждении "Методических указаний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порядке составления паспортов (дубликатов)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аровых и водогрейных котлов"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ый горный и промышленный надзор России постановляе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Утвердить "Методические указания о порядке составления паспортов (дубликатов) паровых и водогрейных котлов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Ввести в действие Методические указания с 1 сентября 1995 года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меститель Председателя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.Н.Карнаух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ы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8 августа 1995 г. N 42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ведены в действие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1 сентября 1995 года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одические указани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порядке составления паспортов (дубликатов)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аровых и водогрейных котлов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Д 10-96-95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бщие положения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Настоящие Методические указания устанавливают порядок составления паспортов паровых и водогрейных котлов, предусмотренного сноской к ст. 10.1.3 "Правил устройства и безопасной эксплуатации паровых и водогрейных котлов" Госгортехнадзора России (далее - ПГК-93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Методические указания по составлению паспортов (дубликатов) применяются в следующих случаях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утрате паспорт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невозможности использования паспорта по назначению из-за его ветхости или порч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тсутствии паспорта котла на русском языке или в случае, когда представленный фирмой - поставщиком паспорт по содержанию или по форме не соответствует требованиям ПГК-93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составлении нового паспорта на котел, находящийся в эксплуатации и отработавший расчетный срок службы, в случае необходимости его перерегистрации из-за модернизации или замены основных элемен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 При утрате паспорта или невозможности его использования владелец котла должен прежде всего запросить на предприятии - изготовителе дубликат паспорта. Если такая возможность отсутствует, владелец котла обращается для восстановления паспорта в организацию, имеющую лицензию Госгортехнадзора России на разработку эксплуатационных документов (дубликатов) для объектов котлонадз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такую же организацию при необходимости должен обратиться владелец котла, закупленного за границей, или фирма - поставщик этого кот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4. Владелец котла или фирма - поставщик представляет составителю паспорта (организации по п. 1.3) все имеющиеся у него сведения, необходимые для составления паспорт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4.1. Предприятие - изготовитель (фирма - изготовитель и страна ее официальной регистрации), год изготовления котла, заводской номе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ти данные (при отсутствии заводского паспорта) могут быть установлены по заводской табличке, сопроводительной документации, в том числе на аналогичные котлы одной поставки, или другими способ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4.2. Сборочный чертеж котла с необходимыми разрезами и спецификаци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его отсутствии и невозможности получения от изготовителя необходимо по фактическим размерам изготовить чертежи основных элементов котла, работающих под давлением, дающие возможность проведения расчетов на прочност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4.3. Технические характеристики кот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лучае проведения модернизации котла указывают последний вид топлива; для котлов, имеющих ограничения по параметрам, указывают разрешенные параметр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4.4. Данные о предохранительных клапанах (устройствах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сли отсутствуют сведения о площади сечения клапана и коэффициенте расхода пара (жидкости), необходимо предусмотреть проведение испытаний клапанов или замену клапанов на стандартны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4.5. Данные об указателях уровня, основной арматуре, аппаратуре регулирования и защиты, насосах, штуцерах, фланцах и крепеж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4.6. Данные об основных элементах котла, о трубах и трубопроводах в пределах котла: размеры, материалы полуфабрикатов, сварочные материалы, методы и объем неразрушающего контро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котлов, закупленных за границей, должны быть представлены копии сертификатов на листы, трубы, поковки с данными по химическому составу и механическим свойства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4.7. Данные о замене и ремонте элементов котла, работающих под давлением, с указанием наименования, размеров, материалов, электродов, методов и объема контро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4.8. Для котлов, отработавших расчетный срок службы, данные об общем количестве пусков из холодного состоя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5. При отсутствии данных по п. 1.4.6 владелец котла обязан обратиться в организацию, имеющую лицензию регионального округа Госгортехнадзора России на проведение технического диагностирования котлов, для проведения ультразвуковой толщинометрии, ультразвукового контроля сварных швов и экспериментального определения характеристик материалов. Химический состав может определяться стандартными методами аналитического или спектрального анализа, обеспечивающими точность, необходимую для установления марки стали. Для определения химического состава либо отбирается стружка с последующим анализом аналитическими методами, либо вырезается образец для последующего спектрального анализа. Испытания на растяжение проводятся согласно требованиям ГОСТ 1497, на ударную вязкость - ГОСТ 9454. Измерения толщины стенок барабанов, коллекторов и труб котла производятся ультразвуковыми приборами, отвечающими требованиям ГОСТ 28702. Ультразвуковой контроль сварных соединений проводится согласно требованиям ГОСТ 1478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грамму технического диагностирования составляет, как правило, экспертная организация, выполняющая работу по составлению паспорта (дубликата) на котел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6. Организация (по п. 1.3) при восстановлении паспорта или составлении нового паспорта должна выполнить следующие основные работ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ить полноту представленных материал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полнить разделы, относящиеся к ведению изготовител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ановить отечественные аналоги примененных основных и сварочных материалов (для котлов, закупленных за границей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полнить расчет на прочность основных элементов котла, работающих под давление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полнить при необходимости расчет пропускной способности предохранительных клапан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твердить "Заключение изготовителя" о пригодности котла для работы с параметрами, указанными в паспорте, или составить аналогичное заключение при отсутствии "Заключения изготовителя"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котлов, закупленных за границей, подтвердить своим заключением документацию о приемке котла органами технадзора страны, где находится фирма - изготовитель котла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Основные требования к составлению паспорта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Заполнение раздела 1 "Общие данные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1. Данные о разрешении регионального органа на изготовление котла вносятся при их наличии; для котлов, находящихся в эксплуатации, допускается их не указыват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2. В графе "Тип (модель)" указывается заводское обозначение котла согласно ГОСТ 3619, ГОСТ 22530, ГОСТ 21563 или согласно принятому обозначению фирмой - изготовителем для котлов иностранного производств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3. В графе "Наименование" указывают: "паровой", "водогрейный", "пароводогрейный", а также при необходимости - "газотрубный", "утилизатор", "энерготехнологический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4. В графе "Назначение" указывают: "энергетический", "отопительный", "для промэнергетики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5. В графе "Расчетный срок службы" указывают данные изготовителя (по НТД, паспорту или инструкции по эксплуатации). При их отсутствии расчетный срок службы принимают 20 ле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6. В графах "Расчетный ресурс" и "Расчетное количество пусков" указывают данные изготовителя. При отсутствии данных допускается их не указывать для котлов с рабочим давлением менее 6 МПа; для котлов с более высоким давлением эти данные определяются расчет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Заполнение раздела 2 "Технические характеристики и параметры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1. В графах по видам топлива указываются заводские данные, а при их отсутствии - данные, представленные владельцем кот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2. В графах "Расчетное давление", "Расчетная температура", "Паропроизводительность" и "Теплопроизводительность" заносятся номинальные величины, указанные изготовителем или установленные параметрическими стандартами. Тепловую мощность указывают для котлов, у которых изготовитель использует этот терми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Заполнение разделов 3, 4, 5, 6 и 7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се графы заполняются по данным изготовителя или владельца кот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 Заполнение разделов 8 "Данные об основных элементах котла" и 9 "Данные о трубах котла и трубопроводах в пределах котла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графе "Материал" указываются данные изготовителя или данные, установленные исследованиями материалов по п. 1.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тсутствии заводских данных допускается графу по термообработке не заполнят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котлов, отработавших расчетный срок службы, графа "Метод и объем неразрушающего контроля" заполняется по результатам технического диагностир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котлов, закупленных за границей, в разделах 8 и 9 приводятся выписки из сертификатов фирм - изготовителей листов, труб и поковок. Кроме того, к паспорту прилагаются российские аналоги иностранных марок стал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 Заполнение раздела 10 "Данные о штуцерах, фланцах, крепеже". Раздел заполняется по данным изготовителя, или владелец предоставляет фактические данные по указанным деталя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 Заполнение раздела 11 "Результаты измерений элементов котла". Раздел заполняется для котлов по данным экспертного обследования (результаты измерений в соответствии с программой обследования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 Заполнение раздела 12 "Заключение изготовителя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дел заполняется согласно п. 1.6 настоящих Методических указ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 Расчет на прочность основных деталей котла, работающих под давлением, должен быть выполнен по действующим ОСТ 108.031.08; ОСТ 108.031.09; ОСТ 108.031.10; РТМ 108.031.111. Если представлен расчет котла, выполненный по нормам, принятым поставщиком, то составитель паспорта должен подтвердить, что эти нормы удовлетворяют требованиям отечественных стандартов, или выполнить повторный расчет. В этом случае расчетные характеристики материалов могут быть приняты по ОСТ 108.031.08 - для материалов установленных аналогов или по стандартам страны - изготовителя, но запасы прочности во всех случаях должны соответствовать отечественным нормам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Оформление паспортов (дубликатов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Бланки паспортов, изготовляемые составителем, по форме и содержанию должны соответствовать приложению 6 ПГК-93. Допускается в соответствующие разделы паспорта не включать сведения, не относящиеся к рассматриваемому котл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Для изготовления бланков паспортов используются листы формата А4 ГОСТ 2.105, паспорт должен быть в жесткой облож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Количество листов в разделе 18 устанавливают в зависимости от планируемого срока службы, при наработке котла более 20 лет допускается это количество сократить до 20 лис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 Составитель паспорта (дубликата) удостоверяет правильность приведенных в нем сведений записью на титульном листе по следующей форм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восстановлении паспорта котла, находящегося в эксплуатации, - "Дубликат паспорта котла составлен на основании исходной документации изготовителя котла, представленной владельцем котла"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восстановлении паспорта котла, находящегося в эксплуатации и отработавшего расчетный срок службы, - "Дубликат паспорта котла составлен на основании исходной документации изготовителя котла, представленной владельцем котла, и результатов экспертного обследования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этих случаях в правом верхнем углу титульного листа делается надпись: "Дубликат"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составлении нового паспорта котла, закупленного за границей, - "Паспорт котла составлен на основании технической документации фирмы - изготовителя котла и результатов экспертного обследования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казанные записи подписываются представителем администрации организации - исполнителя, руководителем работы и заверяются печатью организ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едения, помещенные в раздел 12, о приемке котла на предприятии - изготовителе, заключение по результатам экспертного обследования или свидетельство о приемке котла инспектором технадзора на фирме - изготовителе заверяются подписью руководителя работы и печатью (штампом), содержащей наименование организации - исполните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 Чертеж котла и расчет на прочность брошюруются с паспортом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Ссылочные нормативные документы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ГОСТ 2.105-79. ЕСКД. Общие требования к текстовым документа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ГОСТ 1497-84. Металлы. Методы испытания на растяже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ГОСТ 3619-89. Котлы паровые стационарные. Типы и основные параметр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ГОСТ 9454-78. Металлы. Метод испытаний на ударный изгиб при пониженных, комнатной и повышенных температур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ГОСТ 14782-86. Контроль неразрушающий. Соединения сварные. Методы ультразвуковы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ГОСТ 21563-82. Котлы водогрейные стационарные. Основные параметры и технические треб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ГОСТ 22530-77. Котлы паровые стационарные, утилизаторы и энерготехнологические. Типы и основные параметр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ГОСТ 28702-90. Контроль неразрушающий. Толщиномеры ультразвуковые. Общие технические треб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ОСТ 108.031.08-85 - ОСТ 108.031.10-85. Котлы стационарные и трубопроводы пара и горячей воды. Нормы расчета на прочност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РТМ 108.031.111-80. Котлы стационарные газотрубные. Расчет на прочност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Правила устройства и безопасной эксплуатации паровых и водогрейных котлов, утвержденные Госгортехнадзором России в 1993 год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Положение о системе технического диагностирования паровых и водогрейных котлов промышленной энергетики. СПб.: НПО ЦКТИ-Диэкс, 1993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1:16:24Z</dcterms:created>
  <dc:creator/>
  <dc:description/>
  <dc:language>en-US</dc:language>
  <cp:lastModifiedBy/>
  <dcterms:modified xsi:type="dcterms:W3CDTF">2011-04-26T11:17:53Z</dcterms:modified>
  <cp:revision>2</cp:revision>
  <dc:subject/>
  <dc:title/>
</cp:coreProperties>
</file>