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5 мая 2003 г. N 454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4 апреля 2003 г. N 24</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производстве и потреблен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дуктов разделения воздух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при производстве и потреблении продуктов разделен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при производстве и потреблении продуктов разделения воздуха" на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1-544-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производств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потреблении продуктов разделения воздух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безопасности при производстве и потреблении продуктов разделения воздуха (далее - Правила), распространяются на производства и объекты организаций (независимо от их отраслевой принадлежности и организационно-правовых форм и форм собственности), связанных с производством и потреблением продуктов разделения воздуха (кислород, азот, аргон, криптон, ксенон, неоногелиевая смесь) и их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ектирование, строительство, эксплуатация, реконструкция, расширение, техническое перевооружение, консервация, ликвидация объектов производства и потребления продуктов разделения воздуха (ПР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2002 N 61-А, зарегистрированным Минюстом России 28.11.2002, рег. N 3968 ("Российская газета", N 231, 05.12.2002),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пецифические требования по обеспечению промышленной безопасности, характерные для объектов потребления ПРВ отдельных технологических процессов и отраслей промышленности, могут устанавливаться отраслевыми НТД. Отраслевые НТД не должны противоречить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и условия безопасной эксплуатации технических устройств, ведения технологических процессов и работ определяются соответствующими инструкциями, разрабатываемыми и утверждаем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бязательных инструкций утвержд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Эксплуатационная документация подлежит пересмотру (актуализац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организациях разрабатывается перечень работ повышенной опасности, утверждаемы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ыполнению работ повышенной опасности допускаются специалисты и рабочие, имеющие специальную профессиональную подготовку и соответствующую квалифик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вышенной опасности выполняются бригадой не менее чем из двух человек, а работы внутри технических устройств (внутриблочное пространство и др.) и сосудов (емкостные аппараты) - бригадой не менее чем из трех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аботы повышенной опасности производятся по наряду-допуску, содержащему организационно-технические мероприятия, обеспечивающие безопасное проведение работ в конкрет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наряда-допуска устанавливается эксплуатирующей организацией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ериодически повторяющиеся работы повышенной опасности по регламентному обслуживанию технических устройств, выполняемые постоянным персоналом объекта (цеха, участка), могут проводиться по специально разработанным инструкциям без оформления наряда-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каждой организации должны составляться планы ликвидации (локализации) аварий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 пересматриваются в установленном порядке и утверждаются за месяц до конца действия ранее утвержденного пл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Приведение действующих производств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риведения действующих производств и объектов в соответствие с требованиями настоящих Правил разрабатываются и согласовываются с территориальными органами Госгортехнадзора России дополнительные мероприятия, обеспечивающие безопасную эксплуатацию произво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I. Территория производств и объе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й. здания и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азмещение объектов, отдельных зданий и сооружений производства и потребления ПРВ должно соответствовать проекту и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лощадки, на которых размещены сосуды и сливоналивные устройства жидких ПРВ, а также места наполнения и опорожнения транспортных сосудов с жидкими ПРВ должны иметь сплошное покрытие из бетона или других негорючих материалов. Не допускается применение асфальта, органических покрытий и деревянных шпал на железнодорожных путях, в местах перелива жидких П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ницах площадок не допускается устройство каналов, траншей, приямков, колодцев, трапов ливневой канализации и других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се металлические конструкции (опоры сосудов и коммуникаций, площадки, лестницы и др.), расположенные в пределах площадок по п. 2.2, а также на расстоянии от сосудов с жидкими ПРВ, определяемом нормами по проектированию производств ПРВ, устанавливаются на бетонные фундаменты с отметкой верха, превышающей отметку площадки не менее чем на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рапы ливневой канализации, приямки и подвалы, расположенные за пределами площадок с сосудами и сливоналивными устройствами жидких ПРВ на расстоянии менее 10,0 м, должны иметь бетонное ограждение (порог) высотой не менее 0,2 м со стороны, обращенной к площадке, и выступать за габариты ограждаемых объектов не менее чем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е допускается размещать какие-либо технические устройства и материалы или изделия, не связанные с процессом производства, приема, хранения и выдачи жидких ПРВ, в границах площадок с аппаратами ВРУ, сосудами жидких ПРВ и сливоналив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лощадки с техническими устройствами (стационарные сосуды, сливоналивные устройства и газификаторы жидких ПРВ, газгольдеры, реципиенты и наполнительные (разрядные) коллекторы и др.), размещенные вне здания на объектах потребления ПРВ, должны иметь ограждения из негорючих материалов. Высота ограждений при размещении площадок на территории, имеющей общее ограждение, должна быть не менее 1,2 м, при расположении площадок вне ограждаемой территории - не мен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ройства ограждения разрешается применять металлическую се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включать в пределы ограждения места стоянки автомобильных и железнодорожных транспортных сосудов при переливе или газификации жидких ПРВ при условии, что на время выполнения операций эти места будут закрыты для проезда транспорта друг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помещениях, предназначенных для стоянки автомобилей с сосудами жидких ПРВ, устройство смотровых канав и других приямк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ороги, проезды, тротуары, наружные лестницы, эстакады и переходы необходимо содержать в исправности, своевременно ремонтировать и освещать в ночно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ды и подходы к пожарному оборудованию, гидрантам, водоемам и бассейнам градирен должны быть всегда свободными, оборудованы указателями, освещаемыми в темное время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а территории организаций габариты приближения зданий и сооружений и подвижного состава железных дорог колеи 1520 (1524) мм и колеи 750 мм принимаются по действующим стандартам и нормам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Места пересечения железнодорожных путей автодорогами и пешеходными переходами должны соответствовать проекту и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допускается пересечение с железнодорожными путями на разных уровн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рганизацией разрабатываются схемы движения транспортных средств и пешеходов по территории производства, объекта. Схемы движения вывешиваются на территории организации и во всех производственных помещениях (цехах, отделениях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Конструкция элементов зданий, в которых размещены производства, использующие водород и другие горючие газы, должна исключать образование застойных зон и невентилируемых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Устройство полов должно соответствовать проекту и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помещениях должны быть устойчивы к механическим, температурным, химическим и другим воздействиям, производимым в процессе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зрывоопасных и пожароопасных зонах помещений полы выполняются в безыскров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се строительные конструкции зданий и сооружений, находящиеся под воздействием агрессивной среды, защищаются от коррозии в соответствии с проектом и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Эксплуатация (содержание, надзор и ремонт) строительных конструкций производственных зданий и сооружений и контроль над их состоянием должны соответствовать проекту и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Границы проездов и проходов в производственных помещениях должны иметь ограждения или специальную разме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оизводственные помещения следует содержать в чистоте. В зависимости от категории помещения устанавливается порядок уборки полов и других строитель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ение рабочих мест, проходов, выходов из помещений, проходов к средствам пожаротушения, обеспечения безопасности и связ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Накопление пыли на строительных конструкциях внутри помещений, на площадках обслуживания и на технических устройств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Крыши зданий должны очищаться от пыли, снега и льда. Работы по очистке крыш выполняются согласн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Устройство защиты зданий, сооружений и наружных установок от прямых ударов молнии и вторичных ее проявлений определяется прое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II. Отопление, вентиляция и кондициониро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Водопровод и канализация. Освещ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стройство и размещение систем вентиляции, отопления и кондиционирования воздуха должны соответствовать проекту и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бъемная доля кислорода в воздухе производственных помещений производства ПРВ должна составлять не менее 19 и не более 23% и обеспечиваться бесперебойная работа систем приточно-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эксплуатация технических устройств, работа которых сопровождается выделением вредных, взрывопожароопасных и пожароопасных веществ, с неисправной систем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Инструментальная проверка эффективности работы вентиляционных систем должна производиться не реже одного раза в год, а также после каждого капитального ремонта или реконструкции этих систем. Акты проверки утверждает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 все вентиляционные системы составляются соответствующие эксплуатационные документы (паспорта или формуля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изменении технологического процесса или реконструкции производственного участка действующие на этом участке вентиляционные системы приводятся в соответствие с новыми производственными условиями. Проектные работы по изменению или наладке вентиляционных систем подтверждаются расчетом и согласовываются с головной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е допускается входить в вентиляционные помещения, включать и выключать вентиляторы, открывать или закрывать арматуру (клапаны, шиберы и др.) вентиляционных систем лицам, не связанным с эксплуатацией вентиляцион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 устройстве под блоками разделения воздуха (БРВ) подвального помещения в нем необходимо поддерживать температуру воздуха не ниже +5 град. С, а также предусматривать систему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Система продувок кислородных, азотных и аргонных технических устройств и коммуникаций должна исключать возможность поступления ПРВ в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рмативной (регламентной) утечке или сбросе ПРВ в помещение (в отдельных случаях, определенных проектом) предусматривается их удаление системой приточно-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оединение сетей хозяйственно-питьевого водопровода с сетями водопроводов, подающих воду технического качест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 производственных помещениях, где возможно повышенное содержание кислорода (воспламенение одежды) или наличие опасных веществ, вызывающих химические ожоги, устанавливаются фонтанчики, краны, раковины или ванны самопомощи, аварийные души. Эти устройства располагаются в легкодоступных местах и подключаются к хозяйственно-питьевому водопро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сполагать все вышеуказанные устройства в помещениях, где обращаются или хранятся вещества, которые при контакте с водой разлагаются с взрывом или воспламеняются, а также выделяют взрывоопасные или токсичные г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смотр и очистка канализационных сетей и колодцев производится по графикам и в соответствии с порядком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Естественное и искусственное освещение в производственных и вспомогательных зданиях и помещениях на территории организации, включая аварийное освещение основных рабочих мест, должно соответствовать проекту и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о взрывоопасных помещениях следует предусматривать системы освещения во взрывобез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Исправность сети аварийного освещения систематически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Для предотвращения затемнения рабочих мест мостовыми кранами на фермах крана необходимо предусматривать дополнительные светиль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Для переносных светильников следует устраивать электрическую сеть напряжением не выше 42 В, а при работе во взрывоопасных помещениях, вне помещений, внутри емкостей и технологических сооружений - сеть напряжением не выш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ое исполнение переносных светильников выбирается с учетом характера среды и места их ис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Не допускается перекрывать световые проемы помещений материалами, изделиями и другими посторонними предме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V. Общие требования безопасности к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монту технических устр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ехнические устройства (технологическое оборудование, аппараты, агрегаты, машины, компрессоры, технические системы и комплексы, приборы и др.), в том числе и иностранного производства, применяемые на объектах производства и потребления ПРВ, должны соответствовать требованиям ОППБ (раздел VI)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епосредственно у технических устройств или мест их обслуживания и управления должны помещаться схемы расположения оборудования и аппаратов, технологических связей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 эксплуатации технических устройств допускается только эксплуатационный и ремонтный персонал, подготовленный в соответствии с требованиями ОППБ и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ы и приспособления, используемые во взрывопожароопасных зонах и помещениях, не должны давать искры при работе с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рабочих местах инструменты и приспособления хранятся в специально отведенных для этого местах или инструментальных шкаф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использовании механизированных инструментов и приспособлений должны соблюдаться требования эксплуатационной документаци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Не допускается работа на неисправных технических устройствах, а также использование неисправных приспособлений и инстр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истема смазки механизмов должна быть герметичной. Для смазки труднодоступных, а также часто смазываемых узлов механизмов при их значительном количестве предусматривается централизованная автоматизированная система сма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ая смазка механизмов разрешается только при их полной о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работе с радиоактивными ПРВ (радиоактивный радон при получении криптоноксеноновой смеси и криптона) должны соблюдаться требования проекта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радиоактивными ПРВ должны выполняться согласно инструкции,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 местах, где имеются источники повышенной опасности, должны быть вывешены предупредительные плакаты, установлены знаки безопасности или устроена звуковая (светов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ем и сдача смены сопровождаются осмотром и проверкой эксплуатируемых технических устройств и коммуникаций в соответствии с технологической инструкцией, включая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правности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сти систем освещения и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заносятся в журнал приема и сдачи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ные неисправности устра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Технические устройства подлежат обследованию (диагностированию) и ремонтам в сроки, предусмотренные графика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апитальные и текущие ремонты основного технологического оборудования производятся по разработанным и утвержденным проектам организации работ (ПОР). В ПОР должны быть предусмотрены меры, обеспечивающие безопасность проведения ремонтных работ, а также указаны лица, ответственные за соблюдение требовани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каждой организации должен быть составлен перечень технических устройств, ремонт которых должен производиться с применением бирочной системы, нарядов-допусков и разработкой ПОР. Перечень утверждает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Ремонтные, строительные и монтажные работы, выполняемые в действующих цехах силами ремонтного (производственного) персонала других цехов или подрядных организаций, производятся по нарядам-допус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еред началом работ все специалисты и рабочие, занятые в ремонте, должны изучить ПОР и пройти инструктаж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условий труда в период ремонта оформляется новый наряд-допуск и проведен повторный инструк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персонала к работе производится только с разрешения лица, ответственного за проведени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ередача технических устройств в ремонт и приемка их из ремонта должны производиться в соответствии с требованиями отраслевых правил и по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Остановка всех видов технических устройств для осмотра, чистки или ремонта, а также их пуск в работу после ремонта производится с соблюдением требований технологических инструкций, утвержденн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Технические устройства, остановленные для внутреннего осмотра, чистки или ремонта, отключаются от энергоисточников и технологических коммуникаций. На трубопроводах устанавливаются отключающие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тройства должны быть освобождены от технологических материалов, а устройства, содержащие вредные или взрывоопасные газы, пары или пыль, кроме того, продуты. Должен быть выполнен анализ воздушной среды на содержание кислорода, вредных и взрывоопасных веществ. Контрольные анализы воздуха производятся периодически в процессе выполнени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по установке и снятию заглушек фиксируются в специальном журнале за подписью лица, ответственного за эту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е схемы приводов разбираются, на пусковых устройствах или на рукоятках рубильников вывешиваются плакаты "Не включать - работают люди", а также принимаются меры, исключающие ошибочное или самопроизвольное включение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роведение ремонтных работ внутри нагретых технических устройств разрешается после снижения температуры воздуха в них до +40 град. С и проветривания, а низкотемпературных технических устройств - после отогрева до положительных температур (+20 град. С) и проветривания. На месте выполнения работ выполняется проверка состава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и выполнении ремонтных работ на двух ярусах и более (вертикальных отметках), расположенных один над другим, между ними должны быть устроены прочные перекрытия или установлены сетчатые ограждения, исключающие падение материалов или предметов на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Сбрасывание с высоты материалов, элементов строительных конструкций, деталей технических устройств и других предметов не допускается. Бой кирпича и мусор допускается спускать по трубам или лоткам, нижний конец которых должен находиться не выше 1,0 м над уровнем земли (пола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се работы по перемещению грузов производятся в соответствии с 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крупногабаритных грузов производится в присутствии лица, ответственного за проведени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такелажных работ с крупногабаритными монтажными узлами все другие работы на данном участке прекра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случае невозможности устройства лесов и подмостей при выполнении работ с лестниц на высоте более 2,0 м рабочие должны пользоваться предохранительными поясами со страховочными канатами. Место закрепления каната определяется ответственным за проведение ремонта до начала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едохранительные пояса, поясные карабины и страховочные канаты подлежат испытаниям после получения со склада и не реже двух раз в год в период использования. Результаты испытания оформляются актом. Каждый пояс и канат должны иметь инвентарный номер с указанием следующего срока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Ремонтные работы прекращаются,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наружено несоответствие фактического состояния производства работ требования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явлено нарушение условий отключения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арактер и объемы работ изменены в такой степени, что требуется изменение схемы отключения технических устройств и порядка выполн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явилась угроза жизни и здоровью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производственном помещении подан аварийны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Перенос сроков проведения текущих ремонтов основного технологического оборудования допускается только при наличии положительного заключения комиссии, проводившей освидетельствование технического устройства, и письменного разрешения технического руководител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еренос сроков проведения капитальных ремонтов основного технологического оборудования допускается только при наличии положительного заключения экспертизы промышленной безопасности (экспертного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Основное технологическое оборудование после капитального ремонта или реконструкции может быть введено в эксплуатацию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Не допускается попеременное использование технических устройств и коммуникаций, работающих с кислородом, для работы с воздухом, азотом, аргоном и другими газами, за исключением случаев, предусмотренных технологическим процессом (отогрев, регенерация, продувка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ри эксплуатации кислородных технических устройств не допускается перетекание кислорода в потоки други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шение кислорода с другими газами допускается в случаях и с использованием устройств, предусмотр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Технические устройства, используемые для работы с одним из продуктов разделения воздуха, допускается применять для работы с другими ПРВ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техническими условиями предусмотрена работа устройства с воздухом, другими ПРВ и продукта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хническое устройство, при необходимости отогрева, полностью отогревается до положительных температур, продувается и после чего заполняется новым проду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д использованием технического устройства для работ с кислородом его внутренняя поверхность (проточная часть) проверена на наличие следов масла и при необходимости обезжир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наки безопасности, отличительная окраска и надписи на техническом устройстве и коммуникациях, а также контрольно-измерительные приборы и технологические схемы коммуникаций должны быть приведены в соответствие с новым условиями работы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сле первого заполнения технического устройства новым продуктом проводятся контрольные анализы продукта, подтверждающие его чист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евод технического устройства на работу с другим продуктом оформляется актом, подтверждающим выполнение всех требований настоящего пункта, и утвержд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Не допускается эксплуатация технических устройств с неисправными системами управления и контроля технологических процессов, системами противоаварийной защиты, сигнализации, связи и оповещения, а также приборов и устройств с истекшим сроком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ри эксплуатации технических устройств и коммуникаций необходимо контролировать их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утечки газообразных или жидких продуктов работа технического устройства должна быть приостановлена, а утечки ликвид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больших утечках, когда исключается опасность для обслуживающего персонала или возможность возникновения инцидентов и аварий, временная работа технического устройства может быть продолжена с разрешения технического руководителя производства (цеха) при условии разработки мероприятий, обеспечивающих безопасность персонала, контроля за содержанием кислорода в воздухе рабочей зоны и наличии в местах повышенной опасности знаков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и обнаружении утечки газообразных или жидких ПРВ во внутриблочном пространстве воздухоразделительной установки (ВРУ) с перлитовой изоляцией работа ВРУ немедленно останавливается для устранения уте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Не допускается использование открытого пламени или тлеющих предметов для определения мест утечек газообразны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В помещениях, связанных с производством, хранением и потреблением ПРВ, осуществляется контроль за состоянием воздушной среды. Объемная доля кислорода в воздухе этих помещений должна составлять не менее 19 и не более 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контроля воздушной среды - применение автоматических газоанализаторов с устройством сигнализации, периодичность отбора проб воздуха в помещении и на рабочих местах - определяется проектной организацией с учетом конкретных условий эксплуатации, видов технических устройств и норм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В каждой организации составляется перечень помещений и мест, в которых содержание кислорода по объемной доле может быть менее 19 или более 23% (в аварийной ситуации), с указанием видов и периодичности контроля и мер по нормализации состава воздуха. Перечень утвержд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Все работы в помещениях, включенных в вышеуказанный перечень, выполняются только по наряду-допуску, кроме периодически повторяющихся работ при условии выполнения требований п. 1.9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0. При непрерывном автоматическом контроле содержания кислорода в воздухе сигнализирующие устройства выдают сигналы (световые и/или звуковые) при снижении или повышении объемной доли кислорода менее 19 или более 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ри достижении предельных концентраций кислорода в воздухе контролируемых помещений немедленно осуществляются меры по нормализации состава воздуха за счет автоматического или ручного (обслуживающим персоналом) включения вент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В производственных помещениях объектов производства и потребления ПРВ могут находиться только лица, непосредственно занятые эксплуатацией или ремонтом технических устройств, а также лица, имеющие специальное разрешение руководителя производства (цеха) или его заместителя, после инструктажа по технике безопасности и в сопровождении специалиста да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ри эксплуатации низкотемпературных технических устройств необходимо обеспечить контроль за осадкой фундаментов в соответствии с требованиями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копление воды в подвальных помещениях таких фундаментов и в примыкающих к ним приям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Не допускается использование подвальных помещений под низкотемпературными техническими устройствами, а также приямков газгольдеров ПРВ для складских или других нуж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Во внутриблочном пространстве ВРУ, криогенных комплексов и хранилищах жидких ПРВ не допускается применение конструктивных элементов из материалов, взрывоопасных в жидком кислороде (органические материалы, древесин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К работам повышенной опасности, выполняемым в соответствии с п. п. 1.7 - 1.9, относятся работы в следующих помещениях и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альные помещения низкотемпературных технических устройств (ВРУ, криогенные комплексы, хранилища жидких П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блочное пространство и отсеки низкотемпературны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клапаны, колодцы, закрытые траншеи, приямки газгольдеров, площадки с оборудованием, расположенным вне здания, и сооружения вблизи сбросных трубопроводов или на расстоянии менее 10,0 м от систем азотно-водяного охлаждения (А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работы в этих местах необходимо выполнять по наряду-допуску, в котором указывается периодичность контроля объемной доли кислорода в воздухе во время выполн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редохранительные клапаны и другие защитные устройства, установленные на технических устройствах и коммуникациях, необходимо отрегулировать на давление открывания и опломбировать. Регулировка и проверка исправности действия предохранительных клапанов и других защитных устройств производятся согласно проекту и требованиям промышленной безопасности к устройству и безопасной эксплуатации сосудов, работающих под давлением. При этом проверку исправности и регулировку клапанов и других защитных устройств, установленных на низкотемпературных технических устройствах, необходимо производить при каждом плановом полном отогреве низкотемператур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технических устройств и их эксплуатации необходимо предусматривать меры, исключающие обмерзание предохранительных клапанов в закрыт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Трубопроводы сброса ПРВ от предохранительных клапанов и других защитных устройств с пропускной способностью более 100 м3/ч необходимо выводить за пределы здания. Допускается объединять трубопроводы сбросов от защитных устройств, установленных на одном и том же техническом устройстве или участке трубопровода, при условии, что общий коллектор сбросов будет рассчитан на количество газа, поступающего от всех одновременно сработавших защи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Конструкция и размещение устройств сброса в атмосферу азота и кислорода должны обеспечить объемную долю кислорода в воздухе в пределах от 19 до 23% в местах возможного нахождения обслуживающего персонала и забора воздуха для вентиляции и технологических нуж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0. При открытии или закрытии трубопроводной арматуры в необходимых случаях допускается использование специальных вспомогательных приспособлений. Не допускается закрывать арматуру посредством уд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у необходимо открывать и закрывать плавно, без рыв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рытии и закрытии арматуры не допускается находиться напротив оси шпинд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На технологической трубопроводной арматуре должны быть нанесены обозначения в соответствии с технологическими схемами, указано направление вращения маховика и крайних положений затвора "Открыто" - "Закры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Отогрев трубопроводной арматуры производится снаружи горячим воздухом, паром или горячей водой. Использование открытого пламени для отогрева арматур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Перед отсоединением импульсных и других трубок систем КИПиА от арматуры и коммуникаций, расположенных на кожухе низкотемпературного технического устройства, необходимо убедиться, что отключающая их арматура закры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Тепло- и звукоизоляция технических устройств и коммуникаций выполняется из негорючих материалов (основные изоляционные материалы)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Защита от статического электричества технических устройств (ВРУ, установки получения редких газов, кислородные компрессоры и газгольдеры, сосуды стационарных хранилищ жидкого кислорода и др.) и коммуникаций (трубопроводы и арматура газообразного кислорода и жидких ПРВ) выполняется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Эксплуатация переносных сосудов жидких ПРВ производится согласно требованиям технологической инструкции, учитывающей требования заводов - изготовителей сосуд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На каждом производстве ПРВ предусматривается устройство (площадка вне здания) для безопасного слива и испарения небольшого количества жидких ПРВ, сливаемых из переносных сосудов при отогревах ВРУ малой производительности, после выполнения анализов жидких продуктов и других работ. При размещении устройства следует обеспечить условия для его естественного проветривания. Место слива должно иметь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ло устройства устанавливаются соответствующие знаки безопасности с поясняющей надписью "Место для слива жидких криогенных продуктов разделения воздуха. Опас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 жидких ПРВ на пол в производственном помещении, на грунт или на асфальтовое покрыти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Трубопроводы слива жидких ПРВ из аппаратов технических устройств в испаритель необходимо отогревать до положительных температур, до и после каждого слива,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Жидкие ПРВ должны направляться в испаритель только после его включения - подачи теплоносителя (пар, вода) или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0. Спецодежда, спецобувь персонала, обслуживающего кислородные технические устройства, должны быть чистыми и не содержать следов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Наполнение и опорожнение сосудов с жидкими ПРВ необходимо выполнять в заправленных под рукава брезентовых или кожаных рукавицах и защитных очках с боковыми щитками. Брюки должны быть надеты поверх обуви. Верхняя одежда - застегн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По окончании работы с жидким кислородом или работы в местах с повышенным содержанием кислорода не допускается в течение 30 мин. приближаться к открытому пламени (курить) или к раскаленным предметам. Одежда, в которой выполнялись работы, в течение указанного времени подлежит проветр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Централизованная система маслораздачи и хранения масла (маслораздаточная) должна разрабатываться в соответствии с нормами проектировании при установке в производственных помещениях нескольких центробежных компресс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Каждая партия масла, предназначенная для смазки машин и механизмов, перед использованием подлежит входному контролю (лабораторный анализ). Смазочное масло необходимо хранить в закрытой таре, отдельно для каждого с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Устройство и эксплуатация грузоподъемных кранов должны соответствовать требованиям промышленной безопасности для грузоподъем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Сосуды, трубопроводы, арматура и приборы, исключаемые из технологической схемы, необходимо демонтировать или отключать заглуш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й остановке, продолжительность которой определяется технологическим регламентом или технологической инструкцией, техническое устройство или участок трубопровода требуется отключить от действующего устройства и коммуникаций заглуш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лушки должны соответствовать требованиям п. 17.1.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Работы по газовой сварке и резке металла, при выполнении ремонтных работ, на расстоянии менее 100,0 м от устройства забора воздуха и камер всасывания работающих воздушных компрессоров ВРУ могут производиться только по письменному разрешению руководителя производства (цеха) и по наряду-допуску, согласно п. п. 1.7 - 1.9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В помещении для стоянки автомобилей с цистернами для жидких криогенных продуктов разделения воздуха допускается производить работы без применения сварки и открытого огня, в том числ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 обслуживанию и ремонту автомобилей, не требующие смотровых кан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 ремонту установленных на автомобилях сосудов, насосов, испарителей, трубопроводов и арматуры, работающих с П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виды ремонта и обслуживания автомобилей с сосудами для жидких ПРВ могут производиться в помещениях, предназначенных для автомобилей, только после опорожнения, отогрева и продувки сосу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в сосуде находятся остатки жидких ПРВ, для выполнения любых ремонтных работ должен оформляться наряд-допус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9. Допустимая суммарная вместимость сосудов для жидких продуктов, размещаемых в производственных помещениях производств ПРВ, определяется проектной организацией в зависимости от категории помещения по взрывопожарной и пожарной 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 Воздухоразделитель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Требования к перерабатываемому воздух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воздухоразделительных технических устройств (ВРУ, криогенный комплекс, блок очистки воздуха) допускается, если концентрация и состав взрывоопасных примесей в перерабатываемом воздухе не превышают нормы, установленной разработчиком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нцентрации и состав взрывоопасных и других примесей в перерабатываемом воздухе превышают принятые нормы, то проектная организация должна учесть это при подготовке задания на разработку или реконструкцию ВРУ, а организация-разработчик - разработать ВРУ, криогенный комплекс или соответствующий блок (установку) очистки воздуха для работы в задан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загрязнения перерабатываемого воздуха не должна превышать допустимых норм в течение всего периода эксплуатации устройства и подлежит контролю (мониторинг воздушного бассейна), который выполняется организацией, эксплуатирующей объекты производства П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в процессе эксплуатации технического устройства степень загрязнения воздуха превысит допустимую норму, следует выполнить мероприятия по оснащению устройства дополнительными средствами очистки воздуха, обеспечивающими безопасность его дальнейше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мест воздухозабора относительно производств, являющихся источниками загрязнения, а также мест переработки (сжигания) бытовых и промышленных отходов и других возможных источников загрязнения воздуха, определяется нормами проектирования производств ПР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Пуск воздухоразделитель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уск ВРУ и криогенных комплексов производится в соответствии с технологической инструкцией, утвержденной техническим руководителем эксплуатирующей организации и разработанной на основании технической документации разработчика устройства, требований проекта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Все технологические операции на ВРУ, включая ручной отбор проб жидкости для анализа, выполняются только аппаратчиком или его помощ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До пуска ВРУ после монтажа или ремонта в полном объеме необходимо выполнить все работы, предусмотренные проектом (по всем частям проекта) или планом ремонта, а также провести испытания и пусконаладочные работы всех вспомогательных устройств и систем, предусмотренные проектом и технической документацией на ВРУ, и оформлены соответств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До начала пусконаладочных работ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сти все испытания, предусмотренные технической документацией разработ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кончить монтаж КИП, узлов автоматического регулирования, дистанционного управления, блокировки и подготовить их к включению в работу в соответствии с технической документа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Требования безопасности к выполн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опер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Для обеспечения взрывобезопасной эксплуатации ВРУ необходимо производить аналитический контроль содержания взрывоопасных примесей (ацетилен и другие углеводороды, сероуглерод, масла и др.) в технологических потоках установки в соответствии с требованиями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Концентрация взрывоопасных примесей в жидком кислороде не должна превышать пределов, установленных разработчиком ВРУ для различных стадий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Отбор жидкого кислорода или жидкого воздуха для анализа производится в соответствии с технологической инструкцией в специальные пробоотборники или в металлические криогенные сосуды с легкой крышкой или с узкой горловиной. Использование этих сосудов для других цел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Для обеспечения взрывобезопасности ВРУ система контроля и автоматики должна обеспечивать постоянный контроль количества сливаемого жидкого криогенного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Отключение приборов на щитах и пультах управления работающего оборудования для их ремонта и поверки может производиться только на ограниченное время, по графику, утвержденному руководителем производства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уровнемеров нижней и верхней колонн, сигнализирующих манометров и термометров, дифманометров и газоанализаторов с установленными на них регуляторами и других приборов, перечень которых утвержден техническим руководителем организации (производства), может производиться только при условии установки других, заменяющих и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Данные самопишущих приборов хранятся не менее трех месяцев, а технологические журналы - до капитального ремонта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На работающей ВРУ порядок отключения электроприводов арматуры на ремонт или ревизию определятся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риводы арматуры подачи воздуха (азота) в турбодетандеры, подачи воздуха в ВРУ, выдачи продукционных кислорода и азота, а также арматуры азотно-водяного охлаждения и регулирующих клапанов должны ремонтироваться только с заменой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оприводы арматуры подлежат ремонту только во время остановок, кроме мембранных исполнительных механизмов (МИМ) на арматуре с ручным дубл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Система контроля и автоматизации ВРУ должна обеспечивать световую и звуковую сигнализацию при нарушении работы систем и устройств установки и отклонении технологических параметров, определенных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Воздухоразделительные установки (станции), вырабатывающие газообразный азот, необходимо оснащать автоматизированными устройствами, исключающими подачу продукционного азота с содержанием кислорода, превышающим величины, определенные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Системы азотно-водяного охлаждения ВРУ необходимо оснащать автоматическими устройствами, отключающими подачу воды при повышении допустимого уровня воды в воздушном скрубб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Работа азотно-водяного скруббера в зимнее время при визуально наблюдаемом уносе капитальной влаги или при накоплении льда на крыше близлежащих здан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У входа на площадки скруббера азотно-водяного охлаждения, где возможно повышенное содержание азота, необходимо устанавливать предупредительный знак безопасности с поясняющей надписью "Азот. Опасн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Требования безопасности при кратковреме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ах воздухоразделитель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ри кратковременных остановках ВРУ слив жидких криогенных продуктов из аппаратов необходимо производить в порядке, предусмотренном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ри остановках ВРУ продолжительностью более 8 ч жидкий кислород и кубовую жидкость из адсорберов необходимо слить, а адсорбент отрегенер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В период остановки ВРУ необходимо обеспечивать равномерное охлаждение тепломассообменных аппаратов (регенераторы, реверсивные и нереверсивные пластинчатые теплообменник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Пуск ВРУ после остановки при уровне жидкого кислорода (жидкого воздуха) в основных конденсаторах-испарителях меньше номинального должен осуществляться в режиме накопления жидк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Отогрев воздухоразделительных устр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Продолжительность эксплуатации ВРУ между двумя полными отогревами определяется технологической инструкцией и не должна превышать срока, установленного техническими условиями разработчика В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рабочей кампании допускается только по согласованию с разработчиком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Продолжительность непрерывной работы аппаратов ВРУ, в которых испаряется жидкий кислород и отогрев которых при работающей установке предусмотрен технологическим процессом, не должна превышать сроков, определенных технологической инструкцией, а также и учитывать результаты анализов на содержание углеводородов в жидком кислор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Отогрев аппаратов ВРУ следует производить до достижения температуры воздуха, выходящего из аппаратов в течение двух часов, до температуры, определенной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Испарение жидких криогенных продуктов разделения воздуха, сливаемых из отдельных аппаратов перед их отогревом, производится в специальных испарителях быстрого слива, предусмотренных проектом отдельно для кажд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РУ малой производительности слив жидких криогенных продуктов из аппаратов может производиться в переносные криогенные сосуды, с последующим испарением в устройстве для слива и испарения жидких П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Объединение трубопроводов для слива жидких продуктов из ВРУ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Технические устрой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разделитель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Эксплуатация технических устройств, входящих в состав ВРУ, криогенных комплексов и систем хранения жидких ПРВ производится в соответствии с требованиями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Температурный режим работы регенераторов должен исключать возможность заноса углеводородов в блок разделен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Не допускается попадание жидкого кислорода в клапанные коробки регенераторов. Отсутствие жидкого кислорода в клапанных коробках необходимо контрол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При отогреве регенераторов на работающей ВРУ, во избежание перетечек греющего газа в холодные аппараты блока разделения, давление в отогреваемых регенераторах не должно превышать давления в нижней колон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Адсорберы ВРУ должны заполняться только адсорбентом, предусмотренным технической документацией разработчика ВРУ. Влажность и насыпная масса адсорбента должны контролироваться перед заполнением им адсорб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В целях обеспечения эффективной очистки технологических потоков необходимо проводить периодическую регенерацию адсорбента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Замена адсорбента производится в сроки, установленные технологической инструкцией. Кроме того, адсорбент следует заменять независимо от срока пользования, при значительном изменении его первоначального цвета, а также при систематическом обнаружении ацетилена в жидком кислороде с концентрацией выше допустимой и не устраняемой после проведения высокотемпературной регенерации адсорб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При наличии в ВРУ только одного адсорбера на потоке кубовой жидкости на период его регенерации блок разделения воздуха необходимо останавливать. Работа таких установок через обводную лини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При работе воздухоразделительных установок необходимо обеспечивать проточность конденсаторов-испарителей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В установках, не производящих криптоновый концентрат, витые конденсаторы-испарители с внутритрубным кипением кислорода необходимо регулярно промывать жидким кислородом. После промывки жидкий кислород немедленно удаляется из отделителя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Отключение выносных конденсаторов для планового отогрева допускается только при отсутствии в расположенных перед ними конденсаторах ацетилена в течение предыдущих суток. В период отогрева выносного конденсатора должны производиться анализы на содержание ацетилена в жидком кислор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Эксплуатация криогенных турбодетандеров производится в соответствии с технологической инструкцией после регулировки системы противоаварий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3. Если при забросе жидкости в турбодетандер или при понижении температуры газа на входе ниже температуры, указанной в технологической инструкции, не сработала автоматическая защита, необходимо немедленно отключить турбодетандер (прекратить подачу газа в турбодетандер) и продуть трубопроводы до и после турбодетанд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турбодетандера разрешается только после устранения причин, вызвавших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4. Не допускается эксплуатация турбодетандера при прогрессирующем обмерзании изоляционного кожуха и привода механизма регулирования производи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5. Отключение мотор-генератора турбодетандера от электропитания производится только при закрытых отсечных клапанах и запорной арматуре на трубопроводе подачи газа в турбодетанд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6. При внезапном исчезновении напряжения на мотор-генераторе работающего турбодетандера подачу газа в турбодетандер следует немедленно прекрат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7. При работе поршневых и центробежных насосов жидких ПРВ не допускается обмерзания опорной рамы насоса, кроме мест у выводных штуц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8. При появлении обмерзаний стояночных и динамических уплотнителей и сальников насосов необходимо принять меры по уменьшению пропуска газа и сделать анализы воздуха на содержание кислорода в помещении размещения насосов. В случае если объемная доля кислорода повысилась до 23% или уменьшилась до 19% (для азотных и аргонных насосов), насос требуется остановить на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9. При эксплуатации блоков комплексной очистки воздуха необходимо обеспечивать соблюдение рабочих параметров процесса очистки воздуха и температурного режима регенерации и охлаждения адсорбента, предусмотренных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0. Проверка состояния адсорбента в блоках комплексной очистки воздуха при условии сохранения его работоспособности производится в сроки, определенные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ая проверка состояния адсорбента включает осмотр слоя адсорбента на входе очищаемого воздуха в аппарат. При необходимости следует произвести пересеивание и досыпку адсорб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адсорбент замаслен, необходимо его замен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адсорбента производится немедленно, если при нормальном режиме регенерации и соблюдении рабочих параметров процесса очистки наблюдается проскок двуокиси углерода выше допустим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1. В адсорбционных блоках осушки состояние адсорбента требуется проверять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адсорбент замаслен или пожелтел, его необходимо заменить. В установках, где температура сжатия воздуха в любой ступени компрессора выше 433 К (+160 град. С), замену адсорбента в блоке осушки производить два раза в год согласно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2. Очистка от масла воздуха, выходящего из поршневого детандера, выполняется в детандерных фильтрах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3. При отсутствии автоматической продувки влагомаслоотделителей поршневых компрессоров их продувка производится через каждые 30 ми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I. Компресс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Компрессоры, предназначенные для сжатия перерабатываемого воздуха и ПРВ, должны соответствовать проекту и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одержание примесей в воздухе и ПРВ, подаваемых на всасывание компрессоров и газодувок как при работе, так и при обкатке, а также в азоте (воздухе) для пожаротушения кислородных компрессоров не должно превышать нормативных значений, установленных разработчиками компрессор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асла в кислороде, поступающем в компрессоры и газодувки, не должно превышать 0,02 мг/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эксплуатации турбокомпрессоров необходимо исключить загрязнение компримируемых газов мас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Не допускается использование масел в воздушных фильтрах при очистке воздуха, поступающего на сжатие в центробежные, осецентробежные, осевые и поршневые воздушные компрессоры, работающие без смазки цилинд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Не допускается использовать для смазки цилиндров поршневых кислородных компрессоров умягченную воду и конденсат, получаемые из заводской системы пароснабжения. Для этой цели необходимо применять дистиллят, полученный из воды питьевого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Не допускается применять поршневые бескрейцкопфные компрессоры для подачи воздуха на разделение и для сжатия П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Для смазки поршневой группы компрессоров, подающих воздух в ВРУ, следует использовать масла, рекомендованные разработчиками компрес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е допускается использовать для смазки поршневой группы компрессоров масло, извлеченное из масловлагоотдел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Работу маслоочищающих сальников необходимо контролировать. Попадание машинного масла в цилиндр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Наличие нагара в клапанных коробках и трубопроводах поршневых компрессоров не допускается. Проверка и удаление нагара проводятся в соответствии и в сроки, установленные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Методы и сроки очистки водяных полостей холодильников и рубашек цилиндров компрессоров от отложений (накипь и др.) определяются технологическими инструкциями, учитывающими требования технической документации разработ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Конструкция коллекторов продувок компрессоров и аппаратов должна исключать возможность создания в коллекторе давления, превышающего расчетное давление в любой из подключенных к коллектору ступени компрессора и в любом из подключенных аппаратов. Сброс в атмосферу продувок компрессоров без очистки от масл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уск компрессоров, работающих на воздухе со щелочной очисткой, производится только при отключенных аппаратах щелочной очистки и открытом байпасе в порядке, предусмотренном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На кислородопроводе длиной более 250,0 м, изготовленном из углеродистых сталей, перед его подключением к коллектору всасывания кислородных компрессоров необходимо устанавливать переключающиеся фильтры с фильтрующим элементом из сетки с размером ячейки 1,0 x 1,0 мм, изготовленной из коррозионно-стойкой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еред всасывающим патрубком центробежного кислородного компрессора необходимо устанавливать фильтр с фильтрующими элементами из латунной сетки с размером ячейки 0,2 x 0,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о время работы воздушного центробежного компрессора и воздушного фильтра вход обслуживающего персонала в помещение камеры после воздушного фильтра (камера чистого воздух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 камере перед фильтром при работающем фильтре и компрессоре необходимо выполнять бригадой не менее чем из двух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еры, расположенные по ходу воздуха перед и после фильтра, должны быть закрыты и снабжены знаком безопасности, запрещающим вход в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Не допускается работа центробежных, осецентробежных и осевых компрессоров с отключенными или неотрегулированными противопомпаж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Пуск, управление и контроль за работой центробежных кислородных компрессоров необходимо производить дистанционно из отдельного помещения. В машинном зале предусматривается щит с дополнительной кнопкой аварийной остановки компрес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маслобака центробежного кислородного компрессора в пределах фундамента компрессора или непосредственно рядом с ним контроль уровня масла в баке и управление операциями по доливу масла производятся дистанционно. Не допускается попадание масла на фундамент компрес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При подключении кислородного компрессора к двум коллекторам нагнетания подключение к каждому коллектору необходимо производить через отдельный обратный клапан, исключающий возможность перетекания кислорода из одного коллектора в дру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При работе на один коллектор нагнетания кислорода двух и более центробежных компрессоров или двух и более поршневых компрессоров (единичной производительностью более 2000 м3/ч) и давлением кислорода в трубопроводе нагнетания кислорода свыше 1,6 МПа &lt;*&gt; после каждого компрессора необходимо устанавливать обратный клапан и запорные органы (отключающую арматуру) с дистанционным управлением электропривода для отключения компрессора от коллектора и сброса кислорода в атмосферу.</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указывается избыточное дав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Система автоматической защиты кислородных и азотных центробежных компрессоров должна соответствовать требованиям стандартов, предъявляемым к воздушным центробежным компрессорам. Кроме того, на кислородных центробежных компрессорах с давлением нагнетания свыше 0,6 МПа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втоматическую защиту компрессора при возгорании с прекращением подачи кислорода и подачей азота (воздуха) на пожароту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втоматическую остановку компрессора при снижении давления газа, подаваемого в лабиринтные уплот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одключение азотных компрессоров к ВРУ без газгольдеров может быть допущено только при наличии автоматических устройств и блокировок, исключающих увеличение отбора азота более значений, которые обеспечивают заданное содержание кислорода в продукционном аз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На линиях подачи азота в компрессоры или потребителям (после коллектора) необходимо устанавливать автоматические газоанализаторы с системой блокировок, исключающей поступление азота в компрессоры или потребителям с содержанием кислорода, превышающим допустимое значение, предусмотренное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При подаче воздуха, обогащенного кислородом, в компрессоры (газодувки) или потребителям (если смешение кислорода с воздухом производится после их сжатия в компрессорах и газодувках) необходимо предусматривать систему автоматического поддержания заданного содержания кислорода в обогащенном воздухе и прекращения подачи кислорода при увеличении его содержания выше установлен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На каждом центробежном кислородном компрессоре с давлением нагнетания более 0,6 МПа необходимо предусматривать стационарные устройства, позволяющие производить отбор проб для анализа газа, выходящего из лабиринтных уплотнений компрессора. При этом обслуживающий персонал должен находиться за защитным экр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Снижение давления во всасывающих коммуникациях компрессоров, сжимающих ПРВ, ниже 0,5 кПа (50 мм вод. ст.) не допускается. При снижении давления ниже 0,5 кПа компрессоры автоматически отключ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еред пуском центробежного кислородного компрессора маслобак компрессора необходимо продуть сухим азотом (сухи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 паров масла из маслобака каждого центробежного компрессора, независимо от его назначения, производится по отдельным трубопроводам. В нижней точке трубопровода отвода паров масла предусматривается установка дренажного устройства для слива сконденсированных паров масла. Объединение дренажных трубопровод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места сброса паров масла в атмосферу должно исключать попадание этих паров в воздух, поступающий на всас воздушных компрессоров и вентиляцион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ри обкатке компрессоров необходимо исключить возможность попадания кислорода во всасывающую ли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Включение компрессора (газодувки), отключенного из-за прекращения подачи охлаждающей воды, может производиться только после его охлаждения и возобновления подач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Перед проведением ремонтных работ в проточной части кислородных, азотных и аргонных компрессоров компрессоры необходимо отключить заглушками от коллекторов нагнетания и всасывания, а также от других газовых коммуникаций и продуть согласно технологической инструк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II. Оборудование и коммуникации жид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 разделения воздух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Хранение, газификация и транспортирование жидких (криогенных) ПРВ необходимо производить в технических устройствах (сосуды, аппараты, цистерны и др.), специально предназначенных для данного продукта. Оборудование, использовавшееся для работы с одним продуктом разделения воздуха, для работы с другим продуктом допускается только по согласованию с разработчиком оборудования и при соблюдении требований п. 4.3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а кожухах стационарных хранилищ и на транспортных сосудах (цистерны) жидких ПРВ в соответствии с требованиями стандартов наносятся надписи с наименованием хранимого продукта и отличительные пол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се сосуды, заполняемые жидкими криогенными ПРВ, необходимо оснащать указателями уровня заполнения. Шкалы указателей уровня должны соответствовать продукту, заливаемому в сос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Холодные участки низкотемпературного оборудования и коммуникаций, находящиеся в зоне обслуживания, подлежат изоляции или огражд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Транспортные сосуды для жидких ПРВ в течение всего времени нахождения их в гараже должны подключаться к сбросным трубопроводам, выведенным на 2,0 м выше конька крыши гаража. Для каждого сосуда предусматривается отдельный сбр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Участки трубопроводов жидких ПРВ, заключенные между двумя отключающими органами, оснащаются предохранительными устройствами для защиты от превышения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Дренажные коммуникации систем жидких ПРВ должны обеспечивать полный слив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При аварийном проливе жидких ПРВ на пол или площадку обслуживающий персонал выводится в безопасное место и действует в соответствии с требованиями п. 4.62 настоящих Правил, а пролитые продукты убираются согласно плану ликвидации (локализации)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III. Наполнение, хранение и разрядка баллон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Устройство цехов (отделений) наполнения баллонов, разрядных рамп и складов хранения баллонов с ПРВ определяется проектом и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Наполнение баллонов газообразными ПРВ осуществляется в соответствии с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 помещении наполнения баллонов должен вестись автоматический контроль воздушной среды. Не допускается работа в помещениях наполнения, хранения и разрядки баллонов при объемной доле кислорода в воздухе менее 19% и более 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 случае загорания вентиля кислородного баллона или трубопроводов необходимо перекрыть подачу кислорода на наполнительную рампу (отключить разрядную рампу от потребителей) и открыть вентиль сброса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окладочные и уплотнительные материалы, применяемые в узлах установки арматуры и в разъемных соединениях, должны соответствовать проекту. В среде кислорода не допускается использование прокладочных и уплотнительных материалов органического проис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Транспортирование баллонов с ПРВ, как правило, производится в вертикальном положении в контейнерах. Работы по погрузке и выгрузке контейнеров необходимо механизировать. Допускается бесконтейнерная перевозка баллонов с ПРВ при соблюдении требований п. 14.3.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е устройства необходимо оборудовать защитными приспособлениями, исключающими попадание масла на балл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Наполненные и пустые баллоны необходимо хранить в контейнерах или кле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Между наполнительной и помещением, из которого производится управление оборудованием (компрессоры, газификаторы, жидкостные насосы ВРУ), подающим сжатые ПРВ на наполнение баллонов, необходимо предусматривать двухстороннюю связ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X. Кислородно-распределитель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торные) пунк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перации по снижению и поддержанию давления кислорода, регулированию его расхода в системах кислородоснабжения с расходами свыше 6000 м3/ч и давлением от 0,6 МПа до 4,0 МПа следует производить в кислородно-распределительных (регуляторных) пунктах (КР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размещения КРП (в отдельно стоящем здании или в отдельных помещениях производства ПРВ и цехов-потребителей кислорода) и их устройство определяются проектом и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Для КРП, размещаемых в отдельно стоящих зданиях, следует соблюдать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мещать каждую линию регулирования с отсечным и регулирующим клапанами в отдельном изолированном помещении. Стены между линиями регулирования (и другими помещениями) выполняются без про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нащать системой вентиляции каждое помещение, в котором размещается линия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помещении КРП не допускается размещать различное оборудование и устройства, не связанные с его рабо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дусматривать автоматическое управление регулирующими и отсечными клапанами и дистанционное управление отключающими электрозадвиж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мещение управления КРП не должно иметь непосредственного прохода (входа) в помещение линий регулирования. Проход в помещение линий регулирования КРП должен осуществляться только через наружные входы (выходы), размещаемые на противоположных концах кажд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Для КРП, размещаемых в отдельных помещениях производства ПРВ и цехах-потребителях кислорода, следует соблюдать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ждая линия регулирования КРП оснащается автоматически действующими регулирующими устройствами. Допускается применение дистанцион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ва входа (выхода) в КРП выполняются с противоположных концов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тояние между помещениями соседних КРП должно быть не менее 6,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размещению линий регулирования, устройству вентиляции и к размещению оборудования должны соответствовать требованиям п. 9.2 (подпункты а, б, в) настоящей гл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о фланцевых соединениях отключающих задвижек каждой линии регулирования (до и после регулятора) следует устанавливать со стороны регулятора прокладочные кольца, вместо которых при отключении регулирующей арматуры на ремонт устанавливаются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На каждом кислородопроводе перед КРП на расстоянии не менее 10,0 м и не более 50,0 м необходимо устанавливать отключающую задвижку с дистанцион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электроснабжения этих задвижек определяется проектом (нормами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Каждая линия регулирования КРП оборудуется блокировкой, прекращающей подачу кислорода при срабатывании сигнализации о повышении температуры кислорода после регулятора давления свыше +1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На кислородопроводах, работающих под давлением более 1,6 МПа, перед КРП необходимо устанавливать фильтры, соответствующие требованиям п. 6.14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Открытие и закрытие задвижки, установленной перед фильтром (по ходу газа), необходимо производить при закрытой задвижке, установленной после 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Стационарные обводные линии (байпасы), предусмотренные для продувки кислородопроводов, следует размещать за пределами помещений КРП и иметь съемные патрубки и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Техническое обслуживание (осмотр, ревизия, ремонт) технических устройств КРП необходимо производить в сроки, предусмотренные графиком, учитывающим требования проекта и разработчика оборудования и утвержденным техническим руководителем организации. При этом не менее двух раз в год следует производить текущий ремонт оборудования (разборка регуляторов давления, предохранительных клапанов, очистка фильтр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Проверка настройки срабатывания отсечных и предохранительных клапанов производится не реже одного раза в два месяца, а также после каждой их ревизии и ремонта. При наличии в КРП отсекающих клапанов настройка их срабатывания должна производиться при давлении на 15% больше расчетного и температуре +1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ройка предохранительных клапанов производится на начало открывания при повышении расчетного давления на 5% и полное открывание при повышении давления на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Двери помещений линий регулирования КРП должны быть закрыты. Находиться в этих помещениях обслуживающему персоналу разрешается только при выполнении работы, при этом замки на дверях обоих выходов должны быть от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При подводе кислорода по трубопроводам диаметром 300 мм и более к КРП, размещенному в отдельно стоящем здании или в помещении, пристроенном к другим зданиям, помещение управления КРП необходимо удалять от помещения линии регулирования на расстояние не менее 1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Степень автоматизации КРП должна исключать необходимость постоянного пребывания обслуживающего персонала в помещении управления КР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 Газгольдеры и реципиен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Устройство и размещение газгольдеров и реципиентов ПРВ должно соответствовать проекту и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Мокрые и сухие стальные газгольдеры постоянного давления для ПРВ следует оснащать дистанционными указателями степени заполнения газгольдера с сигнализацией по уровню заполнения - минимальный, предминимальный, предмаксимальный и максимальный или соответственно 10, 20, 80 и 90% полного об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ри достижении минимального уровня заполнения газгольдера автоматически производится отключение компрессоров (газодувок), подключенных к газгольдеру. Кроме того, газгольдеры необходимо оснащать защитой от вакуу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тижении максимального уровня заполнения газгольдера предусматривается автоматическое открытие устройства сброса газа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Водяные затворы сливных баков газгольдеров должны быть постоянно заполнены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Наружная поверхность стальных газгольдеров и реципиентов, расположенных вне здания, окрашивается в светлые т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яя поверхность мокрых газгольдеров постоянного давления окрашивается коррозионно-стойкими крас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На отдельном сосуде-реципиенте или на группе сосудов реципиента, отключаемых одним запорным устройством, следует предусматривать арматуру для сброса газа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Для реципиентов вместимостью более 200 м3 с рабочим давлением более 1,6 МПа в месте их подключения к межцеховым кислородопроводам необходимо устанавливать отключающие задвижки с дистанцион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Реципиенты, расположенные вне зданий, должны иметь ограждение высотой не менее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ружной поверхности газгольдеров и у входа на ограждаемую территорию с реципиентами следует предусматривать надписи с названием газа, хранящегося в газгольдере или реципи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В зависимости от вида ПРВ, хранящихся в газгольдерах и реципиентах, у прохода в ограждение реципиентов или у входа в приямки газгольдеров должны быть установлены предупреждающие знаки безопасности с поясняющей надписью: "Кислород. Опасно!", "Азот. Опасно!", "Аргон. Опасн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I. Установки получения редких газ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1. Производство криптоноксеноновой смес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птона и ксено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При устройстве, размещении и эксплуатации технических устройств по переработке или очистке криптоноксенонового концентрата, по получению криптоноксеноновых смесей, криптона и ксенона необходимо соблюдать требования проекта, настоящих Правил и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Производственные помещения, в которых размещаются технические устройства по переработке и хранению криптоноксеноновой смеси и криптона (газгольдеры, наполнительные, склады баллонов и др.), следует оснащать постоянно действующей системой приточно-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технических устройств с отключенной системой вентиляц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Необходимо предусматривать дистанционное управление техническими устройствами (блок вторичного концентрирования криптоноксеноновой смеси и др.). Местное управление допускается при наличии защитного экрана между оборудованием и щитом управления, а также ограждения вокруг оборудования - на расстоянии 1 м от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Баллоны с криптоноксеноновой смесью и криптоном после наполнения выдерживаются не менее 14 суток в наполнительной или в складе бал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доступ в эти помещения лиц, не связанных с процессом наполнения баллонов криптоноксеноновой смесью и крипт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наполнения баллонов и в период их выдерживания в этих помещениях допускается производить только операции, связанные с наполнением баллонов и их транспортировкой в места выдер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баллонов может осуществляться на тележках или другом тран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газа для анализа, взвешивание баллонов и другие операции с наполненными баллонами выполняются только после выдержки бал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Сброс криптоноксенонового концентрата и криптоноксеноновой смеси производится в газгольдер криптонового концент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Проверка герметичности соединений коммуникаций и технических устройств по переработке криптоноксенонового концентрата, смеси криптона и ксенона выполняется при проведении испытаний на плотность после монтажа и после каждого ремонта, связанного с разборкой соединений. При испытаниях на плотность падение давления в системе за 4 ч при начальном давлении, равном рабочему, не должно превышать 0,01 МПа. В процессе эксплуатации не реже одного раза в неделю должна производиться проверка герметичности соединений в соответствии с технологической инструк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2. Производство арго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При проектировании производств аргона на новых ВРУ следует использовать безводородные технологии получения чистого аргона с использованием насадочных (структурированная насадка) ректификационных колонн и других современны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Устройство, размещение и эксплуатация установок получения аргона и установок очистки сырого аргона от кислорода методом каталитического гидрирования должно соответствовать проекту, требованиям настоящих Правил и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Реакторы установок очистки сырого аргона от кислорода методом каталитического гидрирования следует размещать вне здания. В обоснованных случаях допускается установка реактора в отдельн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Установку очистки сырого аргона от кислорода необходимо оснащать блокировкой, прекращающей подачу водорода при повышении температуры в реакторе выше допустимой, а также при содержании кислорода в аргоне, поступающем на очистку, более нормативных вел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В технологическом процессе очистки сырого аргона от кислорода необходимо предусматривать систему автоматического измерения содержания кислорода в сыром аргоне, поступающем в реа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Во время пуска установки допускается повышение объемной доли кислорода в аргоне до 8% на входе в узел смешения реактора. При этом расход подаваемого водорода не должен превышать 2,5% от расхода поступающего арг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7. Объемная доля водорода в техническом аргоне, поступающем в воздухоразделительную установку на очистку от азота, не должна превышать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8. Установки очистки сырого аргона от кислорода и водородные коммуникации перед подачей водорода в них и после остановки необходимо продувать сырым аргоном или азотом с объемной долей кислорода не боле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е продувки следует определять анализом состава продувочного газа. При этом объемная доля кислорода в продувочном газе (перед пуском) не должна превышать 4%, а водород (после остановки) - отсутств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9. Любые ремонтные работы и техническое обслуживание на установке очистки сырого аргона от кислорода и водородных коммуникациях разрешаются только после надежного отключения подачи водорода, исключающего попадание его в установку, и продувки газом в соответствии с п. 11.2.8 настоящей главы, затем воздухом. После окончания продувки не допускается наличие водорода в продувочном га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реакторов каталитического гидрирования допускается только после их остывания до температуры +40 град.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II. Технологические трубопроводы газообраз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 разделения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Устройство, монтаж и эксплуатация трубопроводов воздуха, кислорода, азота, аргона и других инертных газов в производстве ПРВ должны соответствовать проекту, требованиям настоящих Правил, строительных норм и правил, стандартов и технологически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рубопроводам воздуха и азота, используемых для обкатки кислородных компрессоров, следует предъявлять те же требования, что и к трубопроводам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Кислородопроводы с рабочим давлением более 1,6 МПа, вместимость которых вместе с подключенными к ним сосудами (реципиенты) превышает 200 м3, следует оснащать автоматически действующей системой защиты, прекращающей поступление кислорода из реципиентов в трубопровод при нарушении его целос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На все трубопроводы необходимо нанести опознавательную окраску и надписи, предусмотренные станда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На кислородопроводах, изготовленных из углеродистых или низколегированных сталей, работающих под давлением более 1,6 МПа, по ходу кислорода необходимо устанавливать фильтры пе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гулирующей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порной арматурой при длине трубопроводов более 2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когда запорная арматура открывается и закрывается только при отсутствии потока кислорода, фильтры могут не устанав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льтрующие элементы необходимо изготавливать из латунной сетки с размером ячейки 0,2 x 0,2 мм. Корпус фильтра и трубопровод между фильтром и арматурой - из коррозионно-стойкой стали или сплавов на основе ме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Фильтры, указанные в п. п. 6.14 и 12.4 настоящих Правил, следует осматривать и очищать: в первый раз - через 10 суток после ввода в эксплуатацию, а далее - через каждые 6 мес., а также при увеличении его сопротивления выше значений, определенных технолог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опроводе до и после фильтра необходимо установить отключающую арматуру. Открытие или закрытие арматуры на входе в фильтр производиться только при закрытой арматуре после 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визия фильтра выполняется только на отключенном трубопроводе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Дистанционное управление арматурой технологических трубопроводов предусматривается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включении арматуры в систему автоматического регулирования ил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вводах трубопроводов кислорода и азота в здание и выходе из здания при расходах более 5000 м3/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включения резервных линий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включения резервных источников снабжения П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необходимости дистанционного управления арматурой по условия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 трубопроводах кислорода при давлении более 1,6 МПа и диаметром 100 м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Не допускается размещать кислородную арматуру (независимо от давления) в помещениях щитов управления (щитов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Если дистанционно управляемая запорная и регулирующая арматура, установленная на трубопроводе кислорода с давлением выше 1,6 МПа, расположена на расстоянии менее 3,0 м от рабочих мест, то для защиты персонала при возгорании арматуры следует устанавливать защитные э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местным условиям защитный экран не может быть установлен, то применяемая дистанционно управляемая арматура должна отвечать требованиям, которые предъявляются к арматуре, управляемой по ме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Для обслуживания трубопроводной арматуры, расположенной на высоте более 2,2 м (верхнее положение обслуживаемой детали, ручного привода) от уровня пола помещения или площадки, должны устраиваться стационарные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соте расположения обслуживаемой детали арматуры на отметке от 1,8 м до 2,2 м могут предусматриваться как стационарные, так и переносные площадки и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В процессе эксплуатации технологических трубопроводов арматура подлежит периодическим осмотрам, ревизии и обследованию в сроки, предусмотренные графико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Обследование технологических трубопроводов и арматуры проводи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Работы по осмотру, ревизии, ремонту и испытаниям трубопроводов выполняются в соответствии с технологической инструкцией, разработанной на основании проектной документации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Осмотр трубопроводов должен производиться не реже одного раза в месяц. Проверка конденсатоотводчиков и пароспутников, обогревающих трубопроводы, в зимнее время должна производиться ежедне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При обнаружении уменьшения толщины стенки осматриваемого трубопровода более 0,4 мм в год срок последующего измерения должен сокращаться вдв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меньшении толщины стенки трубы до расчетной, без запаса на коррозию, участок трубопровода должен быть заменен. Длина заменяемого участка определяется дополнительными измерениями толщины стенок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Технологические трубопроводы должны подвергаться гидравлическим или пневматическим испытаниям на прочность и пневматическим испытаниям на плотность после монтажа, ремонтов и переделок, связанных с применением сварочных работ (врезки в трубопровод, замена части трубопровода и т.п.) или разборки трубопроводов, а также при пуске в работу трубопроводов, находившихся в консервации более одного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асел в воде, используемой для гидроиспытаний кислородопроводов, не должно превышать 5,0 мг/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асел в воздухе или азоте, используемом для пневмоиспытаний и продувки кислородопроводов, не должно превышать 10,0 мг/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Перед началом эксплуатации, а также в случае, если кислородопровод давлением 0,6 МПа и выше не эксплуатировался более месяца, перед пуском он должен быть продут воздухом или азотом со скоростью на выходе не менее 40 м/с. Продолжительность продувки - не менее 2 ч, окончание продувки определяется по отсутствию примесей в выходящем пото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Перед монтажом трубы, предназначенные для изготовления кислородопроводов, подлежат осмотру для выявления дефектов (плен, окалина и сварочный грат и др.). Внутренняя поверхность труб проверяется на отсутствие жировых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смотра трубопроводов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Трубы, имеющие на внутренней поверхности вышеперечисленные дефекты или жировые загрязнения (следы масла), превышающие допустимые стандартом нормы, к монтажу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осмотра и обезжиривания трубы, допущенные к монтажу, необходимо закрыть с торцов заглушками, предотвращающими загрязнение труб при транспорт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По окончании сварки и монтажа кислородопроводов на внутренней поверхности труб не допустимо наличие шлака, грата и брызг металла, а также загрязнений жировыми веществ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III. Контрольно-измерительные приб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автоматизации и сигнал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Технические устройства производств ПРВ и объектов потребления следует оснащать системами автоматического и дистанционного управления, контроля технологических процессов, системами противоаварийной защиты, связи и сигнализации в соответствии с проектом и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Все контрольно-измерительные приборы, применяемые для измерения параметров кислорода и газовых смесей с объемной долей кислорода более 23%, должны соответствовать требованиям стандарта и предохраняться от жировых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равильность показаний приборов, перечень которых утверждается руководителем производства (цеха), необходимо проверять не реже одного раза в три месяца в соответствии с требованиями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 дифманометров-уровнемеров проверяются не реже одного раза в месяц с занесением результатов проверки в технологически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Работоспособность автоматических блокирующих и регулирующих систем и систем сигнализации необходимо проверять не реже одного раза в месяц по графику, утвержденному технологическим руководителем организации, по методике, разработанной в соответствии с указанием разработчика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тмечаются в технологическ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Не допускается работа оборудования при неисправных или отключенных системах сигнализации и защиты. Работа с отключенными системами автоматического регулирования допускается только в том случае, если это предусмотрено технологическими инструкциями или регла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Отключение сигнализации или блокировки для ревизии аппаратуры должно регистрироваться в технологическ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В помещении хроматографии не допускается хранить более двух баллонов с эталонными и поверочными газовыми смесями. Вместимость каждого баллона не должна быть более 40 л, а давление - 20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Линии отбора кислорода на анализ должны выполняться из коррозионно-стойкой стали или медных сплавов независимо от параметров кисло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IV. Дополнительные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треблении продуктов разделения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Все продукты разделения воздуха, поступающие потребителю, должны иметь соответствующие докумен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2. Жидкие криогенные продукты разделения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Устройство и размещение технических устройств с жидкими ПРВ должно соответствовать проекту и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В производственных помещениях потребителей ПРВ допускается размещать сосуды с жидкими продуктами суммарной вместимостью не более 10 м3 при условии, если указанные сосуды технологически связаны с техническими устройствами, расположенными в данном производственном помещении. В помещениях, отнесенных к категориям А, Б, В по взрывопожарной и пожарной опасности, размещение сосудов с жидким кислород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с жидкими ПРВ суммарной вместимостью более 10 м3 необходимо размещать в отдельных помещениях или вне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Сброс газообразных ПРВ при наполнении сосудов, размещенных в помещениях, производится за пределы здания с соблюдением требований п. п. 4.48, 4.49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4. Сосуды газификаторов и другие стационарные сосуды с жидкими ПРВ, установленные снаружи зданий потребителей, и в которые производится непосредственный слив жидких продуктов из транспортных цистерн или из которых непосредственно производится наполнение транспортных цистерн, следует располагать около стен, не имеющих проемов на расстоянии не менее 1,0 м от габаритов со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ные проемы на расстоянии 6,0 м в каждую сторону и на 3,0 м вверх от габаритов сосудов не должны иметь открывающихся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уды, у которых разъемы сливоналивных устройств расположены от здания на расстоянии более 9,0 м, эти требования не распростра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5. Криогенные сосуды (сосуды Дьюара), предназначенные для хранения или работы с жидкими ПРВ, кроме сосудов вместимостью до 15 л, следует оснащать предохранитель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6. Эксплуатация криогенных сосудов и технических устройств различного назначения, оснащенных сосудами Дьюара, осуществляется в соответствии с технологической инструкцией, учитывающей требования проекта, настоящих Правил и документации разработ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7. В помещениях с естественной вентиляцией допускается работа с открытыми сосудами жидких ПРВ в том случае, если объем помещения в м3 превышает объем жидкости, находящейся в сосудах в литрах, не менее чем в 7 раз. Если указанное соотношение не выполняется, то в помещении должна предусматриваться постоянно действующая приточно-вытяжная вентиляция, обеспечивающая объемную долю кислорода в воздухе помещения не менее 19 и не более 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 указанном помещении должен быть установлен автоматический газоанализатор, подающий световой и звуковой сигналы об отклонении от норм содержания кислорода в воздухе помещения. При подаче сигнала обслуживающий персонал должен принять меры для приведения в норму содержания кислорода в помещении (включение аварийной вентсистемы, проветривание помещения, закрытие источника газовыделения и др.) и покинуть помещение. Продолжение работ допускается только после достижения нормального содержания кислорода в возду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8. Жидкий азот в качестве хладоагента может применяться без специальных мер по предупреждению загорания и взрыва, если объемная доля кислорода в нем не превышает 30%. При работе с жидким азотом, содержащим более 30% кислорода, должны быть предусмотрены такие же меры по безопасности, как и при работе с жидким кислородом (п. 14.2.7 настоящей гл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9. Работы с жидким азотом в открытых ваннах осуществляются в соответствии с требованиями технологических инструкций, при выполнении контроля за содержанием кислорода в жидкости одним из следующих спосо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дением анализов на объемную долю кислорода в паровой фазе над зеркалом жидкости. Объемная доля кислорода не должна превышать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дением анализов жидкого азота после его газ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тационарных ванн для работы с жидким азотом анализы должны производиться непрерывно автоматическим газоанализа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0. Детали, подвергаемые охлаждению в ваннах с жидким азотом, необходимо предварительно обезжирить и высуш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1. Ванны для охлаждения деталей жидким азотом подлежат отогреву при объемной доле кислорода в азоте более 30% и периодически обезжир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ваннами для охлаждения деталей жидким азотом необходимо предусматривать местные отсо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3. Газообразные продукты разделения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Снабжение потребителей газообразными ПРВ производится по трубопроводам от КРП, реципиентов, газификаторов, разрядных рамп или непосредственно от ВРУ, размещаемых, как правило, на промышленной площадке потребителей, в соответствии с проектом и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Допускается снабжение потребителей газообразными продуктами разделения воздуха непосредственно из баллонов, расположенных около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стоянных потребителей небольших количеств продуктов разделения воздуха (газоанализаторы, хроматографы и др.) у каждого места потребления допускается размещать не более двух баллонов вместимостью 40 л, заполненных ПРВ под давлением до 20 МПа. Расстояние между каждой парой баллонов должно быть не менее 12,0 м на каждом уровне размещения бал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следует размещать в металлических шкафах и закреплять. Шкафы с баллонами должны запираться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Перемещение баллонов грузоподъемными устройствами и транспортными средствами осуществляется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4. При погрузке и разгрузке баллонов не допускается их сбрасывание, соуда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5. Доставка баллонов с ПРВ потребителям осуществляется в соответствии с правилами перевозки автомобильным транспортом инертных газов и кислорода (сжатых и жидких), а железнодорожным, водным и воздушным транспортом - в соответствии с отраслевыми Н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6. Допускается транспортирование баллона с кислородом и баллона с горючим газом на специальной тележке к рабочему ме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7. В цехах-потребителях кислорода необходимо исключить возможность перетекания кислорода в системы (коммуникации и технические устройства), заполненные горючими газами, или в системы, не связанные с осуществляемым технологическим процес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ядке кислородных баллонов остаточное давление в них должно исключать перетечку горючих газов из подключенной системы. Не допускается снижение давления в баллоне ниже 0,05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8. На объектах потребления не допускается выполнять ремонт баллонов, производить разборку и ремонт вент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9. При периодическом отборе ПРВ из трубопроводов отключающая арматура для присоединения гибких трубопроводов (шланги, рукава) должна размещаться в металлическом шкафу с отверстиями для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екращения работ шкаф следует закрывать на замок. Сигнально-предупредительные надписи и опознавательная окраска шкафов выполняется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0. Сброс ПРВ в производственное помещение при продувке технических устройств и коммуникаций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V. Требования к электроустановк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Для каждой электроустановки необходимо составлять эксплуатационные схемы режимов работы. Все изменения, вносимые в схемы электрических соединений, а также изменения мест установки заземления следует отмечать в схеме с обязательным указанием, кем, когда и по какой причине внесено то или иное изменение. Эксплуатационные электрические схемы и изменения, вносимые в них, утверждаются лицом, ответственным за энергоснабжени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В электрических схемах предусматривается защита электроустановок от перегрузки и короткого замыкания, а также защита персонала от воздействия электромагнитного п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ри работах, связанных с опасностью поражения электрическим током или воздействием электромагнитного поля, следует предусматривать средства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У электрифицированных инструментов (электроинструменты), переносных электрических ламп, понижающих трансформаторов и преобразователей частоты электрического тока перед применением предусматривается проверка отсутствия замыкания на корпус, состояние изоляции питающих проводов и исправность заземляющего 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необходимо выдавать в комплекте со средствами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Эксплуатацию электрооборудования и электроустановок может осуществлять персонал, подготовленны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В тоннелях и каналах для электрокабелей наличие воды и масла не допускается. За состоянием тоннелей и каналов устанавливается систематически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Электроприемники, обеспечивающие технологические процессы производства ПРВ, следует относить ко II категории обеспечения надежности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электроприемники необходимо относить к I категории в тех случаях, когда обеспечивается непрерывность технологического процесса производства, электроприемники которого относятся к 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предусматривать резерва электроснабжения производства ПРВ, состоящего из одного технологического агрег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VI. Пожарная безопасность и взрывобез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Пожарная безопасность зданий и сооружений в организациях, связанных с производством и потреблением ПРВ, должна соответствовать проекту, установленным требованиям пожарной безопасности и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Взрывобезопасность технологических процессов, в которых присутствуют вещества, способные образовывать взрывоопасную среду, должна обеспечиваться мерами взрывопредупреждения и взрывозащиты, осуществлением специальных организационных и организационно-технических мероприятий в объеме требований, установленных действующими нормами взрыв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При возгорании кислородного оборудования необходимо прекратить поступление кислорода в помещение и вывести обслуживающий персонал в безопасн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загоревшихся технических устройств и коммуникаций следует пользоваться системами и средствами пожаротушения, предусмотренными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Помещения, в которых расположены кислородные компрессоры и газификаторы, наполнительные и примыкающие к ним склады кислородных баллонов, кислородные разрядные коллекторы, реципиенты, кислородно-регулирующие пункты, узлы регулирования кислорода, гаражи для транспортных сосудов жидких ПРВ, оснащаются средствами связи в соответствии с нормами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вязи (телефонные аппараты и др.) необходимо устанавливать вблизи мест размещения и обслуживания указанны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В цехах разделения воздуха, в отделениях получения и очистки редких газов, в компрессорном отделении, в газгольдерном помещении, в отделениях хранения, газификации и наполнения кислорода, а также в местах, где проходят кислородные трубопроводы и производятся работы с кислородом, курение и применение открытого огня не допускается, о чем на наружной стороне дверей и в местах, где проводятся работы с кислородом и проходят кислородопроводы, должны быть установлены соответствующие знак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В помещениях производства ПРВ - места расположения кислородных компрессоров, насосов и газификаторов жидкого кислорода, блоков разделения воздуха, резервуаров с жидким кислородом, наполнительных и разрядных коллекторов кислородных баллонов, кислородно-распределительных пунктов, у выхода из помещений кислородных тканевых газгольдеров, а также около эвакуационных выходов необходимо устанавливать ванны, заполненные водой. Допускается устройство противопожарных душевых кабин с автоматической подачей воды при входе человека в каб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установки ванн или противопожарных душевых кабин в помещениях объектов потребления кислорода определяются проектом с соблюдением требований п. 16.7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К ваннам и душевым кабинам обеспечивается свободный доступ от технических устройств, перечисленных в п. 16.6. Ванны и душевые кабины располагаются на отметке обслуживания технических устройств на расстоянии не более 25,0 м от них. При обслуживании технического устройства на двух уровнях ванны или кабины следует предусматривать на каждом уровне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ванн или душевых кабин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Ванны и автоматически действующие душевые кабины необходимо содержать в постоянной готовности. Ванны заполняются чистой водой, которую необходимо периодически заменять по мере загрязнения. Автоматические устройства для пуска воды в душевые кабины проверяются ежесменно. Результаты проверки заносятся в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При установке в цехе кислородных центробежных компрессоров или компрессоров другого назначения при единичной вместимости маслобака, превышающей 5 м3, аварийный слив масла из маслобаков компрессоров осуществляется в бак аварийного слива, вместимость которого должна быть не меньше вместимости наибольшего маслобака компрессора, установленного в це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При надземном расположении маслораздаточной аварийный слив масла осуществляется в специально заглубленные емкости, расположенные вне здания на расстоянии не менее 1,0 м от стены без проемов или 5,0 м от стены с прое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аслораздаточная расположена в цокольном или подвальном этажах, аварийный слив масла может производиться в баки маслораздаточ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Для защиты обслуживающего персонала, на отметке обслуживания, каждый центробежный кислородный компрессор с давлением нагнетания 0,6 МПа и выше ограждается 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Все маслопроводы, находящиеся непосредственно в пределах центробежных кислородных компрессоров, следует изолировать негорючим материалом для предотвращения их воспламенения при возгорании компрес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В процессе эксплуатации не допускается загрязнение кислородного оборудования и коммуникаций жировыми и другими горючими веще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е и другие технические устройства оборудуются защитными приспособлениями, исключающими попадание масла на кислородное оборудование и коммун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4. Обтирочные материалы следует хранить в чистых металлических ящиках с крыш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ые обтирочные материалы складываются в специальный металлический ящик с крышкой и ежедневно выносятся из пом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VII. Ремонт технических устрой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руб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 Порядок подготовки и выполнения ремонтных работ технических устройств и трубопроводов должен соответствовать проекту и требованиями настоящих Правил (п. п. 4.12 - 4.2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 Заглушки, применяемые для отключения технических устройств и трубопроводов, должны иметь хвостовики, выступающие за пределы фланцев. На хвостовике каждой заглушки выбивается номер заглушки и давление, на которое она рассчи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и место установки и снятия заглушки отмечается в технологическом журнале за подписью лица, установившего или снявшего заглуш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3. Перед вскрытием устройств или трубопроводов, заполненных жидкими или газообразными продуктами разделения воздух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зить до атмосферного давление в устройствах и трубопроводах, подлежащих ремо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лить жидкие ПРВ из сосудов и трубопроводов. Допускается ремонт и замена арматуры переключения регенераторов без слива жидкости из аппаратов блока разделения воздуха при соблюдении требований раздела 17.2 настоящей гл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огреть отключенное техническое устройство и трубопроводы в соответствии с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дуть устройство воздухом до содержания объемной доли кислорода 19 - 23% в отходящем газе, при этом отбор проб на содержание кислорода производить не ранее чем через 5 мин. после прекращения продувки. Не допускается сброс отходящего газа в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лючить электропитание приводов технических устройств и арматуры, на пусковых устройствах или рубильниках установить предупреждающий знак безопасности с поясняющей надписью: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ключить ремонтируемые технические устройства или участки трубопровода заглушками от всех технических устройств (аппараты, компрессоры и др.) и трубопроводов, находящихся в работе или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лушки можно не устанавливать, если отключение от указанного оборудования и трубопроводов произведено не менее чем двумя запорными органами (в том числе клапанами принудительного действия) и при наличии между ними сбросного трубопровода (свечи) с открытой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компрессоров кислорода, азота и аргона для ремонта их проточной части должно выполняться требование п. 6.29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4. Блоки разделения воздуха перед ремонтом или теплыми опрессовками отключаются от друг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5. Ремонтные работы в отсеках технических устройств, заполняемых перлитовым песком, а также в перлитохранилищах, как правило, должны производиться после полного удаления перлитового песка. Допускается производить ремонтные работы при выгрузке перлита ниже отметки выполнения работ на 500 мм с одновременным оборудованием безопасных временных рабочих мест и проходов к ним (огражденные настилы, площадки, ле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ые ремонтные работы в отсеках, частично заполненных перлитом, оставшимся после его откачки, следует проводить по наряду-допуску с соблюдением требований п. 17.1.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6. Работы во внутриблочном пространстве должны производиться по наряду-допуску с соблюдением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ждый, входящий во внутриблочное пространство, а также наблюдающие, независимо от числа открытых люков, обязаны иметь при себе шланговые противогазы, предохранительные пояса и сигнальные веревки, привязанные к поя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ободные концы шлангового противогаза должны быть выведены и закреплены в зоне чист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 время выполнения работ наблюдающие должны находиться около ближайшего к зоне работ проходного люка, держать в руках сигнальную веревку, непрерывно наблюдать за работающим, следить за состоянием заборного шланга противогаза, не допуская его переги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фильтрующих противогазов для работы во внутриблочном пространств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монтные работы, когда из отсеков блока полностью удалена изоляция, он отогрет, продут и отключен от всех коммуникаций и при выполнении требований п. 17.1.10 настоящих Правил, вышеприведенные требования не распростра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7. Не допускается выгрузка перлитового песка из отсеков блока разделения воздуха в открытые сосуды или в помещение машинного з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8. Перегрузка перлитового песка из хранилищ в блоки разделения воздуха и обратно осуществляется с использованием системы пневмотранспорта, предусмотренной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9. На работающем или не отогретом блоке разделения воздуха не допускается вскрывать люки кожуха блока для прохода во внутриблочное пространство, кроме отсеков клапанных коробок (обратноповоротных клапанов) регенераторов. Вход в эти отсеки для ремонта клапанов разрешается только после снятия давления из аппаратов блока, местного отогрева отсеков клапанных коробок (обратноповоротных клапанов) и по наряду-допуску с соблюдением требований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0. Перед началом ремонта внутри кожуха блока разделения воздуха необходимо провести анализ воздуха рабочей зоны, объемная доля кислорода в котором должна быть 19 - 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ые сутки проведения ремонтных работ, в том числе при выгрузке изоляции, анализ воздуха рабочей зоны должен производиться через каждые 30 мин., а далее - не реже двух раз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ъемной доле кислорода в воздухе ниже 19 или выше 23% ремонтные работы немедленно прекращаются, а ремонтный персонал выводится в безопасн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1. При проведении ремонта внутри блоков разделения воздуха, заполненных минеральной ватой, вату следует извлечь настолько, чтобы исключить ее осыпание. При необходимости внутри отсеков могут быть установлены временные перегородки из досок или металлических сеток и решеток, не допускающие осыпания изоляции, которые должны быть удалены по окончани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2. При загрузке и выгрузке минеральной ваты из теплоизоляционных кожухов персонал должен использовать соответствующие средства индивидуальной защиты (СИЗ), спецодежду и спецобув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3. При разборке и ремонте узлов, работающих в кислородной среде, должен исключаться контакт с жировыми загрязнениями. Инструмент, предназначенный для этих работ, обезжиривается и имеет отличительную голубую полосу. Все детали, контактирующие с кислородом, перед сборкой обезжириваются и просуш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4. При производстве ремонта блока разделения воздуха после обезжиривания его аппаратов и коммуникаций выполняется продувка блока воздухом. Концентрация паров растворителя в месте проведения ремонта не должна превышать предельно допуст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5. Ремонтные работы на низкотемпературных технических устройствах без их полного отогрева, а также на оборудовании или участке трубопровода, отключенных от работающей ВРУ, выполняются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6. При производстве ремонта турбодетандеров или при замене фильтрующих элементов детандерных фильтров должна быть закрыта арматура на входе воздуха в турбодетандер и на выходе из него, а также и отключено электропит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азотных турбодетандерах необходимо устанавливать заглушки на подаче и выходе газа из турбодетанд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7. Азотные турбодетандеры перед ремонтом продуваются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8. Удаление теплоизоляции для обеспечения доступа к адсорберам должно производиться только после отогрева этих аппаратов и прилегающего к ним слоя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грев прилегающих к аппаратам слоев изоляции производится за счет тепла, подводимого к отогреваемым аппаратам, а отогрев смерзшейся изоляции - непосредственно сухим подогреты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отогрева изоляции открытое плам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9. Не допускается производить ремонт технических устройств и коммуникаций, а также выполнять подтяжку болтов фланцевых соединений, находящихс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0. Для замены сальниковой набивки арматуры, работающей в среде кислорода, а также сальников поршневых насосов жидкого кислорода должны применяться только материалы, определенные разработчиком изделий и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1. По окончании ремонта следует осмотреть внутренние полости аппаратов, трубопроводов и внутриблочного пространства. Во внутренних полостях не должны оставаться инструменты, приспособления и материалы (доски, лестницы, обтирочный материал, мешки, бумага, битум и другие вспомогательные материалы), применявшиеся при ремонте. Результаты осмотра необходимо отразить в акте приемки ремонтных работ. Кроме того, следует полностью восстановить площадки обслуживания, ограждения и бло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оверхности технических устройств, контактирующие с кислородом в процессе работы, проверяются на загрязнение жировыми веществами и, в случае необходимости, обезжирива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2. Требования безопасности при ремонте армату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ой на теплом и холодном конц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енераторов в период остановки бло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ения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 Ремонтные работы внутри трубопроводов и арматуры теплого и холодного концов регенераторов (принудительные клапаны переключения азотных и кислородных регенераторов со вскрытием крышек клапанов; трехходовые заслонки и трубопроводы на потоке азота после регенератов; опорные обечайки регенераторов, открытые клапанные коробки и отсеки обратноповоротных клапанов и др.) в период остановки блоков без слива жидкости необходимо выполнять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2. Не допускается одновременное проведени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убопроводов и арматуры теплого и холодного концов регенер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рубопроводов и арматуры теплого (или холодного конца регенераторов и системы "приказного" воздуха переключения регенераторов или механизма переключения (шальт-машина, система автоматического управления регенераторов типа "АСТР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нудительных клапанов переключения регенераторов и трехходовых заслонок после регенер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3. Перед допуском персонала к выполнению работ, указанных в п. 17.2.1, и после каждого перерыва в месте проведения работ проверяется объемная доля кислорода в возду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нахождения персонала внутри трубопроводов, опорных обечаек регенераторов, в отсеке обратноповоротных клапанов или арматуры объемная доля кислорода в месте проведения работ должна регулярно проверяться с интервалом не менее чем 1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4. На весь период ремонта арматура на сбросе газа из блока в атмосферу должна быть открыта, установлен предупреждающий знак безопасности с поясняющей надписью: "Не закрывать, работают люди!", электрические схемы приводов указанной арматуры - разо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5. Перед ремонтом электрозадвижка на входе воздуха в блок должна быть закрыта и поджата вручную. Электропитание привода отключается и устанавливается предупреждающий знак безопасности с поясняющей надписью: "Не открыв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у для продувки воздушного коллектора на участке от входной задвижки до регенераторов следует открыть и установить предупреждающий знак безопасности с поясняющей надписью: "Не закрыв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6. Механизм переключения регенераторов (шальт-машина) на период ремонта клапанов (трубопроводов) необходимо остановить, электрическую схему привода разобрать и вывесить предупреждающий знак безопасности с поясняющей надписью: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ремонтом клапанов (трубопроводов) систему автоматического управления регенераторов следует перевести на ручной режим; с помощью дистанционного управления закрыть или открыть соответствующие клапаны и установить предупреждающий знак безопасности с поясняющей надписью: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всего периода работы персонала внутри клапанов, клапанных коробок, трубопроводов и внутри кожуха блока необходимо обеспечивать неприкосновенность системы автоматического управления регенераторами и механизма переключения регенер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7. До выполнения работ на одной или обеих трехходовых заслонках, связанных с доступом в подводящие к ним трубопроводы, устанавливаются заглушки (по ходу газа) перед обеими трехходовыми заслонками или принимаются другие меры, обеспечивающие безопасность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8. Ремонт принудительных клапанов теплового конца регенераторов, трехходовых заслонок после регенераторов, автоматических и обратноповоротных клапанов производится согласно инструкции разработч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VIII. Обезжиривание техничес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Обезжиривание технических устройств и трубопроводов, находящихся в контакте с кислородом, выполняется в случае превышения допустимых величин (норм) содержания жировых загрязнений на их поверхности при монтаже, эксплуатации и ремонте в соответствии с технологической инструкцией, составленной в организации с учетом требований проекта, документации разработчика и настоящих Правил. В инструкции определяются периодичность обезжиривания и виды работ, выполняемых по наряду-допуску, а также указываются методы определения и нормы содержания жировых загрязнений на поверхностях оборудования и трубопроводов, находящихся в контакте с газообразным и жидким кислор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При достижении концентрации масла в жидком кислороде 0,40 мг/дм и выше, подтвержденной пятью последовательно проведенными анализами, ВРУ должна подвергаться обезжир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Обезжиривание установки может не производиться в сроки, определенные разработчиком ВРУ, если средства защиты от поступления масла обеспечивали в течение всего периода после последнего обезжиривания отсутствие масла в жидком кислороде в пределах чувствительности принятого метода ана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Обезжиривание воздухоразделительных установок в сборе после монтажа или капитального ремонта может не производиться при выполн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се детали, узлы трубопроводов и инструмент, применявшийся при работах, были предварительно очищены от консервирующей смазки и обезжи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боты проводились в условиях, исключающих загрязнение внутренних поверхностей оборудования жировыми веще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Сроки обезжиривания ВРУ, работающих по схеме высокого и среднего давлений с блоками комплексной очистки на цеолитах и турбодетандерами, а также по схеме низкого давления, не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обезжиривания установки эксплуатирующая организация должна разработать и согласовать с разработчиком технологию обезжи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В процессе эксплуатации ВРУ обезжириванию подлежат следующие аппараты и коммун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лонны высокого и низкого д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егенераторы (при переработке воздуха, сжимаемого компрессорами со смазываемыми цилин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здушные секции теплообмен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ппараты и коммуникации на потоке воздуха от поршневого детандера и от дожимающего поршневого компрес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аппараты и коммуникации на потоке жидкого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аппараты и коммуникации на потоке газообразного кислорода высок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Вновь устанавливаемая арматура, предназначенная для работы с кислородом, подлежит обезжир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не подлежит обезжириванию перед монтажом, если обезжиривание было проведено на заводе-изготовителе (что подтверждается сопроводительными документами или соответствующим клеймением) и не нарушена упак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Перед обезжириванием оборудования и арматуры удаляется консервирующая смазка в соответствии с требованиями заводской инструкции по расконсер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Перед обезжириванием ВРУ проводится опрессовка оборудования и устраняются все обнаруженные пропу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0. Обезжириванию не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я, работающие при давлении до 0,6 МПа, конструкция которых позволяет их устанавливать в положении, обеспечивающем свободное стекание масла с внутренних поверхностей, соприкасающихся с кислородом (в случае невозможности свободного стекания масла с внутренних поверхностей они должны подвергаться обезжириванию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я общего назначения, предназначенные для работы в кислородсодержащей среде с объемной долей кислорода до 40% и давлением до 1,6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 Цехи, в которых установлены кислородные компрессоры, оборудуются установками для обезжиривания водными моющими растворами узлов и деталей компрессоров, арматуры и трубопроводов. При этом необходимо исключить загрязнение воздуха производственных помещений парами моющих раст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2. Обезжиривание отдельных деталей и съемных узлов путем погружения их в ванны необходимо производить в замкнутых или полузамкнутых аппаратах, оборудованных местным отсосом и исключающих поступление паров растворителей в воздух помещений. При этом процессы обезжиривания, выгрузки и сушки деталей должны быть непрерыв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3. Ванны с моющими водными растворами, в состав которых входит каустическая сода, должны работать с постоянно включенными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4. Не допускается применять при обезжиривании кислородопроводов разделители (заглушки) или другие изделия, помещаемые внутри кислородопровода, изготовленные из поролона или других органическ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5. В обоснованных случаях, при необходимости проведения обезжиривания растворителями, необходимо соблюдать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ступ в помещение, где хранятся растворители, разрешается только лицам, допущенным к работе с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лив растворителей из одного сосуда в другой допускается только закрытым способом при наличии у работающих средств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ру из-под растворителей необходимо плотно закрывать и хранить только в предназначенном для этого помещении или на открытом возду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ливы растворителей на пол не допускаются; случайно пролитый растворитель должен быть немедленно убран с помощью сухих материалов (опилки, песок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помещения, в которых проводится обезжиривание и хранятся растворители, оснащаются постоянно действующей приточно-вытяжной вентиляцией в соответствии с проектом и требованиями настоящих Правил. Не допускается работа с растворителями при неработающе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6. Качество растворителей, применяемых для обезжиривания технических устройств и коммуникаций, должно контрол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7. При обезжиривании ВРУ и другого специального оборудования растворителями должна быть обеспечены полная герметичность оборудования и механизация процесса, исключающие возможность контакта работающих с растворителями и попадания паров растворителей в воздух производствен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8. В помещениях, где производится обезжиривание кислородного оборудования пожаровзрывоопасными растворителями, не допускается проведение огневых работ и курение. Наличие в указанных помещениях поверхностей, нагретых до температуры выше +120 град. С,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9. Продувочный газ (воздух, азот), содержащий пары растворителя, перед выбросом в атмосферу подлежит очистке от паров или поглощению паров раствор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брос продувочного газа в производственное помещение даже после очистки или поглощения паров раствор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0. Перед входом в помещение, где производится обезжиривание растворителями, должны быть вывешены соответствующие знаки безопасности с поясняющими надпис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 В процессе работы слив растворителя из оборудования и ванн производится в закрытые сосуды по трубопров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2. В помещении обезжиривания вблизи обезжириваемых агрегатов и ванн с растворителями необходимо периодически производить анализ воздуха на содержание паров растворителя. Содержание вредных веществ в воздухе рабочей зоны не должно превышать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3. При обезжиривании сосудов (емкостных аппаратов) способом протирки должны соблюдать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проведением работ по обезжириванию сосуд, бывший в эксплуатации, отогревается до температуры не ниже +20 град. С и продувается воздухом. Начинать работы следует только при объемной доле кислорода в воздухе внутри сосуда не менее 19 и не более 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бочие, производящие обезжиривание, должны пользоваться соответствующими СИЗ и спецодеждой, а также обучены безопасным методам проведения работ внутри со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цо, ответственное за проведение обезжиривания, должно осмотреть место работы и убедиться, что сосуд отогрет и подготовлен к проведению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4. При обезжиривании технических устройств бензином и другими взрывопожароопасными растворителями необходимо соблюдать требования промышленной безопасности во взрывоопасных и взрывопожароопасных химических и нефтехимических производ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5. Отработанные растворители следует сливать в специальные закрытые сосуды и направлять на регенерацию и утилизацию. Порядок слива и утилизации водных моющих растворов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6. Рабочие, выполняющие работы по обезжириванию, должны пользоваться соответствующими СИЗ, спецодеждой и спецобувью, устойчивыми к воздействию растворителей и водных моющих раств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40:10Z</dcterms:created>
  <dc:creator/>
  <dc:description/>
  <dc:language>en-US</dc:language>
  <cp:lastModifiedBy/>
  <dcterms:modified xsi:type="dcterms:W3CDTF">2011-03-11T07:46:53Z</dcterms:modified>
  <cp:revision>2</cp:revision>
  <dc:subject/>
  <dc:title/>
</cp:coreProperties>
</file>