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природных ресурсов и эколо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 сентября 2009 г. N 77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рганизации и методическом сопровождении внепланов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ок гидроэлектростанций Российской Феде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е пункта 31 Перечня поручений Председателя Правительства Российской Федерации В.В. Путина от 27 августа 2009 г. N ВП-П9-4955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Методические рекомендации по проведению проверок гидроэлектростанций согласно Приложению N 1 к настоящему Приказ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уководителям территориальных управлений Федеральной службы по экологическому, технологическому и атомному надзору, на подконтрольной территории которых находятся гидроэлектростан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 период с 7 сентября по 20 октября 2009 года организовать и провести внеплановые проверки состояния гидротехнических сооружений, гидротурбинных установок и электротехнического оборудования гидроэлектростанций, указанных в Приложении N 2 к настоящему Приказу, до оформления актов проверки готовности к работе в осенне-зимний период 2009 - 2010 г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Утвердить графики проведения проверок гидроэлектростанций по срокам, не превышающим 20 рабочих дней, и довести их до руководителей проверяем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рганизовать координацию работы членов комиссий по проверке соблюдения требований безопасности на проверяемых энерго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ри проведении проверок руководствоваться Методическими рекомендациями по проверке гидроэлектростанций, утвержденными настоящим Приказом, и перечнем вопросов, изложенных в Приложении N 3 к настоящему Приказ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Обратить особое внимание при организации и проведении проверок гидроэлектростанц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наличие технического освидетельствования оборудования, отработавшего установленный нормативный ресур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ыполнение проектных решений и рекомендаций изготовителей по несению режимов нагрузки на турбогенераторы и фактическим заданиям на режим нагрузки, установленный системным операто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наличие результатов проектно-сдаточных и периодических вибрационных испытаний и осмотров ста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наличие разрешений акционерного общества на временную эксплуатацию гидроагрегата с вибрацией, превышающей допустимые норм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наличие утвержденной в установленном порядке декларации безопасности гидротехнического сооружения, разрешения на эксплуатацию гидротехнического сооружения, регистрацию гидротехнического сооружения в Российском реестре гидротехнически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наличие в машинном зале систем видеонаблюдения, обеспечивающих контроль рабочих мест оперативного персонала машинного зала, контроль состояния колонок регулирования каждого гидроагрегата, а также щитов автоматики и управления гидроагрег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наличие планов ликвидации аварийных ситуаций и готовность по их исполне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В срок не позднее 7 сентября 2009 года назначить должностных лиц, ответственных за представление информации о ходе проведения проверки в Управление энергетического и строительного надзора (Горлов А.Н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Обеспечить ежедневный мониторинг хода проведения проверок и представления в Управление энергетического и строительного надзора (Горлов А.Н.) каждую среду недели к 15 часам по московскому времени оперативной информации о результатах проделанной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о результатам проведенных контрольных мероприятий в срок до 23 октября 2009 года представить в Управление энергетического и строительного надзора (Горлов А.Н.) обобщенные итоговые справки, а также копии актов проверок и предпис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Информацию и материалы по подпунктам 2.6 - 2.8 настоящего Приказа направлять в установленные сроки на адрес электронной почты: A.Samorodov@gosnadzor.ru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правлению энергетического и строительного надзора (Горлов А.Н.) в срок до 1 ноября 2009 года представить руководителю Федеральной службы по экологическому, технологическому и атомному надзору отчет по итогам внеплановых проверок гидроэлектростанций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нтроль за исполнением настоящего Приказа оставляю за собой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Г.Кутьи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Федера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по экологическому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 сентября 2009 г. N 77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ведению проверок гидроэлектростанц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Введ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осуществлении мероприятий по контролю, надзору (проверке) гидроэлектростанций должностные лица Федеральной службы по экологическому, технологическому и атомному надзору (далее - Служба) дают оценку соответствия выполнения юридическим лицом (собственником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 Правительства Российской Федерации от 16 октября 1997 г. N 1320 "Об организации государственного надзора за безопасностью гидротехнических сооружений" (Собрание законодательства Российской Федерации, 1997, N 42, ст. 4794; 1998, N 21, ст. 224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устройства и безопасной эксплуатации трубопроводов пара и горячей воды, утвержденных Постановлением Федерального горного и промышленного надзора России от 11 июня 2003 г. N 90 (зарегистрировано Министерством юстиции Российской Федерации 18 июня 2003 г., регистрационный N 4719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устройства и безопасной эксплуатации сосудов, работающих под давлением, утвержденных Постановлением Федерального горного и промышленного надзора России от 11 июня 2003 г. N 91 (зарегистрировано Министерством юстиции Российской Федерации 19 июня 2003 г., регистрационный N 4776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технической эксплуатации электроустановок потребителей, утвержденных Приказом Министерства энергетики Российской Федерации от 13 января 2003 г. N 6 (зарегистрировано Министерством юстиции Российской Федерации 22 января 2003 г., регистрационный N 4145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технической эксплуатации электрических станций и сетей Российской Федерации, утвержденных Приказом Министерства энергетики Российской Федерации от 19 июня 2003 г. N 229 (зарегистрировано Министерством юстиции Российской Федерации 20 июня 2003 г., регистрационный N 4799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технической эксплуатации тепловых энергоустановок, утвержденных Приказом Министерства энергетики Российской Федерации от 24 марта 2003 г. N 115 (зарегистрировано Министерством юстиции Российской Федерации 2 апреля 2003 г., регистрационный N 4358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работы с персоналом в организациях электроэнергетики Российской Федерации, утвержденных Приказом Министерства топлива и энергетики Российской Федерации от 19 февраля 2000 г. N 49 (зарегистрировано Министерством юстиции Российской Федерации от 16 марта 2000 г., регистрационный N 2150), далее - обязательные треб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пожарной безопасности в Российской Федерации, утвержденных Приказом МЧС России от 18 июня 2003 г. N 313 (зарегистрировано Министерством юстиции Российской Федерации 27 июня 2003 г., регистрационный N 483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ценка соответствия выполнения обязательных требов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ценка соответствия выполнения юридическим лицом (собственником) обязательных требований проводится, в том числе, по следующим вопроса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Численность промышленно-производственных рабочих (человек), в том числе оперативного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Численность управленческого персонала и специалистов, (человек), в т.ч. руководящих работников, оперативных работников, специалис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Наличие актов разграничения балансовой принадлежности и эксплуатационной ответственности стор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Наличие сертификатов на основное оборудование согласно Номенклатуре продукции и услуг (работ), в отношении которых законодательными актами Российской Федерации предусмотрена их обязательная сертификация, утвержденной Постановлением Госстандарта России от 30 июля 2002 г. N 6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о отдельным показателям (группе показателей) дается текстовое дополнение технико-экономических показателей, характеризующих работу предприятия, подразделения, в том числе состояние строящихся и вновь введенных объектов, качество ремонта и технического обслуживания оборудования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Соответствие подконтрольного объекта проектным решениям (по каждому виду отраслевого надзор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Наличие проектных решений на реконструкцию, модернизацию, ремонт оборудования,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ожарная безопасность объек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пожарной безопасности объекта провер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рганизация работы производственно-технического контроля. Назначение ответственных лиц по пожаробезопасности. Наличие приказов. Соблюдение порядка и периодичность проверки знаний по пожарной безопасности инженерно-технических работников, рабочих и служа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личие оперативного плана пожаротушения и его каче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рганизация противопожарной учебы персонала. Проведение противопожарных тренировок (охват, проведение совместных учений с военизированными пожарными частями. Проверка знаний по Правилам пожарной безопасности (далее - ППБ)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рганизация огневых и пожароопасных работ. Наличие оперативного плана или карточек туш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отивопожарное состояние энерго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Наличие и техническое состояние стационарных установок пожаротушения в цехах, на подстанциях, лабораториях и других помещениях (техдокументация, режим работы, испытания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Укомплектованность и годность первичных средств пожаротушения, выполнение периодических проверок. Наличие журналов контроля состояния первичных средств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ожарное водоснабжение (техдокументация, испытания, порядок вывода в ремонт, утепление в зимний перио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Надежность схемы электроснабжения пожарных насо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Выполнение заданий по несению мощности и ликвид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ых огранич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Контроля за суммарными величинами невыполнения заданий, недобора мощности и эксплуатационных ограничений мощности. Перечислить основные причины и недостатки в разработке и реализации мероприятий по их ликвид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ичин снижения коэффициента использования установленной мощности по энергообъекту и по наиболее крупным группам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Выполнения проектных решений и рекомендаций изготовителей по несению режимов нагрузки на турбогенераторы и фактическим заданиям на режим нагрузки, установленных системным оператор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Оперативно-диспетчерское управл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Обеспеченности оперативно-диспетчерского персонала станции помещениями в соответствии с санитарными нормами и отраслевыми требов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Соответствия помещений, где размещено серверное оборудование, на допустимость режимов работы по наличию систем гарантированного или резервного электропитания и пожаротушения (включая регламент действия персонала и технического оснащ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Наличия Перечня необходимых инструкций, положений и технологических схем, предусмотренных Правилами технической эксплуатации электрических станций и сетей Российской Федерации, утвержденными Приказом Министерства энергетики Российской Федерации от 19 июня 2003 г. N 22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Наличия инструкций, указанных в Перечне, их соответствие обязательным требованиям по форме и содержанию и соблюдение сроков их пересмотра и порядка внесения изме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Наличия инструкций по регулированию режимов, производству оперативных переключений, предотвращению и ликвидации технологических нарушений (с указанием аварийно-допустимых перетоков в сечениях, аварийных уровней напряжения в узловых точках системы и технических минимумов объектов генер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орядка хранения оперативной документации, записи оперативно-диспетчерских переговоров и выходных документов, формируемых оперативно-информационными комплекс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Наличия комплекта необходимых схем, соблюдение сроков их пересмотра и порядка внесения изме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Наличия утвержденного перечня линий, оборудования и устройств релейной защиты и автоматики (далее - РЗА), средств диспетчерского и технологического управления (далее - СДТУ), распределенных по способу диспетчерского управления, с учетом решений вышестоящего органа оперативно-диспетчерского 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Наличия инструкции по диспетчерскому управлению, ведению оперативных переговоров и запис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Наличия утвержденного Положения о взаимоотношениях с субъектами электроэнергетики и его исполн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Наличия положений о взаимоотношениях с филиалами ОАО "Системный оператор единой энергетической системы" (далее - ОАО "СО ЕЭС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Наличия таблиц предельно допустимых нагрузок оборудования, находящихся в оперативном управлении или ведении оперативно-диспетчерского персонала 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Порядка ведения оператив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Порядка приема-сдачи смены оперативно-диспетчерским персоналом 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Использования при планировании режимов работы станции следующих данны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ноз потребления электрической энергии на соответствующий планируемому промежуток време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и электрических се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Осуществления долгосрочного планирования режимов на основании расчета балансов электрической энергии и мощности объектов оперативно-технологического (диспетчерского) управления региональной энергосистемы на периоды - год, квартал, меся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Осуществления краткосрочного планирования режимов на основании расчета балансов электрической энергии и мощности объектов оперативно-технологического (диспетчерского) управления региональной энергосистемы на каждый день недели, а также расчет диспетчерского граф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Использования для расчетов электрических режимов (в том числе перспективных планов и балансов) данных контрольных измерений потокораспределения, нагрузок и уровней напряжения в электрических сетях энергосист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Соответствия заданиям объема и диапазонов уставок устройств автоматической частотной разгрузки (далее - АЧР) и частотного автоматического повторного включения (далее - АПВ, ЧАПВ), объема нагрузок, подключаемых к специальной автоматике отключения нагрузки (далее - САОН). Наличие перечня потребителей, подключаемых к САОН, согласованного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Наличия графиков ограничения и временного отключения потребителей электрической энергии и согласованных с уполномоченными органами вл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Наличия регламента по разработке и согласованию годовых, месячных графиков ремонта оборудования с системным операто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Порядка оформления и реализации заявок на вывод оборудования в ремонт, наличие и порядок ведения картотеки или жур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Оформления имеющихся случаев невыполнения графика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Порядка коррекции диспетчерского графика нижестоящего уровня оперативно-диспетчерского управления при изменении режимных усло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Организации участия объектов управления на территории станции в регулировании частоты, напряжения и противоаварийном управлении в соответствии с требованиями директивн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Наличия характеристик регулирования и квартальных графиков напряжения в контрольных пунктах. Определение аварийных пределов снижения напряжения для контролируемых оперативно-диспетчерским персоналом станции узловых пун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Организации и осуществление измерений и расчетов, необходимых для управления режимами работы электростанции, в соответствии с требованиями распорядитель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Наличия у оперативно-диспетчерского персонала станции утвержденных суточных графиков активной нагрузки и резерва мощности. Соблюдение заданного граф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Наличия на диспетчерском пункте (далее - ДП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ной инструкции по производству переключений, соответствие ее Типовой инструкции по переключениям в электроустановках с учетом местных условий, согласованной с вышестоящим уровнем оперативно-диспетчерского 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ков лиц административно-технического персонала станции, имеющих право контролировать переклю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ых программ (порядок внесения изменений в программ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ня сложных переключений, порядок и периодичность его пересмо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Наличия на ДП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ной инструкции по предотвращению и ликвидации аварий, соответствие ее Типовой инструкции в ча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нностей, взаимоотношений и ответственности оперативного персонала всех уровней при ликвидации авар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ткого разграничения функций по ликвидации аварий между оперативным персоналом различных уровн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й по сохранению в работе выделившихся объектов и использованию их для разворота остановившихся блоков, включения в сеть и подъема нагруз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й оперативного персонала при снижении (повышении) частоты электрического тока и напря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тоятельных действий оперативного персонала при потере связ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ка лиц, имеющих право находиться на ДП во время ликвидации ава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ня мест электростанций, на которых имеются устройства пожаротушения и опо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Наличия аттестованного и лицензионного стандартного и прикладного программного обеспечения, реализующего основные функции оперативно-информационного управляющего комплекса (далее - ОИУ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Ведения учета и анализа всех случаев технологических нарушений в работе средств АСДУ и СДТУ, в т.ч. выявленных при техническом обслужи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Наличия планов мероприятий по развитию, совершенствованию и техническому перевооружению автоматических систем диспетчерского управления (далее - АСД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Соответствия помещений условиям на эксплуатацию оборудования и технических средств АСДУ. Порядок и периодичность измерений уровня возмущающих воздействий и поме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Наличия гарантированного электропитания средств ОИК, АСДУ, СДТУ от основных и резервных источников питания. Соблюдения периодичности проверки исправности систем электропи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Обеспечения средствами АСДУ, ОИК хранения ретроспективной информации с необходимой дискретностью о режимах работы контролируем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Наличия согласованных с диспетчерской службой и вышестоящей службой СДТУ графиков профилактических проверок и ремонтов средств АСДУ, СД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Наличия на ДП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 диспетчерской и технологической связ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й по пользованию устройствами СДТУ, АСДУ, ОИ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и о возможности использования обходных кан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дового графика профилактических и капитальных ремонтов оборудования СДТУ, АСДУ, ОИ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ок на вывод оборудования СДТУ, АСДУ из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и устройств релейной защиты и противоаварийной автоматики (РЗ и П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Наличия в службе РЗА перечня необходимых инструкций (должностных и эксплуатационных), положений (местных и типовых), схем (принципиальных и монтажных), их полнота, своевременность корректировки и пересмотра, а также наличие самих документов согласно перечн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Наличия инструкции по эксплуатации устройств РЗА для оперативного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Наличия утвержденных планов-графиков технического обслуживания устройств РЗА и противоаварийной автоматики, их выполн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Наличия документов, регламентирующих взаимодействие службы РЗА с субъектами параллельной работы по согласованию параметров настройки, уставок и характеристик устройств Р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Наличия перечня объектов и присоединений основной сети, на которых по условиям устойчивости при выводе быстродействующих защит должно вводиться оперативное ускорение резервных защи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Наличия утвержденных в установленном порядке вынужденных отступлений от требований быстродействия, селективности и чувствительности отдельных устройств Р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Наличия и порядок ведения журналов РЗА на ДП, наличие в нем записей работников РЗА по особенностям ведения режимов и других указаний, не учтенных в действующих инструкциях, режимных картах и таблиц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Наличия карт (таблиц) уставок РЗА в службе РЗА и у оперативного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. Наличия на ДП перечня воздушных линий (далее - ВЛ), на которых определение мест повреждения производится диспетчером электростанции. Наличие инструкций по определению мест повреждения на ВЛ с указанием методов определения мест короткого замыкания (далее - КЗ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. Контроля за выполнением противоаварийных и эксплуатационных циркуляров, указаний, приказов по изменению уставок, характеристик и режимов работы Р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. Организации учета и анализа действий устройств РЗА при авариях и нарушениях нормального режима работы оборудования, обобщение данных о работе эти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. Участия персонала службы РЗА в комиссиях по расследованию технологических нарушений в работе оборудования электростанции и се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. Разработки планов мероприятий по устранению нарушений обязательны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. Учета, контроля и выполнения обязательных требований по вопросам повышения надежности и безопасности работы энерг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7. Учета и расследования технологических нарушений в работе энергооборудования, разработка мероприятий по предупреждению нару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8. Выполнения мероприятий по актам расследования технологических нару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. Проведения производственных совещаний с руководителями цехов, подразделений и служб по вопросам противоаварийной работы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Работа с персоналом на предприят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. Подготовки персонала (укомплектованность, порядок подготовки, текучесть кадров и ее причин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. Организации и своевременности проверки знаний у директора, главного инженера, ответственного за электрохозяйство, технического руководителя и его заместителя, инженера по охране труда и др.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2. Наличия, качества и выполнения годовых и месячных планов работы с персоналом, организация контроля за их выполнением со стороны руководящего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3. Подготовки, организации и проведения противоаварийных и противопожарных тренировок с персоналом (тематика, качество, периодичность, охват, оформл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. Проведения инструктажей всех видов, их качество и эффектив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5. Организации повышения квалификации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. Наличия приказа по предприятию о закреплении за ответственными лицами зданий, сооружений и террито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. Наличия приказа о назначении лиц, ответственных за периодический осмотр и техническое обслуживание зданий и сооружений в подразделениях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8. Наличия приказа (распоряжения), определяющего должностное лицо, на которое возложена ответственность за работу с персона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9. Наличия утвержденного перечня действующих инструкций и технологических сх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0. Обеспеченности персонала положениями, должностными и производственными инструкциями, инструкциями по охране труда, их содержание и соответствие обязательным требованиям. Ознакомление с ними должностных л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Соблюдение правил безопасности при эксплуат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установок и профилактика травматиз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1. Наличия приказа, определяющего состав комиссий по проверке знаний норм и правил работы в электроустановках рабочих и служащих. Наличия утвержденного графика проверки знаний. Правильность ведения протоколов (журналов) проверки зн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2. Соблюдения правил безопасности при проведении работ на электротехническом оборудовании (нарядная система, подготовка рабочих мест, состояние блокировок, заземления, комплектность и испытания защитных средств, инструмента и приспособлений). Наличие документации по планово-предупредительным ремонтам (далее - ППР) или технологических кар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3. Наличия данных по измерениям уровней напряженности электрического и магнитных полей во всей зоне, где может находиться персон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4. Наличия санитарно-технических паспортов зданий и сооружений, соблюдение уровней вибрации, шума, загазованности, освещенности и температуры на рабочих местах. Работу вентиляционных установок и кондицион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5. Наличия и ведения журналов учета нарядов и распоряжений, правильность их заполнения. Правильность оформления и хранения нарядов, папки действующих и закрытых нарядов, соответствие их норматив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. Наличия и состояние аптечек и сумок первой помощи, комплектность, наличие списков медикаментов и ответственного работника за пополнение аптеч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7. Работы командированного персонала. Организации допуска (наличие списков, разрешений на производство работ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8. Организации работы кабинетов по ТБ, проведение дней ТБ и смотров-конкурсов. Проработка обзоров по травматизму. Личное участие руководителей в днях Т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Эксплуатация гидротурбинного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9. Наличия технических паспортов на оборудование и технологические узл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. Наличия актов рабочих комиссий и акта приемочной комиссии по приемке оборудования объектов станции в эксплуа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1. Наличия документации по результатам испытаний гидротурбинного оборуд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иемосдаточных и периодических (1 раз в 6 мес. - 6 лет в зависимости от оценки вибрационного состояния) вибрационных испытаний и осмотров ста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бовых частей обмоток статора и опорных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еских (2 раза в год и после капремонтов) испытаний герметичности камер рабочих колес гидротурбин, эксплуатирующихся в режиме синхронного компенса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 потребляемой в режиме синхронного компенсатора мощности (до и после капремонта) гидроагрег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группового регулирования активной мощ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осдаточные и ежегодные испытания на герметич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перевода гидроагрегата в режим синхронного компенса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нергетические характеристики по испытаниям индексным методом (для всех турбин), абсолютным методом, как минимум для одного гидроагрег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брационные испытания напорных металлических трубопро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авлические испытания гидротурбинного блока (величины потерь напора по каждому участку тракта, пульсации давления в проточном тракте, эффект эжекции и т.д.) - для одного из бло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одпятника одного гидроагрегата для определения запаса надежности (максимальная нагрузка, потери на трение, температура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2. Наличия разрешения акционерного общества на временную эксплуатацию гидроагрегата с вибрацией, превышающей допустимые нор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3. Наличия положений о структурных подразделениях, обслуживающих гидротурбинное оборудование, и приказа по предприятию о распределении функций по обслуживанию оборудования, зданий, сооружений и коммуникаций между подразделениями ГЭ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4. Наличия утвержденных инструкций и схем на рабочих местах, в цехах согласно утвержденному перечн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5. Состояния производственных и должностных инструкций по обслуживанию гидротурбинного оборудования, их качество, своевременность пересмотра, правильность внесения изменений и допол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6. Наличия чертежей и схем, в том числе на видных местах в помещениях установок, своевременность внесения изменений, пересмотров. Наличие комплекта схем у оперативного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7. Наличия заводских инструкций по эксплуатации оборудования 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8. Ведения журналов технического обслуживания по видам оборудования с внесением в них сведений по выполненным работам по техобслуживанию (осмотры, контроль, смазка, ремонт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9. Наличия местных инструкций по эксплуатации турбин, вспомогательного оборудования станции, составленных на основе данных заводов-изготовителей, результатов спец. испытаний и опыта эксплуатации, с указанием режимов работы, предельных параметров, перечня контрольно-измерительной аппаратуры гидроагрегата, порядка подготовки к пуску; пуска и останова, осмотров, обслуживания гидроагрегата; эксплуатационных режимов в период пропуска паводка, в зимний период; порядка ликвидации аварийных нару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. Наличия утвержденной главным инженером станции специальной программы опробования механического оборудования при подготовке к пропуску половодья (паводка). Проведение данного вида опро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1. Наличия инструкций и рекомендаций изготовителей, проектных организаций по контролю за креплением гидроагрегатов, методам, периодичности и параметрам затяжки крепления, контролю и замене шпилек крепления гидроагрег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2. Наличия нормативных характеристик гидроагрегатов, составленных на основании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X. Организация эксплуатации гидротурбинного 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ханической части генерат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3. Наличия обозначений на основном и вспомогательном оборудовании, соответствие их обозначениям в технологических и других схем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4. Наличия и выполнение графиков проверок, осмотров, переключений, смазки, опробований резервного оборудования с указанием персонала, выполняющего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5. Обеспечения полной автоматизации гидроагрег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6. Обеспечения системой регулирования гидротурбины следующих режим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ий пуск и останов гидроагрег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ойчивая работа на всех режим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регулировании частоты энергосистемы с уставкой статизма 4,5 - 6,0% и пределов мертвой зоны по частоте, заданной энергосистем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вное перемещение регулирующих орг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гарантий регул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ое изменение ограничения максимального открытия направляющего аппарата при изменении нап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ое и ручное изменение комбинаторной зависимости по нап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7. Обеспечения постоянной работы системы группового регулирования активной мощ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8. Наличия готовности к немедленному переводу в генераторный режим гидроагрегатов, работающих в режиме синхронного компенсат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9. Обеспечения постоянной готовности гидроагрегатов, находящихся в резерве, к немедленному автоматическому пус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0. Выполнения требований к положению турбинных затворов и направляющих аппаратов на работающих, остановленных гидроагрега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1. Организации учета стока воды через гидротурбины и створ 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2. Наличия табличек с предельными нагрузками для ремонтных площадок, перекрытий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3. Наличия антикоррозийной защиты оборудования, организация контроля за эффективностью антикоррозион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4. Обеспечения длительности перевода гидроагрегата в режим синхронного компенсатора не более 1 мину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5. Наличия не менее чем на двух сегментах подпятника термосигнализаторов для обеспечения сигнализации и защиты подпятника. Наличие карты уставок защит и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6. Наличия термосопротивлений в каждом сегменте, а также по два термосопротивления в маслованне каждого подпятника. Измерение и запись температуры подпят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7. Наличия визуального контроля и сигнализации уровня масла в подпятнике и движения охлаждающей воды на сливе маслоохладителей подпят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8. Наличия на масломерных стеклах котлов маслонаполненных установок (далее - МНУ), маслованн подпятника и направляющих подшипников рисок с нормальным уровнем и его предельными отклонениями с указанием их в местной и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9. Обеспечения периодического (по графику) и внеочередного анализа и визуального контроля турбинного масла в маслонаполненном оборудовании и маслохозяйствах 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. Организации химанализов турбинного масла в системах регулирования и смазки гидротурб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1. Наличия на станции неснижаемого запаса турбинного мас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2. Соответствия параметров генераторов, давления и температуры масла, удельного сопротивления и температуры дистиллята, вибрации подшипников, сопротивления изоляции обмоток. Причины несоответствия, принимаемые меры по их устра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3. Оснащенности приборами контроля, устройствами защиты и автоматики, их работоспособ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4. Своевременности и полноты выполняемы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5. Соответствия режима работы турбоагрегатов заводским инструкциям и рекомендациям. Время нахождения турбоагрегата в не рекомендуемой заводом-изготовителем зо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. Эксплуатация распределительных устрой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редств защиты от перенапря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6. Состояния и соответствия обязательным требованиям оборудования распред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7. Соответствия номинальных значений (паспортных) оборудования фактическим нагрузк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8. Соответствия нормативным требованиям технического состояния масляных выключателей (состояние вводов, уровни масла, состояние гидрозатворов и дыхательных отверст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9. Состояния и эксплуатации другого высоковольтного оборудования распредустройств и молние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0. Состояния средств защиты от перенапряжений (разрядников, регистраторов срабатывания, дугогасящих катушек и др.); соответствие их характеристик проекту и расче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1. Оснащенности и состояния средств определения мест повреждения на ВЛ (фиксирующие приборы, указатели повреждений фаз, осциллографы, ИК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2. Наличия и выполнения графиков осмотров оборудования, профилактических испытаний и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3. Состояния территории, сооружений и помещений (ограждение, освещение, подъездные пути, планировка, маслосборники и маслоприемни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4. Состояния оперативной и техн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5. Наличия графиков и выполнение планово-предупредительных ремо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. Эксплуатация трансформаторов и масляного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6. Установки трансформаторов (реакторов), соблюдение уклонов крышки и маслопроводов трансформаторов. Техническое состояние трансформаторов, масляных баков трансформаторов, реакторов, расширителей, системы охлаждения (течи, уровни масла, окраска, наличие надписей, заземление, контроль температуры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7. Технического состояния высоковольтных вводов трансформаторов (изоляция, маслонаполнение, давление, контактные выводы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8. Наличия устройств защиты и регенерации масла. Качество масла. Их соответствие норматив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9. Режима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0. Профилактических испытаний и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1. Оснащенности приборами контроля и устройствами защиты. Их исправность, готовность к действ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2. Состояния и соответствия действующим нормативным требованиям средств пожаротушения, маслоприемных устройств и маслосбор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3. Ведения техн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4. Организации, качества и своевременности ремонт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I. Содержание трансформаторных масел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5. Состояния средств защиты масла от старения в процессе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6. Соответствия объемов и периодичности испытаний масла из электрооборудования установленным норматив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7. Наличия необходимых запасов трансформаторного масла и условия его хранения, осуществление контроля за его состоя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8. Состояния масляного хозяйства на предприятии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а хранения масе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лоаппаратн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ционарных маслопро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вижного маслоочистительн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9. Правильности ведения технической документации на трансформаторные мас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II. Собственные нужды (СН) станции и эксплуатац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бельного хозяйст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0. Технического состояния и организации эксплуатации распредустройств собственных нужд (далее - СН). Наличие утвержденных ремонтных схем собственных нуж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1. Соответствия схемы электроснабжения ответственных механизмов от сетей собственных нужд станции проек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2. Обеспечения надежности электроснабжения ответственных механизмов при потере собственных нужд в аварийных ситуа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3. Наличия аварийного электроснабжения гидроприводов аварийно-ремонтных затворов гидроагрегатов в случае потери их электроснабжения от собственных нужд и аккумуляторной станции (наличие автономных источников питания с автоматическим запуско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4. Наличия возможности аварийного закрытия аварийно-ремонтных затворов гидроагрегатов начальником смены 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5. Анализа схем СН с учетом обеспечения их надежности в нормальных, ремонтных и аварийных режим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кционирование ш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ий ввод резервного питания любой секции шин СН при исчезновении на ней напря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самозапуска всех ответственных электродвигателей механизмов от резервного источника питания при действии устройств автоматического включения резерва (далее - АВР) шин С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е источников питания СН по системам и секциям шин с учетом действия АВР и сохранения в работе механизмов СН при исчезновении напряжения на секции. Источники рабочего и резервного питания должны быть присоединены к разным секциям распределительны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е механизмов СН по секциям на случай выхода из строя одной се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надежного питания механизмов СН при несинхронной работе шин (частей) электростанции (секционирование шин высокого напряжения, выделение энергоблоков на отдельные шин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полного или частичного отделения питания механизмов СН станции от системы с наименьшей потерей рабочей мощности при понижении частоты и напря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сть присоединения к шинам СН сторонних потребителей (за исключением станций с блоками и отсутствия в данной местности распределительных 0. сете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3. Осуществления электропитания схем тепловой автоматики и измерений (далее - ТАИ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разбивкой по группам потребителей (защиты, сигнализация, приборы, автоматика) через самостоятельные аппараты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 сигнализации должно быть обеспечено при полной потере питания как любой группы потребителей, так и одного из в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сть АВР питания устройств ТАИ и исправность сигнализации наличия напряжения питания проверяются по графику, утвержденному главным инжене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ие уставок технологических защит с действием электрических защит для обеспечения нормальной работы в условиях успешного самозапуска электропри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4. Наличия резервирования с АВР электрического питания панелей технологических защит и сборок задвижек ответственных запорных и регулирующих органов, обеспечивающих отключение основного оборудования в аварийных случа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5. Наличия схемы трассировки взаиморезервирующих кабельных ли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6. Наличия двойного взаиморезервируемого питания комплексных технологических защи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7. Наличия перечней сложных переключений, типовых программ (бланков) переклю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8. Обеспечения разделения трасс взаиморезервирующих ответственных кабельных линий с прокладкой в разных кабельных сооружениях в металлических коробах вне кабель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9. Наличия нормальных и ремонтных сх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0. Обеспечения всех сборок и кольцевых магистралей постоянного тока резервным пит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1. Наличия двух систем шинок щита управления, питающихся по отдельному кабелю, для всех устройств релейной защиты, электроавтоматики и управления основными агрегатами станции, в т.ч. электродвигателями механизмов СН с питанием цепей оперативного постоянного то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2. Надежного обеспечения одновременного пуска всех эл. двигателей постоянного тока аварийных маслонасосов станции (график опробования и его выполн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3. Наличия указаний в инструкциях по эксплуатации аккумуляторных батарей (далее - АБ) о допустимых нагрузках (по току и времени). Действия персонала в случае превышения допустимого времени аварийного разря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4. Наличия отдельного подзарядного устройства для подзарядки хвостовых элементов А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5. Проведения 1 раз в 1 - 2 года контрольного разряда батареи для определения ее фактической ем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6. Проведения 1 раз в месяц измерений напряжения, плотности и температуры электролита каждого элемента А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7. Проведения ежегодного анализа электролита кислотной А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8. Измерения сопротивления изоляции 1 раз в меся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9. Наличия двойного взаиморезервируемого питания (основное - от шин 0,4 кВ, резервное - от АБ) комплектных технологических защи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0. Обеспечения питания электроприводов отсечных клап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1. Наличия и работоспособ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 контроля изоляции на шинах постоянного тока, сигнализации при снижении сопротивления изо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 контроля, сигнализации и поддержания уровня напряжения на шинах постоянного тока в заданных предел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2. Эксплуатационного обслуживания устройств АВР СН, обеспечение успешного самозапуска при перерывах питания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3. Наличия графиков (их выполнение) опробования всех устройств АВР электроприводов механизмов СН и АВР элементов питания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4. Наличия и состояния местных инструкций, программ по обслуживанию и опробованию устройств АВ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5. Периодической проверки положений переключающих устройств и осмотр аппаратуры АВР оперативным персоналом (1 раз в смен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6. Наличия (выполнения) схемы запрета АВР питания РУ СН в случае отказа выключателя отходящих ли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7. Обеспечения питания эл. двигателей устройств охлаждения трансформаторов с принудительной циркуляцией масла от двух источников с применением АВ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8. Согласования уставок АВР, РЗА, технологических защит и блокировок механизмов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9. Наличия перечня всех устройств АВР с кратким указанием факторов запуска и уста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0. Обеспечения надежной работы электроприводов технологического оборудования при перерывах питания СН (обеспечение успешного самозапуск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1. Проведения анализа действия устройств автоматики, регулирования и защиты (в целях обеспечения успешного самозапуска) для нормальных и ремонтных режимов работы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2. Проведения анализа условий самозапуска, расчета самозапуска с предварительной оценкой успешности самозапуска и разработка мероприятий, обеспечивающих быстрое восстановление технологического режима после перерыва питания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3. Наличия перечня эл. приводов механизмов, участвующих в самозапус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4. Проведения экспериментальной проверки режимов самозапу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5. Пересмотра расчета режима самозапуска и проведение дополнительных испытаний режимов самозапуска при изменениях в первичной схеме, изменение состава оборудования, схемы пи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6. Наличия групповой защиты минимального напряжения для отключения неответственных и ответственных механизмов СН в режимах самозапуска или длительного снижения (исчезновения) напряжения на шинах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7. Наличия перечня электроприводов неответственных и ответственных механизмов, подлежащих отключению групповой защитой минимального напря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8. Обеспечения надежной работы механизмов СН при снижении частоты и напряжения до значений, угрожающих их бесперебойной раб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9. Наличия на станции делительной автоматики по частоте для выделения электростанций или их частей со сбалансированной нагрузкой на питание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0. Расчета и обеспечение примерного баланса нагрузки выделившейся части станции в нормальном, ремонтных и аварийных режим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1. Соблюдения требуемых условий для надежной работы дистанционной автоматики (далее - ДА), минимальное число срабатывающих выключ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лючения сложных операций по переключениям и телеотключ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2. Наличия 2-х пусковых органов в схеме 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3. Проведения анализа селективности действия ДА, введение (при необходимости) дополнительных пусковых и блокирующих импульсов (по снижению напряжения, по значению и направлению мощн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4. Наличия и работоспособности АЧР с ЧАПВ, проведения анализа режимов работы АЧР с ЧАПВ при работе ДА в части обеспечения сбалансированности нагрузки на выделившейся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5. Разработки мероприятий по обеспечению сбалансированной нагрузки на выделившейся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6. Наличия резервных возбудителей, соответствие их типам основного возбуждения генераторов, обеспечения форсировочных характеристик. Возможность (быстрого) перевода с основного возбуждения на резервное и обратно без отключения генератора от се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7. Обеспечения номинального уровня напряжения на шинах СН, поддержание напряжения (в автоматическом режим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8. Обеспечения питания электродвигателей устройств охлаждения трансформаторов (реакторов) СН от 2-х источников, а для трансформаторов с принудительной циркуляцией масла - с применением АВ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9. Наличия и исправное состояние блокировок безопасности в распределительных устройствах. Наличие письменного указания по станции с перечнем лиц, по разрешению и под руководством которых разрешается деблокировать блокиров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0. Обеспечения рабочим и аварийным освещением рабочих мест во всех помещениях и на открытой территории 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1. Наличия и исправности автоматики переключения аварийного освещения на аккумуляторную батарею или другой независимый источн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2. Проведения периодической проверки и осмотров осветительной се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автомата аварийного осве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исправности аварийного освещения при отключении рабоче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3. Соответствия схемы сети освещения проект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4. Наличия питания по отдельным линиям сети внутреннего, наружного, охранного освещения с управлением сетью наружного и охранного освещения с главного щита управления (далее - ГЩУ) или центрального щита управления (далее - ЦЩ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5. Наличия у оперативного персонала: схем сети освещения, запаса плавких калиброванных вставок, ламп всех напряжений, переносных электрических фонар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6. Наличия на рабочих местах оперативного персонала схем и инструкций (согласно перечню, утвержденному гл. инженером), их своевременный пересмот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7. Наличия в местной инструкции разделов по действиям персонала при следующих нарушениях в схемах С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источников питания С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роткое замыкание на секции (полусекции) СН или не отключившееся короткое замыкание на ее присоедин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роткое замыкание на шинах щита 0,4 к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чезновение напряжения постоянного тока на одной из секций щита питателей пы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чезновение напряжения на щите постоянного тока аккумуляторной батаре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ые режимы на вспомогательных механизм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двигателях системы охлаждения т-ров, выход из строя вентиляторов охлаждения электродвиг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ыскание замыкания на "землю" в электросети С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чезновение осве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связ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ый сброс электрической нагрузки электростанций с потерей С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чный сброс нагрузки электростанции (отключение генератора, механизмов котл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держание уровня напряжения на шинах СН при потере возбуждения генерато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8. Наличия в местных инструкциях по эксплуатации электрооборудования и должностных инструкциях оперативного персонала конкретных разделов по предупреждению и ликвидации аварий, требования которых обязательны для данного работ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9. Участия оперативного персонала в противоаварийных тренировках с отработкой при их проведении требований разделов инструкции по предупреждению и ликвидации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0. Выполнения оперативным персоналом графиков опробования и профилактических осмотров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1. Наличия и выполнения графиков (перспективных, годовых, месячных) ремонта и технического обслуживания электрооборудования СН 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2. Наличия в графике ремонта СН следующего оборуд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-0,4 кВ (общестанционные), РУ 0,4 кВ ГЩУ, ХВО, мазуто-насосной, вводных шкафов сборок задвиж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щитов постоянного тока, аккумуляторных батарей, зарядных и подзарядных агрегатов А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и освещения, щитов и сборок освещения, аппара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 сетью осве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емляющих ножей и заземления РУ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3. Выполнения регламента и объема работ в соответствии с обязательными требованиями при проведении ремонтов электрооборудования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4. Наличия и соответствия ремонтной документации на электрооборудование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5. Наличия и выполнения графиков (перспективных, годовых, месячных) технического обслуживания РЗА электрооборудования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6. Наличия и выполнения графиков профилактических испытаний электрооборудования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7. Выполнения регламента объема технического обслуживания при проверке устройств релейной защиты и автоматики (далее - УРЗА)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8. Наличия и соответствия фактически выполненному монтажу исполнительных схем вторичной коммутации электрооборудования СН (принципиальные, монтажные, развернутые принципиально-монтажные). Пересмотр исполнительных схем - при внесении изменений в Р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9. Наличия перечня и выверенных технологических исполнительных схем вторичной коммутации электрооборудования С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0. Наличия инструкций по эксплуатации УРЗА и таблиц положений переключающи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1. Наличия паспортов-протоколов с оформленными в них результатами технического обслуживания Р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2. Наличия у производителей работ в РЗА допуска к самостоятельным проверкам соответствующи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3. Наличия у оперативного персонала карт уставок РЗА (своевременный пересмотр их при изменении уставо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4. Ведения "Журнала релейной защиты, автоматики и телемеханики", содержание в записях (перед вводом УРЗА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й о проведенной рабо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й в порядке обслужи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й о готовности УРЗА к включению в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5. Ознакомления всего оперативного персонала, в зону обслуживания которого входит вводимое РЗА, с записями в журнале Р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6. Обеспечения селективности в цепях оперативного тока, наличие на автоматах и колодках предохранителей в цепях РЗА маркировки с указанием назначения и то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7. Наличия и выполнения графика технических осмотров Р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8. Наличия согласования уставок технологических защит с действием электрических защи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9. Наличия в указаниях по РЗА для нормальных и ремонтных схе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й переключателей оперативных цепей и цепей напряжения делительной автоматики по частоте для возможных режимов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переключателей цепей напряжения АЧР для нормального и ремонтных режи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й корректировки типовых программ и бланков переключений при включении новых или изменениях в установленных Р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0. Обеспечения гарантированным электропитанием СДТУ (от АБ, агрегатов бесперебойного питания (АБП), наличие АВР в схеме питания СДТ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1. Соответствия уровня эксплуатации аккумуляторных батарей, применяемых в схемах питания СТ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2. Наличия и ведения в соответствии с типовым положением о службе СДТУ эксплуатационно-технически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3. Оформления вывода из работы средств диспетчерской связи и систем телемеханики оперативной заяв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4. Наличия и выполнения графика проверки и ремонта СД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5. Наличия и выполнения графика осмотра аппаратуры СД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6. Обеспечения главного щита управления станции и работоспособность устройств, панелей, пультов СДТУ, указывающих их назначение в соответствии с диспетчерскими наименов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7. Наличия (утвержденных гл. инженером станции) перечней инструкций и технологических схем участка СДТУ. Своевременный их пересмотр. Соответствие инструкций по эксплуатации оборудования СДТУ обязатель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8. Наличия в должностных инструкциях персонала СДТУ разделов по предупреждению и ликвидации аварий, требования которых обязательны для выполнения этим лиц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9. Наличия в тематике противоаварийных тренировок, проводимых с персоналом СДТУ, вопрос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персонала при исчезновении электропитания на аппаратуре СД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я связи с диспетчером энергосистемы или сетевого предприятия при аварии с полным сбросом электрической нагрузки с потерей СН ТЭ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0. Наличия в местных инструкциях по эксплуатации СДТУ указаний о порядке действия дежурного персонала в условиях сильных поме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1. Проверки самозапуска механизмов собственных нуж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2. Наличия, характеристики и исправности резервных источников питания ответственных механизмов и устройств. Состояние и эксплуатация аккумуляторных батарей. Состояние сети постоянного то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3. Эксплуатации электродвигателей механизмов собственных нуж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4. Автоматики перевода станции на сбалансированную нагрузку, ее работоспособность, выделение агрегатов для работы на собственные нуж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5. Состояния оперативной и технической документации по сетям собственных нуж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6. Организации контроля за тепловым режимом работы кабелей в кабельных сооружениях (каналах, полуэтажах, тоннелях, шахтах, галереях). Дренирование кабельных кан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7. Состояния трассировки и раскладки кабелей, уплотнений мест прохода через стены и перекрытия, отсутствие горючих наружных покровов кабелей, проложенных в кабельных сооруж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8. Соблюдения сроков и норм испытания каб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9. Состояния вентиляционных устройств и пожарная безопасность кабельных сооружений. Стационарные системы пожаротушения. Их соответствие норматив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0. Состояния технической документации по кабельному хозяйств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V. Аккумуляторные установ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1. Наличия квалифицированного обслуживающего персонала и обеспеченность его спецодеждой и специнвентар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2. Наличия журналов осмотров и проведения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3. Наличия и соответствия действующим нормам приборов для контроля напряжения, степени разряда АБ и температуры электроли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4. Наличия устройств контроля изоляции. Их соответствие действующим норм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5. Наличия приточно-вытяжной вентиляции. Ее соответствие действующим норм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6. Наличия разделительного трансформатора между цепями постоянного и переменного тока при применении выпрямительных устройств, наличие сигнализации об отключении выпрямитель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V. РЕлейная защита и автомат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7. Обеспеченности всего работающего электрооборудования устройствами релейной защиты от всех предусмотренных обязательными требованиями видов повреждений и соответствие их фактическим режимам работы первичн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8. Наличия расчетов уставок, селективности и чувствительности защитных устройств в цепях оперативного тока, их согласование с проектной организацией, соблюдение периодичности их пове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9. Наличия выведенных из работы устройств РЗА, измерительных приборов на действующем оборудовании из-за неисправности, незаконченности монтажа и наладки. Принимаемые ме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0. Соблюдения требуемой периодичности и объемов техобслуживания устройств Р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1. Проведения анализа неправильных действий Р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2. Наличия и состояния средств электрических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3. Укомплектованности подразделений, обслуживающих устройства РЗА, квалифицированным персона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4. Состояния техдокументации по устройствам РЗА (принципиальные, монтажные, структурные схемы, паспорта-протоколы, заводская документац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5. Наличия и состояние инструкции для оперативного персонала по обслуживанию устройств Р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6. Своевременности проведения государственной поверки приборов учета. Организации ремонтов средств уч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VI. Средства диспетчерского и технологическ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 и связи (СДТУ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7. Наличия, состояния и эксплуатации высокочастотных и воздушных линий связи, оперативной и внутриобъектовой связ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8. Наличия, состояния и эксплуатации устройств телемеха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9. Обеспечения надежности электропитания СДТУ и его резервир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0. Обеспеченности оперативного персонала средствами связи и оперативно-диспетчерской информ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1. Организации эксплуатации СДТУ и контроль за устранением возникающих неисправ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VII. Эксплуатация кабельных и воздушных ли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передач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2. Выполнения мероприятий по предупреждению повреждений кабельных линий (далее - КЛ); составление и выполнение графиков осмотра КЛ, оформление результатов обходов и осмотров трасс КЛ, устранение выявленных нарушений. Соблюдение охранных зон КЛ, наличие знаков на трассах К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3. Ведения и хранения технической документации на КЛ - составление паспортов КЛ, наличие и состав архивных папок К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4. Наличия установленных для каждой КЛ наибольших допустимых токовых нагрузок, проведение периодических измерений нагрузок и температуры нагрева К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5. Мероприятий по антикоррозийной защите металлических оболочек КЛ - покрытие металлических оболочек кабелей, проложенных в кабельных сооружениях, негорючим антикоррозийным составом, проведение измерений блуждающих токов, составление потенциальных диаграмм К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6. Контроля температуры и влажности в кабельных помещениях (каналах, полуэтажах, тоннелях, шахтах, галереях) и открытых трассах. Дренирование кабельных каналов. Отсутствие горячих трубопро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7. Состояния трассировки и раскладки кабелей, уплотнений мест прохода через стены, потол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8. Состояния кабелей и металлоконструкций по внешнему осмотру в кабельных помещениях и в открытых трасс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9. Испытания кабелей. Соблюдения сроков и норм испытания каб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0. Наличия местных инструкций по эксплуатации В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1. Организации технического обслуживания и ремонта ВЛ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периодических и внеочередных осмотров (без подъема на опору и верховых, выборочны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илактические проверки, измерения, плановые устранения деф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отдельных работ, соблюдение сроков и объема ВЛ капитального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2. Наличия на опорах условных обозначений, нумерации, предупредительных плакатов или знаков. Соответствие правилам ширины просеки по трассе ВЛ. Наличие в охранной зоне складирования материалов, автостоянок и т.п. Отклонение опор от вертикальной оси вдоль или поперек оси линии сверх допустимых норм, деформации отдельных частей опор, наличие трещин и повреждений приставок и фундаментов, обнажения арматуры ж/б стоек или приста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3. Соответствия заглубления фундаментов, стоек, приставок, опор проекту; отсутствие загнивания деревянных элементов опор сверх допустимых норм. Состояние антикоррозионного покрытия металлических опор и металлических деталей железобетонных и деревянных опор, а также стальных тросов и оттяж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4. Соответствия стрел провиса проводов и расстояний от проводов ВЛ до земли и до пересекаемых объектов; между фазами, между проводами разных ВЛ или ВЛ и проводами других линий, проложенных на общих опорах, проекту или допустимым значениям; наличие гасителей вибрации, предусмотренных проектом ВЛ, их смещение от места установки. Наличие разрегулировки проводов в одном или нескольких промежуточных проле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5. Наличия в эксплуатации дефектных изоляторов, отклонения от вертикального положения поддерживающих гирлянд изоляторов сверх допустимого значения; загнутых штырей и разогнутых крюков (для крепления штыревых изолят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6. Отсутствия у заземляющих спусков на опоре и у земли повреждений, обрывов, коррозии выше допустимого. Наличие скоб, крепящих заземляющие спуски к опоре. Наличия выступания заземлителей над поверхностью земли. Выполнение измерений сопротивления заземляющих устройств оп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7. Соответствия внешнего искрового промежутка трубчатых разрядников заданной величине, отсутствие смещения разрядников от проектного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8. Обеспеченности подразделения электрических сетей специальными машинами, механизмами, транспортными средствами, оснасткой, инструментом и приспособлениями, необходимыми для производства работ, связанных с эксплуатацией ВЛ, и также средствами связи. Разработка организационно-технических мероприятий по сокращению продолжительности аварийных простоев ВЛ. Создание на предприятии аварийных запасов стоек, проводов, изоляторов, арматуры и других материалов для ликвидации повреждений ВЛ. Хранение материалов аварийного запа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9. Обеспеченности предприятия и его структурных подразделений необходимой нормативно-технической документ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0. Наличия перспективного календарного и годового плана-графика технического обслуживания и ремонта ВЛ, месячного плана-графика отключений ВЛ. Ведение листков осмотра, журнала учета работ на ВЛ, журнала неисправностей (дефектов) ВЛ; ведомосте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й расстояний, габаритов и стрел провеса про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и измерения сопротивления заземления оп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изоляции В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я переходных сопротивлений соединений про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1. Составления паспортов на ВЛ, поопорных схем В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VIII. Организация ремонтов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2. Наличия перспективных планов ремонтов, модернизации и реконструкции оборудования, сооружений и зданий. Организация годового планирования ремо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3. Организации подготовки к ремонтам. Обеспеченность ремонтным персоналом, материалами, запчаст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4. Достаточности планируемых ремонтов и объемов ремонтных работ. Включение в объемы ремонта мероприятий по директивным документам и других противоаварийных мероприятий. Выполнение объема плановых работ при ремон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5. Производства ремонтных работ, наличия необходимой организационной, проектно-технической и технолог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6. Организации приемки оборудования из ремонта. Качество выполнения работ (технико-экономические показатели, вынужденные остановки и повторные ремонт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7. Выполнения текущих ремонтов оборудования. Своевременность устранения дефектов на оборудовании, зданиях и сооруж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X. Организация ремонта и содержания зданий и сооружен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й санитарно-технических устройств и сет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8. Технического состояния зданий и сооружений (внешний вид, кровля, остекление, подъезды, отсутствие трещин, обрушений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9. Наличия приказа или другого документа о закреплении за подразделениями предприятия территории,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0. Наличия утвержденных инструкций по эксплуатации зданий и сооружений, по содержанию территории. Соблюдение графиков осмотров зданий и сооружений, оформление результатов осмотров, устранение выявленных дефектов. Наличие приказов о создании смотровых комисс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1. Наличия и состояния технических паспортов зданий и сооружений; их соответствие нормативным докумен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2. Соблюдения периодичности и объема наблюдения з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м зданий и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адкой фундаментов зданий, сооружений и оборудования, деформацией строительных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м подкрановых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ом грунтовых вод на промплоща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3. Регистрации в журналах технического состояния зданий и сооружений обнаруженных дефектов с установлением сроков их выпол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4. Наличия табличек на всех перекрытиях с указанием предельных нагруз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5. Контроля за эффективностью защиты от коррозии металлических конструкций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6. Соблюдения обязательных требований по содержанию в исправном состоянии и чистоте площадок, конструкций, приямков и п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7. Соблюдения требований проведения периодического технического освидетельствования технологических систем, оборудования,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8. Выполнения планов ремонтов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9. Состояния территорий предприятия, проездов, выполнение охранны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. Оборудование, работающее под давление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0. Проверки выполнения требований Федерального закона от 21 июля 1997 г. N 116-ФЗ "О промышленной безопасности опасных производственных объе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1. Наличия лицензии органов Ростехнадзора по эксплуатации оборудования, работающего под давлением более 0,07 М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2. Наличия договора страхования риска ответственности за причинение вреда при эксплуатации опасного производственного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3. Наличия свидетельства о регистрации опасных производственных объектов в государственном реест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4. Организации и эффективность осуществления производственного контроля и ведомственного надзора за безопасной эксплуатацией сосудов, работающих под д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5. Организации обучения, аттестации и проведения проверки знаний обслуживающего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6. Организации проверки знаний требований Правил, норм и инструкций по безопасности у руководителей и специалис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7. Наличия и содержания требуемой Правилами техн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8. Своевременности и качества обследований опасных производственных объектов, проводимых администрацией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9. Соответствия технического состояния и уровня обслуживания сосудов, работающих под д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0. Выполнения мероприятий по обеспечению безопасной эксплуатации объектов, разработанных во исполнение решений и указаний органов власти и по материалам расследований аварий и несчастных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1. Выполнения постановлений, приказов и указаний Ростехнадзора, а также выданных предпис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I. Эксплуатация тепловых установ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2. Наличия приказа о назначении ответственного за исправное состояние и безопасную эксплуатацию тепловых энергоустановок организации, его замест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3. Наличия приказа (распоряжения) по организации о назначении ответственных за исправное состояние и безопасную эксплуатацию тепловых энергоустановок цехов и учас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4. Наличия и подготовку персонала. Организацию и проверку знаний Правил технической эксплуатации тепловых энергоустановок, производственных и должностных инструкций, инструкций по охране труда. Организацию обучения, стажировки, допуска к работе, проведения противоаварийных тренировок. Наличие и оформление журналов проверки знаний, состав комиссий, допуск к спецрабо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5. Наличия и организацию круглосуточного управления режимами работы тепловых энерг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6. Обеспечения рабочих мест дежурного персонала средствами связи, технической документацией, противопожарным инвентарем, инструментом, запасными частями и материа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7. Выполнения обязательных требований в части наличия на рабочих местах эксплуатационного персонала оперативных схем тепловых энергоустановок и их соответствие фактическому состоянию указанного на схемах оборудования и соответствия маркировок, нанесенных на оборудовании и на схем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8. Наличия на рабочем месте эксплуатационного персонала утвержденных руководством организации должностных и эксплуатационных инструкций и своевременность их пересмо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9. Выполнения своевременного и качественного технического обслуживания и ремонта тепловых энергоустановок. Наличие документов, подтверждающих выполнение годовых планов ремо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0. Порядка организации эксплуатации и результаты проверки устройств защиты, автоматики и контрольно-измерительной аппаратуры, а также соблюдение установленных сроков освидетельствования и повер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1. Наличия технической документации тепловых энерг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2. Порядка приемки в эксплуатацию вновь построенных и реконструируемых тепловых энерг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3. Соответствия тепловых энергоустановок организации обязатель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4. Соответствия и состояния сооружений (места установки объекта) тепловых энергоустановок и тепловых пунктов обязатель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5. Наличия на рабочем месте инструкции по эксплуатации и ее соответствие конкретным условиям эксплуатаци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6. Состояния арматуры, контрольно-измерительных приборов, средств сигнализации и автоматики защиты, предохранитель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7. Состояния наружных поверхностей тепловых энергоустановок - тепловой изоляции, защитных покрытий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8. Соответствия тепловых энергоустановок утвержденному проек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II. Эксплуатация подъемных сооруж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9. Организации и эффективности осуществления ведомственного технического надзора за безопасной эксплуатацией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0. Наличия и выполнения приказа по организации ведомственного технического надзора за безопасной эксплуатацией подъемных сооружений или договора владельца со специализированной организацией по проведению надзора и обслуживанию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1. Правильности назначения инженерно-технических работников по надзору и ответственных за содержание подъемных сооружений в исправном состоянии, лиц, ответственных за безопасное производство работ кранами, а также обслуживающего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2. Организации ремонта, технического обслуживания, диагностирования, освидетельствования, осмотра подъемного сооружения, крановых путей, съемных грузозахватных приспособлений и та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3. Обучения и периодичности проверки знаний обслуживающего персонала, а также проверки знаний правил инженерно-техническими работни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4. Обеспеченности инженерно-технических работников правилами, должностными инструкциями и руководящими указаниями по безопасной эксплуатации сооружений и персонала - производственными инструк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5. Своевременности и качество обследований подъемных сооружений инженерно-техническими работниками (группами) по 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6. Выполнения и правильность оформления результатов технического освидетельствования, осмотров и профилактических ремонтов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7. Наличия у владельца или эксплуатирующей организации приказа о порядке работы кранов вблизи ЛЭП и правильности оформления наряда-допуска на производство работ стреловыми кранами вблизи ЛЭП, на крановых путях и друг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8. Наличия и содержания технической документации, соответствие ее требованиям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9. Выполнения постановлений, приказов, указаний Ростехнадзора, а также ранее выданных предпис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0. Технического состояния и исправности действия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1. Наличия и содержания технической докумен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ахтенных журн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а периодических осмотров подъемны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а учета изготовленных съемных грузозахватных приспособлений и та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ов учета периодического осмотра съемных грузозахватных приспособлений и та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ов-протоколов периодической проверки знаний обслуживающего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ков планово-предупредительных ремонтов освидетельствования подъемны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й экспертизы промышленной безопасности подъемны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ков проведения экспертизы промышленной безопасности подъемны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х карт на производство погрузочно-разгрузочных работ по всем видам перемещаемых кранам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х процессов на погрузку (разгрузку) подвижно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 строповки и складирования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ок на выделение стреловых самоходных кранов на участки производства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ядов-допусков на особо опасные работы, регламентированные правил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ов нивелировок крановых пу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ов взвешивания противовесов, балласта, контр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ов замеров сопротивления изоляции электрооборудования, сопротивления растекания тока заземляющих устройств, актов настройки тепловых и токовых защит, приборов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ов производства (организации) строительно-монтажных работ грузоподъемными кранами; соответствие кранов условиям производства строительно-монтажных работ по грузоподъемности, высоте подъема крюка и вылету стрелы; соответствие требованиям правил габаритов приближения кранов к зданиям, местам складирования грузов, к линиям электропередачи, местам движения городского транспорта и пешеходов; соответствие грузозахватных приспособлений и тары перемещаемым грузам; наличие схем строповки грузов; соблюдение предусмотренных правилами требований в случаях подъема груза одновременно несколькими кранами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2. Организации обучения, аттестации и инструктажа обслуживающего персонал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требований правил по проведению периодической проверки знаний обслуживающего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формление допуска обслуживающего персонала к работе и обеспечение его производственными инструк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3. Знания обслуживающим персоналом производственных инструкций (при выявлении необученных или неаттестованных рабочих, а также рабочих, не имеющих достаточных знаний производственных инструкций, инспектор должен потребовать от администрации отстранения их от работы по обслуживанию объект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4. Технического состояния и исправности действия механизмов и оборудования грузоподъемных кранов, включая краны-манипулятор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установки грузоподъемного к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на кране надписей, требуемых правил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расположения троллейных проводов относительно кабины мостового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5. Исправности приборов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6. Состояния находящихся в эксплуатации съемных грузозахватных приспособлений и тары и правильность их маркировки и хра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7. Соблюдения правил безопасности при производстве работ грузоподъемными кранами осуществляется путем непосредственного наблюдения за работой кранов, при этом особое внимание должно быть обращено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соблюдение приказа о назначении в каждом цехе, на строительной площадке или другом участке работы грузоподъемной машины, в каждой смене лиц, ответственных за безопасное производство работ кран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назначенного приказом (распоряжением) обслуживающего персонала (крановщиков), стропальщиков и т.п., а также порядок проведения инструктажа их на рабочем месте и наличие у них соответствующих удостовер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соблюдение на строительных площадках, где производятся строительно-монтажные работы грузоподъемными кранами, проектов производства строительно-монтаж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схем строповки таблиц массы грузов, правильность применяемых способов строповки и зацепк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обмена сигналами стропальщиком (крановщико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стропальщиками личной безопасности при подъеме, перемещении и установке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людей в зоне работы кр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применяемых кранов условиям производства работ (по грузоподъемности, вылету, высоте подъема емкости грейфера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установки стреловых кр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предусмотренных правилами требований в случаях перемещения грузов над производственными и служебными помещениями, где могут находиться люд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сть и соответствие требованиям правил съемных грузозахватных приспособлений и та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порядок выдачи нарядов-допусков (при работе кранов вблизи ЛЭП, при производстве работ на крановых путях, при ремонте мостовых и консольных передвижных кран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III. Гидротехнические сооружения (ГТС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соответствия рекомендуется оценить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8. Наличия утвержденной в установленном порядке декларации безопасности гидротехнических сооружений (далее - ГТС)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ы безопасности ГТ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ых критериев безопасности ГТ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а размера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, согласованного с Администрацией субъекта РФ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ения на эксплуатацию ГТ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я определенной величины финансового обеспечения (за счет каких средств осуществляется финансовое обеспеч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9. Наличия проекта и соответствие параметров ГТС проектным параметрам (с учетом внесенных проектной организацией измене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0. Наличия документов и соответствие их нормативным требован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отвода земельных участков и схема границ зоны отчуждения ГТ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приемки скрытых работ на сооружениях и их элементах, в том числе закладной контрольно-измерительной аппа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паспорта гидротехнически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ьные чертежи, в том числе по размещению контрольно-измерительной аппа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и по эксплуатации гидротехнических сооружений и их механического оборудования (план мероприятий при возникновении на гидротехнических сооружениях аварийных и чрезвычайных ситуац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ы инструментальных и визуальных наблюдений за ГТС и их отдельными эле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специализированных комиссий по обследованию и оценке ГТС и их элемент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напорных гидротехнических сооружений, находящихся в эксплуатации более 25 лет, наличие многофакторного исследования с оценкой их прочности, устойчивости и эксплуатационной надежности с привлечением специализированн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четные материалы о натурных и специальных научных исследованиях, испытаниях и наладочных работах, проведенных привлеченными организ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ы обработки и анализа данных наблюдений за ГТС. Годовые отчеты о результатах натурных наблюд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приемки ГТС комиссиями после проведения капитальных ремонтов, оценка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очередных весенних и осенних осмотров, а также внеочередных осмотров сооружений после стихийных б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утвержденного перечня инструкций, схем и друг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должностных инструкций для каждой категории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1. Состава и профессиональной подготовки службы контроля за безопасностью ГТ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2. Наличия аттестованных в органах Ростехнадзора л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3. Количества и достаточности (соответствие проекту) службы эксплуатации ГТ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4. Наличия и выполнения планов и предписаний органов Рос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5. Профессиональной и противоаварийной подготовки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6. Перспективных и текущих мероприятий, направленных на обеспечение безопасности ГТС (реконструкции, капитального и текущего ремонт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7. Выполнения предписаний (оперативных, целевых и комплексных обследова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8. Выполнения мероприятий по акту преддекларационного обследования ГТ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9. Выполнения плана по обеспечению безопасности ГТС на период действия декла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0. Работы опор, уплотнений деформационных швов и компенсацион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1. Защиты от коррозии и абразивного изно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2. Раскрытия поверхностных трещин в бетоне сталебетонных и сталежелезобетонных водо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3. Готовности к действию автоматических защитных устройств, предусмотренных на случай разрыва водо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4. Динамической устойчивости при всех эксплуатационных режимах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5. Состояния конструкций здания ГЭ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6. Состояния основания ГЭ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7. Защиты здания ГЭС от затопления в случае повреждения (разрыва) водо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8. Соответствия гидротехнических сооружений условиям прочности, долговечности и устойчив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9. Соответствия сооружений и конструкций, находящихся под напором, а также их основания и примыкания показателям водонепроницаемости и фильтрационной проч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0. Оценки безопасности гидротехнического сооружения и гидроузла в целом с привлечением специализированных организаций (1 раз в 5 лет) и выполнение мероприятий по результатам проведенных исслед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1. Состояния и режима работы водосбросных, водопроводных и дренажных сооружений и устройств (в том числе в зимних условия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2. Наличия трещин в теле сооруж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бетонных сооружений - состояние бетона на участках, подверженных воздействию динамических нагрузок, фильтрующей воды, фильтрующейся воды, минеральных масел, регулярному промораживанию и расположенных в зоне переменного уровн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глубинных дренажей; дрен в теле плотины, противофильтрационных элементов, температурных шв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смотровых галер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грунтовых сооружений - состояние территории за низовым откосом плотины (заболачивание), наличие ключей фильтрующейся воды, выбивающихся на поверхность вблизи основания низового откоса плоти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грузов и устройство каких-либо сооружений на гребнях, бермах и откосах плотин, дамб, каналов и у подпорных стен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крепления откосов, дренажной и ливнеотводящей сети, зарастание откосов и гребня земляных сооружений деревьями и кустарни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3. Границ территории, затапливаемой при пропуске через сооружения гидроузлов расчетных расходов воды, а также зон затопления водохранилищ многолетнего регул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4. Осмотра подводных частей сооружений и тунн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5. Крепления откосов грунтовых плотин, отсутствие зарастания откосов и гребня деревьями и кустарни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6. Состояния противофильтрационных э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7. Соответствия проекту объема наблюдений и состав КИА, устанавливаемой на гидротехнических сооружениях, в т.ч.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умерация и окраска на реперах, пьезометрах и другой контрольно-измерительной аппаратуре, дорожная разметка подъездных путей, наличие знаков дорожного дви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а от повреждений промерзаний контрольно-измерительной аппаратуры и ее маркиров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пультов или места измерений по КИА с учетом техники безопасности (свободные подходы, освещение, а в отдельных случаях и наличие телефонной внутренней связ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8. Ведомости и схемы размещения всей КИА с указанием даты установки каждого прибора и начальных отсче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9. Наличия автоматизированных систем диагностического контроля (АСД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0. Организации наблюдений з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адками и смещениями сооружений и их основ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ормациями сооружений и облицовок, трещинами в ни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м деформационных и строительных шв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еплением откосов грунтовых плотин, дамб, каналов и выемок, состоянием напорных водо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ом уровней бьефов гидроузла, фильтрационным режимом в основании и теле грунтовых, бетонных сооружений и береговых примык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ой дренажных и противофильтрационны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ом грунтовых вод в зоне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ем потока на сооружение, в частности за размывом водобоя и рисбермы, дна и берегов; истиранием и коррозией облицовок, просадками, оползневыми явлениями, заилением и зарастанием каналов и бассейнов; переработкой берегов водоем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ем льда на сооружения и их обледен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1. Необходимости наблюдения за вибрацией сооружений, сейсмическими нагрузками на них, прочностью и водонепроницаемостью бетона, напряженным состоянием и температурным режимом конструкций, коррозией металла и бетона, состоянием сварных швов металлоконструкций, выделением газа на отдельных участках гидротехнических сооружений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2. Для бетонных гидротехнических сооружений первого класса проведение специальных натурных наблюдений з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ным и термонапряженным состоянием плотины и ее осн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уплотнением скального основания в зоне контакта с подошвой плоти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ями в арматур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ем состояния плотины при сейсмических и других динамических воздейст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3. Для бетонных плотин, расположенных на многолетнемерзлых грунтах, дополнительные натурные наблюдения з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ой основания и береговых примыканий плоти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витием областей промороженного бетона, особенно в зонах сопряжения бетонных и грунтовых сооружений и береговых примыканий плоти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ом деформирования основания и береговых примыканий при оттаивании и изменением основных физико-технических свойств грунтов в результате отта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4. При эксплуатации подземных зданий электростанций осуществление контроля з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ным состоянием анкерного и осводового креплений вмещающего масси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ормациями смещения стен и свода каме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льтрационным и температурным режимами масси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ечками воды в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5. Специальных наблюдений и испытаний на гидротехнических сооружениях первого класса, расположенных в районах с сейсмичностью 7 баллов и выше, и на сооружениях второго класса - в районах с сейсмичностью 8 бал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6. Инженерно-сейсмометрических наблюдений за работой сооружений и береговых примыканий (сейсмометрический мониторинг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7. Инженерно-сейсмологических наблюдений в зоне ложа водохранилища вблизи створа сооружений и на прилегающих территориях (сейсмологический мониторинг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8. Тестовых испытаний по определению динамических характеристик этих сооружений (динамическое тестирование) с составлением динамических паспо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9. Проведения обследований и очистки от камней участков скальных откосов и бортов каньонов, на которых возможны камнепады, опасные для обслуживающего персонала, сооружений и оборудования электростанций, в т.ч. содержание в исправном состоянии и своевременная разгрузка от накопившихся камней камнезащитных сооружений (камнезадерживающие сетки, камнелов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0. Соответствия контролируемых параметров их критериальным знач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1. Графиков периодического осмотра и проверки гидромеханическ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2. Инструментального обследования состояния основных затв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3. Состояния затворов гидротехнических сооруж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остность облицовок, сварки, крепежа затв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работы уплот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смазки катков, шарнирных опор, тележек и других механизм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деформации металло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сть сцепны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натиров и других повреждений в пазах затв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повреждений опорных полозьев скользящих затворов и реше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указателей высоты открытия основных затв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язка к базисным реперам индивидуальных подъемных механизмов и закладных частей затв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4. Состояния аэрацион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5. Состояния сороудерживающих конструкций (решеток, сеток, запане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6. Защиты от коррозии и обрастания дрейсеной механического оборудования и металлических частей гидротехнических сооружений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Федера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по экологическому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 сентября 2009 г. N 77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емых гидротехнических сооружен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турбинных установок и электротехническ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 гидроэлектростан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37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эксплуатирующей  </w:t>
              <w:br/>
              <w:t xml:space="preserve">организации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   </w:t>
              <w:br/>
              <w:t xml:space="preserve">гидроэлектростанции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Невский" ОАО "ТГК-1"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согорская ГЭС (ГЭС-10)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Невский" ОАО "ТГК-1"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тогорская ГЭС (ГЭС-11)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Невский" ОАО "ТГК-1"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не-Свирская ГЭС (ГЭС-9)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Невский" ОАО "ТГК-1"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хне-Свирская ГЭС        </w:t>
              <w:br/>
              <w:t xml:space="preserve">(ГЭС-12)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Невский" ОАО "ТГК-1"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лховская ГЭС (ГЭС-6)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Невский" ОАО "ТГК-1"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вская ГЭС (ГЭС-13)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не-Туломская ГЭС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хне-Туломская ГЭС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няжегубская ГЭС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овская ГЭС, II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ва ГЭС-1 (Имандровское   </w:t>
              <w:br/>
              <w:t xml:space="preserve">водох-ще)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ва ГЭС-1 (Пиренгское     </w:t>
              <w:br/>
              <w:t xml:space="preserve">водох-ще)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ва ГЭС-2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ва ГЭС-3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хне-Териберская ГЭС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не-Териберская ГЭС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ребрянская ГЭС-1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ребрянская ГЭС-2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йтакоски ГЭС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якоски ГЭС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рисоглебская ГЭС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евоскоски ГЭС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Янискоски ГЭС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ольский" ОАО "ТГК-1"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мская ГЭС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оморская ГЭС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ткожненская ГЭС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гостровская ГЭС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локоргская ГЭС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ндская ГЭС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ндская ГЭС (Сегозерский   </w:t>
              <w:br/>
              <w:t xml:space="preserve">гидроузел)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льеозерская ГЭС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опожская ГЭС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ужемская ГЭС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ткинская ГЭС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ивопорожская ГЭС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"Карельский" ОАО "ТГК-1"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Юшкозерская ГЭС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ЛУКОЙЛ-Ростовэнерго"       </w:t>
              <w:br/>
              <w:t xml:space="preserve">(ОАО "ЮГК ТГК N 8")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млянская ГЭС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ЛУКОЙЛ-Кубаньэнерго"       </w:t>
              <w:br/>
              <w:t xml:space="preserve">(ОАО "ЮГК ТГК N 8")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йкопская ГЭС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ЛУКОЙЛ-Кубаньэнерго"       </w:t>
              <w:br/>
              <w:t xml:space="preserve">(ОАО "ЮГК ТГК N 8")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ореченская ГЭС          </w:t>
              <w:br/>
              <w:t xml:space="preserve">(Ганжинское водохранилище)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ЛУКОЙЛ-Кубаньэнерго"       </w:t>
              <w:br/>
              <w:t xml:space="preserve">(ОАО "ЮГК ТГК N 8")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ореченская ГЭС (Белоре- </w:t>
              <w:br/>
              <w:t xml:space="preserve">ченское водохранилище)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ЛУКОЙЛ-Кубаньэнерго"       </w:t>
              <w:br/>
              <w:t xml:space="preserve">(ОАО "ЮГК ТГК N 8")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снополянская ГЭС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ОАО "Генерирующая        </w:t>
              <w:br/>
              <w:t xml:space="preserve">компания" Нижнекамская ГЭС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некамская ГЭС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ОАО "Янтарьэнерго" ТЭЦ-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зерская ГЭС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ОАО "Янтарьэнерго" ТЭЦ-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динская ГЭС-3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илиал Боровичские электрические</w:t>
              <w:br/>
              <w:t xml:space="preserve">сети ОАО "Новгородэнерго"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ровновская ГЭС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О "Норд Гидро"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ютинская ГЭС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О "Норд Гидро"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ильская ГЭС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Кубаньэнерго"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с ГТС Малой ГЭС     </w:t>
              <w:br/>
              <w:t xml:space="preserve">на р. Бешенка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Павлодольская ГЭС"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влодольская ГЭС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ОАО "ТГК-9" "Кизеловская </w:t>
              <w:br/>
              <w:t xml:space="preserve">ГРЭС-3"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ироковская ГЭС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Сызранская городская       </w:t>
              <w:br/>
              <w:t xml:space="preserve">электросеть"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ызранская ГЭС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илиал ООО "Башкирская генериру-</w:t>
              <w:br/>
              <w:t xml:space="preserve">ющая компания" Павловская ГЭС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вловская ГЭС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ОАО "ТГК-9" "Нижнетурин- </w:t>
              <w:br/>
              <w:t xml:space="preserve">ский" (цех Верхотурская ГЭС)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идроузел на р. Тура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рейская ГЭС ОАО "Норильско-   </w:t>
              <w:br/>
              <w:t xml:space="preserve">Таймырская энергетическая       </w:t>
              <w:br/>
              <w:t xml:space="preserve">компания"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рейская ГЭС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ть-Хантайская ГЭС - филиал ОАО</w:t>
              <w:br/>
              <w:t xml:space="preserve">"Таймырэнерго"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ь-Хантайская ГЭС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О "Мамаканская ГЭС"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маканская ГЭС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Камчатский                 </w:t>
              <w:br/>
              <w:t xml:space="preserve">газоэнергетический комплекс"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мачевская ГЭС-1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Камчатский                 </w:t>
              <w:br/>
              <w:t xml:space="preserve">газоэнергетический комплекс"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мачевская ГЭС-3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ал ОАО АК "Якутскэнерго"    </w:t>
              <w:br/>
              <w:t xml:space="preserve">Каскад Вилюйских ГЭС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скад Вилюйских ГЭС-1 и 2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Вилюйская ГЭС-3"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люйская ГЭС-3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Южные электрические сети ОАО ЭиЭ</w:t>
              <w:br/>
              <w:t xml:space="preserve">"Камчатскэнерго"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ыстринская ГЭС-4          </w:t>
              <w:br/>
              <w:t xml:space="preserve">на р. Быстрая              </w:t>
            </w:r>
          </w:p>
        </w:tc>
      </w:tr>
    </w:tbl>
    <w:p>
      <w:pPr>
        <w:pStyle w:val="Normal"/>
        <w:widowControl/>
        <w:ind w:firstLine="720"/>
        <w:jc w:val="right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Федера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по экологическому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 сентября 2009 г. N 77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просы, требующие особого контроля при проведении провер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азработаны по Рекомендациям и мероприятиям эксплуатирующим организациям комиссией Ростехнадзора по расследованию технических причин аварии, произошедшей 17 августа 2009 г. на Саяно-Шушенской ГЭС, в целях повышения уровня безопасности ГЭС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личие в колонке электрогидравлического регулятора (ЭГР) турбины защиты, срабатывающей на закрытие направляющего аппарата при потере электропи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ведение обследований с диагностированием методами неразрушающего контроля деталей фланцевого соединения и шпилек крепления крышек турб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снащение гидроагрегатов регистрирующими приборами контроля вибрации. По каждому каналу измерения вибрации должны быть выбраны уставки предупредительной и аварийной сигнализации. Установлены регистраторы аварийных состояний событий в местах, наименее подверженных воздействиям от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ыполнение мероприятий по защите от затопления систем управления, связи, защит, расположенных на отметке машинного зала и ниже, а также в административных зданиях и служебно-технологических корпусах ГЭС, и наличие их автономного электр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аличие систем видеонаблюдения и беспроводной связи в технологических помещениях машзала, на площадке трансформаторов, ОРУ, а также организация связи, вывод информации на ЦПУ, обеспечение резервным архивиров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аличие на гребне плотины автономного источника питания с автоматическим запуском для электроснабжения кранов верхнего бьефа, механизмов управления затворами станционной и водосливной части, а также других механизмов, обеспечивающих безопасность гидротехнического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аличие в АСУ ТП (управления турбинами) защит и блокировок для обеспечения безопасного и надежного отключения оборудования при возникновении нештат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Наличие системы управления аварийными затворами с автоматическим закрытием их при потере электропи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Наличие схемы управления аварийными затворами турбинных водоводов ГЭС, обеспечивающей их гарантированное закрытие при возникновении нештатных ситуаций, а также по команде с ключа управления на центральном пульте управления (ЦПУ) ГЭ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Наличие системы мониторинга режимов работы и состояния гидроагрегатов, фиксирующей и сохраняющей их парамет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Наличие системы вибрационного контроля гидроагрегатов и учет результатов измерений при принятии управленческих 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Наличие согласованного с производителем гидроагрегатов алгоритма группового регулирования мощности и установки приоритетов нагрузки гидроагрегатов с учетом их технического состоя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Наличие стопорящих устройств и узлов крепления фланцевых соединений водоподводящего тракта гидротурб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Наличие согласования с заводом-изготовителем на участие гидроагрегатов с турбинами типа РО-230/833-В-677 в режимах вторичного регулирования активной реактивной мощности и част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роведение диагностирования технического состояния сталежелезобетонных напорных водоводов. Принятие мер по устранению раскрытия поверхностных трещ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Наличие инструкций по эксплуатации, охране труда, должностных инструкций, инструкции по действиям в чрезвычайных ситуациях на ГЭ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Наличие методик по замене, затяжке, контролю и испытаниям узлов креплений фланцевых соединений водоподводящего тра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Проведение инструментальных и визуальных наблюдений за состоянием сооружений, осуществление оперативной диагностики и комплексной оценки состояния гидротехнических сооружений с выпуском ежемесячных оперативных информаций и годовых технических отчетов, в том числе с привлечением специализированн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роведение замеров собственных частот и мод колебаний плотины. Проведение мониторинга колебаний в нескольких точках ГЭС с обязательным проведением спектрального анали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06:00Z</dcterms:created>
  <dc:creator/>
  <dc:description/>
  <dc:language>en-US</dc:language>
  <cp:lastModifiedBy/>
  <dcterms:modified xsi:type="dcterms:W3CDTF">2011-05-15T17:40:03Z</dcterms:modified>
  <cp:revision>3</cp:revision>
  <dc:subject/>
  <dc:title/>
</cp:coreProperties>
</file>