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8 октября 1999 г. N 74</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оложения о проведен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экспертизы промышленной безопасност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 горнорудной промышленности"</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оложение о проведении экспертизы промышленной безопасности в горноруд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вести в действие "Положение о проведении экспертизы промышленной безопасности в горнорудной промышленности" с 1 января 2000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чальникам территориальных органов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рганизовать изучение вводимого "Положения о проведении экспертизы промышленной безопасности в горнорудной промышленности" инспекторским составом, осуществляющим надзор за безопасной эксплуатацией опасных производственных объектов в горноруд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беспечить информацию руководителей предприятий (организаций), эксплуатирующих, проектирующих и осуществляющих экспертизу опасных производственных объектов в горноруд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нтроль за выполнением настоящего Постановления возложить на заместителя Начальника Госгортехнадзора России А.И. Субботи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Д.Лозово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8 октября 1999 г. N 7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 -</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января 2000 го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лож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проведении экспертизы промышленной безопасност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 горнорудной промышленност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 06-318-99</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ложение о проведении экспертизы промышленной безопасности в горнорудной промышленности" (далее - Положение) устанавливает требования к порядку проведения экспертизы промышленной безопасности (далее - экспертизы), оформления и утверждения заключений экспертизы промышленной безопасности в горноруд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ее Положение предназначено для экспертных организаций, осуществляющих экспертизу промышленной безопасности опасных производственных объектов в горнорудной промышленности, и обязательно при проведении экспертизы независимо от ведомственной подчиненности, форм собственности и хозяйственной деятельности в об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ой документации на строительство, расширение, реконструкцию, техническое перевооружение, эксплуатацию, консервацию и ликвидацию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и сооружений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устройств, применяемых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й промышленной безопасности и иных документов, связанных с эксплуатацией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ложение разработано в соответствии с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 промышленной безопасности опасных производственных объектов" от 21.07.97 N 11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 недрах" от 03.03.95 N 2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 радиационной безопасности населения" от 09.01.96 N 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 безопасности гидротехнических сооружений" от 21.07.97 N 11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 лицензировании отдельных видов деятельности" от 25.09.98 N 1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я о Федеральном горном и промышленном надзоре России", утвержденного Указом Президента Российской Федерации от 18.02.93 N 23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я Правительства Российской Федерации от 17.07.98 N 779 "О федеральном органе исполнительной власти, специально уполномоченном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я Правительства Российской Федерации от 25.12.98 N 1540 "О применении технических устройств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я Правительства Российской Федерации от 11.05.99 N 526 "Об утверждении Правил представления декларации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я Президента Российской Федерации от 31.12.91 N 136-рп "Вопросы Государственного комитета по надзору за безопасным ведением работ в промышленности и горному надзору при Президенте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о порядке разработки, согласования, утверждения и составе проектной документации на строительство предприятий, зданий и сооружений" СНиП 11-01-9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 проведения экспертизы промышленной безопасности" ПБ 03-246-98, утвержденных Постановлением Госгортехнадзора России от 16.11.98 N 6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а Госгортехнадзора России от 02.08.99 N 134 "О вводе в действие "Положения о порядке утверждения заключений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а Госгортехнадзора России от 12.08.99 N 152 "О внесении изменения и дополнений во "Временный порядок рассмотрения заявления соискателя лицензии в аппарате и территориальных органах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а Госгортехнадзора России от 01.09.99 N 169 "О внесении дополнений в Приказ Госгортехнадзора России от 12.08.99 N 15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 экспертизы декларации промышленной безопасности", утвержденных Постановлением Госгортехнадзора России от 07.09.99 N 6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оформлению горных отводов для использования недр в целях, не связанных с добычей полезных ископаемых", утвержденной Постановлением Госгортехнадзора России от 25.03.99 N 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их правил безопасности и нормативно - правовых документов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понятия и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Положении применяются следующие понятия и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52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нятия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ределения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ертиза промышленной  </w:t>
              <w:br/>
              <w:t xml:space="preserve">безопасности (далее -    </w:t>
              <w:br/>
              <w:t xml:space="preserve">экспертиза)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соответствия объекта экспертизы</w:t>
              <w:br/>
              <w:t>предъявляемым  к нему требованиям про-</w:t>
              <w:br/>
              <w:t>мышленной  безопасности,   результатом</w:t>
              <w:br/>
              <w:t xml:space="preserve">которой является заключение [14]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аккредитации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расль надзора и объекты, на проведе-</w:t>
              <w:br/>
              <w:t>ние экспертизы  промышленной  безопас-</w:t>
              <w:br/>
              <w:t>ности которых аккредитована экспертная</w:t>
              <w:br/>
              <w:t xml:space="preserve">организация [14]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ы экспертизы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документация,    технические</w:t>
              <w:br/>
              <w:t>устройства,  здания  и  сооружения  на</w:t>
              <w:br/>
              <w:t>опасных   производственных   объектах,</w:t>
              <w:br/>
              <w:t>декларации промышленной безопасности и</w:t>
              <w:br/>
              <w:t>иные документы, связанные с эксплуата-</w:t>
              <w:br/>
              <w:t>цией опасных производственных объектов</w:t>
              <w:br/>
              <w:t xml:space="preserve">горнорудной промышленности [14]       </w:t>
            </w:r>
          </w:p>
        </w:tc>
      </w:tr>
      <w:tr>
        <w:trPr>
          <w:trHeight w:val="192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кларация промышленной  </w:t>
              <w:br/>
              <w:t xml:space="preserve">безопасности опасных     </w:t>
              <w:br/>
              <w:t>производственных объектов</w:t>
              <w:br/>
              <w:t xml:space="preserve">(далее - декларация      </w:t>
              <w:br/>
              <w:t xml:space="preserve">безопасности)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документ,      обосновывающий</w:t>
              <w:br/>
              <w:t>всестороннюю  оценку  риска  аварии  и</w:t>
              <w:br/>
              <w:t>связанной с ней угрозой; анализ доста-</w:t>
              <w:br/>
              <w:t>точности  принятых мер по предупрежде-</w:t>
              <w:br/>
              <w:t>нию аварий,  по обеспечению готовности</w:t>
              <w:br/>
              <w:t>организации  к  эксплуатации  опасного</w:t>
              <w:br/>
              <w:t>производственного объекта в  соответс-</w:t>
              <w:br/>
              <w:t>твии с требованиями промышленной безо-</w:t>
              <w:br/>
              <w:t>пасности, а также к локализации и лик-</w:t>
              <w:br/>
              <w:t>видации  последствий аварии на опасном</w:t>
              <w:br/>
              <w:t>производственном  объекте;  разработку</w:t>
              <w:br/>
              <w:t>мероприятий,  направленных на снижение</w:t>
              <w:br/>
              <w:t>масштаба последствий аварии и  размера</w:t>
              <w:br/>
              <w:t>ущерба, нанесенного в случае аварии на</w:t>
              <w:br/>
              <w:t xml:space="preserve">опасном производственном объекте [1]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экспертизы       </w:t>
              <w:br/>
              <w:t>промышленной безопасности</w:t>
              <w:br/>
              <w:t xml:space="preserve">(далее - система         </w:t>
              <w:br/>
              <w:t xml:space="preserve">экспертизы)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овокупность участников     экспертизы</w:t>
              <w:br/>
              <w:t>промышленной  безопасности,  а   также</w:t>
              <w:br/>
              <w:t>норм, правил, методик, условий, крите-</w:t>
              <w:br/>
              <w:t>риев и процедур,  в рамках которых ор-</w:t>
              <w:br/>
              <w:t>ганизуется и осуществляется экспертная</w:t>
              <w:br/>
              <w:t xml:space="preserve">деятельность [14]                     </w:t>
            </w:r>
          </w:p>
        </w:tc>
      </w:tr>
      <w:tr>
        <w:trPr>
          <w:trHeight w:val="120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ензия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право)  на   осуществление</w:t>
              <w:br/>
              <w:t>лицензируемого  вида  деятельности при</w:t>
              <w:br/>
              <w:t>обязательном  соблюдении  лицензионных</w:t>
              <w:br/>
              <w:t>требований и условий,  выданное лицен-</w:t>
              <w:br/>
              <w:t>зирующим органом юридическому лицу или</w:t>
              <w:br/>
              <w:t>индивидуальному предпринимателю (в со-</w:t>
              <w:br/>
              <w:t>ответствии со ст. 2 Федерального зако-</w:t>
              <w:br/>
              <w:t>на "О  лицензировании  отдельных видов</w:t>
              <w:br/>
              <w:t xml:space="preserve">деятельности" от 25.09.98 N 158-ФЗ)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ензируемый вид        </w:t>
              <w:br/>
              <w:t xml:space="preserve">деятельности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 деятельности, на осуществление ко-</w:t>
              <w:br/>
              <w:t>торого  на территории Российской Феде-</w:t>
              <w:br/>
              <w:t>рации требуется получение  лицензии  в</w:t>
              <w:br/>
              <w:t>соответствии со ст. 2 Федерального за-</w:t>
              <w:br/>
              <w:t>кона "О лицензировании отдельных видов</w:t>
              <w:br/>
              <w:t xml:space="preserve">деятельности" от 25.09.98 N 158-ФЗ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ертная организация   </w:t>
              <w:br/>
              <w:t xml:space="preserve">(ЭО)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меющая  лицензию Госгор-</w:t>
              <w:br/>
              <w:t>технадзора России на  проведение  экс-</w:t>
              <w:br/>
              <w:t>пертизы  промышленной  безопасности  в</w:t>
              <w:br/>
              <w:t>соответствии с  действующим  законода-</w:t>
              <w:br/>
              <w:t xml:space="preserve">тельством [14]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лючение экспертизы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содержащий  обоснованные вы-</w:t>
              <w:br/>
              <w:t>воды о соответствии или несоответствии</w:t>
              <w:br/>
              <w:t>объекта экспертизы требованиям промыш-</w:t>
              <w:br/>
              <w:t xml:space="preserve">ленной безопасности [14]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ксперт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ист, осуществляющий  проведение</w:t>
              <w:br/>
              <w:t>экспертизы  промышленной  безопасности</w:t>
              <w:br/>
              <w:t xml:space="preserve">[14]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азчик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обратившаяся с заявкой на</w:t>
              <w:br/>
              <w:t>проведение экспертизы промышленной бе-</w:t>
              <w:br/>
              <w:t xml:space="preserve">зопасности [14]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ккредитация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ние и  подтверждение  компетент-</w:t>
              <w:br/>
              <w:t>ности экспертной организации в Системе</w:t>
              <w:br/>
              <w:t>экспертизы  промышленной  безопасности</w:t>
              <w:br/>
              <w:t xml:space="preserve">[14]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бъектами экспертизы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оектная документация (технико - экономическое обоснование, проект, рабочий проект) на строительство, расширение, реконструкцию, техническое перевооружение, консервацию и ликвидацию опасных производственных объектов горных предприятий и производств п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ыче и переработке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е, изготовлению, применению и хранению взрывчатых материалов промышлен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ю недр в целях,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Технические устройства, применяемые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одобывающих и горно - обогатительных производствах и подзем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Здания и сооружения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одобывающих и горно - обогатительных производствах и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х и объектах по использованию недр в целях,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х и объектах, связанных с разработкой, испытаниями, хранением и применением взрывчатых материалов промышленного назначения, а также их изготовлением на объектах, подконтрольных Госгортехнадзору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Деклараци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одобывающих и горно - обогатительных производств и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 и объектов по использованию недр в целях,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 и объектов по изготовлению и хранению взрывчатых материалов промышлен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Экспертиза промышленной безопасности в горнорудной промышленности является обязательным этапом при строительстве и эксплуатации объектов, сооружений, производств, основного технологического оборудования и применении новых взрывчатых материалов промышленного назначения и устройств для взрывных работ и проводится в целях определения их соответствия требованиям действующих правил безопасности и нормативно - правовым документа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нципиальная схема организации экспертизы промышленной безопасности и классификация областей аккредитации системы экспертизы промышленной безопасности в горнорудной промышленности разработаны в соответствии с ПБ 03-246-98 [14] и Приказами Госгортехнадзора России от 12.08.99 N 152 [36] и от 01.09.99 N 169 [37] и приведены в Приложениях 1 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слевая комиссия обеспечивает решение профессиональных задач в Системе экспертизы промышленной безопасности, касающихся объектов экспертизы (Приложение 2) и отраслевой специфики надзорной деятельности в горноруд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ые организации осуществляют экспертизу промышленной безопасности опасных производственных объектов в горнорудной промышленности в соответствии с действующим законодательством, правилами безопасности, нормативно - правовыми документами Российской Федерации, настоящим "Положением о проведении экспертизы промышленной безопасности в горнорудной промышленности" и требованиями к экспертным организациям системы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Экспертиза промышленной безопасности проводится экспертными организациями, имеющими лицензии Госгортехнадзора России на соответствующие виды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ая организация обязана приостановить (прекратить) экспертную деятельность, на которую распространяется лицензия, в случае приостановления (отмены) действия свидетельства об аккредитации и приостановления или аннулирования действия лицензии, выданной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Лицензии на проведение экспертизы промышленной безопасности в горнорудной промышленности выдаются органами Госгортехнадзора России в соответствии с "Временным порядком рассмотрения заявления соискателя лицензии в аппарате и территориальных органах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экспертными организациями лицензионных требований и условий осуществляется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Экспертные организации должны иметь статус юридического лица и организационную форму, соответствующую требованиям действующего законода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Экспертные организации и их персонал в соответствии с Законом Российской Федерации "О конкуренции и ограничении монополистической деятельности на товарных рынках" (статья 5) не должны подвергаться коммерческому, финансовому, административному или другому влиянию, способными повлиять на результаты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Экспертные организации не могут проводить экспертизу собственных объектов, а также экспертизу объектов в организациях, с которыми у них имеются общие коммерческие или иные интере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Стоимость работ за проведение экспертизы предпроектной и проектной документации на строительство, расширение, реконструкцию, техническое перевооружение, консервацию и ликвидацию опасных производственных объектов, зданий и сооружений, технических устройств, деклараций промышленной безопасности и иных документов, связанных с эксплуатацией опасных производственных объектов, устанавливается экспертной организацией и заказчиком при заключении договора на проведение экспертизы исходя из расчетов (калькуляций) по трудозатра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Денежная оплата персонала, которому поручается проведение экспертизы промышленной безопасности, не должна зависеть от результатов проводимой экспертиз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к порядку проведения экспертиз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Экспертная организация обязана проводить экспертизу промышленной безопасности в горнорудной промышленности в соответствии с "Требованиями к экспертным организациям системы экспертизы промышленной безопасности" (СДА-11), лицензионными требованиями и условиями согласно области аккредитации, настоящим "Положением о проведении экспертизы промышленной безопасности в горнорудной промышленности" и выдавать экспертное заключение, соответствующее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оцесс проведения экспертизы состоит из следующих этап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редварительный эта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ращении заказчика в экспертную организацию по вопросу проведения экспертизы промышленной безопасности в горнорудной промышленности согласно области аккредитации экспертная организация проводит предварительный этап переговоров с заказчиком с целью его информирования о порядке проведения экспертизы и обсуждения вопросов, касающихся проведения экспертизы, в том числе содержание и ход экспертизы (в случае необходимости посещение объектов), составление календарного план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ые переговоры оформляются протоколом экспертной организацией (экспертом), ответственной за проведение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Заявка, договор или другие документы, устанавливающие условия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проводится на основании заявки заказчика или других документов, в соответствии с согласованными условиями договаривающихся сторон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 (документы) на проведение экспертизы оформляется после проведения предварительных переговоров и содерж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визиты договаривающих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аккредитации объектов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информации, материалов и других документов, необходимых для проведения экспертизы объекта, в соответствии с действующей нормативной технической документ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ие заказчика на выполнение требований, обязательных для проведения экспертизы, в частности проведение экспертизы на месте (в случае необходимости) и оплата расходов на ее проведение независимо от результата заключ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роведения экспертизы определяется сложностью объекта экспертизы, но не должен превышать трех месяцев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 и выполнения всех иных условий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роцесс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 проведения экспертизы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экспертов и руководителя группы экспе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бор материалов и документации, необходимых для проведения экспертизы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экспе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ы должны быть назначены официально приказом по экспертной организации с определением их полномочий в порядке, установленном экспер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экспертизы назначается один или, при необходимости, группа квалифицированных экспертов и руководитель группы экспе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ая организация, при необходимости, может привлекать специалистов других организаций для участия в проведении экспертизы промышленной безопасности опасных производственных объектов в горноруд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и документация, необходимые для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экспертизы промышленной безопасности в горнорудной промышленности заказчик должен представ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заказчике и объекте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по сырьевой базе, запасам полезных ископаемых и горно - геологическим и другим природным условиям строительства и эксплуатации горного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ую, конструкторскую, эксплуатационную, ремонтную документацию опасного производственного объекта, паспорта технических устройств, инструкции, технологические регламенты, стандарты (технические условия) и другую документацию, имеющую шифры или другую индикацию, необходимую для идентификации в зависимости от объекта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испытаний, сертификаты, в том числе, при необходимости, на комплектующие изделия, прочностные расчет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оборудования (при необходимости) или их инструкции по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промышленной безопасности (динамика аварий, травматиз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ю промышленной безопасности, связанную с эксплуатацией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говор страхования риска ответственности за причинение вреда при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и объем исходных данных и документации для проведения экспертизы уточняется в зависимости от объекта экспертизы горнорудной промышленности и видов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экспертная организация по вопросам своей компетенции имеет право запросить у заказчика дополнительную документацию по рассматриваемому объекту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 Срок представления экспертной организацией уведомления не должен превышать 7 дней со дня получения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представлении в согласованный заказчиком и экспертной организацией срок запрашиваемых материалов и документации экспертиза не проводится, а материалы и документация возвращаются заказч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промышленной безопасности в горнорудной промышленности по областям аккредитации (Приложение 2) проводится в целях установления полноты, достоверности и правильности представленных материалов и документации, оценки принятых технических решений на соответствие их требованиям действующих стандартов, норм и правил промышленной безопасности и обеспечения промышленной безопасности при строительстве и эксплуатации горных производств и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ьных случаях силами экспертной организации могут быть проведены испытания по согласованным с заказчиком методикам и програм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ая организация при необходимости может осуществлять экспертизу с выездом на место с проведением комплексной проверки объекта, что должно быть оговорено в догов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ертизе на месте эксперты проводят наблюдение за нормальным ходом работ на объекте и комплексную прове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етентности сотрудников и руковод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горных работ, оборудования, зданий и сооружений и их соответствие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годности помещения, приборного оборудования и состояния испытательных средств и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надежных систем маркировки и идентификации, соответствующих нормативных технических, методических документов, правил, инструкций и их испыт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я требований к содержанию и оформлению отчет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истемы контроля качества продукции и документов, подтверждающих ее качество и соответствие, выданное другими орг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ая группа должна получать все необходимые результаты анализов, документы, расчеты, протоколы, справки, отчеты и т.п. в письмен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Оформление и выдача заключ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экспертизы объектов оформляются каждым членом экспертной группы в виде отчета (заключения, акта). Руководитель группы (ведущий эксперт) составляет проект сводного экспертного заключения по объекту в целом с учетом отчетов членов экспертной группы, который служит основанием для консультаций и принятия решения о выдаче положительного или отрицательного заключения экспертизы, с последующим его рассмотрением и утвержд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азчику направляется копия заключения экспертизы. Претензии к проекту заключения экспертизы направляются заказчиком в экспертную организацию в письменной форме не позднее чем через две недели после получения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выдаче положительного или отрицательного заключения экспертизы принимается на основании рассмотрения и анализа документов, полученных при экспертизе, проверке состояния объекта или проведения необходим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ом заключении экспертизы в нем перечисляются объекты, на которые распространяется действие заключения экспертизы с условием или без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рицательном заключении по объекту экспертизы, находящемуся в эксплуатации, экспертная организация дает развернутое обоснование и немедленно ставит в известность Госгортехнадзор России или территориальный орган для принятия оперативных мер по дальнейшей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нятия решения о выдаче отрицательного заключения экспертизы заказчику должны быть представлены обоснованные выводы в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еобходимости доработки предоставленных материалов по заключениям и предложениям, изложенным в сводном экспертном заклю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едопустимости эксплуатации объекта экспертизы ввиду необеспеченности соблюдения требований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азчик при получении отрицательного заключения экспертизы вправе представить на повторную экспертизу при условии их переработки с учетом выявленных в ходе экспертизы замечаний. Порядок проведения повторной экспертизы соответствует требованиям раздела 4 настоящего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я экспертизы хранятся в архиве экспертной организации в течение всего срока действия лицензии на эксплуатацию опасного производственного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сновные требования при проведении экспертиз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 в горнорудной 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экспертизы промышленной безопасности в горнорудной промышленности на территории Российской Федерации подлежат рассмотрению следующие вопр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принятых решений требованиям действующих законодательных актов, правил безопасности и нормативно - правовых документов Российской Федерации, обоснования инвестиций в строительство объекта, задания на проектирование, других предпроектных материалов, исходных данных, технических условий и требований, выданными заинтересованными организациями и органами государственного управления при согласовании места размещения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еобходимых согласований проектной документации с заинтересованными организациями и органами государствен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ие на проектирование объектов производственного назначения с учетом отраслевой специфики и вида строительства, согласованного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льтернативные варианты места размещения строительства объекта (трассы) в части воздействия на окружающую среду с учетом градостроительных, инженерно - геологических, экологических, природных условий и других факторов и согласований органов местного самоуправления и заинтересованных организаций в части землепользования, развития социальной и производственно - хозяйственной инфраструктуры района намечаемого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родные и географо - экономические условия района строительства объекта (географическое положение, площадь региона, климат, рельеф, гидрографическая сеть, геологические и инженерно - геологические условия, местные строительные материалы, региональные энергетические ресурсы, экологическая и радиационная обстановка района, инфраструктура, экономические условия региона и перспективы их развития и другие фак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сведения о предприятии, осуществляющем инвестиционный прое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лицензий на осуществление лицензируемых видов деятельности инвестиционного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ширении, реконструкции, техническом перевооружении действующего предприятия (объекта) рассматриваются также общие сведения о данном предприятии с краткой характеристикой его производственно - хозяйственной и социальной деятельности, существующим ситуационным и генеральным планами и другими свед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регламенты на ведение производственных процессов и обоснование применяемой технологии производства и технических устройств по обеспечению промышленной безопасности и охране окружающей природной среды на основе сравнения возможных альтернативных вариантов технологических процессов, схем и выбора основного технологического оборудования и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ность определения оптимальной мощности (вместимости, пропускной способности) объекта с учетом принятых технических решений, обеспечения сырьем, топливно - энергетическими и другими ресур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аточность и эффективность технических решений и мероприятий по обеспечению промышленной безопасности опасных производственных объектов, охране окружающей природной среды, предупреждению аварийных ситуаций и ликвидации 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требований норм и правил по промышленной безопасности, охране труда и промышленной санит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безотходного (малоотходного) производства на базе полного и комплексного использования сырья и от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ность и надежность строительных решений по сооружению и эксплуатации опасных производственных объектов (особенно в сложных инженерно - геологически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тимальность принятых решений по инженерному обеспечению, возможность и целесообразность использования автономных систем и вторичных энерго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тимальность технических решений по генеральному плану объекта (трассы) на основе рассмотрения возможных альтернативных вариантов их взаимоувязки с утвержденной градостроительной документацией, объемно - планировочных решений, плотности застройки территории и протяженности инженерных коммуникаций и других мероприятий, обеспечивающих благоприятные санитарно - гигиенические и безопасные условия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промышленной безопасности и иных документов, связанных с эксплуатацией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договора страхования риска ответственности за причинение вреда при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Экспертиза в области горных производств и объектов по добыче и переработке полезных ископаемых рудных, нерудных и россыпных месторождений минерального сыр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Общие треб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и полнота геологического обоснования строительства и эксплуатации горного предприятия, геологический отчет с подсчетом запасов полезных ископаемых месторождения (участка) с протоколом утверждения запасов ГКЗ МПР России, инженерно - геологическими, геолого - техническими, гидрогеологическими и другими условиями намечаемого к разработке месторождения или его учас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ленность разведанного месторождения (участка) минерального сырья для промышленного освоения. Промышленные запасы месторождения (участка), принятые для проектирования горного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параметры горного и земельного отводов. Обоснованность границ шахтного поля, способа разработки месторождения и состава горного предприятия в части безопасного ведения горных работ и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лого - маркшейдерское обслуживание и геологоразведочные работы, проводимые в процессе строительства и эксплуатации горного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ность границ безопасного ведения горных работ и мер охраны сооружений и природных объектов от вредного влияния горных раз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е необходимости дополнительного изучения условий безопасного ведения горных работ, проведения для этого научно - исследовательских, экспериментальных и опытных работ по совершенствованию добычи и переработки минерального сыр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ность рудников вскрытыми, подготовленными и готовыми к выемке запасами минерального сырья, с учетом безопасного ведения горных работ и охраны не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 радиационной безопасности для горнодобывающих предприятий, отнесенных к радиационно опасным производст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В области горных производств и объектов при разработке месторождений полезных ископаемых открыт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е установления конечных и перспективных границ карьера с учетом промышленных категорий запасов (А + В + С1) и перспективных запасов категории С2 и забалансовых руд, углов наклона бортов, откосов уступов карьеров и параметров системы разработки на основе физико - механических свойств руд и вмещающих пород, геологических, гидротехнических, горнотехнических условий месторождения, климатических и других природных условий, определяющих устойчивость горных пород при разработке месторождений полезных ископаемых открыт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тие карьера, технологические схемы и параметры систем разработки, потери и разубоживание минерального сырья. Порядок отработки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безопасности при комбинированном (совмещенном) способе отработки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е оптимальной производительности карьера по руде и вскрыши и горнодобывающего предприятия в целом с учетом горнотехнических условий месторождения и расчетного срока его существования с учетом обеспеченности запасами минерального сыр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зация основных и вспомогательных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безопасности на карьерном транспорте, в том числе при эксплуатации циклично - поточной техноло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работы и срок существования карь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отлив и осушение карьера. Мероприятия по обеспечению устойчивости бортов карьера и отв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надежности и бесперебойности, безопасной эксплуатации системы энергообеспечения предприятия, карьерного электрооборудования. Системы освещения, звуковой и световой сигнализации и связи. Комплекс мер по противопожарной защите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ая санитария, санитарно - бытовое обслуживание трудящихся. Создание нормальных атмосферных условий в карье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предупреждению аварий и ликвидации их последствий. Порядок обслуживания горных работ ВГС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В области горных производств и объектов при разработке месторождений полезных ископаемых подзем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е производительности рудника по добыче руды исходя из горнотехнических условий месторождения и расчетный срок существования предприятия в зависимости от обеспеченности запасами минерального сырья. Режим работы руд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тие и подготовка месторождения. Обоснования порядка отработки месторождения. Наличие запасных выходов с горизонтов и из очист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окапитальные, горноподготовительные, нарезные, очистные выработки, подземные камеры и сооружения, порядок выполнения работ по их проведению и креп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и обоснование систем разработки и их параметров с учетом горногеологических и горнотехнических условий месторождения, обеспечения безопасных условий труда, наиболее полного и целесообразного извлечения руд из недр, комплексной механизации труда с использованием прогрессивных типов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бурения шпуров, скважин и выбор соответствующего бурового оборудования с учетом параметров отбойки и физико - механических свойств обуриваемого массива при принятых схемах проходки горных выработок и системах разработки местор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доставки и погрузки руды и породы, рудничный транспорт, комплексы шахтных подъемов. Механизация основных и вспомогательных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е необходимости и способа закладки очистного пространства для обеспечения безопасного ведения горных работ и сохранности окружающей среды. Состав закладочного комплекса (установки), выбор технологического оборудования. Состав компонентов закладочных смесей, их количественное соотношение и нормативная прочность зак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е и выбор принципиальной схемы и способа проветривания. Расчеты потребного количества воздуха, общешахтной депрессии и распределение воздуха по участкам горных работ. Проветривание подготовительных, нарезных и очистных выработок. Выбор главных вентиляторных и калориферных установок. Регулирование теплового режима рудника. Комплекс мероприятий по борьбе с пылью и защите людей от вредных для здоровья факторов. Контроль за состоянием рудничной атмосферы и пылевентиляционная служба руд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требования безопасности при комбинированной (совмещенной) разработке месторождения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шение и рудничный водоотлив. Мероприятия по защите горных выработок от прорывов воды и газов. Организация контроля по безопасному ведению горных работ в границах опас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обеспечению безопасного ведения горных работ на месторождениях, склонных к горным удар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надежности и бесперебойности, безопасной эксплуатации систем энергообеспечения предприятия, рудничного электрооборудования. Системы связи и сигнализации. Комплекс мер по противопожарной защите руд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ая санитария, санитарно - бытовое обслуживание трудящих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предупреждению аварий и ликвидации их последствий. Порядок обслуживания горных работ ВГС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В области производств и объектов при дроблении, сортировке, обогащении полезных ископаемых и окусковании руд и концентр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характеристика руд по химическому, минералогическому составу и физическим свойствам полезных компон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научно - исследовательских работ по обогащению руды и рекомендации схем обогащения и конечных технологических показателей готовой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и состав обогатительной фабрики (фабрики по окускованию, дробильной и дробильно - сортировочной фабрики, завода,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ность и режим работы обогатительной фабр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схемы, режим и условия работы, полнота и комплексность извлечения полезных ископаемых, использование отходов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ппаратурная схема обогащения, оптимальный выбор основного технологического оборудования, конструктивно - компоновочные решения, блокировка технологических и вспомогательных процессов с учетом надежных, экономических и безопасных условий эксплуатации фабр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фабричный конвейерный транспорт, подъемно - транспортные средства, механизация работ по обслуживанию и ремонту технологическ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реагентного хозяйства и номенклатура применяемых реагентов. Мероприятия по обеспечению безопасных условий труда и промышленной санитарии при работе с реаг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и назначение гидротехнических сооружений накопителя. Тип накопителя по рельефу и способу возведения дамб (наливной, намывной, комбинированный), емкость, класс капитальности накопителя. Общая площадь земельного отвода и полезная площадь на начало и конец эксплуатации; общая и полезная вместимость (по складируемым отходам) при проектной отметке заполнения. Для накопителей с намывными дамбами рассматриваются также данные по гранулометрическому составу и плотности минеральной части складируемых отходов (хво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ий состав воды (жидкости) в накопителе, данные о токсичных и вредных для людей и окружающей среды компон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водного баланса и графика (отметок) заполнения по годам, требования к осветленной 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схемы заполнения накопителя, забор осветленной воды для нужд оборотного водоснабжения, сброса избытка или пополнения дефицита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и геометрические параметры дамб (плотин), технология их возведения и наращивания. Проектные параметры для контроля за состоянием сооружений, критерии их безопасной эксплуатации, состав и периодичность натурных наблюдений, контрольно - измерительная аппаратура и друг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надежности и бесперебойности безопасной эксплуатации систем энергообеспечения, освещения, связи, сигнализации, технического и транспортного оборудования, подъездных дорог и инженерных коммуникаций. Комплекс мер по противопожарной защите объектов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защите окружающей природной среды и контролю за ее состоянием, ОВОС, оценке возможных катастрофических последствий при аварии на гидротехническом соору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ая санитария, санитарно - бытовое обслуживание трудящих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принятых технических решений в проекте требованиям действующих "Правил безопасности при эксплуатации хвостовых, шламовых и гидроотвальных хозяйств" и других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эффективность работы приборов контроля и организация системы ведения мониторинга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Экспертиза в области производств и объектов, связанных с разработкой, испытаниями, хранением и применением взрывчатых материалов промышленного назначения, а также их изготовлением на объектах, подконтрольных Госгортехнадзору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промышленной безопасности опасных производственных объектов в области взрывных работ на горнодобывающих предприятиях (объектах) горнорудной промышленности про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техники и технологии ведения взрывных работ на горнодобывающих предприятиях и работ с взрывчатыми материалами, связанными с изготовлением, транспортированием, хранением, погрузкой, разгрузкой, подготовкой к применению взрывчатых материалов, их учетом и сохранно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разработки, допуска к испытаниям и применению новых взрывчатых материалов промышленного назначения, машин, устройств и приборов для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экспертизы в области взрывных работ на горнодобывающих предприятиях экспертные организации рассматривают положение о руководстве взрывными работами, основные требования промышленной безопасности при проектировании и эксплуатации складов ВМ, пунктов изготовления взрывчатых веществ, растаривающих установок, пунктов для приема и погрузки взрывчатых материалов, технологию ведения взрывных работ, включая транспортное и смесительно - зарядное оборудование, разработку и применение новых взрывчатых материалов, приборов и устройств для взрывных работ, а также оценивать степень готовности предприятия (организации) к лицензируемым Госгортехнадзором России видам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В области технологии ведения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оответствующей разрешительной, нормативно - технической документации, а также оборудованных мест хранения (складов) В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ность организации квалифицированными, прошедшими аттестацию кадрами для производства взрывных работ; обеспеченность соответствующей техникой, зарядно - транспортным и смесительным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роектно - технической документации на взрыв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ность выбранной классификации горных пород и руд по степени их взрываемости и бур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ность выбора вида взрывчатых материалов, способов взрывания шпуровых, скважинных, котловых и камерных зарядов, параметров ведения буровзрывных работ, паспортов с учетом физико - механических свойств горных пород, горно - геологических условий производства работ, свойств взрываемой среды, обводненности, требований, предъявляемых к результатам взрыва (кусковатость горной массы, кучность развала, отброс, качественное оконтуривание и пр.) и условий применения промышленных взрывчатых материалов, анализ отказов при производстве взрывных работ согласно действующим "Единым правилам безопасности при взрыв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ы и объемы потребления взрывчат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составления типового проекта на подготовку и производство массовых взрывов при разработке месторождений полезных ископаемых открытым, подземным и комбинированным (совмещенным) способами в соответствии с требованиями инструкций, утвержденных Госгортехнадзором России, и "Едиными правилами безопасности при взрыв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ы безопасных расстояний при производстве взрывных работ и хранении взрывчатых материалов по различным поражающим факторам (по разлету отдельных кусков породы, по сейсмическому воздействию, по действию ударной воздушной волны, по передаче детонации, по действию ядовит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ность емкости и месторасположения базисных и расходных складов взрывчатых материалов с учетом расхода, имеющегося транспорта и условий завоза (поставок) взрывчатых материалов на предприят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взрывчатых материалов и пункты для проведения погрузочно - разгрузочных работ при доставке взрывчатых материалов различными видами транспорта (морским, речным, железнодорожным, автомобильным), их размещение, устройство и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и эксплуатация складов взрывчат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а взрывчатых материалов и доставка их к местам производства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хранения, транспортирования, использования и учета взрывчатых материалов, его соблю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выбора средств механизации ведения взрывных работ и условий их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ое обеспечение, связь и сигнализация складов взрывчат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и порядок охраны базисных, расходных складов и площадок для хранения взрывчат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В области разработки и применения новых взрывчатых материалов промышленного назначения, машин, устройств и приборов для взрывного 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оснащение экспериментальной б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проведения контрольных проверок (лабораторно - полигонных испытаний) для оценки уровня безопасности, эффективности и качества закрепленных изде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задание на разработку и применение (эксплуатацию) нового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технических условий с физико - техническими, взрывными и техническими характеристиками изделия на основе научно - исследовательских и опытно - конструкторск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о - техническую и проектно - конструкторскую документацию на производство и применение изделия, в том числе инструкции (руководство) по эксплуатации, проект директивного технологического процесса (регламент технологического процесса) для взрывчатых веществ, изготовляемых на предприятиях - потребителях, чертежи общего вида, основных узлов, электрических схем средств для механизации взрывных работ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рограммы и методики промышленных (предварительных, приемочных) испытаний изделий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и контроля технических показателей ВМ 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ологическую безопасность воздействия изделия на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о - технические мероприятия по безопасности работ с изделиями, в том числе при подготовке и изготовлении взрывчатых веществ на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расчета степени риска производства и применения изделия, достаточность предусмотренных мер безопасности при промышленных испытаниях и использовании изде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ность выбора области и условий применения изделий, класса, подкласса, группы совместимости взрывчатых материалов, вида упаковки, маркировки с учетом рекомендаций экспертов Организации Объединенных Наций ("Рекомендации по перевозке опасных грузов", ООН, Нью - Йорк, 1990 г.) и результатов производствен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 провер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сех взрывчатых материалов - стойкость к агрессивным средам (кислой, щелочной среде, повышенной радиаци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ительных взрывчатых веществ - предохранительные свойства и соответствие нового изделия классу предохрани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ермо - баро - водостойких взрывчатых веществ - соответствующие характеристики при показателях давления и водообильности, температуры, предусмотренных в проекте техническ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ранулированных взрывчатых веществ, предназначенных для механизированного заряжения, - возможность безопасного осуществления пневмозаряжения, степень электризации, уровень пылевыделения и достаточности мер по пылеподавлению, правильности выбора заряд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одосодержащих взрывчатых веществ, имеющих повышенную температуру при изготовлении и заряжании, - соответствие средств инициирования и промежуточных детон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аварийной карточ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зарядного оборудования, в том числе допустимая степень механического и теплового воздействия в узлах трения на перерабатываемое взрывчатое вещество, надежность и безопасность дозирующих, транспортирующих и пылеподавляющих устройств, достаточность контрольно - измерительной аппар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Экспертиза в области производств и объектов по использованию недр в целях,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ные производства и объекты по использованию недр в целях, не связанных с добычей полезных ископаемых, относятся к опасным производственным объектам и включают строительство метрополитенов, транспортных, промышленных и коммунальных тоннелей и подземных сооружений любого назначения, сооружаемых открытым, полузакрытым и закрытым способами с ведением горно - строительных работ на глубине более 5,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Основные требования промышленной безопасности при проведении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экспертизы промышленной безопасности в области производств и объектов по использованию недр в целях, не связанных с добычей полезных ископаемых, в соответствии с разделом 5.1 настоящего Положения подлежат дополнительному рассмотрению следующие вопр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и полнота геологических, гидрогеологических, инженерно - геологических и других исходных данных и материалов с оценкой и прогнозом геомеханического состояния породного массива в районе строительства подземного сооружения и в зоне его влияния на объекты, расположенные на земной поверхности и в толще пор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 изменения геомеханического состояния породного массива под влиянием горных работ как для условий строительства и эксплуатации подземного сооружения, так и для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ие выбора трассы или контура возводимого подземного сооружения с определением зон сдвижения земной поверхности, связанные с ведением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опасных объектов, производств, располагающихся вдоль трассы или в районе зоны строительства подземного объекта. Здания, сооружения и инженерные коммуникации, попадающие в зону сдвижения земной поверхности, связанные со строительством подземны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лого - маркшейдерское обслуживание и опережающие геологоразведочные работы в процессе строительства опасного производственного объекта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ниторинг (система наблюдений) подземного сооружения, прилегающего породного массива и окружающих его зданий и сооружений в период его строительства 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ы на прочность и устойчивость временных ограждающих несущи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процессы и оборудование при строительстве подземного соору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снованность технических решений и мероприятий по обеспечению безопасности ведения работ, охране окружающей природной среды, предупреждению аварийных ситуаций и ликвидация их послед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ые схемы и режимы проветривания горных выработок на период их проходки; регулирование теплового режима ведения горных работ. Комплекс мероприятий по борьбе с пылью, газами и другими факторами и защите людей от их вредного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надежности и бесперебойности, безопасной эксплуатации систем энергообеспечения, связи и сигнализации при ведении гор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шение и водоотлив при ведении горно - строительных работ; мероприятия по защите горных выработок от внезапных прорывов воды и газов. Организация контроля по безопасному ведению горных работ в границах опас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ожарной безопасности в процессе производства строительно - монтаж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Экспертиза технических устройств, применяемых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техническое диагностирование, испытания и освидетельствование) основных сооружений, технических устройств с истекшим сроком службы и при аварийных ситуациях проводится экспертной организацией на месте в соответствии с "Методическими указаниями по диагностированию основного горно - шахтного оборудования", заводской и нормативной документацией (ГОСТ, ТУ, паспорт с указанием максимально возможного срока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му диагностированию, испытаниям и освидетельствованию (в том числе неразрушаемыми методами контроля) подлежат сооружения, стационарные и передвижные технические устройства (основное горно - шахтное, технологическое оборудование, электрооборудование во взрывобезопасном и рудничном исполнении) с истекшим сроком службы и при аварийных ситуациях, а также материалы, применяемые на опасных производственных объектах горнорудной промышленности по добыче и переработке полезных ископаемых, подземных объектах и при ведении взрывных работ (Приложение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Основные требования промышленной безопасности при проведении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ертизе основных сооружений, технических устройств (установок) экспертная организация провод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технической документации на соответствующие типы оборудования (установки) в сост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а и формуляра с индивидуальной характеристи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а оборудования (установки) с чертежами завода изготовителя и чертежами проект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монтажу 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электроснабжения с принципиальной электрической схемой управления, автоматизации, защиты 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а на электрические машины главного привода оборудования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магистральных трубопроводов стационарных компрессорных и водоотлив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ов расследования аварий за весь период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ов учета работы и ремонта оборудования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ов приема - сдачи оборудования (агрегата) из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ов по ревизии, наладке и испытаниям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я по дефектоскопии ответственных элементов оборудования по результатам предыдущих об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безопасному обслуживанию оборудования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а проверки знаний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и о предполагаемых сроках работы шахты, руд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основного горно - шахтного и технологического оборудования (установки) в об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состояния электромеханической части оборудования (установки) с учетом результатов ревизии, наладки и испытаний за последние пять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ьной проверки ответственных элементов и узлов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ьной проверки состояния электродвигателя, электрических аппаратов, станций управления и контрольно - защитных приборов и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одиагностического обследования оборудования за месяц до начала комиссионного обследования или одновременно с проведением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зрушаемого контроля (дефектоскопии) отдельных узлов, деталей и металла по специальной методике для каждого проверяемого элемент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фундаментов, зданий и сооружений оборудования (установки) и составление справки о состоянии несущих конструкций стационарной установк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а маркшейдерской проверки установки подъемной машины и направляющих шкивов и другого стационар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и о фактических концевых нагрузках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составу и объему при проведении экспертизы уточняются в процессе диагностирования в зависимости от соответствующего вида и типа оборудования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о возможности дальнейшей безопасной эксплуатации технических устройств на срок не более трех лет (при последующей экспертизе - на срок не более двух лет) выдается экспертной организацией на основании результатов проведения экспертизы и утверждается руководителями органов Госгортехнадзора России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по составу, содержанию, оформл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тверждению заключений экспертизы промышлен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едставления, приема, регистрации, рассмотрения и утверждения заключений экспертизы промышленной безопасности в горнорудной промышленности определяется "Положением о порядке утверждения заключений экспертизы промышленной безопасности" РД-03-298-99, утвержденным Постановлением Госгортехнадзора России от 14.07.99 N 51 и введенным в действие Приказом Госгортехнадзора России от 02.08.99 N 134, и осуществляется в целях контроля выполнения требований в области провед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Требования по составу, содержанию и оформлению заключений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требования по составу и содержанию заключения экспертизы промышленной безопасности в горнорудной промышленности приведены в Приложениях 5, 6 и должны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аключения экспертизы с краткой характеристикой и назначением объекта экспертизы, цели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у и место проведения экспертизы на момент подписания за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ую часть, включающую основание для проведения экспертизы, сведения об экспертной организации, экспертах и наличии лицензии на право провед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сведения о заказчике, подрядной строительной организации и проектно - конструкторских организациях и наличии лицензии на право проведения соответствующи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для раз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ассмотренных в процессе экспертизы документах, контрольных проверках (инженерно - геологических изысканиях, природных и геологических условиях, исходных данных и материалах, проектных, конструкторских, эксплуатационных, ремонтных, деклараций промышленной безопасности), оборудования и др. с указанием объема материалов, имеющих шифр, номер, марку или другую индикацию, необходимую для идентификации в зависимости от объекта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ую характеристику и назначение объекта экспертизы, условий строительства, основных проектных решений и других данных, характеризующих уровень промышленной безопасности разработанной проектной документации, условий и эффективность строительства и эксплуатации объекта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оценку) объекта экспертизы с обоснованными требованиями в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аточности (полноты) и качества представленных материалов (документации) и ее соответствия нормативным требованиям по проектированию в части состава и объема разработанной проектной и друг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х замечаний и предложений по принятым проектным решениям, изменений и дополнений, внесенных в процессе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й по дополнительной и детальной проработке отдельных проектных решений при последующем проект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й и предложений, направленных на повышение промышленной безопасности производств, улучшение условий труда, охрану окружающей природной среды, полноту и комплексность использования природных 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ов и рекомендаций об утверждении (при отсутствии серьезных замечаний, ведущих к изменению проектных решений и основных технико - экономических показателей объекта) или отклонении проекта объекта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 содержащие перечень использованной при экспертизе нормативной технической и методической документации, актов испытаний (при проведении их силами экспертной организации) и друг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должно быть объективным и аргументированным. Анализ, замечания и выводы экспертного заключения должны оформляться в полной и краткой форме изложения и сопровождаться ссылками на конкретные требования действующих законодательных актов 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отступлений (нарушений) от требований законодательных и нормативных документов указываются конкретные статьи законов, пунктов, параграфов, страниц, полное наименование и адресные данные документов с соответствующими ссылками на приложение к экспертному заключ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отступлений в нормативных (распорядительных) документах предприятий (отраслей) от требований общегосударственных нормативных документов в экспертном заключении эти отступления должны быть отме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подписывается всеми экспертами, проводившими экспертизу, утверждается руководителем экспертной организации, заверяется печатью экспертной организации, прошивается с указанием количества страниц и направляется заказч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орядок представления, приема и регистрации заключений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представляется на рассмотрение и утверждение в Госгортехнадзор России или его территориальный орган организацией - заказчиком с сопроводительным письмом не позднее одного месяца с момента его подписания руководителем эксперт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регистрация, рассмотрение и утверждение заключений экспертизы промышленной безопасности в горнорудной промышленности проводится, как правило,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нтральном аппарате Госгортехнадзора России проводится прием, регистрация, рассмотрение и утверждение заключений экспертизы в горноруд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й промышленной безопасности проектируемых и действующих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заказчиком экспертизы промышленной безопасности является иностранная орган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аспоряжению Начальника Госгортехнадзора России или его замест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ившие сопроводительные письма и прилагаемые к ним представленные на утверждение заключения экспертизы принимаются и регистрируются в соответствии с действующим порядком делопроизводства и "Положением о порядке утверждения заключений экспертизы промышленной безопасности" (РД-03-298-99 по форме приложений 1 и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Требования по порядку рассмотрения и утверждения заключений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утверждения (или принятия решения об отказе в утверждении) заключения экспертизы не должен превышать 30 дней со дня поступления заключ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дополнительного изучения вопроса или получении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 Начальника Госгортехнадзора России или его замест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рассматривается в соответствии со спецификой объекта экспертизы в горнорудной промышленности на предм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го соответствия требованиям к оформлению заключ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я проведения экспертизы условиям лицензии, выданной экспертной организации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я в проведении экспертизы экспертов, прошедших аттестацию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я требований, предъявляемых к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я при проведении экспертизы нормативных документов, методик и других документов, утвержденных или согласованных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я необходимых и допущенных для проведения экспертизы контрольного, испытательного и диагностического оборудования и средств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рассмотрения заключения экспертизы может запрашиваться дополнительная информация по сути проведенной экспертизы как от заказчика, так и от экспертной организации, подготовившей заключение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рассмотрения заключения экспертизы подготавливается предложение о возможности утверждения или отказа в утверждении заключения экспертизы и проект соответствующего письма в организацию, представившую заключение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аза в утверждении отказ необходимо аргументированно обосновать в соответствии с ПБ 03-246-98 и настоящим Поло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тельное решение об утверждении или об отказе в утверждении заключения экспертизы принимает Начальник Госгортехнадзора России или его заместители, руководитель или заместитель руководителя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 с решением об утверждении заключения экспертизы или об отказе в утверждении заключения экспертизы (по форме приложений 3 и 4 к РД-03-298-99) подписывается Начальником Госгортехнадзора России или его заместителями, руководителем или заместителем руководителя территориального органа и направляется организации, представившей заключение экспертизы, копия письма направляется эксперт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аза в утверждении заключения экспертизы руководство Госгортехнадзора России и его территориального органа принимает решение о необходимости проверки соблюдения лицензионных требований и условий экспертной организацией, подготовившей это экспертное заключ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орядок ведения учета экспертных организац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кспертов, аккредитованных в области горноруд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оложением об отраслевых комиссиях системы экспертизы промышленной безопасности" отраслевая комиссия экспертизы промышленной безопасности опасных производственных объектов в горнорудной промышленности осущест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 накопление и анализ официальных информационных материалов по экспертизе промышленной безопасности горноруд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вопросов, касающихся объектов экспертизы и отраслевой специфики надзорной деятельности в горноруд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в установленном порядке информации заинтересованным федеральным органам исполнительной власти, а также другим юридическим и физическим лиц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еречень правовых и нормативных докумен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Федеральный закон "О промышленной безопасности опасных производственных объектов" от 21.07.97 N 116-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едеральный закон "О недрах" от 03.03.95 N 2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Федеральный закон "О радиационной безопасности населения" от 09.01.96 N 3-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едеральный закон "О безопасности гидротехнических сооружений" от 21.07.97 N 117-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Федеральный закон "О лицензировании отдельных видов деятельности" от 25.09.99 N 158-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споряжение Президента Российской Федерации от 31.12.91 N 136-рп "Вопросы Государственного комитета по надзору за безопасным ведением работ в промышленности и горному надзору при Президенте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каз Президента Российской Федерации от 18.02.93 N 234 об утверждении "Положения о Федеральном горном и промышленном надзоре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становление Правительства Российской Федерации от 17.07.98 N 779 "О федеральном органе исполнительной власти, специально уполномоченном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становление Правительства Российской Федерации от 01.07.95 N 675 "Положение о декларации безопасности промышленного объект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становление Правительства Российской Федерации от 06.11.98 N 1303 "Об утверждении Положения о декларировании безопасност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становление Правительства Российской Федерации от 25.12.98 N 1540 "О применении технических устройств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становление Правительства Российской Федерации от 11.05.99 N 526 "Об утверждении Правил представления декларации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Инструкция о порядке разработки, согласования, утверждения и составе проектной документации на строительство предприятий, зданий и сооружений" СНиП 11-01-9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авила проведения экспертизы промышленной безопасности" ПБ 03-246-98, утвержденные Постановлением Госгортехнадзора России от 16.11.98 N 6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ЕПБ при разработке месторождений полезных ископаемых открытым способом" ПБ 06-07-9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ЕПБ при разработке рудных, нерудных и россыпных месторождений полезных ископаемых подземным способом" ПБ 06-111-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Инструкция по безопасному ведению горных работ при комбинированной (совместной) разработке рудных и нерудных месторождений полезных ископаемых" РД 06-174-9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ЕПБ при дроблении, сортировке, обогащении полезных ископаемых и окусковании руд и концентратов" ПБ 06-09-9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Методические указания по обеспечению требований радиационной безопасности при добыче и переработке минерального сырья на предприятиях (организациях) горнорудной и нерудной промышленности, отнесенных к радиационно опасным производствам" РД 03-151-9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авила безопасности при эксплуатации хвостовых, шламовых и гидротехнических хозяйств" ПБ 06-123-9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ЕПБ при взрывных работах", НПО ОБТ, 1992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равила устройства и безопасной эксплуатации стационарных пунктов изготовления гранулированных и водосодержащих взрывчатых веществ заводского производства на предприятиях, ведущих взрыв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авила устройства зарядного, доставочного и смесительного оборудования, предназначенного для механизации взрывных работ" ПБ 13-78-9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авила безопасности при строительстве метрополитенов и подземных сооружений", Москва, 1994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ения к правилам безопасности при строительстве метрополитенов и подземных сооружений", Москва, 1996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авила безопасности при строительстве (реконструкции) и горно - технической эксплуатации размещенных в недрах объектов, не связанных с добычей полезных ископаемых" РД 06-28-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оложение о регистрации, оформлении и учете разрешений на изготовление и применение технических устройств в системе Госгортехнадзора России" РД 03-247-9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Методические указания по диагностированию горно - шахт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авила пожарной безопасности на предприятиях и объектах Российской Федерации" ППБ 01-9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авила эксплуатации электроустановок потребителей" (ПЭЭ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Правила техники безопасности при эксплуатации электроустановок потребителей" (ПТ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анитарные нормы проектирования промышленных предприятий", Минздрав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Инструкция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организациях) РД 03-268-9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каз Госгортехнадзора России от 02.08.99 N 134 о вводе в действие "Положения о порядке утверждения заключений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иказ Госгортехнадзора России от 04.06.99 N 103 "О правилах представления декларации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каз Госгортехнадзора России от 12.08.99 N 152 "О внесении изменения и дополнений во "Временный порядок рассмотрения заявления соискателя лицензии в аппарате и территориальных органах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иказ Госгортехнадзора России от 01.09.99 N 169 "О внесении дополнений в Приказ Госгортехнадзора России от 12.08.99 N 15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авила экспертизы декларации промышленной безопасности", утвержденные Постановлением Госгортехнадзора России от 07.09.99 N 6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Инструкция по оформлению горных отводов для использования недр в целях, не связанных с добычей полезных ископаемых", утвержденная Постановлением Госгортехнадзора России от 25.03.99 N 2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ложению о проведе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ы промышл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в горноруд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ринципиальная схема</w:t>
      </w:r>
    </w:p>
    <w:p>
      <w:pPr>
        <w:pStyle w:val="3"/>
        <w:widowControl/>
        <w:rPr>
          <w:lang w:val="ru-RU" w:eastAsia="ru-RU" w:bidi="ru-RU"/>
        </w:rPr>
      </w:pPr>
      <w:r>
        <w:rPr>
          <w:lang w:val="ru-RU" w:eastAsia="ru-RU" w:bidi="ru-RU"/>
        </w:rPr>
        <w:t xml:space="preserve">         </w:t>
      </w:r>
      <w:r>
        <w:rPr>
          <w:lang w:val="ru-RU" w:eastAsia="ru-RU" w:bidi="ru-RU"/>
        </w:rPr>
        <w:t>организации экспертизы промышленной безопасности</w:t>
      </w:r>
    </w:p>
    <w:p>
      <w:pPr>
        <w:pStyle w:val="3"/>
        <w:widowControl/>
        <w:rPr>
          <w:lang w:val="ru-RU" w:eastAsia="ru-RU" w:bidi="ru-RU"/>
        </w:rPr>
      </w:pPr>
      <w:r>
        <w:rPr>
          <w:lang w:val="ru-RU" w:eastAsia="ru-RU" w:bidi="ru-RU"/>
        </w:rPr>
        <w:t xml:space="preserve">                   </w:t>
      </w:r>
      <w:r>
        <w:rPr>
          <w:lang w:val="ru-RU" w:eastAsia="ru-RU" w:bidi="ru-RU"/>
        </w:rPr>
        <w:t>в горнорудной промышленности</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Госгортехнадзор России│</w:t>
      </w:r>
    </w:p>
    <w:p>
      <w:pPr>
        <w:pStyle w:val="3"/>
        <w:widowControl/>
        <w:jc w:val="both"/>
        <w:rPr>
          <w:lang w:val="ru-RU" w:eastAsia="ru-RU" w:bidi="ru-RU"/>
        </w:rPr>
      </w:pPr>
      <w:r>
        <w:rPr>
          <w:lang w:val="ru-RU" w:eastAsia="ru-RU" w:bidi="ru-RU"/>
        </w:rPr>
        <w:t xml:space="preserve">                    ┌┤</w:t>
      </w:r>
      <w:r>
        <w:rPr>
          <w:lang w:val="ru-RU" w:eastAsia="ru-RU" w:bidi="ru-RU"/>
        </w:rPr>
        <w:t>(в т.ч. Управление по ├┐</w:t>
      </w:r>
    </w:p>
    <w:p>
      <w:pPr>
        <w:pStyle w:val="3"/>
        <w:widowControl/>
        <w:jc w:val="both"/>
        <w:rPr>
          <w:lang w:val="ru-RU" w:eastAsia="ru-RU" w:bidi="ru-RU"/>
        </w:rPr>
      </w:pPr>
      <w:r>
        <w:rPr>
          <w:lang w:val="ru-RU" w:eastAsia="ru-RU" w:bidi="ru-RU"/>
        </w:rPr>
        <w:t xml:space="preserve">                    ││</w:t>
      </w:r>
      <w:r>
        <w:rPr>
          <w:lang w:val="ru-RU" w:eastAsia="ru-RU" w:bidi="ru-RU"/>
        </w:rPr>
        <w:t>надзору в горнорудной ││</w:t>
      </w:r>
    </w:p>
    <w:p>
      <w:pPr>
        <w:pStyle w:val="3"/>
        <w:widowControl/>
        <w:jc w:val="both"/>
        <w:rPr>
          <w:lang w:val="ru-RU" w:eastAsia="ru-RU" w:bidi="ru-RU"/>
        </w:rPr>
      </w:pPr>
      <w:r>
        <w:rPr>
          <w:lang w:val="ru-RU" w:eastAsia="ru-RU" w:bidi="ru-RU"/>
        </w:rPr>
        <w:t xml:space="preserve">                    ││    </w:t>
      </w:r>
      <w:r>
        <w:rPr>
          <w:lang w:val="ru-RU" w:eastAsia="ru-RU" w:bidi="ru-RU"/>
        </w:rPr>
        <w:t>промышленности)   ││ ┌───────────────┐</w:t>
      </w:r>
    </w:p>
    <w:p>
      <w:pPr>
        <w:pStyle w:val="3"/>
        <w:widowControl/>
        <w:jc w:val="both"/>
        <w:rPr>
          <w:lang w:val="ru-RU" w:eastAsia="ru-RU" w:bidi="ru-RU"/>
        </w:rPr>
      </w:pPr>
      <w:r>
        <w:rPr>
          <w:lang w:val="ru-RU" w:eastAsia="ru-RU" w:bidi="ru-RU"/>
        </w:rPr>
        <w:t xml:space="preserve">┌──────────────┐    │└──────────────────────┘│ │  </w:t>
      </w:r>
      <w:r>
        <w:rPr>
          <w:lang w:val="ru-RU" w:eastAsia="ru-RU" w:bidi="ru-RU"/>
        </w:rPr>
        <w:t>Утверждение  │</w:t>
      </w:r>
    </w:p>
    <w:p>
      <w:pPr>
        <w:pStyle w:val="3"/>
        <w:widowControl/>
        <w:jc w:val="both"/>
        <w:rPr>
          <w:lang w:val="ru-RU" w:eastAsia="ru-RU" w:bidi="ru-RU"/>
        </w:rPr>
      </w:pPr>
      <w:r>
        <w:rPr>
          <w:lang w:val="ru-RU" w:eastAsia="ru-RU" w:bidi="ru-RU"/>
        </w:rPr>
        <w:t>│</w:t>
      </w:r>
      <w:r>
        <w:rPr>
          <w:lang w:val="ru-RU" w:eastAsia="ru-RU" w:bidi="ru-RU"/>
        </w:rPr>
        <w:t>Лицензирование├────┤                        ├─┤  экспертных   ├&lt;┐</w:t>
      </w:r>
    </w:p>
    <w:p>
      <w:pPr>
        <w:pStyle w:val="3"/>
        <w:widowControl/>
        <w:jc w:val="both"/>
        <w:rPr>
          <w:lang w:val="ru-RU" w:eastAsia="ru-RU" w:bidi="ru-RU"/>
        </w:rPr>
      </w:pPr>
      <w:r>
        <w:rPr>
          <w:lang w:val="ru-RU" w:eastAsia="ru-RU" w:bidi="ru-RU"/>
        </w:rPr>
        <w:t xml:space="preserve">└───────┬──────┘    │┌──────────────────────┐│ │  </w:t>
      </w:r>
      <w:r>
        <w:rPr>
          <w:lang w:val="ru-RU" w:eastAsia="ru-RU" w:bidi="ru-RU"/>
        </w:rPr>
        <w:t>заключений   │ │</w:t>
      </w:r>
    </w:p>
    <w:p>
      <w:pPr>
        <w:pStyle w:val="3"/>
        <w:widowControl/>
        <w:jc w:val="both"/>
        <w:rPr>
          <w:lang w:val="ru-RU" w:eastAsia="ru-RU" w:bidi="ru-RU"/>
        </w:rPr>
      </w:pPr>
      <w:r>
        <w:rPr>
          <w:lang w:val="ru-RU" w:eastAsia="ru-RU" w:bidi="ru-RU"/>
        </w:rPr>
        <w:t xml:space="preserve">        │           ││</w:t>
      </w:r>
      <w:r>
        <w:rPr>
          <w:lang w:val="ru-RU" w:eastAsia="ru-RU" w:bidi="ru-RU"/>
        </w:rPr>
        <w:t>Территориальные органы││ └───────────────┘ │</w:t>
      </w:r>
    </w:p>
    <w:p>
      <w:pPr>
        <w:pStyle w:val="3"/>
        <w:widowControl/>
        <w:jc w:val="both"/>
        <w:rPr>
          <w:lang w:val="ru-RU" w:eastAsia="ru-RU" w:bidi="ru-RU"/>
        </w:rPr>
      </w:pPr>
      <w:r>
        <w:rPr>
          <w:lang w:val="ru-RU" w:eastAsia="ru-RU" w:bidi="ru-RU"/>
        </w:rPr>
        <w:t xml:space="preserve">        │           └┤ </w:t>
      </w:r>
      <w:r>
        <w:rPr>
          <w:lang w:val="ru-RU" w:eastAsia="ru-RU" w:bidi="ru-RU"/>
        </w:rPr>
        <w:t>(управления округов, ├┘                   │</w:t>
      </w:r>
    </w:p>
    <w:p>
      <w:pPr>
        <w:pStyle w:val="3"/>
        <w:widowControl/>
        <w:jc w:val="both"/>
        <w:rPr>
          <w:lang w:val="ru-RU" w:eastAsia="ru-RU" w:bidi="ru-RU"/>
        </w:rPr>
      </w:pPr>
      <w:r>
        <w:rPr>
          <w:lang w:val="ru-RU" w:eastAsia="ru-RU" w:bidi="ru-RU"/>
        </w:rPr>
        <w:t xml:space="preserve">        │            │</w:t>
      </w:r>
      <w:r>
        <w:rPr>
          <w:lang w:val="ru-RU" w:eastAsia="ru-RU" w:bidi="ru-RU"/>
        </w:rPr>
        <w:t>управления, инспекции)│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Наблюдательный совет ├┐ ┌───────────────┐ │</w:t>
      </w:r>
    </w:p>
    <w:p>
      <w:pPr>
        <w:pStyle w:val="3"/>
        <w:widowControl/>
        <w:jc w:val="both"/>
        <w:rPr>
          <w:lang w:val="ru-RU" w:eastAsia="ru-RU" w:bidi="ru-RU"/>
        </w:rPr>
      </w:pPr>
      <w:r>
        <w:rPr>
          <w:lang w:val="ru-RU" w:eastAsia="ru-RU" w:bidi="ru-RU"/>
        </w:rPr>
        <w:t xml:space="preserve">        │            └──────────────────────┘│ │</w:t>
      </w:r>
      <w:r>
        <w:rPr>
          <w:lang w:val="ru-RU" w:eastAsia="ru-RU" w:bidi="ru-RU"/>
        </w:rPr>
        <w:t>Консультативный│ │</w:t>
      </w:r>
    </w:p>
    <w:p>
      <w:pPr>
        <w:pStyle w:val="3"/>
        <w:widowControl/>
        <w:jc w:val="both"/>
        <w:rPr>
          <w:lang w:val="ru-RU" w:eastAsia="ru-RU" w:bidi="ru-RU"/>
        </w:rPr>
      </w:pPr>
      <w:r>
        <w:rPr>
          <w:lang w:val="ru-RU" w:eastAsia="ru-RU" w:bidi="ru-RU"/>
        </w:rPr>
        <w:t xml:space="preserve">        │                                    ├─┤     </w:t>
      </w:r>
      <w:r>
        <w:rPr>
          <w:lang w:val="ru-RU" w:eastAsia="ru-RU" w:bidi="ru-RU"/>
        </w:rPr>
        <w:t>совет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w:t>
      </w:r>
      <w:r>
        <w:rPr>
          <w:lang w:val="ru-RU" w:eastAsia="ru-RU" w:bidi="ru-RU"/>
        </w:rPr>
        <w:t>Координирующий орган ││                   │</w:t>
      </w:r>
    </w:p>
    <w:p>
      <w:pPr>
        <w:pStyle w:val="3"/>
        <w:widowControl/>
        <w:jc w:val="both"/>
        <w:rPr>
          <w:lang w:val="ru-RU" w:eastAsia="ru-RU" w:bidi="ru-RU"/>
        </w:rPr>
      </w:pPr>
      <w:r>
        <w:rPr>
          <w:lang w:val="ru-RU" w:eastAsia="ru-RU" w:bidi="ru-RU"/>
        </w:rPr>
        <w:t xml:space="preserve">        │            │  </w:t>
      </w:r>
      <w:r>
        <w:rPr>
          <w:lang w:val="ru-RU" w:eastAsia="ru-RU" w:bidi="ru-RU"/>
        </w:rPr>
        <w:t>НТЦ "Промышленная   ├┘                   │</w:t>
      </w:r>
    </w:p>
    <w:p>
      <w:pPr>
        <w:pStyle w:val="3"/>
        <w:widowControl/>
        <w:jc w:val="both"/>
        <w:rPr>
          <w:lang w:val="ru-RU" w:eastAsia="ru-RU" w:bidi="ru-RU"/>
        </w:rPr>
      </w:pPr>
      <w:r>
        <w:rPr>
          <w:lang w:val="ru-RU" w:eastAsia="ru-RU" w:bidi="ru-RU"/>
        </w:rPr>
        <w:t xml:space="preserve">        │            │    </w:t>
      </w:r>
      <w:r>
        <w:rPr>
          <w:lang w:val="ru-RU" w:eastAsia="ru-RU" w:bidi="ru-RU"/>
        </w:rPr>
        <w:t>безопасность"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Экспертные организации │        │    Отраслевые комиссии   │  │</w:t>
      </w:r>
    </w:p>
    <w:p>
      <w:pPr>
        <w:pStyle w:val="3"/>
        <w:widowControl/>
        <w:jc w:val="both"/>
        <w:rPr>
          <w:lang w:val="ru-RU" w:eastAsia="ru-RU" w:bidi="ru-RU"/>
        </w:rPr>
      </w:pPr>
      <w:r>
        <w:rPr>
          <w:lang w:val="ru-RU" w:eastAsia="ru-RU" w:bidi="ru-RU"/>
        </w:rPr>
        <w:t xml:space="preserve">│         </w:t>
      </w:r>
      <w:r>
        <w:rPr>
          <w:lang w:val="ru-RU" w:eastAsia="ru-RU" w:bidi="ru-RU"/>
        </w:rPr>
        <w:t>в т.ч.          │        │          в т.ч.          │  │</w:t>
      </w:r>
    </w:p>
    <w:p>
      <w:pPr>
        <w:pStyle w:val="3"/>
        <w:widowControl/>
        <w:jc w:val="both"/>
        <w:rPr>
          <w:lang w:val="ru-RU" w:eastAsia="ru-RU" w:bidi="ru-RU"/>
        </w:rPr>
      </w:pPr>
      <w:r>
        <w:rPr>
          <w:lang w:val="ru-RU" w:eastAsia="ru-RU" w:bidi="ru-RU"/>
        </w:rPr>
        <w:t xml:space="preserve">│  </w:t>
      </w:r>
      <w:r>
        <w:rPr>
          <w:lang w:val="ru-RU" w:eastAsia="ru-RU" w:bidi="ru-RU"/>
        </w:rPr>
        <w:t>экспертные организации │        │    отраслевая комиссия   │  │</w:t>
      </w:r>
    </w:p>
    <w:p>
      <w:pPr>
        <w:pStyle w:val="3"/>
        <w:widowControl/>
        <w:jc w:val="both"/>
        <w:rPr>
          <w:lang w:val="ru-RU" w:eastAsia="ru-RU" w:bidi="ru-RU"/>
        </w:rPr>
      </w:pPr>
      <w:r>
        <w:rPr>
          <w:lang w:val="ru-RU" w:eastAsia="ru-RU" w:bidi="ru-RU"/>
        </w:rPr>
        <w:t xml:space="preserve">│ </w:t>
      </w:r>
      <w:r>
        <w:rPr>
          <w:lang w:val="ru-RU" w:eastAsia="ru-RU" w:bidi="ru-RU"/>
        </w:rPr>
        <w:t>по проведению экспертизы│        │  экспертизы промышленной │  │</w:t>
      </w:r>
    </w:p>
    <w:p>
      <w:pPr>
        <w:pStyle w:val="3"/>
        <w:widowControl/>
        <w:jc w:val="both"/>
        <w:rPr>
          <w:lang w:val="ru-RU" w:eastAsia="ru-RU" w:bidi="ru-RU"/>
        </w:rPr>
      </w:pPr>
      <w:r>
        <w:rPr>
          <w:lang w:val="ru-RU" w:eastAsia="ru-RU" w:bidi="ru-RU"/>
        </w:rPr>
        <w:t>│</w:t>
      </w:r>
      <w:r>
        <w:rPr>
          <w:lang w:val="ru-RU" w:eastAsia="ru-RU" w:bidi="ru-RU"/>
        </w:rPr>
        <w:t>промышленной безопасности├&lt;───────┤   безопасности опасных   │  │</w:t>
      </w:r>
    </w:p>
    <w:p>
      <w:pPr>
        <w:pStyle w:val="3"/>
        <w:widowControl/>
        <w:jc w:val="both"/>
        <w:rPr>
          <w:lang w:val="ru-RU" w:eastAsia="ru-RU" w:bidi="ru-RU"/>
        </w:rPr>
      </w:pPr>
      <w:r>
        <w:rPr>
          <w:lang w:val="ru-RU" w:eastAsia="ru-RU" w:bidi="ru-RU"/>
        </w:rPr>
        <w:t xml:space="preserve">│ </w:t>
      </w:r>
      <w:r>
        <w:rPr>
          <w:lang w:val="ru-RU" w:eastAsia="ru-RU" w:bidi="ru-RU"/>
        </w:rPr>
        <w:t>опасных производственных│        │производственных объектов │  │</w:t>
      </w:r>
    </w:p>
    <w:p>
      <w:pPr>
        <w:pStyle w:val="3"/>
        <w:widowControl/>
        <w:jc w:val="both"/>
        <w:rPr>
          <w:lang w:val="ru-RU" w:eastAsia="ru-RU" w:bidi="ru-RU"/>
        </w:rPr>
      </w:pPr>
      <w:r>
        <w:rPr>
          <w:lang w:val="ru-RU" w:eastAsia="ru-RU" w:bidi="ru-RU"/>
        </w:rPr>
        <w:t xml:space="preserve">│   </w:t>
      </w:r>
      <w:r>
        <w:rPr>
          <w:lang w:val="ru-RU" w:eastAsia="ru-RU" w:bidi="ru-RU"/>
        </w:rPr>
        <w:t>объектов горнорудной  │        │горнорудной промышленности│  │</w:t>
      </w:r>
    </w:p>
    <w:p>
      <w:pPr>
        <w:pStyle w:val="3"/>
        <w:widowControl/>
        <w:jc w:val="both"/>
        <w:rPr>
          <w:lang w:val="ru-RU" w:eastAsia="ru-RU" w:bidi="ru-RU"/>
        </w:rPr>
      </w:pPr>
      <w:r>
        <w:rPr>
          <w:lang w:val="ru-RU" w:eastAsia="ru-RU" w:bidi="ru-RU"/>
        </w:rPr>
        <w:t xml:space="preserve">│     </w:t>
      </w:r>
      <w:r>
        <w:rPr>
          <w:lang w:val="ru-RU" w:eastAsia="ru-RU" w:bidi="ru-RU"/>
        </w:rPr>
        <w:t>промышленности      │        │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ложению о проведе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ы промышл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в горноруд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ей аккредитации систем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ы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горнорудной 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025"/>
        <w:gridCol w:w="2700"/>
        <w:gridCol w:w="351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ласть   </w:t>
              <w:br/>
              <w:t xml:space="preserve">аккредитац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экспертизы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бования промышленной </w:t>
              <w:br/>
              <w:t xml:space="preserve">безопасност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41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дение    </w:t>
              <w:br/>
              <w:t xml:space="preserve">экспертизы    </w:t>
              <w:br/>
              <w:t xml:space="preserve">промышленной  </w:t>
              <w:br/>
              <w:t xml:space="preserve">безопасности  </w:t>
              <w:br/>
              <w:t>проектной  до-</w:t>
              <w:br/>
              <w:t>кументации  на</w:t>
              <w:br/>
              <w:t>строительство,</w:t>
              <w:br/>
              <w:t xml:space="preserve">расширение,   </w:t>
              <w:br/>
              <w:t>реконструкцию,</w:t>
              <w:br/>
              <w:t xml:space="preserve">техническое   </w:t>
              <w:br/>
              <w:t xml:space="preserve">перевооруже-  </w:t>
              <w:br/>
              <w:t>ние, консерва-</w:t>
              <w:br/>
              <w:t>цию и ликвида-</w:t>
              <w:br/>
              <w:t>цию   опасного</w:t>
              <w:br/>
              <w:t>производствен-</w:t>
              <w:br/>
              <w:t>ного   объекта</w:t>
              <w:br/>
              <w:t xml:space="preserve">горнорудной   </w:t>
              <w:br/>
              <w:t>промышленности</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докумен-</w:t>
              <w:br/>
              <w:t>тация на строитель-</w:t>
              <w:br/>
              <w:t>ство горных  произ-</w:t>
              <w:br/>
              <w:t>водств  и  объектов</w:t>
              <w:br/>
              <w:t>горнорудной промыш-</w:t>
              <w:br/>
              <w:t xml:space="preserve">ленности.          </w:t>
              <w:br/>
              <w:t>1. Шахты,   спецуп-</w:t>
              <w:br/>
              <w:t>равления и    спец-</w:t>
              <w:br/>
              <w:t>участки    шахтного</w:t>
              <w:br/>
              <w:t>строительства, руд-</w:t>
              <w:br/>
              <w:t>ники, карьеры, при-</w:t>
              <w:br/>
              <w:t>иски,   рассолопро-</w:t>
              <w:br/>
              <w:t>мыслы, солепромыслы</w:t>
              <w:br/>
              <w:t>по добыче  полезных</w:t>
              <w:br/>
              <w:t xml:space="preserve">ископаемых.        </w:t>
              <w:br/>
              <w:t>2. Дробильно - сор-</w:t>
              <w:br/>
              <w:t>тировочные фабрики,</w:t>
              <w:br/>
              <w:t>заводы (установки),</w:t>
              <w:br/>
              <w:t>обогатительные фаб-</w:t>
              <w:br/>
              <w:t>рики, агломерацион-</w:t>
              <w:br/>
              <w:t>ные,  окомкователь-</w:t>
              <w:br/>
              <w:t>ные фабрики, заводы</w:t>
              <w:br/>
              <w:t>(установки),  золо-</w:t>
              <w:br/>
              <w:t xml:space="preserve">тоизвлекательные   </w:t>
              <w:br/>
              <w:t>фабрики,    заводы,</w:t>
              <w:br/>
              <w:t>драги,  промприборы</w:t>
              <w:br/>
              <w:t>(установки), объек-</w:t>
              <w:br/>
              <w:t>ты кучного  выщела-</w:t>
              <w:br/>
              <w:t>чивания по  перера-</w:t>
              <w:br/>
              <w:t>ботке полезных  ис-</w:t>
              <w:br/>
              <w:t>копаемых,  хвостох-</w:t>
              <w:br/>
              <w:t>ранилища, шламохра-</w:t>
              <w:br/>
              <w:t xml:space="preserve">нилища.            </w:t>
              <w:br/>
              <w:t>3. Производства   и</w:t>
              <w:br/>
              <w:t>объекты,  связанные</w:t>
              <w:br/>
              <w:t>с разработкой,  ис-</w:t>
              <w:br/>
              <w:t>пытаниями, хранени-</w:t>
              <w:br/>
              <w:t>ем взрывчатых мате-</w:t>
              <w:br/>
              <w:t>риалов промышленно-</w:t>
              <w:br/>
              <w:t>го назначения  и их</w:t>
              <w:br/>
              <w:t>изготовлением    на</w:t>
              <w:br/>
              <w:t>объектах,  подконт-</w:t>
              <w:br/>
              <w:t>рольных  Госгортех-</w:t>
              <w:br/>
              <w:t xml:space="preserve">надзору России.    </w:t>
              <w:br/>
              <w:t xml:space="preserve">В том числе:       </w:t>
              <w:br/>
              <w:t>производства взрыв-</w:t>
              <w:br/>
              <w:t>ных работ и работ с</w:t>
              <w:br/>
              <w:t>взрывчатыми матери-</w:t>
              <w:br/>
              <w:t>алами, связанными с</w:t>
              <w:br/>
              <w:t>изготовлением, хра-</w:t>
              <w:br/>
              <w:t>нением, перевозкой,</w:t>
              <w:br/>
              <w:t>использованием    и</w:t>
              <w:br/>
              <w:t>учетом   взрывчатых</w:t>
              <w:br/>
              <w:t xml:space="preserve">материалов;        </w:t>
              <w:br/>
              <w:t>разработка, испыта-</w:t>
              <w:br/>
              <w:t>ния и  применение в</w:t>
              <w:br/>
              <w:t xml:space="preserve">производственных   </w:t>
              <w:br/>
              <w:t>условиях      новых</w:t>
              <w:br/>
              <w:t>взрывчатых материа-</w:t>
              <w:br/>
              <w:t>лов   промышленного</w:t>
              <w:br/>
              <w:t xml:space="preserve">назначения.        </w:t>
              <w:br/>
              <w:t>4. Производства   и</w:t>
              <w:br/>
              <w:t>объекты по  исполь-</w:t>
              <w:br/>
              <w:t>зованию недр  в це-</w:t>
              <w:br/>
              <w:t>лях, не связанных с</w:t>
              <w:br/>
              <w:t>добычей    полезных</w:t>
              <w:br/>
              <w:t xml:space="preserve">ископаемых.        </w:t>
              <w:br/>
              <w:t>Строительство  мет-</w:t>
              <w:br/>
              <w:t>рополитенов и  под-</w:t>
              <w:br/>
              <w:t>земных  сооружений,</w:t>
              <w:br/>
              <w:t xml:space="preserve">не связанных с до- </w:t>
              <w:br/>
              <w:t>бычей полезных  ис-</w:t>
              <w:br/>
              <w:t>копаемых и осущест-</w:t>
              <w:br/>
              <w:t>вляемых открытым  и</w:t>
              <w:br/>
              <w:t>подземным способами</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О про-</w:t>
              <w:br/>
              <w:t>мышленной    безопасности</w:t>
              <w:br/>
              <w:t>опасных  производственных</w:t>
              <w:br/>
              <w:t>объектов"    от  21.07.97</w:t>
              <w:br/>
              <w:t xml:space="preserve">N 116-ФЗ.                </w:t>
              <w:br/>
              <w:t>Закон Российской  Федера-</w:t>
              <w:br/>
              <w:t>ции "О     недрах"     от</w:t>
              <w:br/>
              <w:t xml:space="preserve">03.03.95 N 27-ФЗ.        </w:t>
              <w:br/>
              <w:t>Федеральный закон "О  ра-</w:t>
              <w:br/>
              <w:t>диационной   безопасности</w:t>
              <w:br/>
              <w:t>населения"   от  09.01.96</w:t>
              <w:br/>
              <w:t xml:space="preserve">N 3-ФЗ.                  </w:t>
              <w:br/>
              <w:t>Федеральный закон "О  ли-</w:t>
              <w:br/>
              <w:t>цензировании    отдельных</w:t>
              <w:br/>
              <w:t>видов деятельности"    от</w:t>
              <w:br/>
              <w:t xml:space="preserve">25.09.98 N 158-ФЗ.       </w:t>
              <w:br/>
              <w:t>Федеральный закон "О  бе-</w:t>
              <w:br/>
              <w:t>зопасности гидротехничес-</w:t>
              <w:br/>
              <w:t>ких сооружений"        от</w:t>
              <w:br/>
              <w:t xml:space="preserve">21.07.97 N 117-ФЗ.       </w:t>
              <w:br/>
              <w:t>"Инструкция о     порядке</w:t>
              <w:br/>
              <w:t>разработки, согласования,</w:t>
              <w:br/>
              <w:t>утверждения и     составе</w:t>
              <w:br/>
              <w:t>проектной документации на</w:t>
              <w:br/>
              <w:t>строительство   предприя-</w:t>
              <w:br/>
              <w:t>тий, зданий и сооружений"</w:t>
              <w:br/>
              <w:t xml:space="preserve">СНиП 11-01-95.          </w:t>
              <w:br/>
              <w:t>"Правила проведения  экс-</w:t>
              <w:br/>
              <w:t>пертизы промышленной  бе-</w:t>
              <w:br/>
              <w:t>зопасности" ПБ 03-246-98.</w:t>
              <w:br/>
              <w:t>"Положение о   проведении</w:t>
              <w:br/>
              <w:t>экспертизы   промышленной</w:t>
              <w:br/>
              <w:t>безопасности в  горноруд-</w:t>
              <w:br/>
              <w:t xml:space="preserve">ной промышленности" РД.  </w:t>
              <w:br/>
              <w:t>"ЕПБ при разработке  мес-</w:t>
              <w:br/>
              <w:t>торождений полезных иско-</w:t>
              <w:br/>
              <w:t>паемых открытым способом"</w:t>
              <w:br/>
              <w:t xml:space="preserve">ПБ 06-07-92.             </w:t>
              <w:br/>
              <w:t>"ЕПБ при разработке  руд-</w:t>
              <w:br/>
              <w:t>ных, нерудных и россыпных</w:t>
              <w:br/>
              <w:t>месторождений    полезных</w:t>
              <w:br/>
              <w:t>ископаемых подземным спо-</w:t>
              <w:br/>
              <w:t xml:space="preserve">собом" ПБ 06-111-96.     </w:t>
              <w:br/>
              <w:t>"Инструкция по безопасно-</w:t>
              <w:br/>
              <w:t>му ведению  горных  работ</w:t>
              <w:br/>
              <w:t>при комбинированной (сов-</w:t>
              <w:br/>
              <w:t>мещенной) разработке руд-</w:t>
              <w:br/>
              <w:t>ных и  нерудных месторож-</w:t>
              <w:br/>
              <w:t>дений полезных   ископае-</w:t>
              <w:br/>
              <w:t xml:space="preserve">мых" РД 06-174-97.       </w:t>
              <w:br/>
              <w:t>Приложение к Приказу Гос-</w:t>
              <w:br/>
              <w:t>гортехнадзора      России</w:t>
              <w:br/>
              <w:t>N 152 от 12.03.99 "Прове-</w:t>
              <w:br/>
              <w:t>дение экспертизы  промыш-</w:t>
              <w:br/>
              <w:t>ленной     безопасности",</w:t>
              <w:br/>
              <w:t>"ЕПБ при дроблении,  сор-</w:t>
              <w:br/>
              <w:t>тировке, обогащении   по-</w:t>
              <w:br/>
              <w:t>лезных ископаемых и окус-</w:t>
              <w:br/>
              <w:t>ковании руд и  концентра-</w:t>
              <w:br/>
              <w:t xml:space="preserve">тов" ПБ 06-09-92.        </w:t>
              <w:br/>
              <w:t>"Методические указания по</w:t>
              <w:br/>
              <w:t>обеспечению    требований</w:t>
              <w:br/>
              <w:t>радиационной безопасности</w:t>
              <w:br/>
              <w:t>при добыче  и переработке</w:t>
              <w:br/>
              <w:t>минерального сырья     на</w:t>
              <w:br/>
              <w:t>предприятиях (организаци-</w:t>
              <w:br/>
              <w:t>ях) горнорудной и  неруд-</w:t>
              <w:br/>
              <w:t>ной промышленности, отне-</w:t>
              <w:br/>
              <w:t>сенных к  радиационно   -</w:t>
              <w:br/>
              <w:t>опасным    производствам"</w:t>
              <w:br/>
              <w:t xml:space="preserve">РД 03-151-97.            </w:t>
              <w:br/>
              <w:t>"Правила безопасности при</w:t>
              <w:br/>
              <w:t>эксплуатации   хвостовых,</w:t>
              <w:br/>
              <w:t>шламовых и гидротехничес-</w:t>
              <w:br/>
              <w:t>ких             хозяйств"</w:t>
              <w:br/>
              <w:t xml:space="preserve">ПБ 06-123-96.            </w:t>
              <w:br/>
              <w:t>"ЕПБ при  взрывных  рабо-</w:t>
              <w:br/>
              <w:t xml:space="preserve">тах", НПО ОБТ, 1992 г.   </w:t>
              <w:br/>
              <w:t>"Правила устройства и бе-</w:t>
              <w:br/>
              <w:t>зопасной     эксплуатации</w:t>
              <w:br/>
              <w:t>стационарных пунктов  из-</w:t>
              <w:br/>
              <w:t>готовления  гранулирован-</w:t>
              <w:br/>
              <w:t>ных и      водосодержащих</w:t>
              <w:br/>
              <w:t>взрывчатых веществ    за-</w:t>
              <w:br/>
              <w:t>водского производства  на</w:t>
              <w:br/>
              <w:t>предприятиях,     ведущих</w:t>
              <w:br/>
              <w:t xml:space="preserve">взрывные работы".        </w:t>
              <w:br/>
              <w:t>"Правила устройства   за-</w:t>
              <w:br/>
              <w:t>рядного, доставочного   и</w:t>
              <w:br/>
              <w:t>смесительного  оборудова-</w:t>
              <w:br/>
              <w:t>ния, предназначенного для</w:t>
              <w:br/>
              <w:t>механизации взрывных  ра-</w:t>
              <w:br/>
              <w:t xml:space="preserve">бот" ПБ 13-78-94.        </w:t>
              <w:br/>
              <w:t>"Правила безопасности при</w:t>
              <w:br/>
              <w:t>строительстве  метрополи-</w:t>
              <w:br/>
              <w:t>тенов и  подземных соору-</w:t>
              <w:br/>
              <w:t xml:space="preserve">жений", Москва, 1994 г.  </w:t>
              <w:br/>
              <w:t>"Дополнения к    правилам</w:t>
              <w:br/>
              <w:t>безопасности при   строи-</w:t>
              <w:br/>
              <w:t>тельстве метрополитенов и</w:t>
              <w:br/>
              <w:t>подземных    сооружений",</w:t>
              <w:br/>
              <w:t xml:space="preserve">Москва, 1996 г.          </w:t>
              <w:br/>
              <w:t>"Правила безопасности при</w:t>
              <w:br/>
              <w:t>строительстве    (реконс-</w:t>
              <w:br/>
              <w:t>трукции) и горно - техни-</w:t>
              <w:br/>
              <w:t>ческой эксплуатации  раз-</w:t>
              <w:br/>
              <w:t>мещенных в недрах  объек-</w:t>
              <w:br/>
              <w:t>тов, не связанных с добы-</w:t>
              <w:br/>
              <w:t>чей полезных  ископаемых"</w:t>
              <w:br/>
              <w:t xml:space="preserve">РД 06-28-93.             </w:t>
              <w:br/>
              <w:t>Приказ   Госгортехнадзора</w:t>
              <w:br/>
              <w:t>России от  02.08.99 N 134</w:t>
              <w:br/>
              <w:t>о вводе в действие "Поло-</w:t>
              <w:br/>
              <w:t>жения о порядке утвержде-</w:t>
              <w:br/>
              <w:t>ния заключений экспертизы</w:t>
              <w:br/>
              <w:t>промышленной  безопаснос-</w:t>
              <w:br/>
              <w:t xml:space="preserve">ти"                      </w:t>
            </w:r>
          </w:p>
        </w:tc>
      </w:tr>
      <w:tr>
        <w:trPr>
          <w:trHeight w:val="30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дение    </w:t>
              <w:br/>
              <w:t xml:space="preserve">экспертизы    </w:t>
              <w:br/>
              <w:t xml:space="preserve">промышленной  </w:t>
              <w:br/>
              <w:t xml:space="preserve">безопасности  </w:t>
              <w:br/>
              <w:t xml:space="preserve">технических   </w:t>
              <w:br/>
              <w:t xml:space="preserve">устройств,    </w:t>
              <w:br/>
              <w:t>применяемых на</w:t>
              <w:br/>
              <w:t>опасных произ-</w:t>
              <w:br/>
              <w:t xml:space="preserve">водственных   </w:t>
              <w:br/>
              <w:t xml:space="preserve">объектах.     </w:t>
              <w:br/>
              <w:t xml:space="preserve">Техническое   </w:t>
              <w:br/>
              <w:t>диагностирова-</w:t>
              <w:br/>
              <w:t>ние  основного</w:t>
              <w:br/>
              <w:t xml:space="preserve">оборудования, </w:t>
              <w:br/>
              <w:t xml:space="preserve">отработавших  </w:t>
              <w:br/>
              <w:t xml:space="preserve">нормативный   </w:t>
              <w:br/>
              <w:t xml:space="preserve">срок.         </w:t>
              <w:br/>
              <w:t xml:space="preserve">Проведение    </w:t>
              <w:br/>
              <w:t>контроля  обо-</w:t>
              <w:br/>
              <w:t>рудования    и</w:t>
              <w:br/>
              <w:t>материалов не-</w:t>
              <w:br/>
              <w:t xml:space="preserve">разрушающими  </w:t>
              <w:br/>
              <w:t>методами конт-</w:t>
              <w:br/>
              <w:t xml:space="preserve">рол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Технические уст-</w:t>
              <w:br/>
              <w:t>ройства для горно -</w:t>
              <w:br/>
              <w:t>добывающих и   гор-</w:t>
              <w:br/>
              <w:t>но - обогатительных</w:t>
              <w:br/>
              <w:t>производств и  под-</w:t>
              <w:br/>
              <w:t xml:space="preserve">земных объектов.   </w:t>
              <w:br/>
              <w:t>2.  Электрооборудо-</w:t>
              <w:br/>
              <w:t>вание   взрывозащи-</w:t>
              <w:br/>
              <w:t>щенного и руднично-</w:t>
              <w:br/>
              <w:t xml:space="preserve">го исполнения.     </w:t>
              <w:br/>
              <w:t>3. Технические уст-</w:t>
              <w:br/>
              <w:t>ройства,  применяе-</w:t>
              <w:br/>
              <w:t xml:space="preserve">мые при    ведении </w:t>
              <w:br/>
              <w:t xml:space="preserve">взрывных работ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равитель-</w:t>
              <w:br/>
              <w:t>ства Российской Федерации</w:t>
              <w:br/>
              <w:t>от 25.12.98  N  1540   "О</w:t>
              <w:br/>
              <w:t>применении    технических</w:t>
              <w:br/>
              <w:t>устройств на опасных про-</w:t>
              <w:br/>
              <w:t xml:space="preserve">изводственных объектах". </w:t>
              <w:br/>
              <w:t>"Положение о регистрации,</w:t>
              <w:br/>
              <w:t>оформлении и учете разре-</w:t>
              <w:br/>
              <w:t>шений на  изготовление  и</w:t>
              <w:br/>
              <w:t>применение    технических</w:t>
              <w:br/>
              <w:t>устройств в системе  Гос-</w:t>
              <w:br/>
              <w:t>гортехнадзора     России"</w:t>
              <w:br/>
              <w:t xml:space="preserve">РД 03-247-98.            </w:t>
              <w:br/>
              <w:t>"Методические указания по</w:t>
              <w:br/>
              <w:t>диагностированию горно  -</w:t>
              <w:br/>
              <w:t xml:space="preserve">шахтного оборудования"   </w:t>
            </w:r>
          </w:p>
        </w:tc>
      </w:tr>
      <w:tr>
        <w:trPr>
          <w:trHeight w:val="55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дение    </w:t>
              <w:br/>
              <w:t xml:space="preserve">экспертизы    </w:t>
              <w:br/>
              <w:t>зданий и  соо-</w:t>
              <w:br/>
              <w:t>ружений     на</w:t>
              <w:br/>
              <w:t>опасных произ-</w:t>
              <w:br/>
              <w:t xml:space="preserve">водственных   </w:t>
              <w:br/>
              <w:t xml:space="preserve">объектах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и   сооруже-</w:t>
              <w:br/>
              <w:t xml:space="preserve">ния:               </w:t>
              <w:br/>
              <w:t>1. На горнодобываю-</w:t>
              <w:br/>
              <w:t>щих и  горно - обо-</w:t>
              <w:br/>
              <w:t>гатительных  произ-</w:t>
              <w:br/>
              <w:t>водствах и   объек-</w:t>
              <w:br/>
              <w:t xml:space="preserve">тах.               </w:t>
              <w:br/>
              <w:t>2. На производствах</w:t>
              <w:br/>
              <w:t>и объектах  по  ис-</w:t>
              <w:br/>
              <w:t>пользованию недр  в</w:t>
              <w:br/>
              <w:t>целях, не связанных</w:t>
              <w:br/>
              <w:t>с добычей  полезных</w:t>
              <w:br/>
              <w:t>ископаемых  (строи-</w:t>
              <w:br/>
              <w:t>тельство метрополи-</w:t>
              <w:br/>
              <w:t>тенов и   подземных</w:t>
              <w:br/>
              <w:t xml:space="preserve">сооружений).       </w:t>
              <w:br/>
              <w:t>3. На производствах</w:t>
              <w:br/>
              <w:t>и объектах, связан-</w:t>
              <w:br/>
              <w:t>ных с  разработкой,</w:t>
              <w:br/>
              <w:t>хранением,  испыта-</w:t>
              <w:br/>
              <w:t>ниями и применением</w:t>
              <w:br/>
              <w:t>взрывчатых материа-</w:t>
              <w:br/>
              <w:t>лов   промышленного</w:t>
              <w:br/>
              <w:t>назначения, а также</w:t>
              <w:br/>
              <w:t>их изготовление  на</w:t>
              <w:br/>
              <w:t>объектах,  подконт-</w:t>
              <w:br/>
              <w:t>рольных  Госгортех-</w:t>
              <w:br/>
              <w:t xml:space="preserve">надзору России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равитель-</w:t>
              <w:br/>
              <w:t>ства Российской Федерации</w:t>
              <w:br/>
              <w:t>от 01.07.95 N 675  "Поло-</w:t>
              <w:br/>
              <w:t>жение о  декларации безо-</w:t>
              <w:br/>
              <w:t>пасности    промышленного</w:t>
              <w:br/>
              <w:t>объекта Российской  Феде-</w:t>
              <w:br/>
              <w:t xml:space="preserve">рации".                  </w:t>
              <w:br/>
              <w:t>Постановление  Правитель-</w:t>
              <w:br/>
              <w:t>ства Российской Федерации</w:t>
              <w:br/>
              <w:t>от 06.11.98  N  1303  "Об</w:t>
              <w:br/>
              <w:t>утверждении Положения   о</w:t>
              <w:br/>
              <w:t>декларировании   безопас-</w:t>
              <w:br/>
              <w:t>ности    гидротехнических</w:t>
              <w:br/>
              <w:t xml:space="preserve">сооружений".             </w:t>
              <w:br/>
              <w:t>"Инструкция о порядке ве-</w:t>
              <w:br/>
              <w:t>дения мониторинга   безо-</w:t>
              <w:br/>
              <w:t>пасности гидротехнических</w:t>
              <w:br/>
              <w:t>сооружений   предприятий,</w:t>
              <w:br/>
              <w:t>организаций, подконтроль-</w:t>
              <w:br/>
              <w:t>ных органам Госгортехнад-</w:t>
              <w:br/>
              <w:t>зора              России"</w:t>
              <w:br/>
              <w:t xml:space="preserve">РД 03-259-98.            </w:t>
              <w:br/>
              <w:t>"Порядок разработки и до-</w:t>
              <w:br/>
              <w:t>полнительные требования к</w:t>
              <w:br/>
              <w:t>содержанию декларации бе-</w:t>
              <w:br/>
              <w:t>зопасности гидротехничес-</w:t>
              <w:br/>
              <w:t>ких сооружений  на   под-</w:t>
              <w:br/>
              <w:t>контрольных Госгортехнад-</w:t>
              <w:br/>
              <w:t>зору России  предприятиях</w:t>
              <w:br/>
              <w:t xml:space="preserve">(организациях)           </w:t>
              <w:br/>
              <w:t xml:space="preserve">РД 03-268-99.            </w:t>
              <w:br/>
              <w:t>Постановление  Правитель-</w:t>
              <w:br/>
              <w:t>ства Российской Федерации</w:t>
              <w:br/>
              <w:t>от 11.05.99 N 526 "Об ут-</w:t>
              <w:br/>
              <w:t>верждении Правил   предс-</w:t>
              <w:br/>
              <w:t>тавления декларации  про-</w:t>
              <w:br/>
              <w:t>мышленной    безопасности</w:t>
              <w:br/>
              <w:t>опасных  производственных</w:t>
              <w:br/>
              <w:t xml:space="preserve">объектов".               </w:t>
              <w:br/>
              <w:t>Приказ   Госгортехнадзора</w:t>
              <w:br/>
              <w:t>России от 04.06.99 N  103</w:t>
              <w:br/>
              <w:t>"О правилах представления</w:t>
              <w:br/>
              <w:t>декларации   промышленной</w:t>
              <w:br/>
              <w:t>безопасности опасных про-</w:t>
              <w:br/>
              <w:t xml:space="preserve">изводственных объектов"  </w:t>
            </w:r>
          </w:p>
        </w:tc>
      </w:tr>
      <w:tr>
        <w:trPr>
          <w:trHeight w:val="55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дение    </w:t>
              <w:br/>
              <w:t xml:space="preserve">экспертизы    </w:t>
              <w:br/>
              <w:t xml:space="preserve">промышленной  </w:t>
              <w:br/>
              <w:t xml:space="preserve">безопасности  </w:t>
              <w:br/>
              <w:t xml:space="preserve">декларации    </w:t>
              <w:br/>
              <w:t xml:space="preserve">промышленной  </w:t>
              <w:br/>
              <w:t>безопасности и</w:t>
              <w:br/>
              <w:t>иных  докумен-</w:t>
              <w:br/>
              <w:t>тов, связанных</w:t>
              <w:br/>
              <w:t>с эксплуатаци-</w:t>
              <w:br/>
              <w:t>ей     опасных</w:t>
              <w:br/>
              <w:t>производствен-</w:t>
              <w:br/>
              <w:t xml:space="preserve">ных объектов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промыш-</w:t>
              <w:br/>
              <w:t>ленной  безопаснос-</w:t>
              <w:br/>
              <w:t xml:space="preserve">ти:                </w:t>
              <w:br/>
              <w:t>1.  Горнодобывающих</w:t>
              <w:br/>
              <w:t>и горно -  обогати-</w:t>
              <w:br/>
              <w:t>тельных производств</w:t>
              <w:br/>
              <w:t xml:space="preserve">и объектов.        </w:t>
              <w:br/>
              <w:t>2. Производств    и</w:t>
              <w:br/>
              <w:t>объектов по исполь-</w:t>
              <w:br/>
              <w:t>зованию недр  в це-</w:t>
              <w:br/>
              <w:t>лях, не связанных с</w:t>
              <w:br/>
              <w:t>добычей    полезных</w:t>
              <w:br/>
              <w:t>ископаемых  (строи-</w:t>
              <w:br/>
              <w:t>тельство метрополи-</w:t>
              <w:br/>
              <w:t>тенов и   подземных</w:t>
              <w:br/>
              <w:t xml:space="preserve">сооружений).       </w:t>
              <w:br/>
              <w:t>3. Производств    и</w:t>
              <w:br/>
              <w:t>объектов по   изго-</w:t>
              <w:br/>
              <w:t>товлению и хранению</w:t>
              <w:br/>
              <w:t>взрывчатых материа-</w:t>
              <w:br/>
              <w:t>лов   промышленного</w:t>
              <w:br/>
              <w:t xml:space="preserve">назначения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Правитель-</w:t>
              <w:br/>
              <w:t>ства Российской Федерации</w:t>
              <w:br/>
              <w:t>от 01.07.95 N 675  "Поло-</w:t>
              <w:br/>
              <w:t>жение о  декларации безо-</w:t>
              <w:br/>
              <w:t>пасности    промышленного</w:t>
              <w:br/>
              <w:t>объекта Российской  Феде-</w:t>
              <w:br/>
              <w:t xml:space="preserve">рации".                  </w:t>
              <w:br/>
              <w:t>Постановление  Правитель-</w:t>
              <w:br/>
              <w:t>ства Российской Федерации</w:t>
              <w:br/>
              <w:t>от 06.11.98  N  1303  "Об</w:t>
              <w:br/>
              <w:t>утверждении Положения   о</w:t>
              <w:br/>
              <w:t>декларировании   безопас-</w:t>
              <w:br/>
              <w:t>ности    гидротехнических</w:t>
              <w:br/>
              <w:t xml:space="preserve">сооружений".             </w:t>
              <w:br/>
              <w:t>"Инструкция о порядке ве-</w:t>
              <w:br/>
              <w:t>дения мониторинга   безо-</w:t>
              <w:br/>
              <w:t>пасности гидротехнических</w:t>
              <w:br/>
              <w:t>сооружений   предприятий,</w:t>
              <w:br/>
              <w:t>организаций, подконтроль-</w:t>
              <w:br/>
              <w:t>ных органам Госгортехнад-</w:t>
              <w:br/>
              <w:t>зора              России"</w:t>
              <w:br/>
              <w:t xml:space="preserve">РД 03-259-98.            </w:t>
              <w:br/>
              <w:t>"Порядок разработки и до-</w:t>
              <w:br/>
              <w:t>полнительные требования к</w:t>
              <w:br/>
              <w:t>содержанию декларации бе-</w:t>
              <w:br/>
              <w:t>зопасности гидротехничес-</w:t>
              <w:br/>
              <w:t>ких сооружений  на   под-</w:t>
              <w:br/>
              <w:t>контрольных Госгортехнад-</w:t>
              <w:br/>
              <w:t>зору России  предприятиях</w:t>
              <w:br/>
              <w:t xml:space="preserve">(организациях)           </w:t>
              <w:br/>
              <w:t xml:space="preserve">РД 03-268-99.            </w:t>
              <w:br/>
              <w:t>Постановление  Правитель-</w:t>
              <w:br/>
              <w:t>ства Российской Федерации</w:t>
              <w:br/>
              <w:t>от 11.05.99 N 526 "Об ут-</w:t>
              <w:br/>
              <w:t>верждении Правил   предс-</w:t>
              <w:br/>
              <w:t>тавления декларации  про-</w:t>
              <w:br/>
              <w:t>мышленной    безопасности</w:t>
              <w:br/>
              <w:t>опасных  производственных</w:t>
              <w:br/>
              <w:t xml:space="preserve">объектов".               </w:t>
              <w:br/>
              <w:t>Приказ   Госгортехнадзора</w:t>
              <w:br/>
              <w:t>России от 04.06.99 N  103</w:t>
              <w:br/>
              <w:t>"О правилах представления</w:t>
              <w:br/>
              <w:t>декларации   промышленной</w:t>
              <w:br/>
              <w:t>безопасности опасных про-</w:t>
              <w:br/>
              <w:t xml:space="preserve">изводственных объектов"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го-</w:t>
              <w:br/>
              <w:t xml:space="preserve">сударственной </w:t>
              <w:br/>
              <w:t xml:space="preserve">экспертизы    </w:t>
              <w:br/>
              <w:t>декларации бе-</w:t>
              <w:br/>
              <w:t xml:space="preserve">зопасности    </w:t>
              <w:br/>
              <w:t>гидротехничес-</w:t>
              <w:br/>
              <w:t>ких сооружений</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и безопас-</w:t>
              <w:br/>
              <w:t>ности   гидротехни-</w:t>
              <w:br/>
              <w:t>ческих   сооружений</w:t>
              <w:br/>
              <w:t>на горных    произ-</w:t>
              <w:br/>
              <w:t>водствах и объектах</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Госгортехнадзора</w:t>
              <w:br/>
              <w:t>России от  12.08.99 N 152</w:t>
              <w:br/>
              <w:t>"О внесении  изменения  и</w:t>
              <w:br/>
              <w:t>дополнений во  "Временный</w:t>
              <w:br/>
              <w:t>порядок рассмотрения  за-</w:t>
              <w:br/>
              <w:t>явления соискателя лицен-</w:t>
              <w:br/>
              <w:t>зии в аппарате и террито-</w:t>
              <w:br/>
              <w:t>риальных органах  Госгор-</w:t>
              <w:br/>
              <w:t xml:space="preserve">технадзора России"       </w:t>
            </w:r>
          </w:p>
        </w:tc>
      </w:tr>
      <w:tr>
        <w:trPr>
          <w:trHeight w:val="22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безо-</w:t>
              <w:br/>
              <w:t>пасности  гид-</w:t>
              <w:br/>
              <w:t xml:space="preserve">ротехнических </w:t>
              <w:br/>
              <w:t>сооружений  на</w:t>
              <w:br/>
              <w:t xml:space="preserve">соответствие  </w:t>
              <w:br/>
              <w:t>нормам и  пра-</w:t>
              <w:br/>
              <w:t>вилам безопас-</w:t>
              <w:br/>
              <w:t>ности при   их</w:t>
              <w:br/>
              <w:t>строительстве,</w:t>
              <w:br/>
              <w:t>вводе в   экс-</w:t>
              <w:br/>
              <w:t xml:space="preserve">плуатацию,    </w:t>
              <w:br/>
              <w:t xml:space="preserve">эксплуатации, </w:t>
              <w:br/>
              <w:t>ремонте,   ре-</w:t>
              <w:br/>
              <w:t xml:space="preserve">конструкции,  </w:t>
              <w:br/>
              <w:t xml:space="preserve">консервации,  </w:t>
              <w:br/>
              <w:t>выводе из экс-</w:t>
              <w:br/>
              <w:t>плуатации    и</w:t>
              <w:br/>
              <w:t xml:space="preserve">ликвидац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безопасности</w:t>
              <w:br/>
              <w:t xml:space="preserve">гидротехнических   </w:t>
              <w:br/>
              <w:t>сооружений на соот-</w:t>
              <w:br/>
              <w:t>ветствие нормам   и</w:t>
              <w:br/>
              <w:t>правилам   безопас-</w:t>
              <w:br/>
              <w:t>ности на     горных</w:t>
              <w:br/>
              <w:t>производствах     и</w:t>
              <w:br/>
              <w:t xml:space="preserve">объектах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Госгортехнадзора</w:t>
              <w:br/>
              <w:t>России от  01.09.99 N 169</w:t>
              <w:br/>
              <w:t>"О внесении дополнений  в</w:t>
              <w:br/>
              <w:t>Приказ   Госгортехнадзора</w:t>
              <w:br/>
              <w:t>России    от     12.08.99</w:t>
              <w:br/>
              <w:t xml:space="preserve">N 152".                  </w:t>
              <w:br/>
              <w:t>Постановление  Госгортех-</w:t>
              <w:br/>
              <w:t>надзора России         от</w:t>
              <w:br/>
              <w:t>07.09.99 N 65 об  утверж-</w:t>
              <w:br/>
              <w:t>дении "Правил  экспертизы</w:t>
              <w:br/>
              <w:t>декларации   промышленной</w:t>
              <w:br/>
              <w:t xml:space="preserve">безопасности"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ложению о проведе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ы промышл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в горноруд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ы и методи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й проверки издел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Согласовано                        Утверждаю</w:t>
      </w:r>
    </w:p>
    <w:p>
      <w:pPr>
        <w:pStyle w:val="3"/>
        <w:widowControl/>
        <w:rPr>
          <w:lang w:val="ru-RU" w:eastAsia="ru-RU" w:bidi="ru-RU"/>
        </w:rPr>
      </w:pPr>
      <w:r>
        <w:rPr>
          <w:lang w:val="ru-RU" w:eastAsia="ru-RU" w:bidi="ru-RU"/>
        </w:rPr>
        <w:t>Руководитель предприятия -         Руководитель</w:t>
      </w:r>
    </w:p>
    <w:p>
      <w:pPr>
        <w:pStyle w:val="3"/>
        <w:widowControl/>
        <w:rPr>
          <w:lang w:val="ru-RU" w:eastAsia="ru-RU" w:bidi="ru-RU"/>
        </w:rPr>
      </w:pPr>
      <w:r>
        <w:rPr>
          <w:lang w:val="ru-RU" w:eastAsia="ru-RU" w:bidi="ru-RU"/>
        </w:rPr>
        <w:t>разработчика изделия               организации - эксперта</w:t>
      </w:r>
    </w:p>
    <w:p>
      <w:pPr>
        <w:pStyle w:val="3"/>
        <w:widowControl/>
        <w:rPr>
          <w:lang w:val="ru-RU" w:eastAsia="ru-RU" w:bidi="ru-RU"/>
        </w:rPr>
      </w:pPr>
      <w:r>
        <w:rPr>
          <w:lang w:val="ru-RU" w:eastAsia="ru-RU" w:bidi="ru-RU"/>
        </w:rPr>
        <w:t>__________________________         __________________________</w:t>
      </w:r>
    </w:p>
    <w:p>
      <w:pPr>
        <w:pStyle w:val="3"/>
        <w:widowControl/>
        <w:rPr>
          <w:lang w:val="ru-RU" w:eastAsia="ru-RU" w:bidi="ru-RU"/>
        </w:rPr>
      </w:pPr>
      <w:r>
        <w:rPr>
          <w:lang w:val="ru-RU" w:eastAsia="ru-RU" w:bidi="ru-RU"/>
        </w:rPr>
        <w:t xml:space="preserve">        </w:t>
      </w:r>
      <w:r>
        <w:rPr>
          <w:lang w:val="ru-RU" w:eastAsia="ru-RU" w:bidi="ru-RU"/>
        </w:rPr>
        <w:t>(Ф.И.О.)                            (Ф.И.О.)</w:t>
      </w:r>
    </w:p>
    <w:p>
      <w:pPr>
        <w:pStyle w:val="3"/>
        <w:widowControl/>
        <w:rPr>
          <w:lang w:val="ru-RU" w:eastAsia="ru-RU" w:bidi="ru-RU"/>
        </w:rPr>
      </w:pPr>
      <w:r>
        <w:rPr>
          <w:lang w:val="ru-RU" w:eastAsia="ru-RU" w:bidi="ru-RU"/>
        </w:rPr>
        <w:t>__________________________         __________________________</w:t>
      </w:r>
    </w:p>
    <w:p>
      <w:pPr>
        <w:pStyle w:val="3"/>
        <w:widowControl/>
        <w:rPr>
          <w:lang w:val="ru-RU" w:eastAsia="ru-RU" w:bidi="ru-RU"/>
        </w:rPr>
      </w:pPr>
      <w:r>
        <w:rPr>
          <w:lang w:val="ru-RU" w:eastAsia="ru-RU" w:bidi="ru-RU"/>
        </w:rPr>
        <w:t xml:space="preserve">        </w:t>
      </w:r>
      <w:r>
        <w:rPr>
          <w:lang w:val="ru-RU" w:eastAsia="ru-RU" w:bidi="ru-RU"/>
        </w:rPr>
        <w:t>(дата)                               (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есто печати                       Место печа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 и методика контрольной провер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грамма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именование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именование организации - эксперта и подразделения, проводящего прове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остав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роки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значение и область применения изделия. Его преимущества в сравнении с ранее применявшимися изделиями аналогичного на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Техническая характеристика и особенности проверяемого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Задачи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Место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Количество изделий, подлежащих проверке (математическое обоснование представительности принятого количества изделий, числа испытаний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Особые услови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етодики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еречень характеристик и свойств изделия, подлежащих опреде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еречень видов (методик) испытаний. Допустимые пределы значений показателей и норм точности их воспроиз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опустимые пределы значений характеристик (свойств) проверяемых изделий, не определяемых в ходе проверки, но влияющих на ее результ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писание (или наименование стандартизированных) методик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лан испытаний с указанием критериев их прек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ероятности, характеризующие правильность и (или) ошибочность дан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Методика определения степени риска образования аварийной ситуации (происшествия несчастного случа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Требования к средствам испытаний, обеспечивающие возможность их взаимодействия с изделием, воспроизведения условий испытаний, достижения требуемой точности результатов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Требования к входному контролю изде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Нормы расходования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писание процедуры и последовательности операций, включая порядок отбора, подготовки и хранения образцов изде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Алгоритмы обработки данных испытаний и управления или с применением ЭВМ, если это предусмотр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орядок принятия результатов испытаний по каждому из установленных в п. 2.2 ви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Нормы и (или) показатели точности результатов испытаний свойств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Методики исследования отказов, в т.ч. неполных взрывов, выгорани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Требования технической и экологическ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одписи 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и и фамилии лиц, проводивших испытани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 т.ч. представителей разработчика)</w:t>
      </w:r>
    </w:p>
    <w:p>
      <w:pPr>
        <w:pStyle w:val="3"/>
        <w:widowControl/>
        <w:rPr>
          <w:lang w:val="ru-RU" w:eastAsia="ru-RU" w:bidi="ru-RU"/>
        </w:rPr>
      </w:pPr>
      <w:r>
        <w:rPr>
          <w:lang w:val="ru-RU" w:eastAsia="ru-RU" w:bidi="ru-RU"/>
        </w:rPr>
        <w:t>____________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ложению о проведе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ы промышл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в горноруд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х технических устройст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истекшим сроком службы в области экспертиз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иагностики)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горнорудной 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Шахтные подъемны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ентиляторы главного проветр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тационарные компрессорные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Экскаваторы емкостью ковша 5 куб. м и выш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арьерные и рудничные автосамосв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Карьерные электровозы, локомотивы и тяговые агрег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робильно - обогатитель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Агломерационно - окомковательное оборуд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Тоннелепроходческие комплек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Электрооборудование во взрывобезопасном и руднич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ехнические устройства при ведении взрыв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ложению о проведе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ы промышл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в горноруд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треб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оставу и содержанию заключ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ы промышленной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горнорудной 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заключения экспертизы (краткая характеристика, назначение и цель объекта экспертизы в зависимости от области аккреди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ата и место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снование для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ведения об экспертной организации, экспертах и наличии лицензии на право проведения экспертизы промышленной безопасности в соответствующих областях аккреди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щие сведения и наличие лицензии на право проведения соответствующи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азч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ядная строительная орган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о - конструкторски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снование для раз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ие на проект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е целевые программы, отраслевые схемы развития, обоснование инвестиций в строительство предприятий, зданий и сооружений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ведения о рассмотренных в процессе экспертизы исходных данных, проектно - конструкторской документации, оборудования и других материалов с указанием объема, шифра, номера, марки или другой индикации в зависимости от объекта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сновные данные и принятые решения в зависимости от области аккредитации и объекта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Хозяйственная необходимость и целесообразность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Обеспечение перспективной потребности в данном виде продукции в результате строительства объекта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Характеристика участка (площадки, трассы) строи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льтернативные варианты размещения объекта. Результаты сравнительного анализа и преимущества выбранного участка, площадки, трассы строительства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Краткая характеристика района строительства (географо - экономические, природно - климатические, инженерно - геологические, гидрографические, гидрогеологические, геокриологические, сейсмические, экологические и други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Сведения о согласовании с местными органами исполнительной власти и федеральными органами надзора в части землепользования, недропользования и производственной инфраструктуры терри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Годовая мощность и номенклатура продукции. Объем производимой продукции и ее характерист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ырьевых, материальных, трудовых и других 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Основные технологические решения и другие данные, характеризующие уровень промышленной безопасности, эффективность строительства и эксплуатации объекта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технологических процессов, основного технологического оборудования, машин, механизмов, аппаратуры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Организация производства и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о - технологическая структура и состав предприятия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щность основных производств и цех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я по вспомогательным объектам и производствам, ремонту, складскому, энергетическому и транспортному хозяйств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управления и режим работы предприятия, численность трудящих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Генеральный план и трансп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решения и показатели по генеральному плану с учетом зонирования территории, внутриплощадочному и внешнему транспорту, виду тран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ланировочные решения, мероприятия по благоустройству террито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я по расположению инженерных сетей и коммуникаций, организация охраны предприятия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Основные строительные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характеристика объемно - планировочных и конструктивных решений наиболее крупных и сложных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ые решения по обеспечению прочности и устойчивости зданий и сооружений, бытовому и санитарному обслуживанию трудящих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электро-, взрыво- и пожаробезопасност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Инженерное обеспе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по энергообеспечению предприятия (объекта). Инженерное оборудование зданий и сооружений. Связь, сигнализация и радиофикация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вторичных энергоресурсов, сырьевых ресурсов, отходов производства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Охрана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ействие строительства и эксплуатации объекта на окружающую сре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и решения по охране окружающей среды и рациональному использованию природных ресур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я по обеспечению технической безопасности, предупреждению и ликвидации последствий возможных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Мероприятия и решения, разработанные в соответствии с действующими нормами и правилами в области гражданской обороны, защиты населения и территории от чрезвычайных ситуаций природного и техногенн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промышленной безопасности, связанная с эксплуатацией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договора страхования риска ответственности за причинение вреда при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Организация строительства, трудоемкость, сроки, очередность строительства, пусковые комплек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Примерный перечень основных технико - экономических показателей и эффективность инвести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Замечания и предложения по принятым решениям в результате провед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заданию на проектирование, обоснованию инвестиций в строительство объекта, техническим условиям и требованиям, выданными органами государственного надзора и заинтересованными организациями, основным направлениям технической политики в горноруд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состава и комплектности представленных материалов, полноты и качества инженерных изысканий, научно - исследовательских работ и технологических регламентов на ведение производственных процес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полноты и качества принятых технических решений в проектной документации и других материа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и предложения по повышению промышленной безопасности производств, эффективности, эксплуатационной надежности и экологической безопасности за счет совершенствования технических решений, индустриальных методов строительства, применения высокопроизводительного технологического оборудования, машин и механизмов большой единичной мощности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Выводы и рекоменд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выводы о целесообразности (или нецелесообразности) строительства предприятия (объекта) и условиях его ре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ы и рекомендации об утверждении (при отсутствии серьезных замечаний) или отклонении проекта строительства предприятия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Требования по составу и содержанию экспертного заключения промышленной безопасности опасных производственных объектов могут уточняться в зависимости от вида строительства и аккредитации в области горнорудной 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оложению о проведен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ы промышл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в горноруд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протокол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й проверки (испытаний) издел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ертной организ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безопасности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УТВЕРЖДАЮ</w:t>
      </w:r>
    </w:p>
    <w:p>
      <w:pPr>
        <w:pStyle w:val="3"/>
        <w:widowControl/>
        <w:rPr>
          <w:lang w:val="ru-RU" w:eastAsia="ru-RU" w:bidi="ru-RU"/>
        </w:rPr>
      </w:pPr>
      <w:r>
        <w:rPr>
          <w:lang w:val="ru-RU" w:eastAsia="ru-RU" w:bidi="ru-RU"/>
        </w:rPr>
        <w:t xml:space="preserve">                                                 </w:t>
      </w:r>
      <w:r>
        <w:rPr>
          <w:lang w:val="ru-RU" w:eastAsia="ru-RU" w:bidi="ru-RU"/>
        </w:rPr>
        <w:t>Руководитель</w:t>
      </w:r>
    </w:p>
    <w:p>
      <w:pPr>
        <w:pStyle w:val="3"/>
        <w:widowControl/>
        <w:rPr>
          <w:lang w:val="ru-RU" w:eastAsia="ru-RU" w:bidi="ru-RU"/>
        </w:rPr>
      </w:pPr>
      <w:r>
        <w:rPr>
          <w:lang w:val="ru-RU" w:eastAsia="ru-RU" w:bidi="ru-RU"/>
        </w:rPr>
        <w:t xml:space="preserve">                                            </w:t>
      </w:r>
      <w:r>
        <w:rPr>
          <w:lang w:val="ru-RU" w:eastAsia="ru-RU" w:bidi="ru-RU"/>
        </w:rPr>
        <w:t>организации - эксперта</w:t>
      </w:r>
    </w:p>
    <w:p>
      <w:pPr>
        <w:pStyle w:val="3"/>
        <w:widowControl/>
        <w:rPr>
          <w:lang w:val="ru-RU" w:eastAsia="ru-RU" w:bidi="ru-RU"/>
        </w:rPr>
      </w:pPr>
      <w:r>
        <w:rPr>
          <w:lang w:val="ru-RU" w:eastAsia="ru-RU" w:bidi="ru-RU"/>
        </w:rPr>
        <w:t xml:space="preserve">                                            </w:t>
      </w:r>
      <w:r>
        <w:rPr>
          <w:lang w:val="ru-RU" w:eastAsia="ru-RU" w:bidi="ru-RU"/>
        </w:rPr>
        <w:t>_____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 xml:space="preserve">                                            </w:t>
      </w:r>
      <w:r>
        <w:rPr>
          <w:lang w:val="ru-RU" w:eastAsia="ru-RU" w:bidi="ru-RU"/>
        </w:rPr>
        <w:t>______________________</w:t>
      </w:r>
    </w:p>
    <w:p>
      <w:pPr>
        <w:pStyle w:val="3"/>
        <w:widowControl/>
        <w:rPr>
          <w:lang w:val="ru-RU" w:eastAsia="ru-RU" w:bidi="ru-RU"/>
        </w:rPr>
      </w:pPr>
      <w:r>
        <w:rPr>
          <w:lang w:val="ru-RU" w:eastAsia="ru-RU" w:bidi="ru-RU"/>
        </w:rPr>
        <w:t xml:space="preserve">                                                    </w:t>
      </w:r>
      <w:r>
        <w:rPr>
          <w:lang w:val="ru-RU" w:eastAsia="ru-RU" w:bidi="ru-RU"/>
        </w:rPr>
        <w:t>(дат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 (АКТ)</w:t>
      </w:r>
    </w:p>
    <w:p>
      <w:pPr>
        <w:pStyle w:val="3"/>
        <w:widowControl/>
        <w:rPr>
          <w:lang w:val="ru-RU" w:eastAsia="ru-RU" w:bidi="ru-RU"/>
        </w:rPr>
      </w:pPr>
      <w:r>
        <w:rPr>
          <w:lang w:val="ru-RU" w:eastAsia="ru-RU" w:bidi="ru-RU"/>
        </w:rPr>
        <w:t xml:space="preserve">                       </w:t>
      </w:r>
      <w:r>
        <w:rPr>
          <w:lang w:val="ru-RU" w:eastAsia="ru-RU" w:bidi="ru-RU"/>
        </w:rPr>
        <w:t>КОНТРОЛЬНОЙ ПРОВЕРК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 эксперта)</w:t>
      </w:r>
    </w:p>
    <w:p>
      <w:pPr>
        <w:pStyle w:val="3"/>
        <w:widowControl/>
        <w:rPr>
          <w:lang w:val="ru-RU" w:eastAsia="ru-RU" w:bidi="ru-RU"/>
        </w:rPr>
      </w:pPr>
      <w:r>
        <w:rPr>
          <w:lang w:val="ru-RU" w:eastAsia="ru-RU" w:bidi="ru-RU"/>
        </w:rPr>
        <w:t>провела испытания 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ид испытаний)</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изделий)</w:t>
      </w:r>
    </w:p>
    <w:p>
      <w:pPr>
        <w:pStyle w:val="3"/>
        <w:widowControl/>
        <w:rPr>
          <w:lang w:val="ru-RU" w:eastAsia="ru-RU" w:bidi="ru-RU"/>
        </w:rPr>
      </w:pPr>
      <w:r>
        <w:rPr>
          <w:lang w:val="ru-RU" w:eastAsia="ru-RU" w:bidi="ru-RU"/>
        </w:rPr>
        <w:t>в соответствии с методикой (методиками) испытаний 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и обозначения документов)</w:t>
      </w:r>
    </w:p>
    <w:p>
      <w:pPr>
        <w:pStyle w:val="3"/>
        <w:widowControl/>
        <w:rPr>
          <w:lang w:val="ru-RU" w:eastAsia="ru-RU" w:bidi="ru-RU"/>
        </w:rPr>
      </w:pPr>
      <w:r>
        <w:rPr>
          <w:lang w:val="ru-RU" w:eastAsia="ru-RU" w:bidi="ru-RU"/>
        </w:rPr>
        <w:t>в  период с _______________ по _______________ 200__ г.</w:t>
      </w:r>
    </w:p>
    <w:p>
      <w:pPr>
        <w:pStyle w:val="3"/>
        <w:widowControl/>
        <w:rPr>
          <w:lang w:val="ru-RU" w:eastAsia="ru-RU" w:bidi="ru-RU"/>
        </w:rPr>
      </w:pPr>
      <w:r>
        <w:rPr>
          <w:lang w:val="ru-RU" w:eastAsia="ru-RU" w:bidi="ru-RU"/>
        </w:rPr>
        <w:t xml:space="preserve">    </w:t>
      </w:r>
      <w:r>
        <w:rPr>
          <w:lang w:val="ru-RU" w:eastAsia="ru-RU" w:bidi="ru-RU"/>
        </w:rPr>
        <w:t>В результате испытаний установлен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аздел 1. Характеристика проверяемых изделий.</w:t>
      </w:r>
    </w:p>
    <w:p>
      <w:pPr>
        <w:pStyle w:val="3"/>
        <w:widowControl/>
        <w:rPr>
          <w:lang w:val="ru-RU" w:eastAsia="ru-RU" w:bidi="ru-RU"/>
        </w:rPr>
      </w:pPr>
      <w:r>
        <w:rPr>
          <w:lang w:val="ru-RU" w:eastAsia="ru-RU" w:bidi="ru-RU"/>
        </w:rPr>
        <w:t xml:space="preserve">    </w:t>
      </w:r>
      <w:r>
        <w:rPr>
          <w:lang w:val="ru-RU" w:eastAsia="ru-RU" w:bidi="ru-RU"/>
        </w:rPr>
        <w:t>Раздел 2. Условия испытаний.</w:t>
      </w:r>
    </w:p>
    <w:p>
      <w:pPr>
        <w:pStyle w:val="3"/>
        <w:widowControl/>
        <w:rPr>
          <w:lang w:val="ru-RU" w:eastAsia="ru-RU" w:bidi="ru-RU"/>
        </w:rPr>
      </w:pPr>
      <w:r>
        <w:rPr>
          <w:lang w:val="ru-RU" w:eastAsia="ru-RU" w:bidi="ru-RU"/>
        </w:rPr>
        <w:t xml:space="preserve">    </w:t>
      </w:r>
      <w:r>
        <w:rPr>
          <w:lang w:val="ru-RU" w:eastAsia="ru-RU" w:bidi="ru-RU"/>
        </w:rPr>
        <w:t>Раздел 3. Средства испытаний.</w:t>
      </w:r>
    </w:p>
    <w:p>
      <w:pPr>
        <w:pStyle w:val="3"/>
        <w:widowControl/>
        <w:rPr>
          <w:lang w:val="ru-RU" w:eastAsia="ru-RU" w:bidi="ru-RU"/>
        </w:rPr>
      </w:pPr>
      <w:r>
        <w:rPr>
          <w:lang w:val="ru-RU" w:eastAsia="ru-RU" w:bidi="ru-RU"/>
        </w:rPr>
        <w:t xml:space="preserve">    </w:t>
      </w:r>
      <w:r>
        <w:rPr>
          <w:lang w:val="ru-RU" w:eastAsia="ru-RU" w:bidi="ru-RU"/>
        </w:rPr>
        <w:t>Раздел 4. Результаты испытаний.</w:t>
      </w:r>
    </w:p>
    <w:p>
      <w:pPr>
        <w:pStyle w:val="3"/>
        <w:widowControl/>
        <w:rPr>
          <w:lang w:val="ru-RU" w:eastAsia="ru-RU" w:bidi="ru-RU"/>
        </w:rPr>
      </w:pPr>
      <w:r>
        <w:rPr>
          <w:lang w:val="ru-RU" w:eastAsia="ru-RU" w:bidi="ru-RU"/>
        </w:rPr>
        <w:t xml:space="preserve">    </w:t>
      </w:r>
      <w:r>
        <w:rPr>
          <w:lang w:val="ru-RU" w:eastAsia="ru-RU" w:bidi="ru-RU"/>
        </w:rPr>
        <w:t>Подписи: 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олжности и фамилии лиц, проводивших испыт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яемые издел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именования изделий и условное обозначение, количество изделий, подлежавших испыт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ата изготовления изделий, номер партии, порядковые номера образцов испытаний, установленные предприятием - изготов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именование изгот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еречень контролируемых параметров и их характери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Требования к изделиям, условия их применения (эксплуатации), хранения, транспортирования, уничт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Дополнительны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писани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ид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Наименование методики (методик)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Условия и место проведения испытаний, время и продолжительность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ополнительны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редства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еречень испытательного оборудования и средств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Характеристики испытательного оборудования и средств измерений, сведения о его аттес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редства обработки данн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ополнительны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писание результатов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Данные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езультаты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едложения специалистов, проводивших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екомендации по совершенствованию или доработке изде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ополнительные свед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38:25Z</dcterms:created>
  <dc:creator/>
  <dc:description/>
  <dc:language>en-US</dc:language>
  <cp:lastModifiedBy/>
  <dcterms:modified xsi:type="dcterms:W3CDTF">2011-04-05T09:46:19Z</dcterms:modified>
  <cp:revision>2</cp:revision>
  <dc:subject/>
  <dc:title/>
</cp:coreProperties>
</file>