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охраны окружающей среды и природных ресур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ноября 1995 г. N 478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мероприятиях по предотвращению загряз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жающей среды естественными радионуклидами, связан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деятельностью предприятий металлургичес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ерерабатывающей промышлен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очные обследования радиационно-гигиенической обстановки на предприятиях металлургической и перерабатывающей промышленности различной ведомственной подчиненности выявили многочисленные факты нарушений требований радиационной безопасности. При использовании на таких предприятиях сырья с повышенным содержанием естественных радионуклидов происходит их накопление в промпродуктах и отходах, загрязнение окружающей среды, а персонал подвергается повышенному облучению. Сырье, в том числе от зарубежных поставщиков, поступает без сведений о его радиационных характеристиках, а сами работы проводятся без разрешения и должного контроля со стороны центров Госсанэпиднадзора и комитетов по охране прир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ужесточения радиоэкологического контроля за переработкой материалов с повышенным содержанием естественных радионуклидов и упорядочения их ввоза на территорию России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ерриториальным органам Минприроды России в субъектах Российской Фед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овести совместно с центрами Госсанэпиднадзора целевую инспекцию предприятий металлургической и перерабатывающей промышленности на предмет выявления фактов переработки на них сырья (в том числе поступившего из-за рубежа), содержащего естественные радионуклиды в концентрациях, превышающих действующие нормати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усилить экологический контроль на указанных предприятиях, руководствуясь утвержденным Минприроды России 8 октября 1993 года Порядком осуществления государственного экологического контроля за охраной окружающей природной среды и соблюдением требований экологической безопасности при производстве, использовании, хранении, захоронении радиоактивных материалов и источников ионизирующего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едусмотреть включение в региональные программы "Радон" дополнительных мероприятий по обследованию радиационной обстановки на предприятиях металлургической и перерабатывающей промышленности и в зонах их влия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правлению экологической безопасности (Куценко) совместно с Департаментом правового обеспечения, кадров и связей с органами государственной власти и общественными организациями (Гунько) до 1 февраля 1996 года подготовить и направить в МВЭС России предложения по корректировке инструкции и типовых форм заявлений на выдачу генеральных и разовых лицензий на импорт промышленных отходов, выдаваемых МВЭС России на основании решения Минприроды России в соответствии с "Положением о порядке лицензирования и квотирования экспорта и импорта товаров (работ, услуг) в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правлению экологической безопасности (Куценко) при пролонгации в 1996 году Федеральной целевой программы "Радон" предусмотреть включение в нее дополнительных мероприятий по комплексному радиоэкологическому обследованию предприятий металлургической и перерабатывающей промышленности и подготовке необходимой нормативно-технической документации по ограничению загрязнения окружающей среды естественными радионукли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Контроль за выполнением настоящего Приказа возложить на первого заместителя министра А.Ф. Поряди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 охраны окружающ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ы и природных ресурсо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И.Данилов-данилья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4:00Z</dcterms:created>
  <dc:creator/>
  <dc:description/>
  <dc:language>en-US</dc:language>
  <cp:lastModifiedBy/>
  <dcterms:modified xsi:type="dcterms:W3CDTF">2011-04-29T17:37:04Z</dcterms:modified>
  <cp:revision>3</cp:revision>
  <dc:subject/>
  <dc:title/>
</cp:coreProperties>
</file>