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31 декабря 1998 г. N 80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Инструкц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предупреждению газонефтеводопроявлени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и открытых фонтанов при строительстве и ремонт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скважин в нефтяной и газовой промышленност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08-254-98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Настоящая Инструкция распространяется на предприятия и организации всех видов деятельности (производственная, проектная, научно - исследовательская, конструкторская и т.д.) и форм собственности, включая иностранные, действующие на территории Российской Федерации и осуществляющие разведку и разработку нефтяных и газовых месторожд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Основными целями настоящей Инструкции являются предупреждение газонефтеводопроявлений и открытых фонтанов, повышение безопасности и противоаварийной устойчивости объектов нефтегазодобывающей промышлен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При выполнении работ, связанных с ликвидацией газонефтеводопроявлений и открытых фонтанов, следует руководствоваться Инструкцией по организации и безопасному ведению работ при ликвидации открытых газовых и нефтяных фонтанов на объектах нефтяной отрасли, утвержденной Госгортехнадзором России и Минтопэнерго России от 22.06.95, и нормативными документами, регламентирующими выбор стандартных методов и порядок ликвидации газонефтеводопроявлений в конкретных ситуац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На основании требований настоящей Инструкции, других нормативных документов предприятия разрабатывают необходимую техническую документацию по обеспечению предупреждения возникновения газонефтеводопроявлений и открытых фонтанов в конкретных условиях с учетом специфики проводимых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Предприятия и организации должны разрабатывать и реализовывать систему оперативного производственного контроля по предупреждению газонефтеводопроявлений и открытых фонтанов по всему циклу работ, связанных со строительством и эксплуатацией скважи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В соответствии с Федеральным законом "О промышленной безопасности основных производственных объектов" от 21.07.97 N 116-ФЗ предприятия и организации нефтегазодобывающей промышленности обязаны заключать с профессиональными противофонтанными службами договоры на обслуживание или создавать (в случаях, предусмотренных законодательством) собственные профессиональные аварийно - спасательные службы (формирования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ятия и организации могут создавать нештатные аварийно - спасательные формирования из числа своих работник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 Объем и номенклатура профессиональных услуг по профилактике газонефтеводопроявлений и открытых фонтанов устанавливаются договором, заключенным между предприятием (организацией) и профессиональной противофонтанной службой (формированием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. Требования и положения настоящей Инструкции вступают в силу с момента введения ее в действ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водом ее в действие Инструкция по организации и проведению профилактической работы по предупреждению возникновения открытого фонтанирования скважин на предприятиях нефтяной промышленности, утвержденная Госгортехнадзором России от 22.06.95 и Минтопэнерго РФ от 01.07.95, утрачивает силу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сновные причины газонефтеводопроявлени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пособы их раннего обнаружения. стадии контрол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ажины (линии защиты от открытого выброса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Причины возникновения газонефтеводопроявлен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 Одним из основных условий возникновения газонефтеводопроявлений является поступление пластового флюида в ствол скважины вследствие превышения пластовым давлением забойного. Возможно возникновение газонефтеводопроявлений и при наличии достаточного противодавления на продуктивный пласт в результате поступления пластового флюида в ствол скважины в результате диффузионных или осмотических процессов, гравитационного замещения, контракционных эффектов, высокой скорости разбуривания газонасыщенных пород и т.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 Возникновение и развитие газонефтеводопроявлений из-за неуравновешенности пластового давления гидростатическим давлением столба раствора в стволе скважины может явиться следствием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ок в прогнозировании пластовых давлений или определении проектной плотности бурового раств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тонических нарушений в районе буровых работ и вскрытия зон с аномально высоким пластовым давление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уривания несовместимых интервалов бурения (гидроразрыв, поглощение - снижение гидростатического давления столба бурового раствора на продуктивный горизонт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ок в определении глубины залегания продуктивных отлож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точного оперативного контроля за текущими изменениями пластовых давлений вследствие законтурного заводнения и других фактор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я бурового раствора или жидкости глушения скважины с заниженной плотность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я гидростатического давления столба раствора из-за падения уровня в скважине в результате поглощ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я гидростатического давления столба раствора из-за недолива скважины при подъеме колонны труб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я плотности бурового раствора при его химической обработк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я гидростатического давления столба раствора из-за перетоков, обусловленных разностью плотностей раствора в трубном и затрубном пространств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ения забойного давления при установке жидкостных ванн с низкой плотностью раствора при ликвидации прихва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я забойного давления в результате проявления эффектов поршневания при подъеме бурильной колонны с сальником, завышенных скоростях подъема труб, росте структурно - механических и реологических параметров бурового раств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азирования раствора в призабойной части вследствие длительных простоев скважины без промыво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ения обратных клапанов бурильных или обсадных колонн в процессе их спус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 целостности обсадных или бурильных колонн при их спуске в скважину без заполнения их промывочной жидкость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ачественного крепления технических колонн, перекрывающих газонефтеводонасыщенные напорные горизонт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Причины возникновения открытых фонтан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Несоответствие конструкции скважины фактическим горно - геологическим условия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Несоответствие прочностных характеристик установленного противовыбросового оборудования фактическим давлениям, возникающим в процессе ликвидации газонефтеводопроявл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3. Низкое качество монтажа противовыбросового оборудования, несоблюдение установленных условий его эксплуа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4. Отступления от проектной конструкции скважины, нарушение технических условий свинчивания обсадных труб (недопуск колонн до проектных отметок, негерметичность резьбовых соединений и т.п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5. Несоответствие размера плашек превентора диаметру спускаемых (поднимаемых) труб. Срыв плашек превентора при расхаживании колонны труб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6. Недостаточная дегазация раствора при возникновении газонефтеводопроявл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7. Несвоевременность обнаружения возникновения газонефтеводопроявл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8. Снижение прочности обсадной колонны в результате ее износа при спуско - подъемных операц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9. Недостаточная обученность производственного персонала, несоответствие его квалификации характеру проводимых работ и принимаемых реш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0. Низкая трудовая и производственная дисципли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1. Некачественное цементирование обсадных колон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2. Отсутствие в компоновке бурильной колонны шарового крана или обратного клапан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Раннее обнаружение газонефтеводопроявлен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и возникновения и развития газонефтеводопроявлени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ответствие количества закачиваемого в скважину и выходящего из нее бурового раствора, изменение уровня бурового раствора в приемных емкостях в процессе бур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ение объема (уровня) раствора в приемных емкостях при бурении или проведении спуско - подъемных операц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е расхода (скорости) выходящего из скважины потока бурового раств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ответствие объемов металла поднятых (спущенных) труб и доливаемой (вытесняемой) в скважину (из скважины) жидк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е газосодержания в промывочной жидк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е плотности бурового раств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ление жидкости из скважины при неработающих насос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ий рост механической скорости при неизменных параметрах режима бур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 давления на насосах при прочих равных условиях их работ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ение вращающего момента на ротор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е уровня столба раствора в скважине при технологических остановках или простоях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Стадии контроля скважины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линии защиты от открытого выброса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1. Рабочие проекты на строительство скважины, инструкции по видам работ, монтажу и эксплуатации противовыбросового оборудования, должностные обязанности производственного персонала, устанавливаемый порядок проведения штатных операций, планы работ, планы ликвидации аварий и другие нормативно - технические документы, связанные с возможностью газонефтеводопроявлений, должны включать четкие, надежные решения по их предупреждению и программы противодействия по всему спектру причин возможного возникновения газонефтеводопроявлений и открытых фонтан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2. Разрабатываемые системы оперативного производственного контроля за состоянием профилактической работы по предупреждению газонефтеводопроявлений и открытых фонтанов должны обеспечивать проверку надежности и эффективности мероприятий противодействия возможным причинам возникновения аварийных ситуаций, в том числе по использованию и регистрации прямых и косвенных признаков возникновения и развития газонефтеводопроявл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3. Контроль за скважиной должен включать три стадии (линии) защит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линия защиты - предотвращение притока пластового флюида в скважину за счет поддержания достаточного гидростатического давления столба жидк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 линия защиты - предотвращение поступления пластового флюида в скважину за счет использования гидростатического давления столба жидкости и противовыбросового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я линия защиты (защита от открытого выброса) - ликвидация газонефтеводопроявлений стандартными методами и обеспечение возможности возобновления первой линии защит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Организационные требован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едупреждению газонефтеводопроявлен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К работам на скважинах с возможным газонефтеводопроявлением допускаются бурильщики и специалисты, прошедшие подготовку по курсу "Контроль скважины. Управление скважиной при газонефтеводопроявлении" в специализированных учебных центрах (комбинатах), оснащенных специальными тренажерами и имеющих соответствующую лицензию Госгортехнадзора России. Переподготовка этих кадров проводится через три года. При необходимости сроки переподготовки должны быть сокраще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Программы подготовки бурильщиков и специалистов по курсу "Контроль скважины. Управление скважиной при газонефтеводопроявлении" должны включать разделы по изучению теории и обучению практическим действиям по использованию стандартных методов ликвидации газонефтеводопроявлений (способ двухстадийного глушения скважины, метод ожидания утяжеления и др.). Программы обучения должны быть согласованы с органами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Программы подготовки рабочих кадров в специализированных учебных центрах (комбинатах) должны включать обучение практическим действиям при появлении признаков газонефтеводопроявлений при бурении и ремонте скважи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Производственные инструкции рабочих кадров, задействованных в бурении или ремонте нефтяных и газовых скважин, должны включать конкретные обязанности при возникновении газонефтеводопроявлений и открытых фонтан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 На каждую скважину с возможностью возникновения газонефтеводопроявлений или открытого фонтана должен быть составлен план ликвидации аварий, содержащи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ы возможных аварий на данном объекте, мероприятия по спасению людей, ответственных за выполнение этих мероприятий, и конкретных исполнителей, места нахождения средств для спасения людей и ликвидации авар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еделение обязанностей между работниками, участвующими в ликвидации газонефтеводопроявл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ок должностных лиц и учреждений, которые должны быть немедленно извещены об авар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ки инструментов, средств индивидуальной защиты, материалов, находящихся в установленных местах хранения, с указанием их количества и основных характеристи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ы оповещения об аварии (сирена, световая сигнализация, громкоговорящая связь и др.), пути выхода людей из опасных мест и участ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 работы вентиляции при возникновении газонефтеводопроявл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ь и последовательность выключения электроэнергии, остановки оборудования, аппаратов, перекрытия источников поступления вредных и пожароопасных вещест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очередные действия производственного персонала при появлении признаков газонефтеводопроявлений, порядок проведения штатных операций по предупреждению развития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 Ознакомление производственного персонала с планом ликвидации аварий должно быть оформлено документально в личных картах инструктажа под расписку. План ликвидации аварий должен быть вывешен на видном месте, доступном каждому работник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 Планирование аварийной готовности объекта к возможному возникновению газонефтеводопроявлений следует проводить в соответствии с требованиями Правил безопасности в нефтяной и газовой промышленности. Объем и периодичность контроля за аварийной готовностью объекта к возникновению газонефтеводопроявлений устанавливаются системой оперативного производственного контроля, разработанного предприят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. Перед вскрытием пласта или нескольких пластов с возможными флюидопроявлениями необходимо разработать мероприятия по предупреждению газонефтеводопроявлений и провест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ктаж членов буровой бригады по практическим действиям при появлении признаков газонефтеводопроявлений и предельно допустимым параметрам (давление опрессовки противовыбросового оборудования, скорость спуско - подъемных операций, порядок долива и т.п.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состояния буровой установки, противовыбросового оборудования, инструмента и приспособл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ую тревогу. Дальнейшая периодичность учебных тревог устанавливается буровым предприятие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у готовности объекта к оперативному утяжелению бурового раствора, пополнению его запасов путем приготовления и доставки на бурову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9. Для предупреждения газонефтеводопроявлений и обвалов стенок в процессе подъема колонны бурильных труб следует производить долив бурового раствора в скважин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 долива должен обеспечивать поддержание уровня на устье скважи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 бурового раствора, доливаемого в скважину, должны соответствовать требованиям проек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0. Оборудование, специальные приспособления, инструменты, материалы, спецодежда, средства страховки и индивидуальной защиты, необходимые для ликвидации газонефтеводопроявлений и открытых фонтанов, должны находиться всегда в полной готовности на складах аварийного запаса предприятий или специализированных организаций (служб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1. Перед началом проведения работ по ремонту скважины бригада должна быть ознакомлена с планом ликвидации аварий и планом работ, который должен содержать сведения по конструкции и состоянию скважины, пластовому давлению, внутрискважинному оборудованию, перечню планируемых операций, ожидаемым технологическим параметрам их проведения. С исполнителями работ должен быть проведен инструктаж по технике безопасности с соответствующим оформлением в журнале инструктаж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2. Перед началом ремонтных работ скважина должна быть заглушена жидкостью необходимой плотности. Глушению подлежат все скважины с пластовым давлением выше гидростатического и скважины, в которых (согласно выполненным расчетам) сохраняются условия фонтанирования или газонефтеводопроявлений при пластовых давлениях ниже гидростатического. Исключение составляют скважины, где в соответствии с технологией работы проводятся без глушения по специальному плану с обвязкой устья превенторной установкой и лубрикатор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ажины, в продукции которых содержится сероводород, должны быть заглушены жидкостью, содержащей нейтрализатор сероводород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текущих и капитальных ремонтов скважин без их предварительного глушения допускается на месторождениях с горногеологическими условиями, исключающими возможность самопроизвольного поступления пластового флюида к устью скважины. Перечень таких месторождений (или их отдельных участков) согласовывается с территориальными органами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3. Перед разборкой устьевой арматуры скважины давление в трубном и затрубном пространствах должно быть снижено до атмосферного. Скважину, оборудованную забойным клапаном - отсекателем, в котором планом работ не предусмотрено проведение предварительного глушения, необходимо остановить, снизить давление до атмосферного и выдержать в течение не менее трех час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орка устьевой арматуры производится после визуально установленного прекращения выделения газа из скважины и проверки постоянства уровня жидкости в н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4. При проведении текущих и капитальных ремонтов устье скважины должно быть оборудовано превенторной установкой. Схема обвязки противовыбросового оборудования разрабатывается предприятием и согласовывается с территориальными органами Госгортехнадзора России. Один экземпляр схемы направляется в адрес профессиональной противофонтанной службы, обслуживающей данный объект. После установки противовыбросового оборудования скважина спрессовывается на максимально ожидаемое давление, но не выше давления опрессовки эксплуатационной колон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5. Для предотвращения и ликвидации возможных газонефтеводопроявлений блок долива устанавливается и обвязывается с устьем скважины с таким расчетом, чтобы обеспечивался самодолив скважины или принудительный долив с помощью насоса. Подъем труб из скважины проводится с доливом и поддержанием уровня на устье. Доливная емкость должна быть оборудована уровнемером и иметь градуировк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ажина должна быть обеспечена запасом жидкости соответствующей плотности в количестве не менее двух объемов скважины, находящимся на растворном узле или непосредственно на скважин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словиях континентального шельфа вместо двойного объема запаса жидкости допускается наличие на объекте материалов и технических средств, обеспечивающих приготовление необходимого объема раствора в установленные сро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6. Перед вскрытием горизонта с возможным газонефтеводопроявлением и при наличии во вскрываемом разрезе нефтегазосодержащих пластов на объекте вывешиваются предупреждающие надписи: "Внимание! В скважине вскрыт проявляющий пласт", "Недолив скважины приводит к выбросу!", "В контроле за скважиной перерывы недопустимы!" и др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Технико - технологические требован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едупреждению газонефтеводопроявлени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крытых фонтан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Выбор конструкции скважины должен производиться в соответствии с требованиями Правил безопасности в нефтяной и газовой промышленности. Конструкция скважины должна обеспечить условия безопасного ведения работ при ликвидации газонефтеводопроявлений, охрану недр и окружающей среды за счет прочности и долговечности крепи скважины, герметичности обсадных колонн и кольцевых пространств, изоляции флюидосодержащих горизонтов друг от друга, от проницаемых пород и дневной поверх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Выбор обсадных труб и расчет обсадных колонн на прочность проводятся с учетом максимальных ожидаемых избыточных наружных и внутренних давлений при полном замещении раствора пластовым флюидом или газожидкостной смесью, снижении уровня, а также осевых нагрузок на трубы и агрессивности флюида на стадиях строительства и эксплуатации скважины. Прочность технической колонны и установленного противовыбросового оборудования должна обеспечи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етизацию устья скважины в случаях газонефтеводопроявлений, выбросов и открытого фонтанирования с учетом дополнительного давления, необходимого для их ликвид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стояние воздействию давления гидростатического столба бурового раствора максимальной плот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стояние воздействию максимальных сминающих нагрузок в случаях открытого фонтанирования или поглощения с падением уровня бурового раствора, а также в интервале пород, склонных к текуче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Высота подъема тампонажного раствора над кровлей продуктивных горизонтов, а также устройством ступенчатого цементирования или узлом соединения верхних секций обсадных колонн в нефтяных и газовых скважинах должна составлять соответственно не менее 150 и 500 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При перекрытии кондуктором или технической колонной зон поглощения, пройденных без выхода циркуляции, допускается подъем тампонажных растворов до подошвы поглощающего пласта с последующим (после ожидания затвердения цемента) проведением встречного цементирования через межколонное пространство. Запрещается приступать к спуску технических и эксплуатационных колонн в скважину, осложненную поглощениями бурового раствора с одновременным флюидопроявлением, осыпями, обвалами, затяжками и посадками бурильной колонны, до ликвидации осложн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Конструкция устья скважины, колонных головок и герметизирующих устройств должна обеспечива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еску с расчетной натяжкой технических и эксплуатационных колонн с учетом компенсации температурных деформаций на всех стадиях работы скважины (колонны), а также подвеску колонны бурильных труб на противовыбросовом оборудован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 за возможными флюидопроявлениями за обсадными колонн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аварийного глушения скважи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етичность межколонных пространств при строительстве и эксплуатации скважин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ие на герметичность обсадных колон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6. В процессе испытания колонн на герметичность способом опрессовки создаваемое внутреннее давление на трубы должно превышать не менее чем на 10% возможное давление, возникающее при ликвидации газонефтеводопроявлений и открытых фонтанов, а также при опробовании и эксплуатации скважины. Колонна считается герметичной, если в течение 30 мин. давление опрессовки снизилось не более чем на 5 кгс/кв. см (0,5 МПа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7. Кондуктор и технические колонны вместе с установленным на них противовыбросовым оборудованием после разбуривания цементного стакана и выхода из-под башмака на 1 - 3 м повторно спрессовываются с закачкой на забой воды в объеме, обеспечивающем ее нахождение на 10 - 20 м выше башмак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е опрессовки определяется необходимостью обеспечения герметичности под башмаком колонны при закрытии устья скважины во время открытого фонтан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опрессовки оформляются акт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8. Плотность бурового раствора при вскрытии газонефтеводонасыщенных пластов должна определяться для горизонта с максимальным градиентом пластового давления в интервале совместимых услов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9. Плотность бурового раствора в интервалах совместимых условий бурения должна определяться из расчета создания столбом бурового раствора гидростатического давления в скважине, превышающего пластовое (поровое) давление на величину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- 15% - для скважин глубиной до 1200 м (интервалов от 0 до 1200 м), но не более 15 кгс/кв. см (1,5 МП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- 10% - для скважин глубиной до 2500 м (интервалов от 1200 до 2500 м), но не более 25 кгс/кв. см (2,5 МП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- 7% - для скважин глубиной более 2500 м (интервалов от 2500 м и до проектной глубины), но не более 35 кгс/кв. см (3,5 МПа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0. Максимально допустимая репрессия (с учетом гидродинамических потерь) должна исключать возможность гидроразрыва или поглощения бурового раствора на любой глубине интервала совместимых условий бур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1. Не допускается отклонение плотности бурового раствора (освобожденного от газа), находящегося в циркуляции, более чем на 0,02 г/куб. см от установленной проектом величи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2. Повышение плотности бурового раствора, находящегося в скважине, путем закачивания отдельных порций утяжеленного раствора запрещ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3. На кондуктор и техническую колонну, при бурении ниже которых возможны газонефтеводопроявления, а также на эксплуатационную колонну при проведении в ней работ со вскрытым продуктивным пластом устанавливается противовыбросовое оборудование. Обсадные колонны обвязываются между собой с помощью колонной головки. Инструкции по монтажу и эксплуатации противовыбросового оборудования и колонных головок разрабатываются предприятием в соответствии с рекомендациями (техническими условиями) заводов - изготовителей и утверждаются техническим руководителем предприят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ее давление колонной головки, блока превенторов и манифольда должно быть не менее давления опрессовки обсадной колонны на герметичность, рассчитываемого на каждом этапе бурения скважины из условия полной замены в скважине бурового раствора пластовым флюидом или газожидкостной смесью и герметизации устья при открытом фонтанирова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4. Выбор превенторной сборки, манифольда (линии дросселирования и глушения), гидроуправления превенторами, пульта управления дросселем, сепаратора или трапно - факельной установки осуществляется в зависимости от конкретных горно - геологических характеристик разреза для выполнения следующих технологических операци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етизации устья скважины при спущенных бурильных трубах и без ни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мыва флюида из скважины по принятой технолог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ески колонны бурильных труб на плашках превентора после его закрыт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зания бурильной колон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я за состоянием скважины во время глуш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аживания бурильной колонны для предотвращения ее прихва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ка или подъема части или всей бурильной колонны при герметично закрытом усть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5. Схема установки и обвязки противовыбросового оборудования разрабатывается буровым предприятием и согласовывается с заказчиком, территориальными органами Госгортехнадзора России, профессиональной противофонтанной службой (если это предусмотрено договором) и утверждается в установленном на предприятии порядке. Один экземпляр схемы направляется в адрес профессиональной противофонтанной службы, обслуживающей данный объек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6. Манометры, устанавливаемые на блоках дросселирования и глушения, должны иметь верхний предел диапазона измерений, на 30% превышающий давление совместной опрессовки обсадной колонны и противовыбросового 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нагнетания гидроаккумулятора должна включать устройство автоматического отключения насоса при достижении в ней номинального рабочего дав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7. Для управления превенторами и гидравлическими задвижками устанавливаются основной и вспомогательный пуль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й пульт управления - на расстоянии не менее 10 м от устья скважины в удобном и безопасном мес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огательный - непосредственно возле пульта бурильщика. Он включается в режим оперативной готовности при вскрытии продуктивных и газонефтеводопроявляющих плас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8. Штурвалы для ручной фиксации плашек превенторов должны быть установлены в легкодоступном месте, иметь взрывобезопасное освещение и укрытие. На стенке укрытия должны быть нанесены стрелки направления вращения штурвалов, контрольные метки и количество оборотов, необходимое для закрытия превентора. На задвижке перед дросселем должна быть закреплена табличка с указанием допустимого давления для устья скважины, допустимого давления для самого слабого участка скважины и плотности раствора, по которой это давление определено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9. При вскрытии коллекторов, насыщенных нефтью и газом, на буровой необходимо иметь два шаровых крана. Один устанавливается между рабочей трубой и ее предохранительным переводником, другой является запасны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скрытии газовых пластов с аномально высоким давлением, сероводородсодержащих пластов на буровой должно быть три крана. Один шаровой кран устанавливается между рабочей трубой и вертлюгом, второй - между рабочей трубой и ее предохранительным переводником, третий является запасны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шаровые краны должны находиться в открытом состоя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имо шаровых кранов на буровой необходимо иметь два обратных клапана с приспособлением для установки их в открытом положении, один из которых является рабочим, а второй - резервны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0. Превенторы вместе с крестовинами и коренными задвижками до установки на устье скважины спрессовываются водой на рабочее давление, указанное в паспорте. При кустовом способе бурения сроки опрессовки противовыбросового оборудования на рабочее давление определяются по согласованию с территориальными органами Госгортехнадзора России. После ремонта, связанного со сваркой и токарной обработкой корпуса, превенторы спрессовываются на пробное давл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ентор со срезающими плашками должен быть спрессован на стенде на рабочее давление при закрытых плашках, а работоспособность превентора проверена путем открытия и закрытия плаше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опрессовки оформляются акт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1. После монтажа превенторной установки или спуска очередной обсадной колонны, в том числе потайной, до разбуривания цементного стакана превенторная установка до концевых задвижек манифольдов высокого давления должна быть спрессована водой, азотом или воздухом на давление опрессовки обсадной колон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кидные линии после концевых задвижек опрессовываются водой на давлени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кгс/кв. см (5 МПа) - для противовыбросового оборудования, рассчитанного на давление до 210 кгс/кв. см (21 МП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кгс/кв. см (10 МПа) - для противовыбросового оборудования, рассчитанного на давление выше 210 кгс/кв. см (21 МПа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опрессовки оформляются акт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2. После монтажа и опрессовки превенторной установки совместно с обсадной колонной, опрессовки цементного кольца за обсадной колонной дальнейшее бурение скважины может быть продолжено после получения специального разрешения технического руководителя предприятия, выдаваемого в соответствии с порядком, согласованным с территориальными органами Госгортехнадзора России и противофонтанной службой (если это предусмотрено договором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3. Плашечные превенторы должны периодически проверяться на закрытие и открытие. Периодичность проверки устанавливается буровым предприят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4. При замене вышедших из строя деталей превентора или одного из узлов превенторной сборки, смене плашек на устье превенторную установку подвергают дополнительной опрессовке на величину давления испытания колон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опрессовки оформляются акт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5. Плашки превенторов, установленных на устье скважины, должны соответствовать диаметру применяемых бурильных труб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хие плашки устанавливают в нижнем превенторе, когда в сборке отсутствует превентор со срезающими плашк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6. При разноразмерном инструменте на мостках необходимо иметь специальную опрессованную бурильную трубу с переводником и шаровым краном, по диаметру и прочностной характеристике соответствующую верхней секции используемой бурильной колонны. Бурильная труба, переводник и шаровой кран окрашиваются в красный цве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7. При спуске обсадных колонн в скважины со вскрытыми высоконапорными пластами (аномальное пластовое давление) и несоответствии установленного универсального превентора ожидаемым устьевым давлениям плашки одного из превенторов заменяются на плашки, соответствующие диаметру спускаемой обсадной колонны, или на приемных мостках должна находиться специальная (стальная с соответствующими прочностными характеристиками) бурильная труба с переводником под обсадную трубу и шаровым краном в открытом положении, опрессованные на соответствующее давл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8. Для беспрепятственного доступа обслуживающего персонала к установленному на устье противовыбросовому оборудованию под буровой должен быть сделан твердый насти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9. Все схемы противовыбросовой обвязки устья скважины в верхней части должны включать фланцевую катушку и разъемные воронку и желоб для облегчения работ по ликвидации открытых фонтан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0. При строительстве скважин на континентальном шельфе с использованием плавучих буровых установок, полупогружных плавучих буровых установок, морских стационарных платформ и т.п.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кидные линии должны быть прочно прикреплены к элементам платформы, расстояние между опорами не должно превышать 4 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и глушения и дросселирования могут быть выполнены с поворотами. Повороты следует выполнять с применением кованых угольников на резьбах, фланцах или тройников с буферными устройствами. Допускается применение армированных резиновых шлангов высокого давления, изготовленных в соответствии с прочностной характеристикой превенторной установки, рассчитанной на максимальное давление, ожидаемое на усть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к подводного противовыбросового оборудования должен быть испытан на рабочее давление. Непосредственно перед спуском, после установки коллектора управления необходимо провести контрольную проверку на функционирование каждого узла подводного противовыбросового 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1. Блок подводного противовыбросового оборудования и его манифольд должны быть опрессованы на устье скважины с колонной головкой на рабочее давление с использованием опрессовочной проб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2. Испытание подводного противовыбросового оборудования на герметичность следует проводи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его монтажа на устье и спуска обсадных колонн - на рабочее давление подводно - устьевого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вскрытием продуктивного горизонта - на ожидаемое устьевое давл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ции направляющей колонны после каждого соединения и отсоединения от блока превенторов опрессовываются на ожидаемое устьевое давл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3. Бурение верхних интервалов скважин с подводным расположением устья производится с использованием дивертора с аварийными сбросовыми лини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4. Обвязка буровых насосов должна обеспечивать возможность приготовления, обработки и утяжеления бурового раствора с одновременной промывкой скважи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горизонты с возможным газонефтеводопроявлением вскрываются при работе двух насосов, то необходимо предусмотреть возможность их одновременной работы из одной емкости. В обвязке между емкостями циркуляционной системы должны быть запорные устрой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5. На буровой должна быть мерная емкость для контролируемого долива скважины, оборудованная уровнемером. Геометрия емкости и шкала ее градуировки должны обеспечивать возможность фиксации предельно допустимой разницы между объемами доливаемого раствора и металла поднятых труб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6. Объемы вытесняемого из скважины при спуске бурильных труб и доливаемого раствора при их подъеме должны контролироваться и сопоставляться с объемом поднятого или спущенного металла бурильных труб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азнице между объемом доливаемого бурового раствора и объемом металла поднятых труб более 0,5 куб. м подъем должен быть прекращен и приняты меры, предусмотренные инструкцией по действию вахты при газонефтеводопроявлен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7. Перед и после вскрытия пластов с аномально высоким давлением при возобновлении промывки скважины после спуско - подъемных операций, геофизических исследований, ремонтных работ и простоев начинать контроль плотности, вязкости, газосодержания бурового раствора следует сразу после восстановления циркуля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8. При вскрытии газоносных горизонтов и дальнейшем углублении скважины (до спуска очередной обсадной колонны) должен проводиться контроль бурового раствора на газонасыщеннос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ается производить подъем бурильной колонны до выравнивания свойств бурового раствора по всему циклу циркуля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9. При бурении в продуктивном газовом пласте механическая скорость должна ограничиваться значениями, при которых обеспечивается полная дегазация бурового раств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0. Если объемное содержание газа в буровом растворе превышает 5%, то должны приниматься меры по его дегазации, выявлению причин насыщения раствора газом (работа пласта, поступление газа с выбуренной породой, вспенивание и т.д.) и их устране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1. К подъему бурильной колонны из скважины, в которой произошло поглощение бурового раствора при наличии газонефтеводопроявления, разрешается приступить только после заполнения скважины до устья и отсутствии перелива в течение времени, достаточного для подъема и спуска бурильной колон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2. Бурение скважин с частичным или полным поглощением бурового раствора (воды) и возможным флюидопроявлением проводится по специальному плану, который согласовывается с проектировщиком и заказчик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3. При установке ванн (нефтяной, водяной, кислотной) гидростатическое давление столба бурового раствора и жидкости ванны должно превышать пластовое давление. При вероятности или необходимости снижения гидростатического давления ниже пластового работы по расхаживанию бурильной колонны следует проводить с герметизированным затрубным пространством и с установленным в бурильных трубах шаровым краном, с разработкой и осуществлением мер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4. Подъем бурильной колонны при наличии сифона или поршневания запрещается. При их появлении подъем следует прекратить, провести промывку с вращением и расхаживанием колонны бурильных труб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возможности устранить сифон (зашламованность турбобура, долота, другие причины) подъем труб следует проводить на скоростях, при которых обеспечивается равенство извлекаемого и доливаемого объемов раств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возможности устранить поршневание (наличие сальника на компоновке низа бурильной колонны или сужение ствола скважины) необходимо подъем производить с промывкой, вращением труб ротором и выбросом труб на мостки через шурф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5. Работы по освоению и испытанию скважин могут быть начаты при обеспечении следующих услови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а подъема цементного раствора за эксплуатационной колонной и качество сформировавшейся крепи отвечают проекту и требованиям охраны недр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луатационная колонна прошаблонирована, опрессована совместно с колонной головкой и превенторной установкой, герметична при максимально ожидаемом давлении на устье скважи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ье с превенторной установкой, манифольдный блок и выкидные линии оборудованы и обвязаны в соответствии с утвержденной схемо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6. Устье скважины перед перфорацией эксплуатационной колонны должно быть оборудовано превенторной установкой по утвержденной схеме, а скважина заполнена буровым раствором плотностью, отвечающей требованиям п. 4.9 настоящей Инструк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7. Во время перфорации производителем работ должно быть установлено наблюдение за уровнем жидкости на устье скважины. Его снижение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8. Фонтанная арматура до установки на устье скважины должна быть опрессована на величину пробного давления, а после установки - на давление, равное давлению опрессовки эксплуатационной колон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9. Комплекс работ по освоению скважины должен предусматривать меры, обеспечивающи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ие прорыва пластовой воды и газа из газовой "шапки"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твращение неконтролируемых газонефтеводопроявлений и открытых фонтан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рану недр и окружающей сре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0. Приток флюида из пласта вызывается путем создания регламентируемых депрессий за сч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ы бурового раствора на раствор меньшей плотности, техническую воду или дегазированную нефть. При этом разница в плотностях последовательно заменяемых жидкостей не должна быть более 0,50 - 0,60 г/куб. см; при большей разнице плотностей должны быть ограничены темпы снижения противодавления на плас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я пенных сист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1. Снижение уровня жидкости в эксплуатационной колонне посредством свабирования, использования скважинных насосов, нагнетанием инертного газа или природного газа от соседней скважины производится в соответствии с инструкциями по безопасному ведению работ, разработанными предприятием. Использование воздуха для снижения уровня жидкости запрещается. При свабировании устье скважины дополнительно оборудуется лубрикатор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2. Глубинные измерения в скважинах с избыточным давлением на устье допускаются только с применением лубрикаторов, параметры которых должны соответствовать условиям работы скважины. Лубрикатор опрессовывается на давление опрессовки эксплуатационной колон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3. Для каждой скважины, подлежащей освоению, составляется план с учетом технологических регламентов на эти работы и назначением ответственных лиц за их выполнение. План утверждается техническим руководителем бурового предприятия и согласовывается с заказчико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Первоочередные действия производственного персонала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озникновении газонефтеводопроявлени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крытых фонтан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При появлении признаков поступления пластового флюида в скважину (перелив бурового раствора, увеличение его объема в емкостях, несоответствие расчетного и фактического объемов доливаемого (вытесняемого) раствора при СПО) подается сигнал "Выброс". При этом буровая вахта обязана загерметизировать канал бурильных труб, устье скважины, информировать об этом руководство бурового предприятия и действовать в соответствии с планом ликвидации аварий. Перед герметизацией канала бурильных труб должны быть сняты показания манометров на стояке и затрубном пространств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После закрытия превенторов при газонефтеводопроявлениях необходимо установить наблюдение за возможным возникновением грифонов вокруг скважи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Ликвидация газонефтеводопроявлений производится с использованием стандартных методов (с учетом фактических условий) под руководством ответственного лица, имеющего необходимую квалификац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 Первоочередные действия производственного персонала при возникновении открытого фонтана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овить двигатели внутреннего сгор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ючить силовые и осветительные линии электропит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ючить электроэнергию в загазованной зон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ушить технические и бытовые топки, находящиеся вблизи скважи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ть в газоопасной зоне все огневые работы, курение, а также другие действия, способные вызвать искрообразовани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точить все производственные объекты (трансформаторные будки, станки - качалки, газораспределительные пункты и т.д.), которые могут оказаться в газоопасной зон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вестить руководство предприятия, противофонтанной службы и пожарной охраны о возникновении открытого фонта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ть движение на прилегающих к скважине подъездных дорогах к территории, установить предупреждающие знаки и посты охра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ть все работы в опасной зоне и немедленно удалиться за ее предел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озможном перемещении загазованности на другие объекты или населенные пункты принять меры по своевременному оповещению работников и насе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 При возникновении открытого фонтана на объектах континентального шельфа (морских стационарных платформах, плавучих буровых установках и т.п.) персонал обяза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вестить руководство предприятия и соответствующие служб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устить аварийный источник электроэнергии (аварийный дизель - генератор) для привода в действие основных пожарных насосов в целях создания водяного орошения вышки, аварийного устья и приустьевой зоны, а также орошения струй фонтана и создания водяных завес между жилым блоком и скважиной, другими бурящимися и добывающими скважинами, у коллективных спасательных средств и у привода гидросистемы передвижения портал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ить загазованность помещений жилого и технологического блоков, путей эвакуации и в постах установки коллективных спасательных средст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ить коллективные спасательные средства и индивидуальные средства защиты к эвакуации персон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32:00Z</dcterms:created>
  <dc:creator/>
  <dc:description/>
  <dc:language>en-US</dc:language>
  <cp:lastModifiedBy/>
  <dcterms:modified xsi:type="dcterms:W3CDTF">2011-04-07T03:40:55Z</dcterms:modified>
  <cp:revision>3</cp:revision>
  <dc:subject/>
  <dc:title/>
</cp:coreProperties>
</file>