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авительство Российской Федер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становл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2 апреля 1997 г. N 367</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финансировании работ по выводу из эксплуат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ядерных установок, радиационных источников, пункт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хранения ядерных материалов, радиоактивных вещест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радиоактивных отходов, научно - исследовательски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опытно - конструкторских работ по обоснованию</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повышению безопасности этих объектов</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В соответствии со статьями 33 и 34 Федерального закона "Об использовании атомной энергии" Правительство Российской Федерации постановляет:</w:t>
      </w:r>
    </w:p>
    <w:p>
      <w:pPr>
        <w:pStyle w:val="4"/>
        <w:widowControl/>
        <w:jc w:val="both"/>
        <w:rPr/>
      </w:pPr>
      <w:r>
        <w:rPr>
          <w:rFonts w:eastAsia="Courier New" w:cs="Courier New" w:ascii="Courier New" w:hAnsi="Courier New"/>
          <w:lang w:val="ru-RU"/>
        </w:rPr>
        <w:t>1. Утвердить прилагаемое Положение о порядке, источниках образования и правилах использования специального фонда для финансирования затрат, связанных с выводом из эксплуатации ядерных установок, радиационных источников, пунктов хранения ядерных материалов, радиоактивных веществ и радиоактивных отходов, и для финансирования научно - исследовательских и опытно - конструкторских работ по обоснованию и повышению безопасности этих объектов.</w:t>
      </w:r>
    </w:p>
    <w:p>
      <w:pPr>
        <w:pStyle w:val="4"/>
        <w:widowControl/>
        <w:jc w:val="both"/>
        <w:rPr/>
      </w:pPr>
      <w:r>
        <w:rPr>
          <w:rFonts w:eastAsia="Courier New" w:cs="Courier New" w:ascii="Courier New" w:hAnsi="Courier New"/>
          <w:lang w:val="ru-RU"/>
        </w:rPr>
        <w:t>2. Федеральным органам исполнительной власти, осуществляющим управление использованием атомной энергии, и органам исполнительной власти субъектов Российской Федерации, в ведении которых находятся объекты использования атомной энергии, разработать и по согласованию с Министерством экономики Российской Федерации и Министерством финансов Российской Федерации в 1997 году представить в Прави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ни эксплуатирующих организаций, осуществляющих деятельность в области использования атомной энергии, на которые распространяется действие Положения, утвержденного настоящим Постано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ложения об особенностях состава затрат, включаемых в себестоимость товарной продукции (работ, услуг) эксплуатирующих организаций, основным источником финансирования работ которых по выводу объектов из эксплуатации и выполнению научно - исследовательских и опытно - конструкторских работ по повышению безопасности выводимых из эксплуатации объектов, являются отчисления в специальный фонд, включаемые в себестоимость товарной продукции (работ, услуг) эксплуатирующих организаций. Предусмотреть в указанных предложениях порядок образования отчислений по соответствующим нормати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льным органам исполнительной власти, осуществляющим управление использованием атомной энергии, представить в 1997 году в Правительство Российской Федерации отраслевые программы вывода из эксплуатации ядерных установок, радиационных источников, пунктов хранения ядерных материалов, радиоактивных веществ и радиоактивных отходов на 1998 - 2000 годы и на перспективу до 2010 года, для финансирования которых предусматривается использование средств федерального бюджета, согласованные с Министерством экономики Российской Федерации, Министерством финансов Российской Федерации, а также с Министерством науки и технологий Российской Федерации - по тематике выполнения научно - исследовательских и опытно - конструкторских работ по обоснованию и повышению безопасности выводимых из эксплуатации объектов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нистерству экономики Российской Федерации и Министерству финансов Российской Федерации совместно с федеральными органами исполнительной власти, осуществляющими управление использованием атомной энергии, при формировании ежегодных прогнозов социально - экономического развития Российской Федерации и проектов федерального бюджета предусматривать выделение бюджетных ассигнований для финансирования работ в соответствии с указанными отраслевыми програм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комендовать органам исполнительной власти субъектов Российской Федерации, в ведении которых находятся объекты использования атомной энергии, при разработке проектов бюджетов предусматривать средства для вывода из эксплуатации ядерных установок, радиационных источников, пунктов хранения ядерных материалов, радиоактивных веществ и радиоактивных отходов в соответствии с региональными программ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ь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Черномырди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 апреля 1997 г. N 36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лож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орядке, источниках образования и правила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спользования специального фонда для финансирова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трат, связанных с выводом из эксплуатации ядер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установок, радиационных источников, пунктов хране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ядерных материалов, радиоактивных веществ и радиоактив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ходов, и для финансирования научно - исследовательски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опытно - конструкторских работ по обоснованию</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повышению безопасности этих объектов</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lang w:val="ru-RU"/>
        </w:rPr>
        <w:t>I.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стоящее Положение определяет порядок, источники образования и правила использования средств специального фонда для финансирования затрат, связанных с выводом из эксплуатации ядерных установок, радиационных источников, пунктов хранения ядерных материалов, радиоактивных веществ и радиоактивных отходов (далее именуются - объекты), а также для финансирования научно - исследовательских и опытно - конструкторских работ по обоснованию и повышению безопасности этих объектов (далее именуется - специальный фонд).</w:t>
      </w:r>
    </w:p>
    <w:p>
      <w:pPr>
        <w:pStyle w:val="4"/>
        <w:widowControl/>
        <w:jc w:val="both"/>
        <w:rPr/>
      </w:pPr>
      <w:r>
        <w:rPr>
          <w:rFonts w:eastAsia="Courier New" w:cs="Courier New" w:ascii="Courier New" w:hAnsi="Courier New"/>
          <w:lang w:val="ru-RU"/>
        </w:rPr>
        <w:t>2. Действие настоящего Положения распространяется на эксплуатирующие организации, другие организации, воинские части и учреждения здравоохранения, осуществляющие деятельность в области использования атомной энергии, а также федеральные органы исполнительной власти, осуществляющие управление использованием атомной энергии, органы исполнительной власти субъектов Российской Федерации, в ведении которых находятся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вод из эксплуатации объектов осуществляется эксплуатирующими организаци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Источники образования специального фон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точниками образования специального фонд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евые средства федерального бюджета, предусматриваемые для реализации отраслевых программ по выводу из эксплуатаци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евые средства бюдже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евые отчисления, включаемые в себестоимость товарной продукции (работ, услуг) эксплуатирующей организации в соответствии с нормативами, утверждаемым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ализованные средства на финансирование научно - исследовательских, опытно - конструкторских и проектно - изыскательских работ, выполняемых в целях совершенствования технологии и повышения безопасности функционирования особо радиационно опасных и ядерно опасных производств и объектов, формируемые в соответствии с Федеральным законом "О финансировании особо радиационно опасных и ядерно опасных производств 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ходы эксплуатирующих организаций, получаемые по результатам выполнения договоров, включая средства от реализации имущества предприятий, организаций и воинских частей, объекты которых подлежат выводу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бровольные взносы юридических и физически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Правила образования специального фон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ля эксплуатирующих организаций, объекты которых находятся в федеральной собственности и собственности субъектов Российской Федерации, осуществляющих деятельность за счет средств федерального бюджета и (или) средств бюджетов субъектов Российской Федерации, основным источником финансирования работ по выводу из эксплуатации объектов и выполнению научно - исследовательских и опытно - конструкторских работ по повышению безопасности выводимых из эксплуатации объектов являются федеральный бюджет и соответствующие бюджет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указанным объекта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мышленные ядерные реакторы, радиохимические и другие производства для получения делящихся ядерных материалов оборо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кты по хранению, транспортированию и переработке отработавшего ядерного топлива и радиоактивных отходов ядерных транспортных и энергетических установок оборо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веденные из эксплуатации суда с ядерными энергетическими установ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ружения и комплексы с экспериментальными и исследовательскими ядерными установками, стендами и оборудованием для научно - исследовательских и экспериментальных работ с ядерными материалами и радиоактивны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разование специального фонда для финансирования работ по выводу из эксплуатации указанных в пункте 5 настоящего Положения объектов и выполнению научно - исследовательских и опытно - конструкторских работ по повышению безопасности выводимых из эксплуатации объектов осуществляет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луатирующие организации на основании анализа фактического состояния объектов не позднее чем за 3 года до окончания проектного срока службы объекта или в случае обоснованной необходимости досрочного вывода из эксплуатации объектов разрабатывают и представляют в соответствующие федеральные органы исполнительной власти, осуществляющие управление использованием атомной энергии, и органы исполнительной власти субъектов Российской Федерации, в ведении которых находятся объекты, предложения по выводу их из эксплуатации и выполнению научно - исследовательских и опытно - конструкторских работ по повышению безопасности выводимых из эксплуатации объектов с обоснованиями необходимы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е органы исполнительной власти, осуществляющие управление использованием атомной энергии, и органы исполнительной власти субъектов Российской Федерации, в ведении которых находятся объекты, на основании предложений эксплуатирующих организаций разрабатывают соответственно отраслевые или региональные программы вывода из эксплуатации объектов, пересматривая их не реже одного раза в 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атривается включение в программы специального раздела по выполнению научно - исследовательских и опытно - конструкторских работ по обоснованию и повышению безопасности выводимых из эксплуатаци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аслевые программы согласовываются с Министерством экономики Российской Федерации и Министерством финансов Российской Федерации, а по указанному специальному разделу - с Министерством науки и технологий Российской Федерации и представляются в Правитель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иональные программы представляются в органы исполнительной власти субъектов Российской Федерации, в введении которых находятся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е органы исполнительной власти, осуществляющие управление использованием атомной энергии, на основании утвержденных отраслевых программ представляют в установленном порядке ежегодные заявки на финансирование работ за счет средств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евое распределение между эксплуатирующими организациями средств, выделяемых из федерального бюджета на проведение работ по выводу из эксплуатации объектов и выполнение научно - исследовательских и опытно - конструкторских работ по повышению безопасности выводимых из эксплуатации объектов, производят федеральные органы исполнительной власти, осуществляющие управление использованием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иональные программы финансируются за счет средств, предусматриваемых в бюджетах субъектов Российской Федерации в соответствии с порядком, определяемым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ля эксплуатирующих организаций, объекты которых находятся в федеральной собственности, осуществляющих деятельность на основе полного или частичного самофинансирования за счет реализации товарной продукции (работ, услуг), основным источником финансирования работ по выводу из эксплуатации объектов и выполнению научно - исследовательских и опытно - конструкторских работ по повышению безопасности выводимых из эксплуатации объектов являются отчисления, включаемые в себестоимость товарной продукции (работ, услуг) эксплуатирующ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указанным объектам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омные станции, государственные предприятия и акционерные общества по добыче, переработке и обогащению урановой руды, производству топливных элементов для атомных станций, переработке, хранению и транспортированию отработавшего ядерного топлива и радиоактивных отходов, использованию радиационных источников, сбору, транспортировке и захоронению радиоактивных отходов, не содержащих ядерные материалы, а также транспортные ядерно - энергетические установки гражда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тивы отчислений в специальный фонд, включаемых в себестоимость товарной продукции (работ, услуг) эксплуатирующих организаций, для вновь вводимых в действие объектов, указанных в настоящем пункте, устанавливаются с момента ввода их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действующих объектов в обоснованных случаях дополнительным источником финансирования работ по выводу этих объектов из эксплуатации могут быть средства федерального бюджета, выделяемые в порядке, устанавлива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азмер средств, направляемых на финансирование работ по выводу объектов из эксплуатации, дополнительным источником которых являются доходы, получаемые по результатам выполнения договоров, определяется эксплуатирующей организацией по результатам финансовой деятельности за предшествующий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ля всех эксплуатирующих организаций дополнительным источником финансирования научно - исследовательских и опытно - конструкторских работ по обоснованию и повышению безопасности выводимых из эксплуатации объектов могут быть выделяемые им в установленном порядке централизованные средства на финансирование научно - исследовательских, опытно - конструкторских и проектно - изыскательских работ, выполняемых в целях совершенствования технологии и повышения безопасности функционирования особо радиационно опасных и ядерно опасных производств и объектов, формируемые в соответствии с Федеральным законом "О финансировании особо радиационно опасных и ядерно опасных производств 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се средства, предназначаемые для выполнения работ по выводу из эксплуатации объектов, независимо от источника финансирования аккумулируются на специальных счетах эксплуатирующих организаций, открываемых в учреждениях уполномоченных банков, и не подлежат изъятию, за исключением целевых бюдже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рядок перечисления средств на счета эксплуатирующих организаций, использования средств для формирования специального фонда и ведения их бухгалтерского учета устанавливается федеральными органами исполнительной власти, осуществляющими управление использованием атомной энергии, по согласованию с Министерством финанс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Основные направления использования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ьного фон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сновными направлениями использования средств специального фонд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объекта к выводу из эксплуатации (в том числе удаление ядерно опасных и радиационно опасных материалов, расхолаживание ядерных установок, выдержка и вывоз отработавшего ядерного топлива, штатная дезактивация систем, оборудования и помещений, проведение комплексного инженерного обследования объекта с оценкой радиационной обстановки и технического состояния систем и оборудования, используемых при проведении работ по выводу объект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овление нестандартизированного оборудования для проведения работ по выводу объект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объекта до окончания работ, связанных с непосредственным выводом его из эксплуатации (консервация, ликвидация или конвер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проектных работ, определяющих технические решения по выводу объект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научно - исследовательских и опытно - конструкторских работ по созданию новых технологий и оборудования, необходимых для обеспечения вывода объект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временных барьеров для предотвращения распространения радиоактивных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зактивация помещений и оборудования перед его демонтаж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технических мероприятий по непосредственному выводу объекта из эксплуатации в соответствии с прое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ация, частичный или полный демонтаж активированных и загрязненных радионуклидами оборудования,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работ по обращению с радиоактивными отходами, связанных с выводом объектов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ширение существующих или строительство дополнительных пунктов хранения и захоронения радиоактивных отходов, образующихся при выводе из эксплуатации ядерно опасных и радиационно опас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ико - санитарное обеспечение персонала, участвующего в выполнении работ по выводу объекта из эксплуатации, включая проведение научно - исследовательских работ по созданию соответствующих санитарных норм и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соответствующих норм и правил для обеспечения вывода объект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научно - исследовательских и опытно - конструкторских работ по обоснованию и повышению безопасности выводимого из эксплуатации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е мероприятия по выводу объекта из эксплуат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Порядок контроля за целевым использованием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ьного фон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Контроль за реализацией работ, включенных в отраслевые и региональные программы, возлагается соответственно на федеральные органы исполнительной власти, осуществляющие управление использованием атомной энергии, и органы исполнительной власти субъектов Российской Федерации, в ведении которых находятся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тветственность за распределение бюджетных ассигнований, выделяемых для финансирования работ по выводу из эксплуатации объектов, а также контроль за их целевым использованием несут руководители федеральных органов исполнительной власти, осуществляющих управление использованием атомной энергии, и органов исполнительной власти субъектов Российской Федерации, в ведении которых находятся объ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тветственность за целевое использование выделяемых органами исполнительной власти средств специального фонда несут руководители эксплуатирующ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случае использования бюджетных средств специального фонда не по назначению соответствующий орган исполнительной власти прекращает дальнейшее финансирование, при этом исполнители работ обязаны возвратить в бюджет использованные не по назначению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Министерство экономики Российской Федерации и Министерство финансов Российской Федерации вправе осуществлять контроль за целевым и эффективным использованием средств федерального бюджета, направляемых в специальный фонд, на любом этапе и на любом уров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Эксплуатирующие организации ежегодно представляют в федеральные органы исполнительной власти, осуществляющие управление использованием атомной энергии, информацию об использовании ими бюджетных средств, а также других средств специального фонда в порядке, установленном соответствующими федеральными органами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Федеральные органы исполнительной власти, осуществляющие управление использованием атомной энергии, представляют ежегодно в установленном порядке в Министерство финансов Российской Федерации и Министерство экономики Российской Федерации отчеты за предыдущий год об использовании бюджетных средств специального фонда (с указанием объектов, выводимых из эксплуатации, нарушений по целевому использованию средств и мер, принятых по их устра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Ответственность за целевое использование средств специального фонда, формируемых эксплуатирующей организацией за счет отчислений, включаемых в себестоимость товарной продукции (работ, услуг), несут руководители эксплуатирующих организа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33:39Z</dcterms:created>
  <dc:creator/>
  <dc:description/>
  <dc:language>en-US</dc:language>
  <cp:lastModifiedBy/>
  <dcterms:modified xsi:type="dcterms:W3CDTF">2011-02-18T07:35:07Z</dcterms:modified>
  <cp:revision>2</cp:revision>
  <dc:subject/>
  <dc:title/>
</cp:coreProperties>
</file>