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мая 1995 г. N 2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 инструкция для крановщиков (машинистов) по безопасной эксплуатации башенных кран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10-93-9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Башенные краны применяются для ведения строительно-монтажных и погрузочно-разгрузочных работ и являются сложными грузоподъемными машинами повышенной опасности, поэтому к управлению такими кранами и их обслуживанию допускаются только высококвалифицированные крановщики (машинисты) &lt;*&gt; умеющие правильно действовать в сложных условиях при производстве строительно-монтажных и погрузочно-разгрузочных работ.</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крановщи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огласно требованиям Правил устройства и безопасной эксплуатации грузоподъемных кранов &lt;*&gt;, для управления и обслуживания грузоподъемных машин владелец обязан назначить обученных и аттестованных крановщиков не моложе 18 лет, не имеющих противопоказаний по состоянию здоровья, что должно быть подтверждено результатами медицинского освидетельствования. Крановщики башенных кранов должны иметь соответствующую квалификационную группу по электробезопаснос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Прави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дготовка и аттестация крановщиков должны проводиться в профессионально-технических училищах, а также на курсах и в технических школах обучения рабочих указанным специальностям, создаваемых на предприятиях и в организациях, располагающих соответствующей базой для теоретического и производственного обучения и имеющих специальное разрешение (лицензию) органов госгортехнадзора. Подготовка рабочих указанной специальности должна осуществляться по программе, разработанной учебным центром и согласованной с Госгортехнадзором России. Участие представителя органов госгортехнадзора в работе комиссии при аттестации крановщиков башенных кранов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ованным рабочим выдается удостоверение (форма удостоверения приведена в приложении 1 &lt;*&gt;) с фотокарточкой за подписью председателя комиссии и представителя органов госгортехнадзора. В удостоверении указывается тип крана, к управлению которым допущен крановщик. Это удостоверение крановщик должен иметь при себе во время работы. Допуск к работе крановщиков должен оформляться приказом владельца кран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рановщик, переводимый с крана одного типа на другой, например с мостового на башенный, должен быть перед назначением на должность обучен по соответствующей программе и аттестован в порядке, установленном Правилами. Обучение в этом случае может производиться по сокращенной программе, согласованной с органам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де крановщика с одного башенного крана на башенный кран другой модели (например, с крана КБ-405 на кран БК-1000) владелец крана обязан ознакомить его с особенностями устройства и обслуживания этого крана и обеспечить стажировку. После проверки практических навыков крановщик может быть допущен к самостоятельной работе на кране этой модели. Порядок проведения стажировки и проверки практических навыков устанавливается владельцем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осле перерыва в работе по специальности более одного года крановщик должен пройти проверку знаний в комиссии предприятия и при удовлетворительных результатах может быть допущен к стажировке для восстановления практических навы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ая проверка знаний крановщиков комиссией предприятия в объеме производственной инструкции должна прово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не реже одного раза в 12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ходе на другое место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инспектора госгортехнадзора или инженерно-технического работника по надзору за безопасной эксплуатацией грузоподъем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инспектора госгортехнадзора в повторной проверке знаний крановщиков не обязательно. Результаты аттестации и периодической проверки знаний крановщиков оформляются протоколом с отметкой в удостове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опуск к работе крановщиков должен оформляться приказом (распоряжением) владельца крана. Перед допуском к работе владелец обязан выдать крановщику (под роспись) производственную инструкцию по безопасной эксплуатации крана, утвержденную в установленном порядке. Инструкция разрабатывается владельцем на основании настоящей Типовой инструкции с учетом требований руководства по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бученный и имеющий на руках удостоверение на право управления и обслуживания крана крановщик должен зн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енную инструкцию, руководство по эксплуатации крана, а также параметры и техническую характеристику крана (грузоподъемность крана указана в паспорте и руководстве по эксплуатации и подразделяется на полезную, нетто, миди и брут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ройство крана, устройство и назначение его механизмов и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Правил устройства электроустановок и Правил технической эксплуатации электроустановок, касающиеся профессии крано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роки и результаты проведенных технических освидетельствований и технических обслуживаний (ТО-1, ТО-2, ТО-3, С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роки и результаты проведенных слесарями и электромонтерами профилактических периодических осмотров крана и его основных механизмов и узлов по записям в журнале периодических 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факторы, влияющие на устойчивость крана, и причины потери устойчив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ассортимент и назначение смазочных материалов, применяемых для смазки трущихся частей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становленный на предприятии порядок обмена сигналами со стропальщ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безопасные способы строповки и зацепк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авила безопасного перемещения грузов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ребования, предъявляемые к крановым путям и их содерж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предъявляемые к канатам, съемным грузозахватным приспособлениям и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ект производства строительно-монтажных работ и технологическую карту складирования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емы освобождения от действия электрического тока лиц, попавших под напряжение, способы оказания им перв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инженерно-технических работников по надзору за безопасной эксплуатацией грузоподъемных машин, ответственных за содержание кранов в исправном состоянии, и лиц, ответственных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рановщик должен иметь навыки, необходимые для управления механизмами крана и ухода за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Крановщик обязан координировать работу стропальщиков и следить за действиями прикрепленного к нему для прохождения стажировки ученика, не допуская при этом нарушения производственных инструк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язанности крановщика перед началом работы кр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ежде чем приступить к работе, крановщик должен ознакомиться с записями в вахтенном журнале (форма журнала приведена в приложении 2 &lt;*&gt;), проектом производства работ, произвести приемку крана и убедиться в исправности всех механизмов, металлоконструкций, узлов и других частей крана, а также кранового пу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того крановщик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смотреть механизмы крана, их крепление и тормоза, а также ходовую часть и противоугонные захв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ить наличие и исправность ограждений механизмов и электрооборудования, наличие в кабине диэлектрических ковр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рить, смазаны ли передачи, подшипники и канаты, а также в каком состоянии находятся смазочные приспособления и саль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смотреть в доступных местах металлоконструкции крана (башню, стрелу, портал) и соединения отдельных секций башни, стрелы и элементов их подвески (канаты, растяжки, блоки, серьг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смотреть в доступных местах канаты и их крепление на барабане, стреле и в других местах, обращая внимание на правильность укладки канатов в ручьях блоков и барабанов, а в зимний период - на отсутствие примерзания грузового и стрелового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смотреть крюк, его крепление в обойме и замыкающее устройство на нем или другой сменный грузозахватный орган, установленный вместо кр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верить комплектность противовеса и надежность крепления его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верить наличие приборов и устройств безопасности на кране: концевых выключателей, ограничителя грузоподъемности, анемометра, указателя грузоподъемности в зависимости от вылета, сигнального прибора, аварийного рубильник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верить исправность освещения крана и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верить наличие пломбы и замка на защитной пан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смотреть крановые пути и тупиковые у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смотреть гибкий токоведущий кабель, а также заземляющие провод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верить наличие проходов (шириной не менее 700 мм) между краном и строящимся зданием и другими сооружениями на всем пути передвижен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рановщик обязан совместно со стропальщиком проверить исправность съемных грузозахватных приспособлений и тары, соответствие их массе и характеру груза, наличие на них клейм или бирок с указанием грузоподъемности, даты испытания и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 приемке работающего крана его осмотр должен производиться совместно с крановщиком, сдающим смену; для осмотра крана его владелец должен выделить крановщику необходим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смотр крана должен осуществляться только при неработающих механизмах и при отключенном рубильнике в кабине, осмотр токоведущего кабеля - при отключенном рубильнике, подающем напряжение на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осмотре крана в случае необходимости крановщик должен пользоваться переносной лампой напряжением не выше 1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еред пуском крана крановщик должен включать рубильник в кабине, лишь убедившись, что на кране никого нет, а штурвалы и рукоятки контроллеров находятся в нулев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осле осмотра крана перед пуском его в работу крановщик обязан опробовать вхолостую все механизмы крана и проверить при этом исправность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ханизмов крана и электрическо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боров и устройств безопасности, имеющихся на кране (исправность действия ограничителя грузоподъемности проверяется путем подъема краном контрольных грузов в начале каждой смены или в сроки, установленные руководством по эксплуатации крана или владельцем крана, и в присутствии лица, ответственного за безопасное производство работ кранами). О результатах проверки должна быть сделана соответствующая запись в вахте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улевой блокировки магнитных контролл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диопереговорно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и обнаружении во время осмотра и опробования крана неисправностей, препятствующих безопасной работе, и невозможности их устранения своими силами крановщик, не приступая к работе, должен сделать запись в вахтенном журнале и поставить в известность лицо, ответственное за безопасное производство работ кранами, и инженерно-технического работника, ответственного за содержание грузоподъемных машин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Крановщик не должен приступать к работе на неисправном кране,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меются трещины или деформации в металлоконструкции крана, ослаблены болты в местах разъемных сты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элементах подвески стрелы (серьгах, тягах и др.) имеются трещины, отсутствуют шпли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вреждены или отсутствуют зажимы крепления канатов или ослаблено кре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треловой или грузовой канат имеет число обрывов или износ, превышающие норму, установленную руководством по эксплуатации крана, а также оборванную прядь или местное повре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ханизмы подъема груза, стрелы, передвижения или поворота крана имеют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етали тормозов механизмов крана имеют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уменьшена масса противовеса или бал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знос крюка в зеве превышает 10% первоначальной высоты сечения, неисправно устройство, замыкающее зев крюка, нарушено крепление крюка в обой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неисправны или отсутствуют концевые выключатели механизмов подъема груза, стрелы и передвижения крана, указатель грузоподъемности, ограничитель грузоподъемности, анемометр или сигнальный приб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овреждены канатные блоки и полиспас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тсутствуют ограждения механизмов или голых токоведущих частей электрооборудования, а также отсутствует или повреждено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еисправны крановые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вреждены или отсутствуют противоугон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лощадка для установки крана не соответствует проекту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истекли сроки технического освидетельствования, ремонта, технического обслуживания и профилактическо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Для устранения неисправностей электрооборудования, подключения крана к источнику питания, замены плавких предохранителей, подключения отопительных приборов крановщик должен вызвать электромонтера. Выполнять эти работы крановщик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Крановщик должен проверить наличие удостоверения на право строповки грузов и отличительного знака у стропальщика, впервые приступившего к работе с ним. Если для строповки грузов выделены рабочие, не имеющие удостоверения стропальщика, крановщик не должен приступать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Крановщик должен убедиться в достаточной освещенности рабочей площадки в зоне действия крана. При недостаточном освещении, сильном снегопаде или тумане крановщик, не приступая к работе, должен сообщить об этом лицу, ответственному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оизведя приемку крана, крановщик должен сделать соответствующую запись в вахтенном журнале о результатах осмотра и опробования крана и после получения задания и разрешения на работу от лица, ответственного за безопасное производство работ кранами, приступить к рабо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язанности крановщика во время работы кр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 работе грузоподъемного крана крановщик должен руководствоваться требованиями и указаниями, изложенными в руководстве по эксплуатации крана, производственной инструкцией, а также проектом производства работ и технологическими кар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о время работы механизмов крана крановщик не должен отвлекаться от своих прямых обязанностей, а также производить чистку, смазку и ремонт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Крановщик не должен допускать посторонних лиц на кран, а также передавать кому бы то ни было управление краном без разрешения инженерно-технического работника, ответственного за содержание грузоподъемных машин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наличии на кране стажера ни крановщик, ни стажер не должны выходить из кабины даже на короткое время, не предупредив об этом остающегося на кране; в случае ухода крановщика управлять краном стажеру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одниматься на кран и сходить с него во время работы механизмов передвижения, поворота и подъем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внезапном прекращении электропитания крана или при остановке крана по другим причинам крановщик должен поставить штурвалы или рукоятки контроллеров в нулевое положение и выключить рубильник в кабине. Если в этом случае груз остался в поднятом положении, крановщик обязан через стропальщика или других рабочих вызвать лицо, ответственное за безопасное производство работ кранами, и в его присутствии опустить груз путем ручного растормаживания. При этом до прихода указанного ответственного лица крановщик не должен допускать нахождения людей под поднятым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Если в работе механизмов был перерыв (остановка), то перед их включением крановщик должен подать предупредительный звуковой сиг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ежде чем осуществлять какое-либо движение краном, крановщик обязан убедиться в том, что стажер находится в безопасном месте, а в зоне работы крана нет посторонних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Крановщику не разрешается производить изменение вылета во время строповки (зацепки) груза и при его освобож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Крановщик может производить совмещение движений (операций) краном только в соответствии с указаниями, содержащимися в руководстве по эксплуатации крана; при этом не допускается одновременное включение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ключение и остановку механизмов крана крановщик должен производить плавно, без рывков. Быстрое опускание груза, а также его спуск путем принудительного растормаживания запрещается, за исключением случая, указанного в п. 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Крановщик не должен производить перевод с прямого хода на обратный до полной остановки механизмов, за исключением тех случаев, когда необходимо предотвратить аварию или несчастный случа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одход крана к концевым выключателям или отключающим их устройствам должен осуществляться только на пониженной скорости. Использование концевых выключателей в качестве рабочих органов отключения механизмов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Крановщику запрещается выводить из действия приборы безопасности (заклинивать контакторы, отключать ограничители высоты подъема и грузоподъемности, электрическую защиту и т.п.), а также производить работу краном при их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о время подъема стрелы крановщик должен следить, чтобы она не поднялась выше положения, соответствующего наименьшему рабочему выл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и необходимости перемещения грузов над перекрытиями, под которыми размещены производственные и служебные помещения, где находятся люди, крановщик может приступить к работе только после получения письменного распоряжения администрации строительства (предприятия) и ознакомления с мероприятиями, обеспечивающими безопасное выполнение работ. Производить работы в этом случае крановщик должен под непосредственным руководством лица, ответственного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Не разрешается производить подъем, опускание и перемещение груза при нахождении людей под грузом. В исключительных случаях, когда выполнить это требование невозможно, перемещать груз можно лишь по письменному разрешению администрации строительства (предприятия) после принятия необходимых мер безопасности и ознакомления с ними крановщиков, стропальщиков и лиц, ответственных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Совместная работа по перемещению груза двумя или несколькими кранами может быть допущена лишь в отдельных случаях и должна осуществляться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другие указания по безопасному перемещению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ри перемещении грузов крановщик должен руководствоваться следую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ботать краном следует только по сигналу стропальщика. Если стропальщик подаст сигнал, действуя вопреки инструкции, то крановщик по такому сигналу не должен производить требуемого маневра крана. За повреждения, причиненные действием крана вследствие выполнения неправильно поданного сигнала, несут ответственность как крановщик, так и стропальщик, подавший неправильный сигнал. Обмен сигналами между стропальщиком и крановщиком должен производиться по установленному на предприятии (в организации) порядку. Сигнал "Стоп" крановщик обязан выполнять независимо от того, кто его под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обходимо определять по указателю грузоподъемность крана для каждого выл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ед подъемом груза следует предупредить стропальщика и всех находящихся около крана лиц о необходимости их ухода из зоны перемещения груза, зоны возможного падения груза и опускания стрелы. Перемещение груза можно производить только при отсутствии людей в зоне работы крана. Указанное требование крановщик должен выполнять также при подъеме и перемещении грейфера. Стропальщик может находиться возле груза во время его подъема или опускания, если груз поднят на высоту не более 1000 мм от уровня площадки. При работе крана людям запрещается находиться рядом с его платформой, а также выходить на неповоротную часть, чтобы не быть зажатыми между поворотной и неповоротной частям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загрузке и разгрузке вагонеток, автомашин и прицепов к ним, железнодорожных полувагонов и других транспортных средств работа крана разрешается только при отсутствии людей на транспортных средствах, в чем крановщик должен предварительно убе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танавливать крюк подъемного механизма над грузом следует так, чтобы при подъеме груза исключалось косое натяжение грузового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подъеме груза необходимо предварительно поднять его на высоту не более 200 мм, чтобы убедиться в правильности строповки, устойчивости крана и исправности действия тормозов, после чего производить подъем груза на нужную выс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подъеме груза расстояние между обоймой крюка и блоками на стреле должно быть не бол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еремещаемые в горизонтальном направлении грузы (грузозахватные приспособления) следует предварительно приподнять не менее чем на 500 мм выше встречающихся на пути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стропальщика и других людей между перемещаемым грузом и указанными частями здания, транспортными средствами или оборудованием, а также в невозможности задевания стрелой или перемещаемым грузом за вагоны, стены, колонны и другие сооружения. Укладку груза в полувагоны, на платформы и в вагонетки, а также снятие его следует производить, не нарушая равновесие полувагонов, вагонеток и плат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еремещение мелкоштучных грузов должно производиться в специально предназначенной для этого таре; при этом должна исключаться возможность выпадения отдельных грузов. Подъем кирпича на поддонах без ограждения разрешается производить только при погрузке и разгрузке (на землю) автомашин, их прицепов, железнодорожных полувагонов и плат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еред подъемом груза из колодца, канавы, траншеи, котлована и т.п. и перед опусканием груза в них следует предварительно убедиться путем опускания свободного (ненагруженного) крюка и осмотра грузовой лебедки в том, что при его низшем положении на барабане остаются навитыми не менее полутора витков каната, не считая витков, находящихся под зажимны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еобходимо внимательно следить за канатами и в случае спадания их с барабанов или блоков, образования петель или при обнаружении повреждений каната временно прекратить работу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одновременном действии нескольких башенных кранов на одном крановом пути во избежание их столкновения крановщики должны соблюдать меры безопасности, изложенные в проекте производства работ или технологической к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наличии у крана двух механизмов подъема одновременная их работа не разрешается. Крюк неработающего механизма должен быть всегда поднят в наивысш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троповка грузов должна производиться в соответствии со схемой строповки. Для строповки должны применяться стропы, соответствующие массе и характеру поднимаемого груза, с учетом числа ветвей и угла их наклона; стропы общего назначения подбираются так, чтобы угол между их ветвями не превышал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еремещение грузов грейфером может производиться только при выполнении требований, изложенных в руководстве по эксплуатации крана. Особое внимание необходимо удел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ая зона работы крана должна быть обозначена и огражд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должны производиться при отсутствии в зоне действия крана людей; подсобные рабочие могут допускаться к выполнению своих обязанностей только во время перерыва в работе крана после того, как грейфер будет опущен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щение сыпучих и кусковых материалов разрешается при условии, что размер кусков не превышает 500 мм, а насыпная масса - величину, установленную для данного грейф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алка штучного груза допускается только специальным грейф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и работе крана с крюком или подъемным электромагнитом опускание груза, электромагнита или стрелы необходимо производить только двиг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пускать перемещаемый груз разрешается только на предусмотренное проектом производства работ или технологической картой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ей прочности подкладк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кантовка грузов кранами может производиться на кантовальных площадках или в специально отведенных местах. Выполнение такой работы разрешается по разработанной технологии, в которой должны быть отражены последовательность выполнения операций, способ строповки груза и указания по безопасному выполнению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Крановщику запрещается включать механизмы крана, когда на поворотной части его или у механизмов находятся люди (за исключением случаев осмотра крана лицом, ведущим регулярное наблюдение за ним; при таком осмотре крановщик может включать механизмы только по сигналу лица, производящего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ри производстве работ крановщик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мещать груз, застропованный рабочими, не имеющими прав стропальщика, а также применять грузозахватные приспособления без бирок или клейм; в этих случаях крановщик должен прекратить работу краном и поставить в известность лицо, ответственное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ить погрузку и разгрузку грузов краном при отсутствии схем их правильной обвязки и заце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днимать или кантовать груз, масса которого превышает грузоподъемность крана для данного вылета; если крановщик не знает массы груза, то он должен получить сведения (в письменном виде) о массе груза от лица, ответственного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дтаскивать груз по земле, рельсам и лагам крюком крана при косом направлении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трывать крюком груз, засыпанный или примерзший к земле, заложенный другими грузами, закрепленный болтами или залитый бетоном, а также раскачивать груз с целью от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свобождать краном защемленные грузом съемные грузозахватные приспособления (стропы, клещ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днимать железобетонные и бетонные изделия, не имеющие маркировки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днимать железобетонные изделия с поврежденными петлями, неправильно застропованный или находящийся в неустойчивом положении груз, а также груз в таре, заполненной выше бо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днимать кирпич, плитку и другие материалы, уложенные на поддонах без ограждения; это разрешается только при погрузке и разгрузке (на землю) автомашин, их прицепов, железнодорожных полувагонов и плат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одавать материалы в оконные и дверные проемы, если они не имеют приемных площадок, а также на балк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укладывать груз на электрические кабели и трубопроводы, а также на краю откоса или транш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укладывать груз на леса или перекрытия без письменного разрешения лица, ответственного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днимать людей или груз с находящимися на нем людьми, а также груз, выравниваемый массой людей или поддерживаемый ру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изводить монтаж, демонтаж или ремонт кранового пути при помощи крана, на котором он установ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ередавать управление краном лицам, не имеющим прав на управление краном, и крановщикам, не назначенным приказом по предприятию, а также допускать к самостоятельному управлению краном учеников и стажеров без своего наблюдения за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оизводить погрузку грузов в автомашину и разгрузку их при нахождении водителя или других людей в каб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оизводить регулировку тормоза механизма подъема при поднятом гру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пускать стрелу с грузом до вылета, на котором грузоподъемность крана будет меньше массы поднимаем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однимать баллоны со сжатыми и сжиженными газами, не уложенные в специальные контейн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оставлять на площадках и механизмах крана инструменты, детали, посторонние предмет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Крановщик обязан опустить груз, прекратить работу крана и сообщить об этом лицу, ответственному за безопасное производство работ кранами, в случае возникновения неисправностей, указанных в п. 2.9, а также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омке механизмов или металлоконструкций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явлении напряжения на корпусе электродвигателя, контроллера, кожухе аппаратов, крюке или металлических конструкциях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кручивании канатов грузового полисп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озможном касании противовесом при повороте крана выступающих частей здания, лесов или други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наружении неисправности кран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едостаточном освещении места работы крана, сильном снегопаде или тумане, а также при плохой видимости сигналов стропальщика или перемещаем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нижении температуры воздуха ниже допустимой, указанной в паспорте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ближении грозы, сильного ветра, скорость которого превышает допустимую, указанную в паспорте крана (при этом следует также принять меры против угона крана ве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ложном срабатывании электрической, тепловой или другой защиты крана, а также приборов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язанности крановщика в аварийных ситуац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потере устойчивости крана (из-за неисправности кранового пути, поломки осей колес и других элементов крана, перегрузки и т.п.) крановщик должен немедленно прекратить подъем, подать предупредительный сигнал, опустить груз на землю, площадку или перекрытие и установить причину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Если все элементы крана (металлоконструкции и др.) оказались под напряжением, крановщик должен предупредить работающих об опасности, самому принять меры личной безопасности от поражения электрическим током и через других работающих сообщить о случившемся лицу, ответственному за безопасное производство работ кранами, для принятия мер по отключению крана от питающе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возникновении на кране пожара крановщик обязан немедленно прекратить работу, отключить рубильник питающей сети, вызвать пожарную охрану и приступить к тушению пожара, пользуясь имеющимися на кране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возникновении стихийных природных явлений (ураган, землетрясение и т.п.) крановщик должен прекратить работу, опустить груз на землю, площадку или перекрытие, покинуть кран и уйти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и угоне крана ветром крановщик должен принять меры к его остановке в соответствии с руководством по эксплуатации крана (применение противовключения и др.), отключить электропитание, покинуть кран и закрепить его всеми имеющимися противоугонными устройствами, в том числе используя специальные башм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возникновении других аварийных ситуаций крановщик должен выполнить требования безопасности, изложенные в руководстве по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Если во время работы крана имели место авария или несчастный случай, то крановщик должен немедленно поставить в известность об этом лицо, ответственное за безопасное производство работ кранами, и обеспечить сохранность обстановки аварии или несчастного случая, если это не представляет опасности для жизни и здоровь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Обо всех аварийных ситуациях крановщик обязан сделать запись в вахтенном журнале и поставить в известность инженерно-технического работника, ответственного за содержание грузоподъемных машин в исправном состоя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бязанности крановщика по окончании работы кр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 окончании работы крановщик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устить груз (грейфер) на землю и поднять крюк, освобожденный от стропов, в верхн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ановить стрелу в положение, указанное в руководстве по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ставить кран в предназначенное для стоянки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ключить рубильник в каб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крыть окна в кабине и запереть дверь на за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ыключить рубильник на подключательном пункте и запереть последний на за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укрепить кран всеми противоугонными захв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занести в вахтенный журнал сведения о выявленных дефектах и неисправностях узлов и элементов крана и сообщить об этом инженерно-техническому работнику, ответственному за содержание грузоподъемных машин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работе крана в несколько смен крановщик, сдающий смену, должен сообщить сменщику обо всех неполадках в работе крана и сдать смену, сделав в вахтенном журнале соответствующую за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бслуживание крана и уход за ни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и обслуживании крана крановщик должен выполнять требования, изложенные в руководстве по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Крановщик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держать механизмы и оборудование крана в чистоте и 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воевременно производить смазку всех механизмов крана и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хранить смазочный и обтирочный материал в закрытой металлической таре, удалять с крана использованный обтирочный матери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 оставлять на кране инструменты, спецодежду и другие предм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одержать кабину крана (рабочее место) в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Если при обслуживании крана выявлены неисправности, крановщик должен подать заявку на их устранение инженерно-техническому работнику, ответственному за содержание грузоподъемных машин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проведении обслуживания кран должен быть обесточен, рубильник выключен и заперт на зам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Ответствен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щик башенного крана несет ответственность за нарушение требований производственной инструкции и руководства по эксплуатации крана в установленном законодательств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1:17:32Z</dcterms:created>
  <dc:creator/>
  <dc:description/>
  <dc:language>en-US</dc:language>
  <cp:lastModifiedBy/>
  <dcterms:modified xsi:type="dcterms:W3CDTF">2011-04-26T21:56:56Z</dcterms:modified>
  <cp:revision>2</cp:revision>
  <dc:subject/>
  <dc:title/>
</cp:coreProperties>
</file>