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 декабря 1996 г. N 5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января 1997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тодические рекоменд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рганизации и осуществлению контрол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 обеспечением безопасной эксплуатации зда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сооружений на подконтрольных металлург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коксохимических производства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11-126-96</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внесены Отделом по надзору в металлургическ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Методические рекомендации включают основные положения и порядок организации и осуществления контроля органами металлургического надзора Госгортехнадзора за обеспечением безопасной эксплуатации производственных зданий и сооружений действующих металлургических и коксохимических производств и объектов независимо от форм собственности и принадлежности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троль осуществляется с целью проверки соблюдения эксплуатационным персоналом требований нормативных документов по эксплуатации и ремонтам строительных конструкций производственных зданий и сооружений металлургических и коксохимических производств и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эксплуатации и технического обслуживания производственных зданий и сооружений металлургических и коксохимических производств и объектов должен отвечать требованиям Общих правил безопасности для предприятий и организаций металлургической промышленности (ОПБ-87), утвержденных Госгортехнадзором СССР 13.05.87 с Изменениями и дополнениями N 1, утвержденными Госгортехнадзором России Постановлением N 47 от 25.09.95; Положения о проведении планово - предупредительных ремонтов производственных зданий и сооружений, утвержденного Госстроем СССР 29.12.1973; Руководства по эксплуатации строительных конструкций производственных зданий промышленных предприятий (ЦНИИпромзданий, М. 1995 г.), а также отраслевых нормативных документов, позволяющих учитывать специфические условия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нтроль за выполнением требований по безопасной эксплуатации промышленных зданий и сооружений, предназначенных для выполнения производственных (технологических) процессов (Приложение 1), осуществляется государственными инспекторами металлургического надзора окру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ая эксплуатация промышленных зданий и сооружений обеспечивается путем организации надзора за их техническим состоянием и выполнения их ремон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одержание и надзор за техническим состоя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х зданий и сооружений на поднадзо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х и объек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каждой организации должна быть организована и действовать служба технического надзора за техническим обслуживанием, безопасной эксплуатацией и своевременным ремонтом промышленных зданий и сооружений. Приказом по организации все производственные здания и сооружения должны быть закреплены за цехами и производствами, руководители которых должны участвовать в планировании, организационной подготовке ремонта и контроля его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 каждое производственное здание и сооружение должен быть составлен паспорт, содержащий важнейшие технические характеристики, данные о среде и сроке эксплуатации и о его состоянии. В паспорте должны быть отметки о дате ввода в эксплуатацию, проведении ремонтов и обо всех конструктивных изме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изменение конструктивных схем несущего каркаса здания и сооружения не допускается без согласования с автор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каждом цехе и производстве должен быть обеспечен контроль за состоянием производственных зданий и сооружений и их конструктивных элементов путем проведения систематического наблюдения, текущих, периодических, внеочередных и общих периодических осмотров, обследования специализирован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е наблюдения осуществляются лицом, назначенным начальником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е периодические осмотры производственных зданий и сооружений цеха проводит цеховая комиссия, назначаемая начальником цеха, по графику, разрабатываемому службой технического надзора и утверждаемому главным инженером (техническим директо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ериодические осмотры зданий и сооружений проводит комиссия два раза в год (весной и осенью) по графику, составленному службой технического надзора, утвержденному главным инженером организации и согласованному с це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неочередные осмотры зданий и сооружений проводятся после стихийных бедствий (ураганного ветра, ливня, снегопада, землетрясение и т.п.), пожаров, взрывов и аварий, в т.ч. аварий, произошедших на аналогичных предприятиях, а также по требованию органов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случае выявления при осмотрах дефектов строительных конструкций, истечения нормативных сроков их обследования (Приложения 2, 3, 4), а также после стихийных бедствий, аварий, пожаров, воздействия на конструкции после резкого изменения технологического процесса и т.д. проводится обследование их состояния специализированными организациями, имеющими разрешение (лицензию) Госгортехнадзора России на данный вид деятельности, с последующей периодичностью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еодезические съемки конструкций, определяющих устойчивость здания (стен, колонн, балок, ферм и т.д.), проводятся не реже одного раза в три года, а конструкций, в которых обнаружены деформации, трещины или другие повреждения, - немедл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дезическая съемка проверки положения подкрановых конструкций в плане и по высоте проводится в зданиях с тяжелым и весьма тяжелым режимом работы кранов не реже одного раза в год, а с легким и средним режимом работы - не реже одного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Результаты работ по надзору за состоянием строительных конструкций оформ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их наблюдений и текущих периодических осмотров зданий и сооружений - в журнале по эксплуатации, в котором отмечаются обнаруженные повреждения, указываются меры для их устранения, сроки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х периодических и внеочередных осмотров - актами комисс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сных обследований специализированными организациями - заключениями о возможности дальнейшей безопасной эксплуатации промышленного здания, сооружения и рекомендациями по ее обеспечению, которые заносятся в паспорт здания и устанавливается дата следующе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и оформления результатов обследования определяется нормативным документом: "Технические требования к оценке безопасности производственных зданий и сооружений металлургических производств и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Специалисты служб технического надзора организации должны периодически (1 раз в 3 года) проходить проверку знаний в комиссиях организаций с участием представителей региональных органов Госгортехнадзора России согласно требованиям Общих правил безопасности для предприятий и организаций металлургическ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невозможности иметь службу технического надзора может быть заключен договор со специализированными организациями (имеющими лицензии на данный вид деятельности) на проведение соответствующего контроля за состоянием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руководитель организации назначает лицо, ответственное за безопасную эксплуатацию зданий и сооружений, взаимодействующее со специализированной организа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существление проверок обеспечения безопас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промышленных зданий и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обеспечения безопасной эксплуатации промышленных зданий и сооружений, предназначенных для выполнения производственных металлургических и коксохимических процессов, проводится государственными инспекторами металлургнадзора округов Госгортехнадзора России по плану работы. При этом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личие в цехах, производствах и организациях подразделений или должностных лиц по эксплуатации (содержание, техническое обслуживание, надзор) и ремонту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ыполнение утвержденных Главным инженером (техническим директором) организации графиков текущих и общих периодических осмотров, проведение обследования экспертной организацией конструкций по истечению сроков обследования и эксплуатации зданий и сооружений и геодезической съемки конструкций, определяющих устойчивость здания, а также графиков проведения их рем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воевременность проведения специализированными организациями обследований в случае выявления аварийного состояния строительных конструкций при внеочередных осмотрах специальными комиссиями (предприятия, производства, цеха) после стихийных бедствий (землетрясений, снегопадов и др.), пожаров 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личие записей в журналах технической эксплуатации здания по результатам наблюдений и текущих периодических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личие актов специальных комиссий по результатам проведения общих периодических и внеочередных осмотров, а также результатов геодезическ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личие заключения специализированной организации об условиях дальнейшей безопасной эксплуатации промышленного здания, сооружения с установкой даты следующе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ыполнение в установленные сроки мероприятий, изложенных в актах соответствующих комиссий, проводивших общие, периодические и внеочередные осмотры, а также рекомендаций специализированной организации по дальнейшей безопасной эксплуатации промышленны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 результатам целевых проверок содержания, технического обслуживания и надзора за состоянием зданий и сооружений в организации составляется акт и выдается предписание руководителю организации для устранения выявленных нарушений в установленные сроки вплоть до запрещения эксплуатации поднадзор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отдела по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ургической промышлен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Р.ПЕШ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зданий и сооруж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щих контролю за их безопасной эксплуатаци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надзорных производствах и объек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ружения, в которых расположены агрегаты и оборудование для выполнения производственных и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оизводству железнорудного сырья, кокса (углеобогащение, углеподготовка, коксирование, улавливание и переработка химических продуктов коксования), чугуна, стали (включая прямое получение стали и железа), люнкеритов и экзотермических смесей, ферросплавов, горячего и холодного проката, труб, метизов, обожженной извести, гранулированных и дробленных шлаков, огнеупоров (на предприятиях черной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оизводству глинозема (спекание и кальцинация на алюминиевых заводах), алюминия (включая флотацию и регенерацию криолита), кристаллического кремния, электротермического силумина, никеля, кобальта, меди, цинка, свинца, олова, губчатого титана, магния, молибдена, ртути, полупроводниковых материалов (кремния, германия), твердых сплавов, благородных металлов, серы, порошков (железа, марганца, алюминия, магния, вольфрама, молибдена, ниобия, тантала, никеля, кобальта, цинка, титана, цирко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олучению расплавов черных и цветных металлов и сплавов на их основе для литья и др. пере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хранению, распределению и отгрузке готовой продукции, шихтовых материалов и топлива, транспортерные галер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олучению, переработке, распределению, хранению и применению продуктов разделения воздуха, водорода, хлора, аммиака, используемых в вышеперечисленных производ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я и сооружения газокомпрессорных и газоповысительных станций, газоочистных, пылеулавливающих, аспирационных и вентиляционных систем и установок, дымовых труб во всех вышеперечисленных производств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обследования стальных констру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485"/>
        <w:gridCol w:w="1620"/>
        <w:gridCol w:w="1350"/>
        <w:gridCol w:w="1485"/>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и и их  </w:t>
              <w:br/>
              <w:t>элементы, подлежащие</w:t>
              <w:br/>
              <w:t xml:space="preserve">обследованию    </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эксплуатации, после которого     </w:t>
              <w:br/>
              <w:t xml:space="preserve">производится первое обследование (лет)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даниях </w:t>
              <w:br/>
              <w:t xml:space="preserve">с режимом </w:t>
              <w:br/>
              <w:t xml:space="preserve">работы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а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агрессив-</w:t>
              <w:br/>
              <w:t xml:space="preserve">ная и сла- </w:t>
              <w:br/>
              <w:t>боагрессив-</w:t>
              <w:br/>
              <w:t xml:space="preserve">ная сре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  </w:t>
              <w:br/>
              <w:t>агрессив-</w:t>
              <w:br/>
              <w:t>ная сред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ьно-   </w:t>
              <w:br/>
              <w:t xml:space="preserve">агрессив- </w:t>
              <w:br/>
              <w:t xml:space="preserve">ная среда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пильные и       </w:t>
              <w:br/>
              <w:t xml:space="preserve">подстропильные      </w:t>
              <w:br/>
              <w:t xml:space="preserve">ферм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им и  </w:t>
              <w:br/>
              <w:t xml:space="preserve">средн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м и </w:t>
              <w:br/>
              <w:t xml:space="preserve">особо     </w:t>
              <w:br/>
              <w:t xml:space="preserve">тяжелы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н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им и  </w:t>
              <w:br/>
              <w:t xml:space="preserve">средн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w:t>
              <w:br/>
              <w:t xml:space="preserve">тяжелы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крановые         </w:t>
              <w:br/>
              <w:t xml:space="preserve">конструк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им и  </w:t>
              <w:br/>
              <w:t xml:space="preserve">средн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w:t>
              <w:br/>
              <w:t xml:space="preserve">тяжелы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ная кровл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 режим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элементы     </w:t>
              <w:br/>
              <w:t xml:space="preserve">производственных    </w:t>
              <w:br/>
              <w:t xml:space="preserve">зда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 режим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портерные      </w:t>
              <w:br/>
              <w:t xml:space="preserve">галере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 режим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обследования железобетонных конструкц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485"/>
        <w:gridCol w:w="1620"/>
        <w:gridCol w:w="1350"/>
        <w:gridCol w:w="1485"/>
      </w:tblGrid>
      <w:tr>
        <w:trPr>
          <w:trHeight w:val="48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и,    </w:t>
              <w:br/>
              <w:t xml:space="preserve">подлежащие     </w:t>
              <w:br/>
              <w:t xml:space="preserve">обследованию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зданий</w:t>
              <w:br/>
              <w:t xml:space="preserve">и режим </w:t>
              <w:br/>
              <w:t xml:space="preserve">работы  </w:t>
              <w:br/>
              <w:t xml:space="preserve">кранов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эксплуатации, после    </w:t>
              <w:br/>
              <w:t xml:space="preserve">которого производится первое  </w:t>
              <w:br/>
              <w:t xml:space="preserve">обследование (лет)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а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агрессив-</w:t>
              <w:br/>
              <w:t xml:space="preserve">ная и сла- </w:t>
              <w:br/>
              <w:t>боагрессив-</w:t>
              <w:br/>
              <w:t xml:space="preserve">ная сре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  </w:t>
              <w:br/>
              <w:t>агрессив-</w:t>
              <w:br/>
              <w:t>ная сред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ьно-   </w:t>
              <w:br/>
              <w:t xml:space="preserve">агрессив- </w:t>
              <w:br/>
              <w:t xml:space="preserve">ная среда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даменты          </w:t>
              <w:br/>
              <w:t xml:space="preserve">монолитны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ипы  </w:t>
              <w:br/>
              <w:t xml:space="preserve">зданий и  </w:t>
              <w:br/>
              <w:t>все режим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даменты со       </w:t>
              <w:br/>
              <w:t>сборными элементами,</w:t>
              <w:br/>
              <w:t>сваями, фундаментные</w:t>
              <w:br/>
              <w:t xml:space="preserve">бал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ипы  </w:t>
              <w:br/>
              <w:t xml:space="preserve">зданий и  </w:t>
              <w:br/>
              <w:t>все режим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новые панели     </w:t>
              <w:br/>
              <w:t xml:space="preserve">и бло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ипы  </w:t>
              <w:br/>
              <w:t xml:space="preserve">зданий и  </w:t>
              <w:br/>
              <w:t>все режим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8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нны и стой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скрано- </w:t>
              <w:br/>
              <w:t>вые здания</w:t>
              <w:br/>
              <w:t>и здания с</w:t>
              <w:br/>
              <w:t xml:space="preserve">легким и  </w:t>
              <w:br/>
              <w:t xml:space="preserve">средним   </w:t>
              <w:br/>
              <w:t xml:space="preserve">режимо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й   </w:t>
              <w:br/>
              <w:t xml:space="preserve">реж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w:t>
              <w:br/>
              <w:t xml:space="preserve">тяжелый   </w:t>
              <w:br/>
              <w:t xml:space="preserve">реж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крановые         </w:t>
              <w:br/>
              <w:t xml:space="preserve">конструкции         </w:t>
              <w:br/>
              <w:t xml:space="preserve">(балки, консоли     </w:t>
              <w:br/>
              <w:t xml:space="preserve">колонн) зда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ий и  </w:t>
              <w:br/>
              <w:t xml:space="preserve">средний   </w:t>
              <w:br/>
              <w:t xml:space="preserve">реж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й   </w:t>
              <w:br/>
              <w:t xml:space="preserve">реж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w:t>
              <w:br/>
              <w:t xml:space="preserve">тяжелый   </w:t>
              <w:br/>
              <w:t xml:space="preserve">реж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8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пильные и       </w:t>
              <w:br/>
              <w:t xml:space="preserve">подстропильные      </w:t>
              <w:br/>
              <w:t xml:space="preserve">фермы, балки,       </w:t>
              <w:br/>
              <w:t xml:space="preserve">риге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скрано- </w:t>
              <w:br/>
              <w:t>вые здания</w:t>
              <w:br/>
              <w:t>и здания с</w:t>
              <w:br/>
              <w:t xml:space="preserve">легким и  </w:t>
              <w:br/>
              <w:t xml:space="preserve">средним   </w:t>
              <w:br/>
              <w:t xml:space="preserve">режимо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й и </w:t>
              <w:br/>
              <w:t xml:space="preserve">особо     </w:t>
              <w:br/>
              <w:t xml:space="preserve">тяжелый   </w:t>
              <w:br/>
              <w:t xml:space="preserve">режи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иты покрытий      </w:t>
              <w:br/>
              <w:t xml:space="preserve">и перекрыт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ипы  </w:t>
              <w:br/>
              <w:t xml:space="preserve">зданий и  </w:t>
              <w:br/>
              <w:t>все режим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лановых обследований промышленны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1620"/>
        <w:gridCol w:w="1890"/>
        <w:gridCol w:w="1890"/>
      </w:tblGrid>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конструкции труб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экс-  </w:t>
              <w:br/>
              <w:t xml:space="preserve">плуатации  </w:t>
              <w:br/>
              <w:t xml:space="preserve">(ле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обследо-</w:t>
              <w:br/>
              <w:t xml:space="preserve">ваний в      </w:t>
              <w:br/>
              <w:t>коррозионно -</w:t>
              <w:br/>
              <w:t xml:space="preserve">пассивных    </w:t>
              <w:br/>
              <w:t xml:space="preserve">условиях     </w:t>
              <w:br/>
              <w:t xml:space="preserve">(ле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обследо-</w:t>
              <w:br/>
              <w:t xml:space="preserve">ваний в      </w:t>
              <w:br/>
              <w:t>коррозионно -</w:t>
              <w:br/>
              <w:t xml:space="preserve">активных     </w:t>
              <w:br/>
              <w:t xml:space="preserve">условиях     </w:t>
              <w:br/>
              <w:t xml:space="preserve">(лет)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ческие дымовые   </w:t>
              <w:br/>
              <w:t xml:space="preserve">труб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ирпичные и армокаменные</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1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бетонные дымовые  </w:t>
              <w:br/>
              <w:t xml:space="preserve">труб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ы с газоотводящими  </w:t>
              <w:br/>
              <w:t xml:space="preserve">стволами или футеровкой </w:t>
              <w:br/>
              <w:t xml:space="preserve">из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е. Первичное (начальное) обследование труб производится через один год после их пуска в эксплуат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3:37Z</dcterms:created>
  <dc:creator/>
  <dc:description/>
  <dc:language>en-US</dc:language>
  <cp:lastModifiedBy/>
  <dcterms:modified xsi:type="dcterms:W3CDTF">2011-04-07T07:55:49Z</dcterms:modified>
  <cp:revision>2</cp:revision>
  <dc:subject/>
  <dc:title/>
</cp:coreProperties>
</file>