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февраля 2001 г. N У-1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идентификации и регистрации опас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 в государственном реестр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решения Комиссии по идентификации и регистрации объектов в государственном реестре опасных производственных объектов, образованной в соответствии с указанием от 14 июня 2000 г. N У-46, предлаг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идентификации опасных производственных объектов руководствоваться критериями, установленными прилагаемым к настоящему указанию совместным решением Госгортехнадзора России от 04.09.00 N 03-35/342 и Госстроя России от 07.09.00 N ЛЧ-3918/12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ти в раздел 15 Перечня типовых видов опасных производственных объектов следующие изменения и дополн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Исключить наименование объекта "Площадка башенного кран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мечание к наименованию объекта "Цех (участок) транспортный (механизации)" изложить в редакции: "эксплуатирующий стреловые краны (автомобильные, пневмоколесные, гусеничные, прицепные, башенные), подъемники (вышки), краны железнодорожные, трубоукладчики, краны - манипулятор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римечание к наименованию объекта "Цех (участок, площадка)" дополнить словами "Трубоукладчики, лифт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риториальным органам Госгортехнадзора России обеспечить регистрацию опасных производственных объектов в соответствии с настоящим указ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за выполнением настоящего указания возложить на Научно - техническое управлени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Начальни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А.Красны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50:30Z</dcterms:created>
  <dc:creator/>
  <dc:description/>
  <dc:language>en-US</dc:language>
  <cp:lastModifiedBy/>
  <dcterms:modified xsi:type="dcterms:W3CDTF">2011-04-26T11:51:47Z</dcterms:modified>
  <cp:revision>2</cp:revision>
  <dc:subject/>
  <dc:title/>
</cp:coreProperties>
</file>