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25 марта 2003 г. N 43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4 марта 2003 г. N 6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эксплуатации автомобильных заправоч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танций сжиженного газа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авила безопасности при эксплуатации автомобильных заправочных станций сжиженного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в соответствии с Правилами подготовки нормативных актов федеральных органов исполнительной власти и их государственной регистрации, утвержденными Постановлением Правительства Российской Федерации от 13.08.1997 N 1009, Правила безопасности при эксплуатации автомобильных заправочных станций сжиженного газа для государственной регистрации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4.03.2003 N 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2-527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эксплуатации автомобиль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заправочных станций сжиженного газа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Правила устанавливают требования промышленной безопасности для стационарных автомобильных газозаправочных станций, снабжающих автотранспорт сжиженными углеводородными газами (СУГ) с избыточным давлением не более 1,6 МПа, используемыми в качестве автомобильного топли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Автомобильные газозаправочные станции (АГЗС) относятся к опасным производственным объектам, и деятельность по их проектированию, строительству, расширению, реконструкции, техническому перевооружению, консервации и ликвидации, а также изготовлению, монтажу, наладке, обслуживанию и ремонту применяемых АГЗС технических устройств регулируется Федеральным законом "О промышленной безопасности опасных производственных объектов" от 21.07.97 N 116-ФЗ &lt;*&gt; и Общими правилами промышленной безопасности для организаций, осуществляющих деятельность в области промышленной безопасности, утвержденными Постановлением Госгортехнадзора России от 18.10.2002 N 61-А, зарегистрированными Минюстом России 28.11.2002, рег. N 3968 &lt;*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1997, N 30, ст. 3588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"Российская газета", N 231, 05.12.2002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Эксплуатация автомобильных газозаправочных станций (АГЗС) осуществляется организациями, имеющими обученный и аттестованный в установленном порядке персонал, необходимую материально-техническую базу, а также лицензию Госгортехнадзора России на эксплуатацию взрывоопас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На каждой АГЗС разрабатываются должностные и производственные инструкции, а также составляется паспорт АГЗС, содержащий сведения в соответствии с приложением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Организация, эксплуатирующая АГЗС, обеспечив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ю систем газоснабжения СУГ, оборудования, относящегося к работе АГЗС, а также прием СУГ из автомобильных цистерн, хранение СУГ в резервуарах, заправку СУГ в баллоны автотранспортных средств, в соответствии с требованиями настоящих Правил, других нормативных правовых актов и нормативно-технических доку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е аварийно-восстановитель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расследовании аварий и несчастных случаев с целью разработки мероприятий по их предупрежд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причин возникновения инцидентов на опасном производственном объекте (АГЗС) и принятие мер по их устранению и профилактике подобных инцид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Технологическое оборудование, газопроводы, арматура, электрооборудование, вентиляционные системы, средства измерений, блокировок и сигнализации взрывопожароопасных производств АГЗС должны ежесменно осматриваться с целью выявления неисправностей, своевременного их устранения с отметкой в журнале приема-сдачи смен (приложение 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Обнаруженные при эксплуатации утечки газа должны устран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Неисправные агрегаты, резервуары и газопроводы должны быть отключ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На каждой АГЗС разрабатывается, утверждается и согласовывается с территориальным органом Госгортехнадзора России положение по организации и проведению производственного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0. Руководители, специалисты и производственный персонал АГЗС несут личную ответственность за допущенные ими нарушения правил и норм в соответствии с действующим законодатель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1. Расследование несчастных случаев и аварий на АГЗС должно проводиться в соответствии с действующими нормативными правовыми ак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2. Подготовка эксплуатационного персонала должна осуществляться в соответствии с требованиями Положения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, утвержденного Постановлением Госгортехнадзора России от 30.04.2002 N 21 и зарегистрированного в Минюсте России 31.05.2002, рег. N 3489 &lt;*&gt;, а также в соответствии с требованиями других нормативных правовых актов и нормативно-технических документов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"Российская газета", N 107, 18.06.2002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3. Аттестации (проверке знаний требований промышленной безопасности, настоящих Правил и других нормативных правовых актов и нормативно-технических документов, отнесенных к компетенции аттестуемых в объеме, соответствующем должностным обязанностям и установленной компетенции) подлежат руководители и специалисты, осуществляющие деятельность по проектированию, строительству, монтажу и эксплуатации АГЗС, ведению надзора за строительством, монтажом, наладкой и испытаниями оборудования (технических устройств), изготовлению газового оборудования (технических устройств), экспертизе промышленной безопасности, подготовке кад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роведения аттестации должен соответствовать Положению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, утвержденному Постановлением Госгортехнадзора России от 30.04.2002 N 21 и зарегистрированному в Минюсте России 31.05.2002, рег. N 3489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"Российская газета", N 107, 18.06.2002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ие должны пройти обучение и проверку знаний по безопасным методам и приемам выполнения работ в объеме требований инструкций, отнесенных к их трудовым обязанностя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хнический надзор за строительством АГЗС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Строительство, реконструкция, техническое перевооружение АГЗС должны производиться по проекту, разработанному в соответствии с требованиями строительных норм и правил, соответствующих правил безопасности в газовом хозяйстве, эксплуатации сосудов и техническими условиями, выданными и согласованными с заинтересованными организа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Утвержденная и согласованная проектная документация до начала строительства, реконструкции, технического перевооружения АГЗС и заключение экспертизы промышленной безопасности представляются в территориальный орган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 промышленной безопасности рассматривается и утверждается территориальным органом Госгортехнадзора России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В процессе строительства, расширения, реконструкции, технического перевооружения, консервации и ликвидации АГЗС организации, разработавшие проектную документацию, в установленном порядке осуществляют авторский надзор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емка в эксплуатацию и пусконаладочные рабо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осле окончания строительства, реконструкции, технического перевооружения, а также после капитального ремонта отдельных сооружений должна производиться приемка в эксплуатацию газопроводов и оборудования АГЗС в соответствии с установленным порядком и требованиями настоящих Правил с участием представителя территориального органа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Заказчик АГЗС информирует территориальный орган Госгортехнадзора России не позднее чем за пять дней о дате и месте работы приемочной коми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риемка оборудования, газопроводов, сооружений АГЗС после проведения капитального ремонта, технического перевооружения может осуществляться без участия инспектора по согласованию с руководителем территориального органа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борудование и газопроводы к моменту проведения пусконаладочных работ должны пройти индивидуальные испытания. При положительных результатах индивидуальных испытаний составляется отчет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Индивидуальные испытания оборудования, газопроводов, а также комплексное опробование всего газового оборудования АГЗС проводятся специализированной пусконаладочной организацией по программе и графику, согласованным с территориальным органом Госгортехнадзора России, и принимаются в соответствии с установленными требова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Заказчик АГЗС долже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ить ответственных лиц и укомплектовать персонал по обслуживанию и ремонту технологического оборудования, газопроводов, средств автоматизации, санитарно-технических и вентиляционных систем, электро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весить на рабочих местах технологические схемы газопроводов и технологического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должностные и производственные инструкции, графики технического обслуживания и ремонта, планы локализации и ликвидации аварий, обеспечить взаимодействие с пожарной командой, скорой помощью, газораспределительными организац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стить средства пожаротушения в соответствии с нормативными требован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ть проектную (исполнительскую) и эксплуатационную документацию, акты на проверку эффективности вентиляционных систем, электрооборудования, средств автоматик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К моменту проведения пусконаладочных работ на АГЗС должны быть выполнены следующие мероприят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ы распоряжением по организации лица, ответственные за выполнение газоопасных работ, техническое состояние и безопасную эксплуатацию сосудов, работающих под давлением, за электрохозяйство и вентиляционное оборудо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ы сосуды, работающие под давлением, подконтрольные Госгортехнадзору России, проведено их техническое освидетельствование и получено разрешение на эксплуат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формлена исполнительно-техническая документация и подписан акт на проведение пусконаладочных работ и комплексное опробование оборудования АГЗ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ставлены номера согласно технологической схеме АГЗС на насосах, компрессорах, испарителях, резервуарах, наполнительных и сливных колонках, электродвигателях, вентиляторах и другом техническом оборудовании, а также на запорной и предохранительной армату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о направление движения газа на газопроводах, а на маховиках запорной арматуры - направление вращения при открытии и закрыт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несены обозначения категории пожарной опасности и класса помещений по взрывоопасности в соответствии с проектом и действующими нормативными документами, утвержденными в установленном поряд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а подготовка и аттестация работников АГЗС в области промышленной безопасности, также проведена проверка знаний настоящих Правил и других нормативно-правовых актов и нормативно-технически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ри комплексном испытании выполняется проверка и регулировка работы технологического оборудования АГЗС на холостом ходу с переводом его на работу под нагрузкой и выводом на режим заправки газобаллонных автомоби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Перед проведением пусконаладочных работ и заполнением резервуаров сжиженным газом должна быть обеспечена приемка оборудования станции для комплексного опробования, задействованы автоматические средства противоаварийной и противопожар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пусконаладочных работ на АГЗС перед продувкой газом газопроводы, резервуары и газовое оборудование подвергаются контрольной опрессовке воздухом или инертным газом в соответствии с требованиями общих правил безопасности в газоснаб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При контрольной опрессовке все сварные стыки, резьбовые и фланцевые соединения, сальниковые уплотнения проверяются обмыливанием. При выполнении этих работ в условиях отрицательных температур (от 0 до -40 град. С) в мыльную эмульсию добавляется спирт (от 5 до 30%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При пусконаладочных работах по вводу АГЗС в эксплуатацию осуществля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и определение исправности оборудования, арматуры и приб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работоспособности средств пожаротушения и вентиляции взрывоопасных помещ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работы стационарных сигнализаторов взрывоопасной концентрации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увка резервуаров, газопроводов, оборудования (паровой фазой сжиженного газа или инертным газо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работы контрольно-измерительных приборов и уровнем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ив сжиженного газа из автомобильных цистерн в резервуары базы х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обование в работе всех компрессоров (испарителей) и насо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олнение баллонов газобаллонных автомоби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Выявленные и неустранимые в работе оборудования неполадки отражаются в а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просы устранения неполадок и продолжения пусконаладочных работ рассматриваются комисс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В период пусконаладочных работ отрабатываются все операции технологического процесса работы АГЗС, после чего вносятся все уточнения, дополнения и изменения в производственные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Перед началом и окончанием пусконаладочных работ весь эксплуатационный персонал инструктируется на рабочих местах руководителем пусконаладочных работ о мерах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Во время пусконаладочных работ на АГЗС ответственным за безопасное их проведение является обученный и аттестованный установленным порядком руководитель пусконаладочной бригады, и все газоопасные работы выполняются только по его указ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На время комплексного опробования должно быть организовано дежурство обслуживающего персонала для наблюдения за состоянием технологического оборудования и принятия мер по своевременному устранению неисправностей и утечек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сонал станции должен быть обучен, проинструктирован о возможных неполадках и способах их устранения, а также обеспечен необходимыми схемами и инструкциями, средствами защиты и пожаротушения, спецодеждой, необходимыми приборами и оборудов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После комплексного 72-часового опробования всего оборудования и работы технологического цикла АГЗС пусконаладочные работы считаются законченными и АГЗС сдается пусконаладочной бригадой комиссии с оформлением соответствующего а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Ввод в эксплуатацию оборудования АГЗС с не завершенными в полном объеме пусконаладочными работам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 Ввод АГЗС в эксплуатацию осуществляется после подписания акта государственной приемочной комисси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Эксплуатация технологических газопроводо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матуры и инженерных коммуникац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Технологические газопроводы и арматура должны ежесменно осматриваться дежурным персоналом с целью выявления утечек газа. Места нарушений герметичности следует немедленно уплотнить в соответствии с производственными инструк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уемые для целей выявления утечек газа приборы должны быть во взрывозащищен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выявлять утечки газа открытым огн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ри проведении технического обслуживания газопроводов и арматуры должны выполняться следующие раб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й осмотр газопроводов для выявления неплотностей в сварных стыках, фланцевых и резьбовых соединениях, сальниковых уплотнениях и определения состояния теплоизоляции и окрас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и мелкий ремонт арматуры, очистка арматуры и приводного устройства от загрязнения, наледи и определение их техническ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стояния опор трубопроводов, колодцев, а также пожарных гидра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Техническое обслуживание газопроводов и арматуры проводится в следующие сро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всех наружных газопроводов и арматуры с целью выявления и устранения неисправности и утечек газа - ежемесяч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на герметичность при рабочем давлении всех резьбовых и фланцевых соединений трубопроводов и арматуры, сальниковых уплотнений, находящихся в помещении, - ежемесяч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загазованности колодцев всех подземных коммуникаций в пределах территории АГЗС - по графику, утвержденному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отражаются в журнале (приложения 10, 18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ри техническом обслуживании арматуры следует обращать внимание на наличие утечек газа, герметичность фланцевых соединений, наличие полного комплекта болтов, гаек и шпилек, целостность маховиков и надежность крепления. В случае тяжелого хода шпинделя арматуры или потери герметичности сальникового уплотнения набивка должна заменяться или уплотняться при условии принятия дополнительных мер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перечисленных работ, следует проверять исправность действия привода к запорной арматуре и восстанавливать знаки и указатели направления открытия арм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ая и негерметичная арматура подлежит заме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Действие и исправность предохранительных пружинных клапанов, установленных на газопроводах, резервуарах и оборудовании АГЗС, должны проверяться не реже одного раза в месяц путем кратковременного их откры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Давление настройки предохранительных сбросных клапанов не должно превышать более чем на 15% рабочего давления в резервуарах и газопрово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Не допускается эксплуатация технологического оборудования, резервуаров и газопроводов при неисправных и неотрегулированных предохранительных сбросных клапа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Проверка параметров настройки клапанов, их регулировка должны проводиться на стенде или на месте с помощью специального приспособления. Периодичность провер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едохранительных сбросных клапанов резервуаров - не реже одного раза в 6 месяц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стальных сбросных клапанов - при проведении текущего ремонта, но не реже одного раза в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паны после испытания пломбируются, результаты проверки отражаются в журнале (приложение 1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На место клапана, снимаемого для ремонта или проверки, должен устанавливаться исправный предохранительный сбросной клапа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Срок проведения текущего ремонта газопроводов определяется результатами осмотра. В перечень работ по текущему ремонту газопроводов входя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ение дефектов, выявленных при техническом обслужива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ение провеса надземных газопроводов, восстановление или замена креплений надземных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раска надземных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запорной арм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герметичности резьбовых и фланцевых соедин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Текущий ремонт запорной арматуры проводится не реже одного раза в год и включает следующе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у арматуры от грязи и ржавчи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раску арм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гон червяка у задвижек (вентилей), его смазк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и набивку саль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ение неисправностей приводного устройства задвижек (вентиле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герметичности всех сварных, резьбовых и фланцевых соединений, сальниковых уплотнений мыльной эмульсией или приборным метод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ену износившихся и поврежденных болтов и проклад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проверки и ремонта арматуры заносятся в журнал (приложение 1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Работы по текущему ремонту должны выполняться по плану или графику, утвержденному техническим руководителем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Капитальный ремонт газопроводов проводится по мере необходимости. В объеме капитального ремонта выполняются раб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или замена участков малонадежных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изоляции на поврежденных участках газопров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неисправных задвижек, вентилей, кра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подвижных и неподвижных оп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перечисленных работ, при капитальном ремонте газопроводов производятся все виды работ, предусмотренные при текущем ремонте и техническом обслужи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капитального ремонта газопроводы должны подвергаться испытаниям в соответствии с требованиями правил безопасности в газовом хозяйств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При проведении капитального ремонта разрабатывается и утверждается план производства работ организацией, выполняющей капитальный ремонт, и согласовывается с техническим руководителем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 В планах производства работ на капитальный ремонт газопроводов, сооружений на них, замену арматуры определяются сроки выполнения работ, потребность в рабочей силе и материал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6. Контроль за выполнением работ по капитальному ремонту в соответствии с утвержденной технической документацией и требованиями безопасности с последующей приемкой работ должны осуществляться организацией, эксплуатирующей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7. Результаты работ по капитальному ремонту должны заноситься в журнал (приложение 1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8. Периодичность текущего ремонта инженерных сетей устанавлив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х сетей водопровода и канализации - 1 раз в 2 г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х тепловых сетей - 1 раз в го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их сетей водопровода, отопления и другие - 1 раз в 2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9. Допускается применение металлокордовых рукавов, а также гибких металлических газопроводов (сильфонных) для слива СУГ из автоцистерн и заправки газобаллонных автомоби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0. Рукава, применяемые при сливоналивных операциях, не должны иметь трещин, надрезов, вздутий и потертостей. При наличии на рукавах одного из указанных дефектов рукава заменяются нов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1. Рукава подвергаются гидравлическому испытанию на прочность давлением, равным 1,25 рабочего давления, один раз в 3 месяца. Результаты испытания заносятся в журнал (приложение 14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2. Каждый рукав должен иметь обозначение с порядковым номером, датой проведения (месяц, год) испытания и последующего испытания (месяц, год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3. Металлокордовые и резинотканевые рукава должны быть защищены от статического электриче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инотканевые рукава должны быть обвиты медной проволокой диаметром не менее 2 мм или медным тросиком площадью сечения не менее 4 мм2 с шагом витка не более 100 мм. Оба конца проволоки или тросика должны быть соединены с наконечником рукава пайкой или болтом. В металлокордовых рукавах металлический корд должен соединяться обжигом с наконечни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4. Запрещается подтягивать накидные гайки рукавов, отсоединять рукава, находящиеся под давлением, а также применять ударный инструмент при навинчивании и отвинчивании гаек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Эксплуатация резервуа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Надзор, содержание, техническое освидетельствование, обслуживание и ремонт резервуаров СУГ должны осуществляться в соответствии с требованиями к устройству и безопасной эксплуатации сосудов, работающих под давлением, и настоящи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Руководство организации назначает распоряжением из числа руководящих работников и специалистов, прошедших в установленном порядке проверку знаний устройства и безопасной эксплуатации сосудов, ответственное лицо за их исправное состояние и безопасную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На резервуарный парк (базу хранения) составляется технологическая схема, в которой указываются расположение резервуаров, их номера, а также технологические газопроводы и армату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Резервуары перед наполнением должны быть проверены на наличие избыточного давления, которое должно быть не менее 0,05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судов в рабочем состоянии должна фиксироваться в журнале проверки (приложение 5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Резервуары должны вводиться в эксплуатацию на основании письменного разрешения технического руководителя АГЗС после их освидетельствования (приложение 6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При эксплуатации резервуаров должно осуществляться техническое обслужи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При техническом обслуживании резервуаров ежесменно должны выполняться следующие раб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резервуаров и арматуры с целью выявления и устранения неисправностей и утечек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уровня газа в резервуа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ечки газа, возникающие в процессе эксплуатации, должны устран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Обнаруженные при техническом обслуживании неисправности следует отражать в журналах (приложения 7, 9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обнаружения неисправностей, которые могут привести к нарушению технологических процессов, следует принять меры, предусмотренные производственными инструк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Если при техническом обслуживании резервуаров обнаружатся неисправности, которые не могут быть немедленно устранены, то резервуар должен быть отключен от технологических газопроводов с установкой заглуш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Исправность предохранительных клапанов должна проверяться в соответствии с требованиями настоящих Правил. Установка заглушки на место снимаемого клапана на проверку или ремонт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По графику, утвержденному техническим руководителем АГЗС, выполняются раб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редохранительных клапанов на срабатывание при давлении настрой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, смазка и разгон червяка задвижек, кранов и венти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ив конденсата из резервуаров через дренажные устройства (по мере необходимост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Полный осмотр резервуаров с арматурой и контрольно-измерительными приборами (КИП) в рабочем состоянии с записью в журналах (приложения 5, 15, 16) производится лицом, ответственным за исправное состояние и безопасную эксплуатацию сосудов, работающих под давлением, не реже одного раза в 3 меся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Сроки и порядок технического освидетельствования резервуаров на АГЗС, а также необходимость досрочного освидетельствования резервуаров определяются в соответствии с требованиями действующих нормативно-технических документов, утвержденных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Эксплуатация компрессоров, насосов, испарителе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При эксплуатации компрессоров, насосов и испарителей необходимо соблюдать требования инструкций заводов-изготовителей, настоящих Правил и производственных инстру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и достижении давления на нагнетательных линиях компрессоров, насосов и испарителей выше предусмотренного проектом электродвигатели и теплоносители испарителей автоматически должны отключ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Не допускается работа компрессоров, насосов и испарителей при неисправной или выключенной вентиляции, с неисправными контрольно-измерительными приборами или их отсутствии, при наличии в помещении концентрации газа, превышающей 20% нижнего концентрационного предела распространения пла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Сведения о режиме работы, количестве отработанного времени компрессоров, насосов и испарителей, а также неполадках в работе должны отражаться в эксплуатационном журнале (приложение 8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Вывод компрессоров, насосов, испарителей из рабочего режима в резерв должен производиться согласно производственно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осле остановки компрессора, насоса, отключения испарителя запорная арматура на всасывающей и нагнетательной линиях должна быть закры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Температура воздуха в насосно-компрессорном и испарительном отделениях в рабочее время должна быть не ниже 10 град. С. При температуре воздуха ниже 10 град. С необходимо слить воду из водопровода, а также из охлаждающей системы компрессоров и нагревающей системы испар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Запрещается пуск в работу и эксплуатация компрессоров и насосов при отсутствии ограждения на муфте сцепления и клиноременных передач с электродвига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В насосно-компрессорном и испарительном отделениях должны быть технологические схемы оборудования, трубопроводов и КИП, инструкции по эксплуатации установок и эксплуатационные журн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При техническом обслуживании компрессоров и насосов ежесменно выполняются следующие раб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агрегатов, запорной и предохранительной арматуры, средств измерений и автоматики безопасности с целью выявления неисправностей технического оборудования и утечек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а оборудования и КИП от пыли и загрязнений, проверка наличия и исправности заземления и крепл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отсутствием посторонних шумов, характерных вибраций, температурой подшипников, уровнем, давлением и температурой масла и охлаждающей во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исправности доступных для осмотра движущихся ча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исправным состоянием и положением запорной арматуры и предохранительных клапа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требований инструкций заводов - изготовителей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неисправн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Дополнительно должны выполняться работы, предусмотренные инструкциями по эксплуатации компресс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Давление газа в нагнетательном газопроводе компрессора не должно превышать давления конденсации паров СУГ при температуре нагнетания и быть выше 1,6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3. Давление газа на всасывающей линии насоса должно быть на 0,1 - 0,2 МПа выше упругости насыщенных паров жидкой фазы при данной температу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Клиновидные ремни передач для привода компрессоров и насосов должны быть защищены от попадания на них масла, воды и других веществ, отрицательно влияющих на их прочность и передачу усилий, удовлетворять требованиям государственного стандарта по статической искро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5. Техническое обслуживание насосов должно проводиться ежемесячно. При техническом обслуживании выполняются следующие раб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осности привода насоса с электродвигателем, а также пальцев соединительной муф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работы обратного клапана, устранение утечек между секциями многоступенчатых секционных насо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тяжка направляющих и анкерных бол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перечисленных работ, должны выполняться работы, предусмотренные заводской инструкцией по эксплуатации насо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е для компрессоров и насосов смазочных масел, не предусмотренных заводскими инструкциями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6. Техническое обслуживание компрессоров, насосов и испарителей осуществляется эксплуатационным персоналом под руководством специали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7. Текущий ремонт насосно-компрессорного и испарительного оборудования включает в себя операции технического обслуживания и осмотра, частичную разборку оборудования с ремонтом и заменой быстроизнашивающихся частей и дета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8. Сроки текущего и капитального ремонта насосно-компрессорного оборудования устанавливаются заводами-изготовителями и определяются графиками, утвержденными техническим руководителем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9. При текущем ремонте компрессоров, кроме работ, производимых при техническом обслуживании, выполн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крытие крышек цилиндров, очистка цилиндров, поршней от нагара, частичная замена поршневых колец, проверка износа поршневых колец, поршней, штоков, цилинд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шеек коленчатого вала на конусность и эллипсность, при необходимости их проточка и шлифов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стояния и при необходимости шабровка подшипников нижней головки шату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ка зазора между вкладышами и мотылевой шейкой коленчатого ва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и при необходимости замена роликовых подшип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шатунных болтов и проверка их разме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состояния втулки верхней головки шатуна и пальца крейцкопфа, их ремонт или заме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а рубашек цилиндров и холодильников от грязи и накип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ка "вредных пространств" и зазоров между сопрягаемыми частями с доведением их до размеров, предусмотренных инструкцией завода-изготов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маслопроводов, чистка и промывка картера, полная замена масла, набивка сальников и предсаль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и замена запорной арматуры и предохранительных клапа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и ремонт всех болтовых соединений, их шплинтов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и замена всасывающих и нагнетательных клапа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лифовка и притирка клапанных гнез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установок осушки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0. При текущем ремонте насосов, кроме работ, производимых при техническом обслуживании, выполн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влечение ротора и осмотр внутренних поверхностей корпу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или частичная замена дис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лифовка шеек вала, его правка (при необходим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ена уплотнительных колец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лансировка ротора (при необходим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ена проклад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, набивка и (или) замена сальниковых уплотн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подшипников (при необходимост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1. При эксплуатации испарителей должны выполняться требования по безопасной эксплуатации сосудов, работающих под давл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2. Техническое обслуживание и ремонт испарителей должны производиться в объеме и сроки, указанные в паспорте завода-изгот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и ремонт газопроводов, арматуры, приборов автоматики безопасности и КИП испарителей должны проводиться в сроки, установленные для эт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3. Компрессоры и насосы должны быть остановлены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ечек газа и неисправностей запорной арм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вления вибрации, посторонних шумов и стук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хода из строя подшипников и сальникового уплот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хода из строя электропривода, пусковой арм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сти муфтовых соединений, клиновых ремней и их огражд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я или понижения установленного давления газа во всасывающем и напорном газопрово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4. Эксплуатация испарителей не допускается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я или понижения давления жидкой и паровой фазы выше или ниже установленных нор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сти предохранительных клапанов, КИП и средств автомат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проведения поверки контрольно-измерительных приб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сти крепежных дета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наружении утечки газа или потения в сварных швах, болтовых соединениях, а также нарушении целостности конструкции испар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падании жидкой фазы в газопровод паровой фаз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кращении подачи теплоносителя в испаритель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Эксплуатация вентиляционных систе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На АГЗС должны быть разработаны производственные инструкции по эксплуатации системы вентиляции, включающие требования инструкций заводов - изготовителей вентиляционного оборудования, противопожарные мероприятия, объем и сроки технического обслуживания, текущего и капитального ремо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Каждая вентиляционная система должна иметь обозначение и порядковый номер согласно проекту, которые наносятся яркой несмываемой краской на кожухе вентилятора или воздухово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На каждую вентиляционную систему должен быть составлен паспорт, в котором приводятся схема установки, тип и характеристика вентилятора и электродвиг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Изменять конструкцию вентиляционных систем без согласования с проектной организацией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При неисправности вентиляционных систем и недостаточном воздухообмене в производственных помещениях проведение работ на АГЗС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Вентиляционные камеры должны запираться на замок. На дверях должны быть надписи о запрещении входа посторонни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ить материалы и оборудование, инвентарь, инструмент в вентиляционных камерах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В помещениях АГЗС с производством категории "А" установленные приборы, сигнализирующие об опасной концентрации газа в помещении, должны проверяться в сроки, установленные настоящи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их временной неработоспособности (не более 72 часов) необходимо производить анализ воздуха в помещениях АГЗС на содержание в них газов переносными газоанализаторами каждые 30 мин. в течение рабочей смены. Пробы для анализа следует отбирать в местах в соответствии с утвержденной схемой отб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явлении в помещениях АГЗС опасной концентрации газа необходимо остановить все работы и устранить причины загазова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Отсосы воздуха вытяжных вентиляционных систем помещений категории "А" должны быть закрыты сеткой, предотвращающей попадание в систему посторонних предм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 для регулирования вентиляции после наладки и регулировки должны быть зафиксированы в соответствующем пол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Воздуховоды должны быть заземлены, мягкие вставки вентиляционных систем должны быть герметичны с металлическими перемыч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Пуск вытяжных вентиляционных систем должен производиться за 15 мин. до начала работы технологического оборудования. Включение приточных систем вентиляции производится через 15 мин. после включения вытяжных вентиляционных сист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1. Техническое обслуживание вентиляционных камер и вентиляционных систем помещений категории "А" и других помещений производится ежесменно. Результаты технического обслуживания должны заноситься в эксплуатационный журнал (приложение 4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2. Текущий ремонт огнепреградительных и самозакрывающихся обратных клапанов должен проводиться один раз в год перед очередной регулировкой вентиляционных систем. Сведения о результатах ремонта заносятся в паспорт вентиляционной сис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3. Испытания вентиляционных систем с определением их эксплуатационных технических характеристик должны проводиться не реже одного раза в год, а также после ремонта, реко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проводятся специализированной организацией. По результатам испытаний составляется технический отчет, содержащий оценку эффективности работы вентиляционных систем с указанием их режима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4. Изменения в конструкцию вентиляционных систем должны вноситься по прое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5. Техническое обслуживание вентиляционного оборудования включает в себя раб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вентиляционных систем, осуществляемый во время перерывов в работе (подтяжка креплений, фиксаторов положения шиберов и други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выполнения положений инструкций по обслуживанию вентиляционных систем (температуры подшипников, направления ротора вентилятора, отсутствия посторонних шумов, вибрации, подсосов воздуха, утечек теплоносителя в калориферах и трубопроводах, правильности настройки регулирующих и предохранительных устройст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ограждений вращающихся частей, своевременности включения и выключения вентиляционных систем в предусмотренных случа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6. При текущем ремонте вентиляционного оборудования производи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а наружных поверхностей от пыли и гряз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и частичная разборка вентиляционной системы (при необходимост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ление вмятин и других поврежд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делка пробоин и сквозных мест повреждений кожухов вентиляторов, вентиляционных камер, воздуховодов, вытяжных зонтов и других устройств из листового метал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нарушенных фланцевых, клепаных, клееных и сварных соединений, перетяжка болтовых соедин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(при необходимости) фланцев, болтов, прокладок, мягких вставок, крепл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разделок в местах прохода через конструкции элементов вентиляционных сист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ротора, вала, замена подшип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ление зазоров между ротором и кожух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лансировка ротора вентилят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а и замена элементов фильтров, проверка герметичности обратных клапанов приточных систем вентиля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ление окраски и антикоррозионных покры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ение вибраций воздуховодов и вентиляторов, а также создаваемого ими шум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ка вентиляционных систем при нарушении заданных парамет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7. При капитальном ремонте вентиляционного оборудования производится текущий ремонт, кроме тог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и замена вала вентиля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кожуха вентилят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изношенных подшипников ка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ическая балансировка ротора на специальном приспособле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конструктивных элементов, теплоизоляции вентиляционных камер с заменой при необходимости утепленных клапанов, дверей, дроссель-клапанов, шиберов, задвижек, механизмов и при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воздуховодов, местных отсосов, зонтов, дефлекторов, калориферов, конструктивных элементов и узлов вентиляционных сист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ка камер, оборудования, устройств местных отсосов, укрытий, воздуховодов от пыли, грязи, шлама, отслоившейся крас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раска оборудования, помещений вентиляционных каме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орка системы, опробование отдельных узлов (системы), проведение испытаний и нал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8. Порядок обслуживания и ремонта систем вентиляции помещений категории "А" определяется производственными инструкциями. Сведения о ремонте и наладке этих систем должны отражаться в паспорте вентиляционных сист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9. По результатам испытаний должен составляться технический отчет с оценкой эффективности работы вентиляционных систем по обеспечению промышленной безопасности производства работ в рабочей зо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0. Предельно допустимые концентрации (ПДК) паров СУГ в воздухе должны контролироваться при проектной загрузке технологического оборудования не реже одного раза в квартал. Количество мест и условия отбора проб устанавливаются производственной инструкци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Эксплуатация электрооборуд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Электроустановки и электрооборудование должны эксплуатироваться в соответствии с требованиями правил технической эксплуатации электроустановок потребителей, соответствующих требований Госгортехнадзора России и инструкций заводов-изгото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Эксплуатация электрооборудования и электроустановок осуществляется подготовленным персоналом, прошедшим проверку знаний в соответствии с требованиями правил технической эксплуатации электроустановок потребителей, имеющим соответствующую группу по электро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Эксплуатация устройств автомати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контрольно-измерительных приборов (КИП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К эксплуатации устройств автоматики безопасности и КИП допускается аттестованный в установленном Госгортехнадзором России порядке персо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За состояние исправности средств измерений и своевременное проведение государственных поверок ответственность несет технический руководитель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К эксплуатации допускаются средства измерений, признанные по результатам метрологического надзора пригодными к примен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Учет средств измерений и определение сроков эксплуатации приборов и взрывобезопасности возлагается на ответственное лицо по метрологическому обеспечению, назначенное распоряжением по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Приборы и устройства автоматики безопасности, автоматического регулирования и контрольно-измерительные приборы должны обеспечивать точность показаний, иметь исправное состояние, отвечающее требованиям, которые предусмотрены инструкциями заводов-изгото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Установленные на газопроводах и оборудовании АГЗС приборы и устройства автоматики безопасности, автоматического регулирования и контрольно-измерительные приборы должны проход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исправности и правильности показ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рабатывания устройств защиты, блокировок и сигнал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ер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Сроки обязательной поверки средств измерений, предназначенных для целей учета, контроля, взаимных расчетов, обеспечения промышленной безопасности, охраны окружающей среды, принимаются в соответствии с государственными стандартами. Эксплуатация контрольно-измерительных приборов с истекшим сроком поверк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 Техническое обслуживание измерительных приборов и средств автоматики безопасности выполняется по нормам и срокам эксплуатационных инструкций заводов-изгото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 Поверка работы сигнализаторов довзрывных концентраций на контрольных смесях должна проводиться в соответствии с инструкцией заводов-изготовителей, но не реже одного раза в кварт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0. Техническое обслуживание КИП и автоматики безопасности рекомендуется совмещать с техническим обслуживанием газопроводов, оборудования, резервуаров и электрооборудования. Вскрывать приборы персоналу АГЗС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выявленных неисправностях в работе средств измерений и автоматики безопасности сообщается техническому руководителю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1. Техническое обслуживание КИП включ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приб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исправности электропроводки и других коммуник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хранность пломб (при их налич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ие отказов, возникающих при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азку механизмов дви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мену диаграммной бумаги, перьев, доливку чернил и жидкости в прибо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я показаний приборов производится ежесменно. В техническое обслуживание входит своевременное представление приборов для повер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2. Проверка срабатывания устройств сигнализации и блокировок автоматики безопасности должна производиться не реже одного раза в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е уставок автоматики безопасности, сигнализации должны соответствовать отчету о наладке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3. Контроль герметичности приборов, импульсных трубопроводов и арматуры проводится одновременно с проверкой герметичности газопроводов и технологического оборудования не реже одного раза в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4. Текущий ремонт приборов следует производить в специализированной мастерской с заменой снятого прибора резерв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ий ремонт включает в себ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й осмотр, вскрытие и чистку приб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чную разборку подвижной систем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равление или замену поврежденных стрелок, пружин, трубок, винтов, контактов, держателей диаграммы, рычагов пера и при необходимости пополнение недостающих и замену изношенных крепежных деталей, а также стеко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текущего ремонта контрольно-измерительные приборы должны пройти повер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5. Отключать устройства автоматики безопасности и блокировок допускается на кратковременный срок по письменному распоряжению технического руководителя АГЗС с принятием мер, обеспечивающих безопасность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6. При выходе из строя автоматического сигнализатора загазованности его необходимо заменить резерв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замены необходимо контролировать концентрацию газа в воздухе производственных помещений переносными газоанализаторами через каждые 30 мин. в течение рабочей см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7. Сигнализаторы загазованности, для которых не требуется сжатый воздух, должны находиться в работе круглосуточно, а сигнализация от них должна быть выведена в помещение операторс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8. Установленные на АГЗС сигнализаторы загазованности должны настраиваться на срабатывание согласно инструкциям заводов-изготов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9. Манометры, устанавливаемые на оборудовании и газопроводах, должны иметь такую шкалу, чтобы предел измерения рабочего давления находился во второй трети шк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0. Не допускаются к применению средства измерения, у которых отсутствует пломба или клеймо, просрочен срок поверки, имеются повреждения, стрелка при отключении не возвращается к нулевому делению шкалы на величину, превышающую половину допускаемой погрешности для данного приб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1. На циферблате или корпусе показывающих манометров должно быть краской обозначено значение шкалы, соответствующее рабочему давл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2. При капитальном ремонте приборов выполняют текущий ремонт, а такж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ную разборку и сборку измерительной подвижной части и отдельных узлов приб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вку всех деталей и их сушк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у или исправление кернов, подпятников и других деталей измерительной систем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хемы прибора, регулировку и подгонку показаний по основным точкам на всех пределах измер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у или исправление арматуры (замков, ручек, петель, зажим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у или исправление переключателей пределов, а при необходимости переградуировку прибора. После ремонта прибор окрашивают и маркируют подсоединительные к нему коммуник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о-измерительные приборы после капитального ремонта должны пройти повер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3. Периодичность выполнения технического обслуживания и ремонтов устанавливается графиком планово-предупредительного ремонта. Для электроизмерительных приборов текущий ремонт должен производиться не реже одного раза в год, капитальный - не реже одного раза в пять лет; для остальных приборов текущий ремонт производится не реже одного раза в 6 месяцев, капитальный - не реже одного раза в 2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4. Ремонт и подготовку КИП к поверке выполняет специально обученный персо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автоматики и КИП должен быть приурочен к срокам выполнения ремонта основн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, снятые в ремонт или на поверку, должны немедленно заменяться на идентичные, в том числе и по условиям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5. Все работы по техническому обслуживанию и ремонту автоматики и КИП фиксируются в журнале (приложение 16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6. Работы по регулировке и ремонту систем автоматизации, противоаварийных защит и сигнализации в условиях загазованности не допускаю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Эксплуатация зданий и сооруже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Решением руководителя организации АГЗС назначается лицо, ответственное за эксплуатацию зданий, ограждений и сооружений, соблюдение сроков и качества их ремонта, а также за исправное состояние дорог, тротуаров, отмосток зданий и благоустройство территории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В первые два года эксплуатации АГЗС следует проводить наблюдение за осадкой фундаментов зданий, сооружений и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 и замеры проводятся не реже одного раза в 3 меся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Наблюдение за осадкой фундаментов в последующие годы решается в каждом конкретном случае (на просадочных грунтах и подрабатываемых территориях в последующие годы является обязательным). Для замеров осадки зданий, сооружений и фундаментов оборудования устанавливаются реп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Все виды ремонтно-строительных работ зданий и сооружений следует выполнять в соответствии с графиком планово-предупредительного ремонта зданий и сооружений, утвержденным руководство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В случае неравномерной осадки зданий, в которых размещены взрывоопасные производства, образовавшиеся при этом трещины в стенах, разделяющих взрывоопасные помещения от невзрывоопасных, должны быть немедленно ликвидированы с выяснением и устранением причины неравномерной осадки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Разделяющие внутренние стены между взрывоопасными и невзрывоопасными помещениями должны быть газоплот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едует следить за состоянием штукатурки стен и расшивки шв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7. За состоянием фундаментов под насосно-компрессорное оборудование, испарители и резервуары следует установить наблю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щины и разрушения в стенах и фундаментах в результате вибраций, температурных воздействий и других причин должны устран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8. Металлические конструкции осматриваются не реже одного раза в год, а железобетонные - не реже двух раз в год. При обнаружении повреждений должны быть приняты меры по их устран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9. Для предохранения от коррозии металлические конструкции зданий и сооружений необходимо периодически окрашивать (наружные - не реже одного раза в год, а внутри помещений - не реже одного раза в 3 - 5 лет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0. Кровли зданий и сооружений АГЗС должны периодически осматриваться и содержаться в исправном состоянии и своевременно очищаться от снега и налед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1. Полы во взрывоопасных помещениях должны быть ровными, без щелей, выбоин и местного вспуч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териал полов, устройство окон и дверей помещений должны исключать образование иск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2. При наличии во взрывоопасных помещениях и в резервуарном парке металлических лестниц и площадок необходимо принять меры против возможности образования искр (исключение падения стальных предметов, покрытие поверхностей лестниц и площадок материалом, исключающим образование искр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3. Двери производственных помещений закрывать на замки и крючки в рабочее время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4. На АГЗС следует вести наблюдение за состоянием насыпи и обсыпки над резервуа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ыпь и обсыпка над подземными резервуарами должны быть на 0,2 м выше их верхней образующей и шириной не менее 6 м, считая от стенки резервуаров до бровки насып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5. Нарушение насыпи допускается в исключительных случаях с разрешения органов пожарного надзора в связи с работами по прокладке и ремонту коммуникаций. После окончания работ насыпь должна восстанавлив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6. Территория резервуарных парков должна очищаться летом от сухой травы, зимой - от снег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7. Территория АГЗС должна быть очищена от посторонних предметов, горючих материалов и мусора. Загромождать проходы и проезды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8. Дороги, пожарные проезды и выезды на дороги общего пользования должны находиться в исправном состоянии. Кюветы дорог следует систематически очищать для стока ливневых 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9. Котлованы для проведения ремонта подземных коммуникаций должны быть ограждены, а по окончании ремонта - засыпаны с послойным уплотнением. При работе людей в котлованах необходимо через 30 мин. контролировать наличие паров пропана и бутана. В случае обнаружения паров газа работы необходимо прекратить, утечку газа устранить, а котлован проветри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0. При производстве земляных работ на территории АГЗС должна обеспечиваться сохранность газопроводов в соответствии с требованиями Правил охраны газораспределительных сетей, утвержденных Постановлением Правительства Российской Федерации от 20.11.2000 N 878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Собрание законодательства Российской Федерации, 2000, N 48, ст. 4694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1. К началу снеготаяния ливневая канализация АГЗС осматривается и подготавливается к отводу ливневых 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оложенные ниже уровня сточных вод отверстия для прохода трубопроводов и кабелей уплотняются несгораемыми материа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2. В зимний период необходимо своевременно удалять снег с технологических площадок и проездов. При обледенении проходы и проезды посыпаются пес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3. Осмотры и работы по ремонту зданий и сооружений следует отражать в журнале (приложение 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4. На каждом производственном здании наносятся обозначения категории производств по взрыво- и пожароопасности и классы (зоны) согласно правилам устройства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5. При отключении системы водоснабжения работа АГЗС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6. Отогревание замороженных систем водоснабжения выполняется только паром или горячей водой (применение открытого огня не допускаетс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7. Водопроводные и канализационные колодцы, располагаемые в зоне радиусом 50 м от зданий и сооружений АГЗС класса В-1a и В-1г, должны иметь двойные крышки. Пространство между крышками должно быть засыпано песком на высоту не менее чем 0,15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эксплуатации необходимо следить, чтобы крышки люков всегда были плотно закры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8. Перед спуском в водопроводные и канализационные колодцы необходимо проверить их на наличие паров газа и тщательно проветри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пуска рабочих в колодцы, не имеющие скоб, должны применяться металлические лестницы с приспособлениями для их закрепления у края колод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лодцах разрешается одновременное нахождение не более двух рабочих, при этом работы должны выполняться в спасательных поясах и шланговых противогазах. Применение открытого огня в колодцах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оверхности земли с наветренной стороны должны быть два человека, которые обязаны держать концы веревок от спасательных поясов рабочих, находящихся внутри колодца, вести непрерывное наблюдение за ними и не допускать к месту работ посторонни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должении работ более одного часа необходимо периодически проводить проверку загазованности и при необходимости - вентиляцию колодца с помощью компрессора или воздуходу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9. Отвод воды после охлаждения компрессора должен производиться в канализацию через гидрозатв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0. Вода из резервуаров, вводимых в эксплуатацию впервые, может сбрасываться непосредственно в канализ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1. Вода после гидравлических испытаний резервуаров, оборудования, газопроводов, ранее находившихся в эксплуатации, должна вывозиться в специально отведенные места, согласованные с органами санэпиднадзор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Требования промышленной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рганизации работ на АГЗС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На АГЗС должны быть составлены и утверждены в установленном порядке производственные инструкции, устанавливающие правила выполнения работ и поведения в производственных помещениях и на территории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Ответственным за состояние промышленной безопасности на АГЗС является ее руководите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ым за выполнение правил и производственных инструкций при выполнении работ является руководитель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Руководство АГЗС обязано обеспечивать рабочих и служащих спецодеждой, спецобувью и средствами индивидуальной защиты требуемых размеров в соответствии с характером выполняемой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Выдаваемые рабочим средства индивидуальной защиты должны быть проверены, а рабочие - обучены пользованию 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В местах забора воздуха не допускается выполнять работы, вызывающие появление паров СУГ и загрязнение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6. Не допускается заполнение СУГ резервуаров путем снижения в них давления газа за счет сброса газовой фазы в атмосфе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7. Заполнение автомобильных баллонов должно производиться не более чем на 90% их геометрического объе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8. Работы по техническому обслуживанию, ремонту, монтажу и демонтажу технологического оборудования, резервуаров и газопроводов разрешается выполнять только в дневное время. Работы по локализации и ликвидации аварий выполняются в любое время суток персоналом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9. Резервуары и газопроводы перед началом ремонта должны быть освобождены от газа, неиспарившихся остатков и тщательно обработаны. Обработка резервуаров и газопроводов должна производиться путем их пропаривания и продувки инертным газом или заполнения теплой водой после отсоединения их от газопроводов паровой и жидкой фазы с помощью заглуш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борку соединений газопроводов следует выполнять после отключения установок электрохимической защиты, монтажа шунтирующей перемычки и снятия избыточного давления в газопровод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подтягивать фланцевые соединения, находящиеся под давл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0. Заглушки, устанавливаемые на газопроводах, должны быть рассчитаны на давление 1,6 МПа и иметь хвостовики, выступающие за пределы фланцев. На хвостовиках должно быть выбито клеймо с указанием давления газа и диаметра газопровода. Не допускается установка заглушек из стали более низкого качества, чем газопров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1. При появлении признаков наличия газа ремонтные работы должны быть немедленно прекращены, а рабочие выведены из опасно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2. Ремонтные работы могут быть возобновлены только после ликвидации и устранения утечек газа и подтверждения анализом отсутствия опасной концентрации газа в воздухе на рабочем месте. Устранение утечек газа на работающем технологическом оборудовани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3. Включение в работу оборудования и газопроводов после технического обслуживания или ремонта, связанных с остановкой их и отключением газа, должно производиться только по письменному разрешению руководителя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4. Снятие заглушек производится по указанию руководителя газоопасных работ после контрольной опрессовки отключенного участка газопровода и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5. Сварочные работы должны выполняться сварщиком, аттестованным в соответствии с установленным Госгортехнадзором России порядком, а также прошедшим проверку знаний безопасных методов и приемов выполнения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6. Поврежденные участки газопровода и деформированные фланцевые соединения должны заменяться на новые путем вварки катушек. Устанавливать "заплаты", заваривать трещины, разрывы и другие дефекты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7. Замененные при ремонте газопроводы и арматура должны соответствовать проектным. Применять трубы и арматуру, не имеющие сертификатов и разрешений на промышленное применение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8. Применение открытого огня для устранения закупорок на газопроводах АГЗС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отогреванием замерзшего участка газопровода и после окончания работ необходимо провести его наружный осмотр. Участки, имеющие трещины, разрывы, необходимо отключить и продуть. Выпуск газа в помещение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9. Не допускается открывать арматуру с использованием при затруднительном ходе штока рычагов, применять ударный инструмент при навинчивании и отвинчивании накидных гаек рукавов, подтягивать накидные гайки и отсоединять рукава, находящиеся под давл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вать арматуру на газопроводах жидкой фазы следует плавно, не вызывая гидравлического уд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0. В нерабочее время вся запорная арматура на газопроводах СУГ должна быть закры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1. На место снимаемого для ревизии или ремонта предохранительного клапана должен ставиться исправный предохранительный клапан. Устанавливать вместо клапана заглушк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2. Сброс паровой фазы СУГ при продувке газопроводов необходимо осуществлять с учетом максимального рассеивания газа в атмосфере. Не допускается выброс СУГ вблизи зданий и сооружений или в непроветриваемые участки прилегающей террито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3. Не допускается применение рукавов, соединенных из отдельных кус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4. При возникновении опасной концентрации газа необходимо прекратить работы, проветрить помещение, определить и устранить причины загазованности. Опасной концентрацией газа в воздухе следует считать равной 20% нижнего концентрационного предела распространения пла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5. Прием и передача смены при ликвидации аварии и во время сливно-наливных работ не допускае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уск и остановка технологического оборуд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. Пуск и остановка технологического оборудования АГЗС должны осуществляться по производственным инструкциям и с разрешения руководителя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АГЗС после перерыва в работе более одной смены должно осуществляться после осмотра технологического оборудования, резервуаров и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. Перед пуском технологического оборудования АГЗС (компрессоров, насосов, испарителей) необходимо выполн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15 минут до пуска оборудования включить приточно-вытяжную вентиляцию и проверить степень загазованности помещения и взрывоопасных зон газоанализатор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исправность и герметичность оборудования, арматуры и газопрово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исправность предохранительных клапанов и контрольно-измерительных приб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исправность пусковых и заземляющих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наличие и исправность огражд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снить причины предыдущей остановки оборудования (по журналу) и, если остановка произошла вследствие какой-либо неисправности, убедиться, что эта неисправность устране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, нет ли посторонних предметов, мешающих работе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и при необходимости подтянуть анкерные болты (у компрессоров, насосов, испарителей, электродвигателе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исправность автоматики безопасности и блокир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. Перед пуском компрессора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ернуть вручную коленчатый ва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наличие масла в карте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тить воду в охлаждающую рубашк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едиться, что вентили на всасывающих и нагнетательных патрубках компрессоров закрыты, после чего открыть запорные вентили на нагнетательном и всасывающем коллектор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алить конденсат из отделителя жидкости на всасывающем патрубке компрессора (спустив конденсат в герметическую емкость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4. После включения электродвигателя компрессора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едиться в правильном вращении вала по стрелке на передней крышке карт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достижении номинального числа оборотов открыть вентиль на нагнетательном патрубке компрессора и постепенно открыть вентиль на всасывающем патрубке компресс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5. При пуске компрессора внимательно следить за тем, чтобы во всасывающем газопроводе не было жидкой фазы СУГ (проверить работу конденсатосборника), наличие которой проявляется стуком в компрессоре или резким понижением температуры всасывания. В случае появления стука в компрессоре необходимо немедленно остановить компрессор и удалить конденсат газа из подводящего газопровода, после чего вновь запустить компрессо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6. Остановка компрессора должна выполняться в следующем порядк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ть запорный вентиль на всасывающем патрубке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новить электродвигатель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рекращения вращения вала закрыть запорный вентиль на нагнетательном патрубке компресс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кратить подачу во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ть линейные запорные вентили на магистральном всасывающем коллектор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длительной остановке компрессоров обязательно выпустить воду из охлаждающих рубаш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7. Перед пуском насосов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смазку в подшипник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нуть ротор насоса (вручную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ь задвижку на всасывающем газопроводе (задвижка на нагнетательном газопроводе должна быть закрыт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лить насос жидкой фазой газ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ь вентиль на обводной ли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ить электродвигател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ь задвижку на нагнетательном газопрово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8. При достижении требуемого напора на нагнетании закрыть вентиль на обводной ли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9. Во избежание кавитации давление жидкой фазы газа, подаваемой к насосу, должно быть выше упругости паров СУГ. Не допускается оставлять без надзора работающие компрессоры и насос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0. Остановка насоса осуществляется в следующем порядк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ить электродвигател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ть вентиль на обводной ли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ыть задвижки на нагнетательной и всасывающей линиях насоса, а также все задвижки и вентили, которые были открыты во время работы насо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1. После остановки технологического оборудования насосы, компрессоры и испарители подвергаются наружному осмотру с целью выявления возможных неисправностей (утечек газа, ослабления затяжки болтов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замеченные неисправности должны устраняться и регистрироваться в журнале (приложение 8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2. Пуск в эксплуатацию оборудования АГЗС (компрессоры, насосы, испарители) после технического обслуживания и ремонта должен проводиться в соответствии с требованиями производственных инструкций, инструкций по эксплуатации оборудования заводов-изготовителей 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3. Работа насосов и компрессоров с отключенной или вышедшей из строя автоматикой, аварийной сигнализацией, а также блокировкой с вентиляторами вытяжных систем не допускае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Слив сжиженных углеводородных газ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УГ) в резервуар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. Сжиженные углеводородные газы (СУГ) поставляются на АГЗС в специальных автомобильных цистер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. Слив СУГ из автомобильных цистерн относится к газоопасным работам и должен выполняться с соблюдением правил безопасности, настоящих Правил и производственно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. Слив СУГ из автомобильных цистерн производится, как правило, только в светлое время су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4. Автомобильные цистерны должны быть оборудова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хлопной трубой с глушителем, выведенными к его передней ча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хлопная труба должна иметь искрогасительную сетк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газовоз должен иметь два углекислотных огнетуш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5. Автомобильные цистерны на АГЗС принимаются и осматрив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6. При приемке автомобильных цистерн проверя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е цистерны и количества залитого СУГ отгрузочным документ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пломб на сливных штуцер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повреждений корпуса цистерны и исправность запорной и контрольной арматуры и резинотканевых рукав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и уровень СУГ в цистерне по контрольным вентилям и уровнеме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7. В отгрузочных документах указываются: наименование поставщика, дата отгрузки, номер цистерны, масса (вес) залитого в цистерну га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8. Исправность запорной арматуры на цистерне проверяется внешним осмот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рывать арматуру следует плавно, не вызывая гидравлических уда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9. Подготовка к сливу и слив СУГ из автомобильных цистерн в резервуары АГЗС выполняются наполнителями баллонов и слесарями-ремонтниками под руководством сменного мастера. При операции слива должно присутствовать не менее двух человек обслуживающего персонала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0. До начала слива СУГ из автомобильной цистерны обслуживающий персонал АГЗС выполн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репляет автомобильную цистерну специальными деревянными башмаками или башмаками из неискрящегося метал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ет исправность и надежность гибких шлангов для слива СУГ из автомобильной цистер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емляет автомобильную цистер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1. Разрешение на слив СУГ из автомобильной цистерны выдает сменный мастер и руководит лицами, занятыми на сливе СУ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2. Слив СУГ из автомобильной цистерны в резервуары допускается после проверки правильности открытия и закрытия задвижек, связанных с технологической операцией слива СУ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3. Операции по сливу персонал должен выполнять в спецодежде установленного образца, головных уборах и защитных оч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4. Слив СУГ из автомобильных цистерн на АГЗС осуществляется одним из следующих метод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ем необходимого перепада давления между автомобильной цистерной и резервуаром путем нагнетания компрессором паров СУГ из резервуара другой группы в автомобильную цистерн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ем перепада давления между автомобильной цистерной и резервуаром путем подогрева паров СУГ в испарител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качиванием СУГ насос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теком, когда наполняемые резервуары расположены ниже автомобильной цистер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5. Не допускается создавать перепад давления между автомобильной цистерной и резервуаром путем выпуска в атмосферу паровой фазы газа из наполняемого резерву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6. Давление паровой фазы, нагнетаемой компрессором или создаваемой испарителем в автомобильной цистерне, не должно превышать рабочего давления, указанного на автомобильной цистер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вышении давления в автомобильной цистерне выше рабочего компрессор или испаритель должны быть отключ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7. Перепад давления между автомобильной цистерной и резервуаром, как правило, допускается 0,15 - 0,2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8. При сливе СУГ из автомобильных цистерн не допускается работа двигателя автомоби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19. После окончания подготовительных операций к сливу СУГ и проверки автомобильной цистерны обслуживающим персоналом до снятия пломб со сливных штуцеров водитель обязан вручить ключи зажигания сменному мастеру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0. Нахождение водителя во время слива СУГ в кабине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1. Снимать заглушки со сливных штуцеров автомобильной цистерны разрешается только после остановки двигателя автомобиля, а включать двигатель разрешается только после отсоединения шлангов от технологических газопроводов АГЗС и установки заглушек на сливные штуц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2. После слива СУГ следует удалить пары из автомобильной цистерны до давления 0,05 МП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брос газа в атмосферу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3. Во время слива СУГ не должен находиться вблизи обслуживающий персонал, не занятый на операции сли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4. Не допускается оставлять автомобильные цистерны присоединенными к технологическим газопроводам АГЗС в период, когда слив СУГ не производи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5. Персонал, занятый сливом, обязан следить за герметичностью всех соединений технологических газопроводов, резервуаров и автомобильных цистерн. В случае обнаружения утечки газа слив прекращается и принимаются меры по ее ликвид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6. Во время слива СУГ не допускается производить какие-либо работы по уплотнению соединений, находящихся под давлением; отсоединять гибкие шланги автомобильной цистерны разрешается только после ее отключения и сброса давления в сливных шланг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7. Не допускается в период слива СУГ оставлять без наблюдения автомобильную цистерну, сливные газопроводы, резервуары, работающие компрессоры, насосы и испарите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8. В период слива должно быть обеспечено непрерывное наблюдение за давлением и уровнем газа в автомобильной цистерне и приемном резервуар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ервуары заполняются СУГ не более чем на 85% своего геометрического объема. В случае переполнения резервуара избыток газа должен быть слит в другие резервуары. Выпуск избыточного газа в атмосферу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29. Сливные операции СУГ на АГЗС во время грозы, а также при проведении огневых работ в производственной зоне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0. В период слива СУГ должна быть обеспечена визуальная связь между персоналом, обслуживающим технологические газопроводы и оборудование (сливные колонки, компрессоры, насосы и испарител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1. По окончании слива вентили на автомобильной цистерне должны быть заглушены заглушками и проверены на герметичность мыльной эмульс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2. Резинотканевые рукава (шланги) автомобильных цистерн должны крепиться к сливному наконечнику стальными хомутами (не менее двух хомутов на каждый конец шланга). Применение проволочных хомуто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слив СУГ, если рукава (шланги) имеют трещины, переломы, выбоины и другие повреждения и состоят из отдельных ча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ава с наружными металлическими спиралями признаются непригодными при оборванных или частично отсутствующих спирал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3. Для оттаивания обмерзшей арматуры и сливных газопроводов должны применяться нагретый песок, горячая вода, водяной пар. Применять огонь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4. В случае поступления на АГЗС автомобильной цистерны с СУГ, имеющей течь, она должна быть немедленно разгружена по специальной инструкции, предусматривающей дополнительные меры безопасности. При этом составляется дефектный акт. Производить ремонт автомобильной цистерны на территории АГЗС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5. Не допускается наполнение газом резервуаров в случаях, предусмотренных правилами устройства и безопасной эксплуатации сосудов, работающих под давлением, а также в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 основных элементах резервуара будут обнаружены трещины, выпучины, пропуски или потения в сварных швах, течь во фланцевых соединениях, разрывы прокладо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исправности предохранительных клапа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исправности уровнемерных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исправности или неполном количестве крепежных деталей на лазах и люк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садке фундаментов резервуаров и опор подводящих газ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6. В помещении насосно-компрессорного отделения, технологическом блоке или в блоке управления вывешив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обвязки технологического оборудования со сливными, раздаточными колонками и резервуар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слива СУГ из автомобильных цистер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ая инструкция, содержащая технологию и меры безопасности при сливе СУ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37. В зоне слива СУГ должны быть вывешены предупредительные плакаты с требованиями безопасности при сливе СУГ из автомобильных цистерн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Требования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заправке газобаллонных автомобиле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. При наполнении баллонов на АГЗС должны выполняться требования правил устройства и безопасной эксплуатации сосудов, работающих под давл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2. Заправка газобаллонных автомобилей осуществляется согласно производственной инстру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технической исправностью баллонов газобаллонных автомобилей и сроками их освидетельствования должен следить владелец автомоби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ллоны подлежат освидетельствованию один раз в два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3. Перед наполнением автомобильных баллонов проверяются путевой (маршрутный) лист с отметкой о проверке баллонов или удостоверение с талоном на право вождения газобаллонного автомоби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4. В талоне указыв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автомоби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р автомоби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одской номер балло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мкость баллона в 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последующего технического освидетельствования балло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метка о регист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5. На баллоне, установленном на автомобиле, должны быть выбиты и вид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варный знак завода-изготови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р баллона (заводско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ая масса порожнего баллона (кг) в соответствии с государственным стандартом или ТУ на их изготовл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а (месяц, год) изготовления и год следующего освидетельств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ее давление (Р), МП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бное гидравлическое давление (П), МП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местимость баллона (л) в соответствии с государственным стандартом или ТУ на их изготовл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мер стандарта на их изготов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6. Баллоны, установленные в качестве расходных емкостей для СУГ на автомобилях, должны быть прочно укреплены и герметично присоединены к газопровод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7. Не допускается заправлять СУГ установленные на автомобилях баллоны, у котор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тек срок периодического освидетельств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т установленных надпис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исправлены вентили и клапа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режден корпус баллона (раковины, забоины, коррозия, вмятин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лаблено крепление балло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меются утечки из соедин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8. Наполнение баллонов автомобиля СУГ производится при выключенном двигателе автомоби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ать двигатель допускается после отсоединения рукава и установки заглушки на заправочное устройств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въездом автомобиля на территорию АГЗС на заправку пассажиры высажив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9. Степень наполнения баллона определяется вентилем контроля максимального наполнения или клапана-отсекателя. Переполнение баллон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неплотностей в газовом оборудовании автомобиля или переполнении баллона газ из него сливается в резервуа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0. При заправке газобаллонных автомобилей СУГ следу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двигатель заправленного газом автомобиля при пуске дает перебои, его следует заглушить и откатить автомобиль от заправочной колонки на расстояние не менее 15 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переводить двигатель автомобиля с одного вида топлива на другой на территории АГЗ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производить регулировку и ремонт газовой аппаратуры газобаллонных автомобилей на территории АГЗ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создавать на заправочной колонке давление, превышающее рабочее давление балло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подтягивать соединения на баллонах и коммуникац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оставлять заправочные колонки и автомобили без 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производить выброс СУГ из баллонов в атмосферу при переполнен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Требования безопасн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свидетельствовании резервуа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. Резервуары перед внутренним осмотром, гидравлическим испытанием, ремонтом или демонтажом должны быть освобождены от газа, неиспарившихся остатков и тщательно обработ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2. Освобождение резервуаров сбросом газа через свечу в атмосферу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жигание остатков паровой фазы должно производиться на "свече", изготовленной из стальной трубы диаметром 20 мм, высотой 3 м, устойчиво установленной в пожаробезопасном месте на расстоянии 10 - 12 м от границы резервуарной установки с наклоном 50 - 60 град. к горизон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олнение резервуара водой должно начинаться в момент, когда пламя на "свече" уменьшится до 20 - 30 см, при этом сжигание вытесняемой водой паровой фазы должно продолжаться до погасания пла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ача воды прекращается при полном наполнении резерву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3. Обработка резервуаров должна производиться после отсоединения их от газопроводов паровой и жидкой фазы с помощью заглушек путем их пропаривания и продувки инертным газом или заполнения теплой вод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4. Качество дегазации должно проверяться анализом проб воздуха, отобранного из нижней части сосуда. Концентрация СУГ пробы после дегазации не должна превышать 20% нижнего концентрационного предела распространения плам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5. Разгерметизация резервуаров без предварительного снижения в них давления до атмосферного, а также применение для дегазации воздуха не разреш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6. При работах внутри резервуаров должны соблюдаться меры безопасности, предусмотренные производственной инструкцией и настоящи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7. Работы внутри резервуаров должны проводиться по наряду-допуску бригадой в составе не менее трех человек под руководством специали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ы бригады должны быть проинструктированы по безопасности ведения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уск в резервуар более одного человек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ющий в резервуаре должен иметь шланговый противогаз и надетый спасательный пояс с закрепленной к нему спасательной верев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аружи резервуара должны находиться не менее двух человек, которые должны держать в руках концы веревок, наблюдать за работающим в резервуаре, быть готовым оказать ему необходимую помощь и не допускать к месту проведения работ посторонни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пребывания в резервуаре не должно превышать 15 м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ые 30 мин. следует проверять резервуар на загазованность. При обнаружении концентрации газа выше 20% от нижнего концентрационного предела распространения пламени работы в резервуаре прекращ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ся повторная дегазация резервуара с последующей проверкой на загазован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8. Во время работ в резервуаре нахождение вблизи резервуара лиц, не участвующих в работе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9. Отложения, извлеченные из резервуаров, должны поддерживаться во влажном состоянии и вывозиться с территории АГЗС для захоронения в специально отведенном мес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ки газопроводов с пирофорными отложениями должны в день их вскрытия демонтироваться и складываться в безопасной зо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0. Вода после промывки и испытаний резервуаров должна отводиться в канализацию через отстойники, исключающие попадание СУГ в систему канализации, или вывозиться в места, определенные санэпиднадзо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1. Резервуары должны включаться в работу после освидетельствования или ремонта на основании письменного разрешения руководителя АГЗС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Газоопасные рабо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. Газоопасные работы на АГЗС выполняются в соответствии с требованиями правил безопасности и настоящи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2. К выполнению газоопасных работ допускаются руководители, специалисты и рабочие, обученные технологии проведения газоопасных работ, правилам пользования средствами индивидуальной защиты (противогазами и спасательными поясами), способам оказания первой (доврачебной) помощи, аттестованные и прошедшие проверку знаний в области промышленной безопасности в объеме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ие навыки отрабатываются на учебных полигонах или на рабочих местах с соблюдением мер безопасности по программам, согласованным с территориальными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допуском к выполнению газоопасных работ (после проверки знаний) каждый проходит стажировку под наблюдением опытного работника в течение первых десяти рабочих сме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жировка и допуск к самостоятельному выполнению газоопасных работ оформляются решением по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3. На проведение газоопасных работ оформляется наряд-допуск (приложение 19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аким работам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 газа в газопроводы и другое технологическое оборудование АГЗС при вводе в эксплуатацию после окончания строительства, реконструкции, расширения и капитального ремонта, при расконсерв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пусконаладоч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ичное заполнение резервуаров сжиженным газом при вводе их в эксплуатацию, а также после ремонта, очистки, проведения технического освидетельств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аление закупорок, установка и снятие заглушек на действующих газопроводах, а также отсоединение от газопроводов агрегатов, оборудования и отдельных узлов с учетом в журнале (приложение 17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от действующей сети и продувка газопроводов, консервация и расконсервация газопроводов и технологического оборудования АГЗ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к техническому освидетельствованию резервуаров СУ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действующих внутренних и наружных газопроводов, оборудования насосно-компрессорных отделений, заправочных колонок, резервуаров СУ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монтаж газопроводов, резервуаров, технологического оборудования АГЗ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ий ремонт, связанный с разборкой арматуры, насосов и компрессоров на месте проведения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копка грунта в местах утечки газа до ее уст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виды ремонта, связанные с выполнением сварочных и огневых работ на территории АГЗ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электрических испытаний во взрывоопасных зо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4. Периодически повторяющиеся газоопасные работы, выполняемые в аналогичных условиях, как правило, постоянным составом исполнителей и являющиеся неотъемлемой частью технологического процесса, могут проводиться без оформления наряда-допуска по утвержденным для каждого вида работ производственным инструкц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ими работами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запорной арматуры, предохранительных клапанов и проверка параметров их настрой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технологического оборудования АГЗ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, осмотр и проветривание колодц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ные работы без применения сварки и резки в колодцах, траншеях, заглублен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ив СУГ из автоцистерн в резервуары, откачка неиспарившихся остатков сжиженных газов из резервуаров, заправка газобаллонных автомобилей, слив газа из переполненных балло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на КИП на технологическом оборудо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е работы должны регистрироваться в журнале учета работ. Журнал прошнуровывается, скрепляется печатью, страницы в нем нумеру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5. Работы по пуску газа в газопроводы и технологическое оборудование АГЗС, ремонт с применением сварки и газовой резки, расконсервация АГЗС, проведение пусконаладочных работ, первичное заполнение резервуаров СУГ проводятся по наряду-допуску и специальному плану, утвержденному руководителем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6. В плане работ указываются строгая последовательность их проведения, расстановка людей, потребность в механизмах, приспособлениях и материалах, предусматриваются мероприятия, обеспечивающие безопасность проведения каждой газоопасной работы с указанием ответственных лиц за проведение и подготовку работ. Ответственность за координацию указанных работ и осуществление общего руководства возлагаются на руководителя АГЗС или лицо, его заменяющ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7. Работы по устранению утечек газа и ликвидации аварий производятся без нарядов-допусков до устранения прямой угрозы обслуживающему персоналу, материальным ценностям, зданиям и сооружениям и выполняются по планам локализации и ликвидации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8. Наряд-допуск выдается ответственному лицу на производство газоопасных работ руководителем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работа не закончена, а условия ее проведения и характер не изменились, наряд-допуск может быть продлен лицом, его выдавши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9. Для подготовки к газоопасным работам выполняется комплекс подготовительных мероприятий, предусмотренных в наряде-допуске и соответствующих инструк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0. Перед началом газоопасной работы лицо, ответственное за ее проведение, обязано проверить наличие и исправность средств индивидуальной защиты, а также провести инструктаж исполнителей о необходимых мерах безопасности при выполнении работы, после чего каждый получивший инструктаж расписывается в наряде-допус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1. Наряды-допуски регистрируются в журнале (приложение 2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прошнуровывается, скрепляется печатью, страницы нумеру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яды-допуски хранятся не менее одного года. Наряды-допуски, выдаваемые на первичный слив газа, производство ремонтных работ с применением сварки на элементах технологических газопроводов и резервуаров в земле, хранятся постоянно в исполнительно-технической документации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 регистрации нарядов-допусков хранится пять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2. Газоопасные работы на АГЗС должны выполняться не менее чем двумя рабочими. Работы в резервуарах, помещениях станции, а также ремонт с применением газовой резки и сварки проводятся бригадой, состоящей не менее чем из трех рабочих, под руководством специалис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, ремонт, проветривание колодцев, слив неиспарившихся остатков СУГ из резервуаров и баллонов, проведение технического обслуживания газопроводов и технологического оборудования, наполнение резервуаров СУГ во время эксплуатации разрешается проводить двумя рабочими. Руководство указанными работами допускается поручать наиболее квалифицированному рабочем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авка газобаллонных автомобилей может проводиться одним операто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3. При проведении газоопасных работ ответственное лицо обязано обеспечить возможность быстрого вывода рабочих из опасно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4. Газоопасные работы на АГЗС, выполняемые по нарядам-допускам, проводятся, как правило, в дневное время су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сключительных случаях проведение неотложных газоопасных работ допускается в темное время суток при условии выполнения дополнительных мероприятий по обеспечению безопасного проведения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5. На территории и в помещениях АГЗС не допускается проведение сварки и резки на действующих газопроводах без их отключения и продувки инертным газом или паром, а также разборка фланцевых резьбовых соединений, арматуры и оборудования на неотключенных и непродутых участках газ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ключении газопроводов и оборудования у закрытых отключаемых устройств должны ставиться заглуш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6. Насосы и компрессоры на время производства газоопасных работ в помещении насосно-компрессорного отделения должны быть остановл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7. Все газопроводы и газооборудование перед их присоединением к действующим газопроводам, а также после ремонта должны подвергаться внешнему осмотру и контрольной опрессовке воздухом или инертными газ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ая опрессовка внутренних газопроводов и оборудования АГЗС производится давлением 0,01 МПа. Падение не должно превышать 0,0006 МПа за один ч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ервуары СУГ, газопроводы обвязки испытываются давлением 0,3 МПа в течение одного часа. Видимого падения по манометру и утечек, определяемых с помощью мыльной эмульсии или приборами,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контрольной опрессовки записываются в нарядах-допусках на выполнение газоопас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8. Газопроводы и оборудование перед пуском газа должны продуваться инертным газом или парами сжиженного газа до вытеснения все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туцера, предназначенные для продувки сосудов, должны располагаться таким образом, чтобы обеспечить продувку с минимальными затратами продувочного реаг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рганизации продувки парами сжиженного газа должны быть разработаны мероприятия по безопасному ее проведению, исключающие воспламенение газовоздушной смеси от источника ог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ание продувки определяется путем анализа. Объемная доля кислорода в пробе газа не должна превышать 1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9. В процессе выполнения газоопасных работ все распоряжения о порядке их проведения должны даваться лицом, ответственным за рабо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20. Аварийные работы на АГЗС выполняются персоналом АГЗС. Участие аварийных служб газораспределительных организаций в аварийных работах на АГЗС устанавливается согласованным планом локализации и ликвидации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я персонала АГЗС по локализации и ликвидации аварий должны определяться планом локализации и ликвидации аварий и планом взаимодействия служб различных ведом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21. В плане локализации и ликвидации аварий учитываются особенности технологического процесса, требований инструкций по безопасным методам работ, предусматрив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ы и средства для тушения пожара; список лиц (с указанием номеров телефонов и других средств сообщения и вызова), которые должны быть немедленно извещены об аварии; план эвакуации автотранспорта из опасной зоны; сценарии возможных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ение обязанностей и порядок конкретных действий персонала АГЗС по предотвращению и ликвидации аварий и взаимодействия между отдельными лицами, участвующими в ликвидации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ы устранения аварии и перечень необходимых материально-технических сред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 взаимодействия со службами пожарной охраны, милиции, скорой помощи, организациями электроснабжения, водоснабжения и 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составление плана, своевременность внесения в него изменений и дополнений, пересмотр (не реже одного раза в год) несет руководитель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22. План взаимодействия служб различных ведомств по локализации и ликвидации аварий на АГЗС согласовывается с заинтересованными организациями и утверждает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23. Учебно-тренировочные занятия по локализации и ликвидации аварий проводятся на АГЗС не реже одного раза в квартал с учетом в журнал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Огневые рабо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. Ремонтные работы, связанные с применением открытого огня, а также выжег остатков паровой фазы СУГ из резервуаров допускаются в исключительных случаях при условии выполнения работающими правил безопасности, настоящих Правил и других нормативно-технических документов, устанавливающих требования по безопасности проведения сварочных и других огневых работ на опасных производственных объектах, утвержденных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2. Огневые работы должны выполняться в дневное время по специальному плану, утвержденному руководителем АГЗС, согласованному с местной пожарной охраной и нарядом-допус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3. Наряд-допуск на проведение огневых работ должен оформляться заблаговременно для проведения необходимой подготовки к рабо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4. Огневые работы разрешается проводить только после выполнения подготовительных работ и мероприятий, предусмотренных планом и нарядом-допус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ительные газоопасные работы (продувка, отключение оборудования, установка заглушек, дегазация и др.) проводятся в соответствии с требованиям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5. Стравливать газ из подлежащего ремонту участка газопровода следует только через продувочные свеч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травливании газа все механизмы должны находиться за пределами охранной зоны с наветренной стор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6. Место проведения огневых работ следует обеспечить средствами пожаротушения. К месту проведения работ должен быть проложен пожарный рукав со стволом от внутреннего противопожарного водопров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7. Для защиты оборудования, сгораемых конструкций от искр электрической дуги рабочие места сварщиков должны быть ограждены переносными металлическими щитами, оборудование и сгораемые конструкции - металлическими листами или асбестовыми одея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8. При проведении на АГЗС огневых работ не допускается проводить операции по приему СУГ и заправке автомобилей, при этом должны быть установлены дорожные знаки, запрещающие въезд автотранспорта на территорию АГЗ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9. Лицо, ответственное за проведение огневых работ, обязано проинструктировать исполнителей о мерах пожарной безопасности при их провед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0. При выполнении работ внутри помещений снаружи выставляются посты с целью исключения доступа к месту работ посторонни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1. В течение всего времени работ в помещениях должна действовать приточно-вытяжная вентиля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2. Перед началом и во время огневых работ в помещениях, а также в 20-метровой зоне от рабочего места на территории должен проводиться анализ воздушной среды на содержание СУГ не реже чем через каждые 10 м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в воздухе паров СУГ, независимо от их концентрации, огневые работы должны быть приостановл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3. После окончания работ место проведения работы осматривается, сгораемые конструкции поливаются водой, принимаются меры, исключающие возможность возникновения пож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4. По окончании огневых работ баллоны с горючими газами и кислородом удаляются с места работ в места постоянного хран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рганизация 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ГЗС N 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дрес, телефон 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Технический паспорт АГЗС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┬─────────────┬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Перечень показателей, │Значение     │ По состоянию на 2003 г.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характеризующих АГЗС  │величин (тип,├────────────┬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│</w:t>
      </w:r>
      <w:r>
        <w:rPr>
          <w:lang w:val="ru-RU" w:eastAsia="ru-RU" w:bidi="ru-RU"/>
        </w:rPr>
        <w:t>производи-   │ количество │ год выпуск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│</w:t>
      </w:r>
      <w:r>
        <w:rPr>
          <w:lang w:val="ru-RU" w:eastAsia="ru-RU" w:bidi="ru-RU"/>
        </w:rPr>
        <w:t>тельность,   │            │строительств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│</w:t>
      </w:r>
      <w:r>
        <w:rPr>
          <w:lang w:val="ru-RU" w:eastAsia="ru-RU" w:bidi="ru-RU"/>
        </w:rPr>
        <w:t>число оборо- │            │ или монтаж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│</w:t>
      </w:r>
      <w:r>
        <w:rPr>
          <w:lang w:val="ru-RU" w:eastAsia="ru-RU" w:bidi="ru-RU"/>
        </w:rPr>
        <w:t>тов и т.п.)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┼─────────────┼──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</w:t>
      </w:r>
      <w:r>
        <w:rPr>
          <w:lang w:val="ru-RU" w:eastAsia="ru-RU" w:bidi="ru-RU"/>
        </w:rPr>
        <w:t>1           │      2      │      3     │      4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────────────────────┼─────────────┼────────────┼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 Общие  сведения  об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ГЗС   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1. Год    ввода    в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ксплуатацию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2.         Проектна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рганизация,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полнившая проект АГЗС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3.    Характеристик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екта:       привязк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ипового        проект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указать номер типового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екта)            ил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ндивидуальный проект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4. Сведения        о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екте реконструкции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4.1. Год  выполнени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екта реконструкции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4.2. В           чем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ключается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конструкция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еречислить)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4.3.       Проектна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рганизация,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ыполнившая      проект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конструкции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5.    Принципиальна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хема слива-налива газ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 АГЗС: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сосно-компрессорная,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сосно-испарительная,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спарительная и др.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6.           Годова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ительность АГЗС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      первоначальному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екту, т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7.           Годова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ительность АГЗС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              проекту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конструкции, т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8.           Годова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фактическая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ительность, т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9.    Первоначальна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метная       стоимость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роительства     АГЗС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ыс. руб.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10.       Балансова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оимость, тыс. руб.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11.       Количество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уководителей,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пециалистов          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лужащих, чел.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12.       Количество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абочих всего, чел.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13. Сменность работы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ГЗС  (одна   или   дв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мены) 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. Поступление       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ализация газа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.1. Заводы          -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ставщики газа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.2. Способ   доставк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за на АГЗС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.3. Количество  газа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пускаемого  с  АГЗС в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утки, т/год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 Сведения о генплан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            инженерных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ммуникациях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1.           Площадь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емельного участка, м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1.1. В   том   числ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енной  зоны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      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2.     Водопроводны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ети, м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3.   Канализационны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ети, м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4. Тепловые сети, м: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отопление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горячее водоснабжение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5.     Электрически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ети, м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6. Кабельные  линии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мпульсные  трубы КИП 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томатики, м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7. Слаботочные сети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      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8. Газопроводы, м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9. Автодороги      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сфальтовые покрытия, м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10. Ограждение АГЗС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      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.     Сливно-наливны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ройства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.1.        Количество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лонок  для  слива  из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тоцистерн, шт.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.2.        Количество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лонок  для   заправк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аллонов  газобаллонных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томобилей, шт.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.      Характеристик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зервуаров         дл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ранения      сжиженных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газов             (тип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местимость), шт.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.1. Общий       объем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зервуаров        базы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ранения, м3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.2. Запас   газа   н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ГЗС, сут.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.3. Способ  установк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зервуаров  (надземный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ли подземный)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.4. Тип  уровнемерных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ройств,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ленных        н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зервуарах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.            Насосно-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мпрессорное отделени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.1. Объем   помещени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внутренний), м3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.2.           Площадь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мещения, м2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.3. Компрессор  (тип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рка), шт.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.4. Насос       (тип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рка), шт.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.5. Испаритель  (тип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ительность),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шт.    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.          Устройств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томатики и блокировк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.1.           Наличи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локировки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ентиляционных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ройств             с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хнологическим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рудованием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.2.           Наличи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локировки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гнализаторов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газованности        с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арийными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ентиляционными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ками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.3.           Наличи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гнализаторов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газованности    (тип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арка) в  помещениях  с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ами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тегории             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перечислить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мещения), шт.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. Электрооборудовани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.1.     Установленна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ощность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ктродвигателей, кВт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.2.  Электродвигател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хнологического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рудования    и    их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ленная мощность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шт.    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.3.  Электродвигател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ентиляционного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рудования    и    их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установленная мощность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шт.    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.4.            Прочи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ктродвигатели, шт.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.5. Запорная арматур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 электроприводом, шт.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.6.               Тип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рансформаторной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дстанции,          е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ощность,          кВт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пряжение, В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.7. Наличие установок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ктрохимической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щиты   от    коррози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указать  тип установк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 объект защиты), шт.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9. Теплоснабжение    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ентиляция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9.1.          Источник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плоснабжения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9.2. Вид  и  параметры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плоносителя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9.3.           Наличи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имводоочистки (тип)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9.4.         Приточны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ентиляционные  системы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номер     системы    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служиваемые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мещения)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9.5.          Вытяжны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ентиляционные  системы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номер         системы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служиваемые установк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и помещения)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9.6. Общее  количество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ентиляторов, шт.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0. Водоснабжение    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нализация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0.1.         Источник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доснабжения (давлени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ды)  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0.2. Объем   и    тип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зервуара          дл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тивопожарного запас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ды, м3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0.3. Пожарные  насосы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марка и тип), шт.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0.4.          Наличи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нализационной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сосной станции  (тип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ительность)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0.5. Место     сброс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нализационных стоков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1.    Противопожарно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борудование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1.1.         Перечень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рвичных       средств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жаротушения         в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сосно-компрессорном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делении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1.2.         Перечень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рвичных       средств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жаротушения    -    в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полнительном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отделении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1.3.         Перечень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рвичных       средств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жаротушения - на баз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ранения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1.4.         Перечень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рвичных       средств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жаротушения   -   дл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лонок     слива    из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тоцистерн и  заправк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баллонов  газобаллонных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томобилей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1.5.         Перечень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рвичных       средств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жаротушения   -   дл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рритории АГЗС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1.6. Наличие пожарной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гнализации  (перечень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мещений     и     тип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гнализации)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1.7.          Наличи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томатической  системы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жаротушения (перечень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мещений,  тип,  марк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истемы)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1.8.          Наличи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тационарной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томатической  системы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водяного     охлаждени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резервуаров        базы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ранения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2.     Внеплощадочны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оммуникации          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ооружения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2.1.       Подъездна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автодорога, км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2.2.            Лини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ктропередачи, км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2.3.      Водопровод: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иаметр,            мм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тяженность, км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2.4.     Канализация: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диаметр,            мм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тяженность, км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2.5.      Слаботочные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сети, км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2.6. Теплотрасса, км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. Потребность      в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нергоресурсах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.1.    Установленна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ощность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окоприемников, кВт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.2.           Расход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электроэнергии,    тыс.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Вт.ч/год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.3. Горячая     вод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указать  температуру)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Вт.ч/ч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.4. Пар    давлением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Па (кгс/см2), т/ч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.5. Вода          н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озяйственно-питьевые 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изводственные  нужды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включая          полив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рритории), м/сут.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.6. Вода          н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жаротушение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внутреннее           и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наружное), л/с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.7. Вода          на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ополнение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ротивопожарного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запаса, м/сут.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.8. 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Хозяйственно-бытовая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нализация, м/сут.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.9. Производственная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канализация, м/сут.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3.10. Сжатый   воздух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(указать     давление),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м/мин.                 │             │            │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┴─────────────┴────────────┴─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ложение. Схема расположения АГЗС и основных  ее  сооружен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генплан) в масштабе 1:1000 или 1:500 с экспликацией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мечание. На  схеме  АГЗС должны быть обозначены сооружен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остроенные по первоначальному проекту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"__" _________ 2003 г.                  Исполнил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"__" _________ 2003 г.                  Проверил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а-сдачи сме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215"/>
        <w:gridCol w:w="1215"/>
        <w:gridCol w:w="1215"/>
        <w:gridCol w:w="1215"/>
        <w:gridCol w:w="1215"/>
        <w:gridCol w:w="945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мена, </w:t>
              <w:br/>
              <w:t>ч (от -</w:t>
              <w:br/>
              <w:t xml:space="preserve">до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ежурный</w:t>
              <w:br/>
              <w:t>электрик</w:t>
              <w:br/>
              <w:t xml:space="preserve">(Д.Э.); </w:t>
              <w:br/>
              <w:t>дежурный</w:t>
              <w:br/>
              <w:t xml:space="preserve">слесарь </w:t>
              <w:br/>
              <w:t xml:space="preserve">(Д.С.); </w:t>
              <w:br/>
              <w:t xml:space="preserve">сменный </w:t>
              <w:br/>
              <w:t xml:space="preserve">мастер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</w:t>
              <w:br/>
              <w:t xml:space="preserve">имя,  </w:t>
              <w:br/>
              <w:t>отчество</w:t>
              <w:br/>
              <w:t>сменного</w:t>
              <w:br/>
              <w:t xml:space="preserve">мастера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тояние    </w:t>
              <w:br/>
              <w:t xml:space="preserve">оборудовани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  <w:br/>
              <w:t>дежурно-</w:t>
              <w:br/>
              <w:t xml:space="preserve">го о    </w:t>
              <w:br/>
              <w:t xml:space="preserve">сдаче   </w:t>
              <w:br/>
              <w:t xml:space="preserve">или     </w:t>
              <w:br/>
              <w:t xml:space="preserve">приеме  </w:t>
              <w:br/>
              <w:t xml:space="preserve">смены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ме- </w:t>
              <w:br/>
              <w:t xml:space="preserve">чания </w:t>
              <w:br/>
              <w:t xml:space="preserve">стар- </w:t>
              <w:br/>
              <w:t xml:space="preserve">шего  </w:t>
              <w:br/>
              <w:t xml:space="preserve">мас-  </w:t>
              <w:br/>
              <w:t xml:space="preserve">тера  </w:t>
            </w:r>
          </w:p>
        </w:tc>
      </w:tr>
      <w:tr>
        <w:trPr>
          <w:trHeight w:val="132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нару- </w:t>
              <w:br/>
              <w:t xml:space="preserve">женные  </w:t>
              <w:br/>
              <w:t xml:space="preserve">неис-   </w:t>
              <w:br/>
              <w:t>правнос-</w:t>
              <w:br/>
              <w:t xml:space="preserve">ти по   </w:t>
              <w:br/>
              <w:t>объекта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нятые</w:t>
              <w:br/>
              <w:t xml:space="preserve">меры по </w:t>
              <w:br/>
              <w:t>устране-</w:t>
              <w:br/>
              <w:t xml:space="preserve">нию об- </w:t>
              <w:br/>
              <w:t>наружен-</w:t>
              <w:br/>
              <w:t xml:space="preserve">ных не- </w:t>
              <w:br/>
              <w:t xml:space="preserve">исправ- </w:t>
              <w:br/>
              <w:t xml:space="preserve">ностей  </w:t>
              <w:br/>
              <w:t xml:space="preserve">по объ- </w:t>
              <w:br/>
              <w:t xml:space="preserve">ектам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мотра и ремонтов зданий и сооруже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2025"/>
        <w:gridCol w:w="1215"/>
        <w:gridCol w:w="1890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(год,  </w:t>
              <w:br/>
              <w:t>месяц, число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ечания по</w:t>
              <w:br/>
              <w:t xml:space="preserve">состоянию  </w:t>
              <w:br/>
              <w:t>проверяемого</w:t>
              <w:br/>
              <w:t xml:space="preserve">объекта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и об  </w:t>
              <w:br/>
              <w:t xml:space="preserve">устранении  </w:t>
              <w:br/>
              <w:t>неисправностей</w:t>
              <w:br/>
              <w:t xml:space="preserve">и повреждений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      </w:t>
            </w:r>
          </w:p>
        </w:tc>
      </w:tr>
      <w:tr>
        <w:trPr>
          <w:trHeight w:val="36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ни-</w:t>
              <w:br/>
              <w:t xml:space="preserve">тел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ирую- </w:t>
              <w:br/>
              <w:t xml:space="preserve">щего лица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и ремонт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нтиляционных систе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1350"/>
        <w:gridCol w:w="1755"/>
        <w:gridCol w:w="1215"/>
        <w:gridCol w:w="1620"/>
      </w:tblGrid>
      <w:tr>
        <w:trPr>
          <w:trHeight w:val="2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венти-</w:t>
              <w:br/>
              <w:t xml:space="preserve">ляцион- </w:t>
              <w:br/>
              <w:t>ной сис-</w:t>
              <w:br/>
              <w:t xml:space="preserve">темы и  </w:t>
              <w:br/>
              <w:t>тип обо-</w:t>
              <w:br/>
              <w:t xml:space="preserve">рудова- </w:t>
              <w:br/>
              <w:t xml:space="preserve">ния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и вид </w:t>
              <w:br/>
              <w:t xml:space="preserve">обслужива- </w:t>
              <w:br/>
              <w:t>ния, техни-</w:t>
              <w:br/>
              <w:t xml:space="preserve">ческое об- </w:t>
              <w:br/>
              <w:t>служивание,</w:t>
              <w:br/>
              <w:t xml:space="preserve">текущий и  </w:t>
              <w:br/>
              <w:t>капитальный</w:t>
              <w:br/>
              <w:t xml:space="preserve">ремонты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ткое  </w:t>
              <w:br/>
              <w:t xml:space="preserve">описание </w:t>
              <w:br/>
              <w:t>неисправ-</w:t>
              <w:br/>
              <w:t xml:space="preserve">ностей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и о  </w:t>
              <w:br/>
              <w:t xml:space="preserve">проведенном </w:t>
              <w:br/>
              <w:t xml:space="preserve">техническом </w:t>
              <w:br/>
              <w:t>обслуживании</w:t>
              <w:br/>
              <w:t xml:space="preserve">или ремонте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     </w:t>
            </w:r>
          </w:p>
        </w:tc>
      </w:tr>
      <w:tr>
        <w:trPr>
          <w:trHeight w:val="8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ни-</w:t>
              <w:br/>
              <w:t xml:space="preserve">тел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и-  </w:t>
              <w:br/>
              <w:t xml:space="preserve">рующего    </w:t>
              <w:br/>
              <w:t xml:space="preserve">лица     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сосудов, работающих под давлением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бочем состоян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160"/>
        <w:gridCol w:w="1620"/>
        <w:gridCol w:w="1485"/>
        <w:gridCol w:w="1620"/>
        <w:gridCol w:w="121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  <w:br/>
              <w:t>проверки</w:t>
              <w:br/>
              <w:t>(число,</w:t>
              <w:br/>
              <w:t xml:space="preserve">месяц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гистрационный</w:t>
              <w:br/>
              <w:t>N сосуда; место</w:t>
              <w:br/>
              <w:t xml:space="preserve">установ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хническая</w:t>
              <w:br/>
              <w:t>характерис-</w:t>
              <w:br/>
              <w:t>тика (Р, V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мечания </w:t>
              <w:br/>
              <w:t>по состоя-</w:t>
              <w:br/>
              <w:t>нию прове-</w:t>
              <w:br/>
              <w:t xml:space="preserve">ряемого   </w:t>
              <w:br/>
              <w:t xml:space="preserve">сосу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и об </w:t>
              <w:br/>
              <w:t xml:space="preserve">устранении </w:t>
              <w:br/>
              <w:t xml:space="preserve">неисправ-  </w:t>
              <w:br/>
              <w:t xml:space="preserve">ностей и   </w:t>
              <w:br/>
              <w:t>поврежд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  <w:br/>
              <w:t>проверя-</w:t>
              <w:br/>
              <w:t xml:space="preserve">ющего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технического освидетельствования сосудо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ющих под давлением (резервуары, емкост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лива неиспарившихся остатков СУГ и др.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8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15"/>
        <w:gridCol w:w="1215"/>
        <w:gridCol w:w="1620"/>
        <w:gridCol w:w="1485"/>
        <w:gridCol w:w="945"/>
        <w:gridCol w:w="1215"/>
        <w:gridCol w:w="1620"/>
        <w:gridCol w:w="1620"/>
        <w:gridCol w:w="1620"/>
        <w:gridCol w:w="1350"/>
        <w:gridCol w:w="1215"/>
        <w:gridCol w:w="1080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 xml:space="preserve">техни- </w:t>
              <w:br/>
              <w:t xml:space="preserve">ческо- </w:t>
              <w:br/>
              <w:t xml:space="preserve">го     </w:t>
              <w:br/>
              <w:t xml:space="preserve">осви-  </w:t>
              <w:br/>
              <w:t>детель-</w:t>
              <w:br/>
              <w:t>ствова-</w:t>
              <w:br/>
              <w:t xml:space="preserve">ния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уды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д освиде-</w:t>
              <w:br/>
              <w:t>тельствова-</w:t>
              <w:br/>
              <w:t xml:space="preserve">ния: ГИ -  </w:t>
              <w:br/>
              <w:t xml:space="preserve">гидроиспы- </w:t>
              <w:br/>
              <w:t>тание, ВО -</w:t>
              <w:br/>
              <w:t xml:space="preserve">внутренний </w:t>
              <w:br/>
              <w:t xml:space="preserve">осмотр   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идроиспытание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ы </w:t>
              <w:br/>
              <w:t>освидетель-</w:t>
              <w:br/>
              <w:t xml:space="preserve">ствования  </w:t>
              <w:br/>
              <w:t>(ВО или ГИ,</w:t>
              <w:br/>
              <w:t xml:space="preserve">или того и </w:t>
              <w:br/>
              <w:t xml:space="preserve">другого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сле-  </w:t>
              <w:br/>
              <w:t xml:space="preserve">дующего    </w:t>
              <w:br/>
              <w:t>освидетель-</w:t>
              <w:br/>
              <w:t xml:space="preserve">ствовани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и  </w:t>
              <w:br/>
              <w:t>дата акта</w:t>
              <w:br/>
              <w:t xml:space="preserve">приемки </w:t>
              <w:br/>
              <w:t xml:space="preserve">сосуда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ветственный за</w:t>
              <w:br/>
              <w:t xml:space="preserve">организацию и   </w:t>
              <w:br/>
              <w:t>проведение испы-</w:t>
              <w:br/>
              <w:t xml:space="preserve">таний        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гист-</w:t>
              <w:br/>
              <w:t>рацион-</w:t>
              <w:br/>
              <w:t>ный но-</w:t>
              <w:br/>
              <w:t xml:space="preserve">мер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ее </w:t>
              <w:br/>
              <w:t>давление</w:t>
              <w:br/>
              <w:t xml:space="preserve">по пас- </w:t>
              <w:br/>
              <w:t xml:space="preserve">порту,  </w:t>
              <w:br/>
              <w:t xml:space="preserve">МП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и </w:t>
              <w:br/>
              <w:t>номер по</w:t>
              <w:br/>
              <w:t>техноло-</w:t>
              <w:br/>
              <w:t>гической</w:t>
              <w:br/>
              <w:t xml:space="preserve">схеме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числен- </w:t>
              <w:br/>
              <w:t xml:space="preserve">ное проб- </w:t>
              <w:br/>
              <w:t>ное давле-</w:t>
              <w:br/>
              <w:t xml:space="preserve">ние, Рпр, </w:t>
              <w:br/>
              <w:t xml:space="preserve">МПа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ктические показатели, МПа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кти-</w:t>
              <w:br/>
              <w:t xml:space="preserve">чески </w:t>
              <w:br/>
              <w:t>задан-</w:t>
              <w:br/>
              <w:t xml:space="preserve">ное,  </w:t>
              <w:br/>
              <w:t xml:space="preserve">Рпр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вление</w:t>
              <w:br/>
              <w:t xml:space="preserve">после  </w:t>
              <w:br/>
              <w:t xml:space="preserve">5 мин. </w:t>
              <w:br/>
              <w:t>выдерж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ница в </w:t>
              <w:br/>
              <w:t xml:space="preserve">давлении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и состояния оборудования резервуарного пар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леводородных газов и наличия продукт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оказаниям прибо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95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5"/>
        <w:gridCol w:w="1080"/>
        <w:gridCol w:w="945"/>
        <w:gridCol w:w="945"/>
        <w:gridCol w:w="1080"/>
        <w:gridCol w:w="945"/>
        <w:gridCol w:w="1485"/>
        <w:gridCol w:w="1485"/>
        <w:gridCol w:w="1350"/>
        <w:gridCol w:w="1350"/>
        <w:gridCol w:w="1755"/>
        <w:gridCol w:w="1215"/>
        <w:gridCol w:w="1080"/>
        <w:gridCol w:w="1215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ервуар      </w:t>
            </w:r>
          </w:p>
        </w:tc>
        <w:tc>
          <w:tcPr>
            <w:tcW w:w="391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тояние продукта при   </w:t>
              <w:br/>
              <w:t xml:space="preserve">приеме-сдаче смены    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хническое состояние</w:t>
              <w:br/>
              <w:t xml:space="preserve">резервуаров     </w:t>
            </w:r>
          </w:p>
        </w:tc>
        <w:tc>
          <w:tcPr>
            <w:tcW w:w="44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ое состояние вентилей, </w:t>
              <w:br/>
              <w:t xml:space="preserve">задвижек, предохранительных   </w:t>
              <w:br/>
              <w:t xml:space="preserve">клапанов   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дача-прием смены    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91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дал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нял  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>осмотра</w:t>
              <w:br/>
              <w:t xml:space="preserve">и при- </w:t>
              <w:br/>
              <w:t xml:space="preserve">ема-   </w:t>
              <w:br/>
              <w:t xml:space="preserve">сдач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</w:t>
              <w:br/>
              <w:t>резер-</w:t>
              <w:br/>
              <w:t xml:space="preserve">вуара </w:t>
              <w:br/>
              <w:t xml:space="preserve">по    </w:t>
              <w:br/>
              <w:t xml:space="preserve">схем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гист-</w:t>
              <w:br/>
              <w:t>рацион-</w:t>
              <w:br/>
              <w:t>ный но-</w:t>
              <w:br/>
              <w:t xml:space="preserve">мер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вление, МП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ровень жидкой</w:t>
              <w:br/>
              <w:t xml:space="preserve">фазы газа, мм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еченные</w:t>
              <w:br/>
              <w:t xml:space="preserve">неисправ- </w:t>
              <w:br/>
              <w:t xml:space="preserve">ности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нятые  </w:t>
              <w:br/>
              <w:t xml:space="preserve">меры по   </w:t>
              <w:br/>
              <w:t>устранению</w:t>
              <w:br/>
              <w:t xml:space="preserve">неисправ- </w:t>
              <w:br/>
              <w:t xml:space="preserve">ностей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нтиль, </w:t>
              <w:br/>
              <w:t>его номер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движка,</w:t>
              <w:br/>
              <w:t xml:space="preserve">ее номер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охрани- </w:t>
              <w:br/>
              <w:t>тельный кла-</w:t>
              <w:br/>
              <w:t>пан, его но-</w:t>
              <w:br/>
              <w:t xml:space="preserve">мер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 </w:t>
              <w:br/>
              <w:t>приеме</w:t>
              <w:br/>
              <w:t xml:space="preserve">смен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</w:t>
              <w:br/>
              <w:t>сдаче</w:t>
              <w:br/>
              <w:t>сме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 </w:t>
              <w:br/>
              <w:t>приеме</w:t>
              <w:br/>
              <w:t xml:space="preserve">смен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 </w:t>
              <w:br/>
              <w:t>сдаче</w:t>
              <w:br/>
              <w:t>смены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а работы оборудования насосно-компрессорн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испарительного отделе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213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215"/>
        <w:gridCol w:w="945"/>
        <w:gridCol w:w="1080"/>
        <w:gridCol w:w="1215"/>
        <w:gridCol w:w="945"/>
        <w:gridCol w:w="1080"/>
        <w:gridCol w:w="1080"/>
        <w:gridCol w:w="810"/>
        <w:gridCol w:w="1080"/>
        <w:gridCol w:w="1080"/>
        <w:gridCol w:w="1215"/>
        <w:gridCol w:w="675"/>
        <w:gridCol w:w="810"/>
        <w:gridCol w:w="1215"/>
        <w:gridCol w:w="1485"/>
        <w:gridCol w:w="1215"/>
        <w:gridCol w:w="1215"/>
        <w:gridCol w:w="121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комп-</w:t>
              <w:br/>
              <w:t xml:space="preserve">рессо- </w:t>
              <w:br/>
              <w:t xml:space="preserve">ров,   </w:t>
              <w:br/>
              <w:t xml:space="preserve">насо-  </w:t>
              <w:br/>
              <w:t xml:space="preserve">сов,   </w:t>
              <w:br/>
              <w:t>испари-</w:t>
              <w:br/>
              <w:t xml:space="preserve">телей  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вление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мпе- </w:t>
              <w:br/>
              <w:t xml:space="preserve">ратура </w:t>
              <w:br/>
              <w:t xml:space="preserve">нагне- </w:t>
              <w:br/>
              <w:t xml:space="preserve">тания  </w:t>
              <w:br/>
              <w:t>паровой</w:t>
              <w:br/>
              <w:t xml:space="preserve">фаз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ск </w:t>
              <w:br/>
              <w:t>(вре-</w:t>
              <w:br/>
              <w:t xml:space="preserve">мя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станов</w:t>
              <w:br/>
              <w:t>(время)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ремя работы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дувка </w:t>
              <w:br/>
              <w:t xml:space="preserve">сборника </w:t>
              <w:br/>
              <w:t>конденса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Удаление</w:t>
              <w:br/>
              <w:t>масла из</w:t>
              <w:br/>
              <w:t>маслоот-</w:t>
              <w:br/>
              <w:t>делител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мечания </w:t>
              <w:br/>
              <w:t xml:space="preserve">по работе </w:t>
              <w:br/>
              <w:t>компрессо-</w:t>
              <w:br/>
              <w:t>ров, насо-</w:t>
              <w:br/>
              <w:t>сов, испа-</w:t>
              <w:br/>
              <w:t xml:space="preserve">рителе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нятые</w:t>
              <w:br/>
              <w:t xml:space="preserve">меры по </w:t>
              <w:br/>
              <w:t>устране-</w:t>
              <w:br/>
              <w:t>нию пов-</w:t>
              <w:br/>
              <w:t>реждени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</w:t>
              <w:br/>
              <w:t>машинис-</w:t>
              <w:br/>
              <w:t xml:space="preserve">та и    </w:t>
              <w:br/>
              <w:t xml:space="preserve">подпись </w:t>
              <w:br/>
              <w:t xml:space="preserve">о пере- </w:t>
              <w:br/>
              <w:t xml:space="preserve">даче    </w:t>
              <w:br/>
              <w:t xml:space="preserve">смены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  <w:br/>
              <w:t>ответст-</w:t>
              <w:br/>
              <w:t xml:space="preserve">венного </w:t>
              <w:br/>
              <w:t xml:space="preserve">лица 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сасывания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гнетания  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-  </w:t>
              <w:br/>
              <w:t xml:space="preserve">чество </w:t>
              <w:br/>
              <w:t>отрабо-</w:t>
              <w:br/>
              <w:t xml:space="preserve">танных </w:t>
              <w:br/>
              <w:t xml:space="preserve">часов  </w:t>
              <w:br/>
              <w:t>за сме-</w:t>
              <w:br/>
              <w:t xml:space="preserve">ну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- </w:t>
              <w:br/>
              <w:t xml:space="preserve">ство    </w:t>
              <w:br/>
              <w:t xml:space="preserve">отрабо- </w:t>
              <w:br/>
              <w:t xml:space="preserve">танных  </w:t>
              <w:br/>
              <w:t xml:space="preserve">часов с </w:t>
              <w:br/>
              <w:t xml:space="preserve">момента </w:t>
              <w:br/>
              <w:t>установ-</w:t>
              <w:br/>
              <w:t xml:space="preserve">ки      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овой </w:t>
              <w:br/>
              <w:t xml:space="preserve">фазы    </w:t>
              <w:br/>
              <w:t>компрес-</w:t>
              <w:br/>
              <w:t xml:space="preserve">сор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жидкой</w:t>
              <w:br/>
              <w:t xml:space="preserve">фазы </w:t>
              <w:br/>
              <w:t>насо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аровой</w:t>
              <w:br/>
              <w:t xml:space="preserve">фазы   </w:t>
              <w:br/>
              <w:t>испари-</w:t>
              <w:br/>
              <w:t xml:space="preserve">тел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овой </w:t>
              <w:br/>
              <w:t xml:space="preserve">фазы    </w:t>
              <w:br/>
              <w:t>компрес-</w:t>
              <w:br/>
              <w:t xml:space="preserve">сор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жидкой</w:t>
              <w:br/>
              <w:t xml:space="preserve">фазы </w:t>
              <w:br/>
              <w:t>насо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аровой</w:t>
              <w:br/>
              <w:t xml:space="preserve">фазы   </w:t>
              <w:br/>
              <w:t>испари-</w:t>
              <w:br/>
              <w:t xml:space="preserve">теля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2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9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и ремонта оборуд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2295"/>
        <w:gridCol w:w="1890"/>
        <w:gridCol w:w="1620"/>
      </w:tblGrid>
      <w:tr>
        <w:trPr>
          <w:trHeight w:val="13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и время</w:t>
              <w:br/>
              <w:t xml:space="preserve">начала и  </w:t>
              <w:br/>
              <w:t xml:space="preserve">окончания  </w:t>
              <w:br/>
              <w:t xml:space="preserve">ремонта   </w:t>
              <w:br/>
              <w:t>(год, месяц,</w:t>
              <w:br/>
              <w:t>число, часы,</w:t>
              <w:br/>
              <w:t xml:space="preserve">минуты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   </w:t>
              <w:br/>
              <w:t>оборудо-</w:t>
              <w:br/>
              <w:t xml:space="preserve">вания,  </w:t>
              <w:br/>
              <w:t xml:space="preserve">место   </w:t>
              <w:br/>
              <w:t xml:space="preserve">уста-   </w:t>
              <w:br/>
              <w:t xml:space="preserve">новк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 ви-</w:t>
              <w:br/>
              <w:t xml:space="preserve">да обслуживания </w:t>
              <w:br/>
              <w:t xml:space="preserve">(техническое    </w:t>
              <w:br/>
              <w:t xml:space="preserve">обслуживание,   </w:t>
              <w:br/>
              <w:t xml:space="preserve">текущий ремонт, </w:t>
              <w:br/>
              <w:t xml:space="preserve">капитальный     </w:t>
              <w:br/>
              <w:t xml:space="preserve">ремонт) и       </w:t>
              <w:br/>
              <w:t xml:space="preserve">краткое опи-    </w:t>
              <w:br/>
              <w:t xml:space="preserve">сание выпол-    </w:t>
              <w:br/>
              <w:t xml:space="preserve">ненных рабо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 лица,</w:t>
              <w:br/>
              <w:t>производивше-</w:t>
              <w:br/>
              <w:t xml:space="preserve">го работ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  </w:t>
              <w:br/>
              <w:t xml:space="preserve">лица, раз- </w:t>
              <w:br/>
              <w:t xml:space="preserve">решающего  </w:t>
              <w:br/>
              <w:t xml:space="preserve">пуск отре- </w:t>
              <w:br/>
              <w:t>монтирован-</w:t>
              <w:br/>
              <w:t>ного обору-</w:t>
              <w:br/>
              <w:t xml:space="preserve">дования,   </w:t>
              <w:br/>
              <w:t xml:space="preserve">дата пуска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0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технологического оборуд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газопроводов на герметично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080"/>
        <w:gridCol w:w="1755"/>
        <w:gridCol w:w="1620"/>
        <w:gridCol w:w="1080"/>
        <w:gridCol w:w="1080"/>
      </w:tblGrid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  <w:br/>
              <w:t>прове-</w:t>
              <w:br/>
              <w:t xml:space="preserve">дения </w:t>
              <w:br/>
              <w:t xml:space="preserve">про-  </w:t>
              <w:br/>
              <w:t xml:space="preserve">верк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  </w:t>
              <w:br/>
              <w:t xml:space="preserve">узлов,  </w:t>
              <w:br/>
              <w:t xml:space="preserve">стыков, </w:t>
              <w:br/>
              <w:t>сочлене-</w:t>
              <w:br/>
              <w:t xml:space="preserve">ний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особ </w:t>
              <w:br/>
              <w:t>обнару-</w:t>
              <w:br/>
              <w:t xml:space="preserve">жения  </w:t>
              <w:br/>
              <w:t xml:space="preserve">утечки </w:t>
              <w:br/>
              <w:t xml:space="preserve">(обмы- </w:t>
              <w:br/>
              <w:t>ливание</w:t>
              <w:br/>
              <w:t xml:space="preserve">и др.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наруженные</w:t>
              <w:br/>
              <w:t xml:space="preserve">утечки газ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а об </w:t>
              <w:br/>
              <w:t xml:space="preserve">устранении </w:t>
              <w:br/>
              <w:t>утечки газ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яющий  </w:t>
            </w:r>
          </w:p>
        </w:tc>
      </w:tr>
      <w:tr>
        <w:trPr>
          <w:trHeight w:val="72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и ремонта армату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1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350"/>
        <w:gridCol w:w="1350"/>
        <w:gridCol w:w="1350"/>
        <w:gridCol w:w="1620"/>
        <w:gridCol w:w="945"/>
        <w:gridCol w:w="1350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проверки</w:t>
              <w:br/>
              <w:t xml:space="preserve">(год, число, </w:t>
              <w:br/>
              <w:t xml:space="preserve">месяц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своенный</w:t>
              <w:br/>
              <w:t xml:space="preserve">номер или </w:t>
              <w:br/>
              <w:t xml:space="preserve">номер по  </w:t>
              <w:br/>
              <w:t xml:space="preserve">схеме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рка  </w:t>
              <w:br/>
              <w:t>арматуры,</w:t>
              <w:br/>
              <w:t xml:space="preserve">условный </w:t>
              <w:br/>
              <w:t xml:space="preserve">проход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   </w:t>
              <w:br/>
              <w:t>установки</w:t>
              <w:br/>
              <w:t xml:space="preserve">арматуры </w:t>
              <w:br/>
              <w:t xml:space="preserve">или сое- </w:t>
              <w:br/>
              <w:t xml:space="preserve">динени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ценка  </w:t>
              <w:br/>
              <w:t>состоя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а об </w:t>
              <w:br/>
              <w:t xml:space="preserve">устранении </w:t>
              <w:br/>
              <w:t xml:space="preserve">дефектов  </w:t>
              <w:br/>
              <w:t>(их краткое</w:t>
              <w:br/>
              <w:t xml:space="preserve">описание)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и    </w:t>
            </w:r>
          </w:p>
        </w:tc>
      </w:tr>
      <w:tr>
        <w:trPr>
          <w:trHeight w:val="60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-</w:t>
              <w:br/>
              <w:t>ни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троли-</w:t>
              <w:br/>
              <w:t xml:space="preserve">рующего  </w:t>
              <w:br/>
              <w:t xml:space="preserve">лица    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и ремонта инженер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муникаций (газопровод, водопровод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нализация, теплосеть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99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675"/>
        <w:gridCol w:w="675"/>
        <w:gridCol w:w="1755"/>
        <w:gridCol w:w="945"/>
        <w:gridCol w:w="675"/>
        <w:gridCol w:w="810"/>
        <w:gridCol w:w="1080"/>
        <w:gridCol w:w="810"/>
        <w:gridCol w:w="675"/>
        <w:gridCol w:w="1080"/>
        <w:gridCol w:w="810"/>
        <w:gridCol w:w="1080"/>
        <w:gridCol w:w="675"/>
        <w:gridCol w:w="1080"/>
        <w:gridCol w:w="945"/>
        <w:gridCol w:w="1755"/>
        <w:gridCol w:w="1620"/>
        <w:gridCol w:w="1080"/>
      </w:tblGrid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 xml:space="preserve">про- </w:t>
              <w:br/>
              <w:t>веде-</w:t>
              <w:br/>
              <w:t>дения</w:t>
              <w:br/>
              <w:t>работ</w:t>
            </w:r>
          </w:p>
        </w:tc>
        <w:tc>
          <w:tcPr>
            <w:tcW w:w="147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арактеристика трубопроводов                 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поло-  </w:t>
              <w:br/>
              <w:t>жение комму-</w:t>
              <w:br/>
              <w:t xml:space="preserve">никаций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д ремонта</w:t>
              <w:br/>
              <w:t xml:space="preserve">(краткое  </w:t>
              <w:br/>
              <w:t xml:space="preserve">описание  </w:t>
              <w:br/>
              <w:t>выполненных</w:t>
              <w:br/>
              <w:t xml:space="preserve">работ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</w:t>
              <w:br/>
              <w:t xml:space="preserve">ответ- </w:t>
              <w:br/>
              <w:t xml:space="preserve">ствен- </w:t>
              <w:br/>
              <w:t>ного за</w:t>
              <w:br/>
              <w:t xml:space="preserve">работу </w:t>
            </w:r>
          </w:p>
        </w:tc>
      </w:tr>
      <w:tr>
        <w:trPr>
          <w:trHeight w:val="24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  <w:br/>
              <w:t xml:space="preserve">ввода </w:t>
              <w:br/>
              <w:t>в экс-</w:t>
              <w:br/>
              <w:t xml:space="preserve">плуа- </w:t>
              <w:br/>
              <w:t xml:space="preserve">тацию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тяженность, м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вле-</w:t>
              <w:br/>
              <w:t xml:space="preserve">ние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</w:t>
              <w:br/>
              <w:t>изо-</w:t>
              <w:br/>
              <w:t xml:space="preserve">ля- </w:t>
              <w:br/>
              <w:t xml:space="preserve">ции </w:t>
            </w:r>
          </w:p>
        </w:tc>
        <w:tc>
          <w:tcPr>
            <w:tcW w:w="90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оружения на трубопроводах                  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д-</w:t>
              <w:br/>
              <w:t>зем-</w:t>
              <w:br/>
              <w:t xml:space="preserve">ны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-</w:t>
              <w:br/>
              <w:t>зем-</w:t>
              <w:br/>
              <w:t xml:space="preserve">н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том числе </w:t>
              <w:br/>
              <w:t>по диаметрам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д- </w:t>
              <w:br/>
              <w:t>виж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мпен-</w:t>
              <w:br/>
              <w:t xml:space="preserve">сатор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ран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ен-</w:t>
              <w:br/>
              <w:t>ти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лодц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о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ден-</w:t>
              <w:br/>
              <w:t xml:space="preserve">сато-  </w:t>
              <w:br/>
              <w:t>сборни-</w:t>
              <w:br/>
              <w:t xml:space="preserve">к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ут-</w:t>
              <w:br/>
              <w:t>ля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или- </w:t>
              <w:br/>
              <w:t>тельные</w:t>
              <w:br/>
              <w:t xml:space="preserve">муф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 т.д.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На каждый вид коммуникаций составляется отдельный журна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й предохранительных клапан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80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945"/>
        <w:gridCol w:w="1080"/>
        <w:gridCol w:w="2295"/>
        <w:gridCol w:w="1485"/>
        <w:gridCol w:w="1350"/>
        <w:gridCol w:w="1350"/>
        <w:gridCol w:w="1350"/>
        <w:gridCol w:w="1080"/>
        <w:gridCol w:w="1485"/>
        <w:gridCol w:w="1080"/>
        <w:gridCol w:w="1215"/>
        <w:gridCol w:w="1485"/>
      </w:tblGrid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>испы-</w:t>
              <w:br/>
              <w:t>тания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арактеристика клапана, его установк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гулировка клапан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ись о </w:t>
              <w:br/>
              <w:t xml:space="preserve">разреше- </w:t>
              <w:br/>
              <w:t xml:space="preserve">нии экс- </w:t>
              <w:br/>
              <w:t>плуатации</w:t>
              <w:br/>
              <w:t xml:space="preserve">клапан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сле-</w:t>
              <w:br/>
              <w:t xml:space="preserve">дующего  </w:t>
              <w:br/>
              <w:t>испытания</w:t>
              <w:br/>
              <w:t xml:space="preserve">клапан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чина</w:t>
              <w:br/>
              <w:t xml:space="preserve">отбра- </w:t>
              <w:br/>
              <w:t xml:space="preserve">ковки  </w:t>
              <w:br/>
              <w:t>клапан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и   </w:t>
              <w:br/>
              <w:t xml:space="preserve">дата ак-  </w:t>
              <w:br/>
              <w:t xml:space="preserve">та об     </w:t>
              <w:br/>
              <w:t>испытаниях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л испыта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и о </w:t>
              <w:br/>
              <w:t xml:space="preserve">пломбиро- </w:t>
              <w:br/>
              <w:t>вании кла-</w:t>
              <w:br/>
              <w:t xml:space="preserve">пана      </w:t>
            </w:r>
          </w:p>
        </w:tc>
      </w:tr>
      <w:tr>
        <w:trPr>
          <w:trHeight w:val="84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 </w:t>
              <w:br/>
              <w:t>клапа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</w:t>
              <w:br/>
              <w:t>клапа-</w:t>
              <w:br/>
              <w:t xml:space="preserve">на    </w:t>
              <w:br/>
              <w:t xml:space="preserve">(за-  </w:t>
              <w:br/>
              <w:t xml:space="preserve">вод-  </w:t>
              <w:br/>
              <w:t xml:space="preserve">ской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иаметр</w:t>
              <w:br/>
              <w:t xml:space="preserve">услов- </w:t>
              <w:br/>
              <w:t xml:space="preserve">ного   </w:t>
              <w:br/>
              <w:t>проход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установки </w:t>
              <w:br/>
              <w:t xml:space="preserve">и номер клапана </w:t>
              <w:br/>
              <w:t>по технологичес-</w:t>
              <w:br/>
              <w:t xml:space="preserve">кой схеме АГЗС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аспортное</w:t>
              <w:br/>
              <w:t xml:space="preserve">рабочее  </w:t>
              <w:br/>
              <w:t xml:space="preserve">давление </w:t>
              <w:br/>
              <w:t>(в сосуде,</w:t>
              <w:br/>
              <w:t xml:space="preserve">трубе), </w:t>
              <w:br/>
              <w:t xml:space="preserve">МП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регули-</w:t>
              <w:br/>
              <w:t xml:space="preserve">рован    </w:t>
              <w:br/>
              <w:t>клапан на</w:t>
              <w:br/>
              <w:t>давление,</w:t>
              <w:br/>
              <w:t xml:space="preserve">МПа 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 испытании предохранительных клапанов вне территории АГЗС составляют акт испытаний с перечислением всех параметров, указанных в настоящем журнал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и испытания резинотканевых рукавов (шлангов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215"/>
        <w:gridCol w:w="675"/>
        <w:gridCol w:w="405"/>
        <w:gridCol w:w="1755"/>
        <w:gridCol w:w="945"/>
        <w:gridCol w:w="1350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>испыта-</w:t>
              <w:br/>
              <w:t xml:space="preserve">ния    </w:t>
              <w:br/>
              <w:t>шлангов</w:t>
              <w:br/>
              <w:t xml:space="preserve">(год,  </w:t>
              <w:br/>
              <w:t xml:space="preserve">месяц, </w:t>
              <w:br/>
              <w:t xml:space="preserve">число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своен-</w:t>
              <w:br/>
              <w:t xml:space="preserve">ный ре-  </w:t>
              <w:br/>
              <w:t>гистраци-</w:t>
              <w:br/>
              <w:t xml:space="preserve">онный    </w:t>
              <w:br/>
              <w:t xml:space="preserve">номер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  </w:t>
              <w:br/>
              <w:t xml:space="preserve">уста-   </w:t>
              <w:br/>
              <w:t xml:space="preserve">новки   </w:t>
              <w:br/>
              <w:t xml:space="preserve">шланга  </w:t>
              <w:br/>
              <w:t>(рукава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зультаты испытания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   </w:t>
            </w:r>
          </w:p>
        </w:tc>
      </w:tr>
      <w:tr>
        <w:trPr>
          <w:trHeight w:val="72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исп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D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ключение о</w:t>
              <w:br/>
              <w:t xml:space="preserve">годност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-</w:t>
              <w:br/>
              <w:t>ни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троли-</w:t>
              <w:br/>
              <w:t xml:space="preserve">рующего  </w:t>
              <w:br/>
              <w:t xml:space="preserve">лица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маномет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76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215"/>
        <w:gridCol w:w="1215"/>
        <w:gridCol w:w="1350"/>
        <w:gridCol w:w="1350"/>
        <w:gridCol w:w="1080"/>
        <w:gridCol w:w="1080"/>
        <w:gridCol w:w="1215"/>
        <w:gridCol w:w="1215"/>
        <w:gridCol w:w="1755"/>
        <w:gridCol w:w="1485"/>
        <w:gridCol w:w="1080"/>
        <w:gridCol w:w="1080"/>
        <w:gridCol w:w="121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>испы-</w:t>
              <w:br/>
              <w:t>тани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бочие манометр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и  </w:t>
              <w:br/>
              <w:t xml:space="preserve">класс    </w:t>
              <w:br/>
              <w:t xml:space="preserve">точности </w:t>
              <w:br/>
              <w:t>контроль-</w:t>
              <w:br/>
              <w:t xml:space="preserve">ного ма- </w:t>
              <w:br/>
              <w:t xml:space="preserve">нометр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спыта-  </w:t>
              <w:br/>
              <w:t xml:space="preserve">тельное  </w:t>
              <w:br/>
              <w:t>давление,</w:t>
              <w:br/>
              <w:t xml:space="preserve">МПа  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казания   </w:t>
              <w:br/>
              <w:t>манометров, МПа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зультаты испытания манометр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сле-  </w:t>
              <w:br/>
              <w:t xml:space="preserve">дующего   </w:t>
              <w:br/>
              <w:t xml:space="preserve">испытания </w:t>
              <w:br/>
              <w:t xml:space="preserve">(годного  </w:t>
              <w:br/>
              <w:t>манометра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ер и</w:t>
              <w:br/>
              <w:t xml:space="preserve">дата   </w:t>
              <w:br/>
              <w:t>акта об</w:t>
              <w:br/>
              <w:t>испыта-</w:t>
              <w:br/>
              <w:t xml:space="preserve">нии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вел испытание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  </w:t>
              <w:br/>
              <w:t>установ-</w:t>
              <w:br/>
              <w:t xml:space="preserve">ки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и </w:t>
              <w:br/>
              <w:t xml:space="preserve">класс   </w:t>
              <w:br/>
              <w:t>точности</w:t>
              <w:br/>
              <w:t>проверя-</w:t>
              <w:br/>
              <w:t>емых ма-</w:t>
              <w:br/>
              <w:t>нометров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ден к </w:t>
              <w:br/>
              <w:t>установ-</w:t>
              <w:br/>
              <w:t xml:space="preserve">ке      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бракован  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-  </w:t>
              <w:br/>
              <w:t>рольно-</w:t>
              <w:br/>
              <w:t xml:space="preserve">го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ыты-</w:t>
              <w:br/>
              <w:t>ваемого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 годе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чина   </w:t>
              <w:br/>
              <w:t xml:space="preserve">отбраковки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обслуживания и ремонта кип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редств автомати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350"/>
        <w:gridCol w:w="2025"/>
        <w:gridCol w:w="945"/>
        <w:gridCol w:w="1755"/>
      </w:tblGrid>
      <w:tr>
        <w:trPr>
          <w:trHeight w:val="240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  <w:br/>
              <w:t>проверки</w:t>
              <w:br/>
              <w:t xml:space="preserve">(год,  </w:t>
              <w:br/>
              <w:t xml:space="preserve">месяц, </w:t>
              <w:br/>
              <w:t xml:space="preserve">число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- </w:t>
              <w:br/>
              <w:t xml:space="preserve">ционный   </w:t>
              <w:br/>
              <w:t>или завод-</w:t>
              <w:br/>
              <w:t xml:space="preserve">ской N    </w:t>
              <w:br/>
              <w:t xml:space="preserve">приборов  </w:t>
              <w:br/>
              <w:t xml:space="preserve">и их тип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 </w:t>
              <w:br/>
              <w:t>установки</w:t>
              <w:br/>
              <w:t xml:space="preserve">прибора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ы    </w:t>
              <w:br/>
              <w:t xml:space="preserve">проверки или  </w:t>
              <w:br/>
              <w:t>ремонта (крат-</w:t>
              <w:br/>
              <w:t xml:space="preserve">кое описание  </w:t>
              <w:br/>
              <w:t xml:space="preserve">выполненных   </w:t>
              <w:br/>
              <w:t xml:space="preserve">работ) и зак- </w:t>
              <w:br/>
              <w:t xml:space="preserve">лючение о     </w:t>
              <w:br/>
              <w:t xml:space="preserve">годности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и      </w:t>
            </w:r>
          </w:p>
        </w:tc>
      </w:tr>
      <w:tr>
        <w:trPr>
          <w:trHeight w:val="840" w:hRule="atLeast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-</w:t>
              <w:br/>
              <w:t>ните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тролиру- </w:t>
              <w:br/>
              <w:t xml:space="preserve">ющего лица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 и снятия заглушек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70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1350"/>
        <w:gridCol w:w="810"/>
        <w:gridCol w:w="1215"/>
        <w:gridCol w:w="3105"/>
        <w:gridCol w:w="1350"/>
        <w:gridCol w:w="810"/>
        <w:gridCol w:w="1215"/>
        <w:gridCol w:w="1215"/>
        <w:gridCol w:w="810"/>
        <w:gridCol w:w="3645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 </w:t>
              <w:br/>
              <w:t xml:space="preserve">п/п </w:t>
            </w:r>
          </w:p>
        </w:tc>
        <w:tc>
          <w:tcPr>
            <w:tcW w:w="8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ановка заглушки                     </w:t>
            </w:r>
          </w:p>
        </w:tc>
        <w:tc>
          <w:tcPr>
            <w:tcW w:w="7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ятие заглушки                    </w:t>
            </w:r>
          </w:p>
        </w:tc>
      </w:tr>
      <w:tr>
        <w:trPr>
          <w:trHeight w:val="10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,</w:t>
              <w:br/>
              <w:t>врем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лица,    </w:t>
              <w:br/>
              <w:t xml:space="preserve">устано-  </w:t>
              <w:br/>
              <w:t xml:space="preserve">вившего  </w:t>
              <w:br/>
              <w:t>заглушку,</w:t>
              <w:br/>
              <w:t xml:space="preserve">подпись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-</w:t>
              <w:br/>
              <w:t>нос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метр </w:t>
              <w:br/>
              <w:t>заглушк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орудование или номер</w:t>
              <w:br/>
              <w:t xml:space="preserve">запорного устройства  </w:t>
              <w:br/>
              <w:t>(до или после оборудо-</w:t>
              <w:br/>
              <w:t xml:space="preserve">вания или запорного   </w:t>
              <w:br/>
              <w:t xml:space="preserve">устройства), диаметр  </w:t>
              <w:br/>
              <w:t xml:space="preserve">заглушки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</w:t>
              <w:br/>
              <w:t xml:space="preserve">устано-  </w:t>
              <w:br/>
              <w:t xml:space="preserve">вившего  </w:t>
              <w:br/>
              <w:t xml:space="preserve">заглушку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,</w:t>
              <w:br/>
              <w:t>вре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</w:t>
              <w:br/>
              <w:t>имя, от-</w:t>
              <w:br/>
              <w:t xml:space="preserve">чество  </w:t>
              <w:br/>
              <w:t>снявшего</w:t>
              <w:br/>
              <w:t>заглушк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аметр </w:t>
              <w:br/>
              <w:t>заглуш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-</w:t>
              <w:br/>
              <w:t>ность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орудование или номер  </w:t>
              <w:br/>
              <w:t xml:space="preserve">запорного устройства (до </w:t>
              <w:br/>
              <w:t xml:space="preserve">или после оборудования  </w:t>
              <w:br/>
              <w:t>или запорного устройства),</w:t>
              <w:br/>
              <w:t xml:space="preserve">диаметр заглушки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8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и загазованности помещений и колодц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675"/>
        <w:gridCol w:w="675"/>
        <w:gridCol w:w="675"/>
        <w:gridCol w:w="675"/>
        <w:gridCol w:w="675"/>
        <w:gridCol w:w="675"/>
        <w:gridCol w:w="945"/>
        <w:gridCol w:w="1215"/>
        <w:gridCol w:w="2835"/>
        <w:gridCol w:w="1215"/>
      </w:tblGrid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  <w:br/>
              <w:t>(месяц,</w:t>
              <w:br/>
              <w:t xml:space="preserve">число, </w:t>
              <w:br/>
              <w:t xml:space="preserve">время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   </w:t>
              <w:br/>
              <w:t xml:space="preserve">помеще- </w:t>
              <w:br/>
              <w:t xml:space="preserve">ния или </w:t>
              <w:br/>
              <w:t xml:space="preserve">место-  </w:t>
              <w:br/>
              <w:t>располо-</w:t>
              <w:br/>
              <w:t xml:space="preserve">жение   </w:t>
              <w:br/>
              <w:t xml:space="preserve">колодца </w:t>
            </w:r>
          </w:p>
        </w:tc>
        <w:tc>
          <w:tcPr>
            <w:tcW w:w="499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центрация газа в измеряемых   </w:t>
              <w:br/>
              <w:t xml:space="preserve">точках помещения, %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-   </w:t>
              <w:br/>
              <w:t xml:space="preserve">чество  </w:t>
              <w:br/>
              <w:t xml:space="preserve">замеров </w:t>
              <w:br/>
              <w:t xml:space="preserve">соглас- </w:t>
              <w:br/>
              <w:t>но схе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рка колодцев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</w:t>
              <w:br/>
              <w:t>ответст-</w:t>
              <w:br/>
              <w:t xml:space="preserve">венного </w:t>
              <w:br/>
              <w:t xml:space="preserve">лица    </w:t>
            </w:r>
          </w:p>
        </w:tc>
      </w:tr>
      <w:tr>
        <w:trPr>
          <w:trHeight w:val="12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99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колодцев: 1, 2  </w:t>
              <w:br/>
              <w:t xml:space="preserve">и т.д.   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а точек           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/1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/2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/3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/4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/5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/6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 т.д.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нцентрация газа, %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Точки 1, 2, 3 и т.д. - замер загазованности нижней зоны помещения, колодца (не выше 0,3 м от пола нижней отметки колодца); точки 1а, 2а, 3а и т.д. - замер загазованности в зоне дыхания 1,5 м от уровня пола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9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ТВЕРЖДАЮ                              Наряд-допуск хранится 1 год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(наименование орган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(должность, 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"__" _________ 199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Наряд-допуск N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на проведение газоопасных рабо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. АГЗС (зона, установка) 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2. Место проведения работы 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(отделение, участок, аппарат, коммуникац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3. Характер выполняемых работ 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4. Ответственный за подготовительные работы 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(должность, 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5. Ответственный за проведение работ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(должность, 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6. Мероприятия по подготовке объекта к проведению  газоопасны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бот и последовательность их проведения 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ложение: 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(наименование схем, эскизов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7. Мероприятия, обеспечивающие безопасное проведение работ 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8. Средства индивидуальной защиты и режим работы 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9. Старший мастер АГЗС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</w:t>
      </w:r>
      <w:r>
        <w:rPr>
          <w:lang w:val="ru-RU" w:eastAsia="ru-RU" w:bidi="ru-RU"/>
        </w:rPr>
        <w:t>(фамилия, подпись, 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0. Мероприятия согласованы со службой техники безопасности 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(фамилия, подпись, 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1. Состав бригады и отметка о прохождении инструктаж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1080"/>
        <w:gridCol w:w="1350"/>
        <w:gridCol w:w="2430"/>
        <w:gridCol w:w="2565"/>
      </w:tblGrid>
      <w:tr>
        <w:trPr>
          <w:trHeight w:val="72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и</w:t>
              <w:br/>
              <w:t xml:space="preserve">время </w:t>
              <w:br/>
              <w:t>прове-</w:t>
              <w:br/>
              <w:t xml:space="preserve">дения </w:t>
              <w:br/>
              <w:t xml:space="preserve">рабо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</w:t>
              <w:br/>
              <w:t xml:space="preserve">членов </w:t>
              <w:br/>
              <w:t>брига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офесс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 условиями работ</w:t>
              <w:br/>
              <w:t>ознакомлен, инст-</w:t>
              <w:br/>
              <w:t xml:space="preserve">руктаж получил,  </w:t>
              <w:br/>
              <w:t xml:space="preserve">подпись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нструктаж провел,</w:t>
              <w:br/>
              <w:t>должность, Ф.И.О.,</w:t>
              <w:br/>
              <w:t xml:space="preserve">подпись      </w:t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2. Анализ воздушной среды перед началом и в период провед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бо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755"/>
        <w:gridCol w:w="1755"/>
        <w:gridCol w:w="1485"/>
        <w:gridCol w:w="1890"/>
      </w:tblGrid>
      <w:tr>
        <w:trPr>
          <w:trHeight w:val="6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и</w:t>
              <w:br/>
              <w:t xml:space="preserve">время </w:t>
              <w:br/>
              <w:t>отбора</w:t>
              <w:br/>
              <w:t xml:space="preserve">проб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о</w:t>
              <w:br/>
              <w:t>отбора</w:t>
              <w:br/>
              <w:t xml:space="preserve">проб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ределяемые</w:t>
              <w:br/>
              <w:t xml:space="preserve">компонент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ая </w:t>
              <w:br/>
              <w:t>концентрац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зультаты</w:t>
              <w:br/>
              <w:t xml:space="preserve">анализ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 лица,</w:t>
              <w:br/>
              <w:t xml:space="preserve">проводившего </w:t>
              <w:br/>
              <w:t xml:space="preserve">анализ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3. Мероприятия по подготовке к безопасному  проведению  рабо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огласно наряду-допуску выполнен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ветственный за подготовительные </w:t>
              <w:br/>
              <w:t xml:space="preserve">работы (фамилия, подпись, дата, </w:t>
              <w:br/>
              <w:t xml:space="preserve">время)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ветственный за проведение  </w:t>
              <w:br/>
              <w:t xml:space="preserve">газоопасных работ (фамилия, </w:t>
              <w:br/>
              <w:t xml:space="preserve">подпись, дата, время)    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3.1. Возможность производства работ подтверждаю: 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(подпись представителя службы техники безопасности, время, 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3.2. К производству работ допускаю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тарший мастер АГЗС 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</w:t>
      </w:r>
      <w:r>
        <w:rPr>
          <w:lang w:val="ru-RU" w:eastAsia="ru-RU" w:bidi="ru-RU"/>
        </w:rPr>
        <w:t>(подпись, время, 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4. Срок действия наряда-допуска продлен 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5"/>
        <w:gridCol w:w="1215"/>
        <w:gridCol w:w="1080"/>
        <w:gridCol w:w="2025"/>
        <w:gridCol w:w="2025"/>
      </w:tblGrid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 и</w:t>
              <w:br/>
              <w:t xml:space="preserve">время </w:t>
              <w:br/>
              <w:t>прове-</w:t>
              <w:br/>
              <w:t xml:space="preserve">дения </w:t>
              <w:br/>
              <w:t xml:space="preserve">работ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 </w:t>
              <w:br/>
              <w:t xml:space="preserve">анализа   </w:t>
              <w:br/>
              <w:t xml:space="preserve">воздушной </w:t>
              <w:br/>
              <w:t>среды (ла-</w:t>
              <w:br/>
              <w:t>бораторно-</w:t>
              <w:br/>
              <w:t>го или ав-</w:t>
              <w:br/>
              <w:t>томатичес-</w:t>
              <w:br/>
              <w:t xml:space="preserve">кого)     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можность производства работ подтверждаю  </w:t>
            </w:r>
          </w:p>
        </w:tc>
      </w:tr>
      <w:tr>
        <w:trPr>
          <w:trHeight w:val="8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ветст-</w:t>
              <w:br/>
              <w:t xml:space="preserve">венный  </w:t>
              <w:br/>
              <w:t xml:space="preserve">за про- </w:t>
              <w:br/>
              <w:t xml:space="preserve">ведение </w:t>
              <w:br/>
              <w:t xml:space="preserve">рабо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менный</w:t>
              <w:br/>
              <w:t xml:space="preserve">масте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ставитель </w:t>
              <w:br/>
              <w:t>службы техники</w:t>
              <w:br/>
              <w:t xml:space="preserve">безопасност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тарший мастер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15. Работа выполнена в полном объеме, наряд-допуск закрыт 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(подпись лица, ответственного за проведение работ, старше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мастера, время, дат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0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ЗС N ____________________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, телефон _________________________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и нарядов-допусков на производств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опасных рабо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т "__" ________ 2003 г.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ончен "__" _______ 2003 г.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хранения 5 ле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5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945"/>
        <w:gridCol w:w="1215"/>
        <w:gridCol w:w="2025"/>
        <w:gridCol w:w="1620"/>
        <w:gridCol w:w="1890"/>
        <w:gridCol w:w="1350"/>
        <w:gridCol w:w="1485"/>
        <w:gridCol w:w="283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>регист-</w:t>
              <w:br/>
              <w:t xml:space="preserve">рации  </w:t>
              <w:br/>
              <w:t xml:space="preserve">наряда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яд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уководитель (исполнитель)</w:t>
              <w:br/>
              <w:t xml:space="preserve">работ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произ- </w:t>
              <w:br/>
              <w:t>водства работ</w:t>
              <w:br/>
              <w:t xml:space="preserve">согласно на- </w:t>
              <w:br/>
              <w:t xml:space="preserve">рядам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асписка в получении</w:t>
              <w:br/>
              <w:t xml:space="preserve">наряда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а о получении </w:t>
              <w:br/>
              <w:t>возвращенного наряда</w:t>
              <w:br/>
              <w:t xml:space="preserve">(до истечения срока </w:t>
              <w:br/>
              <w:t xml:space="preserve">действия)      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оме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</w:t>
              <w:br/>
              <w:t>выдач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 </w:t>
              <w:br/>
              <w:t>действ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милия, имя, </w:t>
              <w:br/>
              <w:t xml:space="preserve">отчество (на  </w:t>
              <w:br/>
              <w:t xml:space="preserve">чье имя выдан </w:t>
              <w:br/>
              <w:t xml:space="preserve">наряд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нимаемая </w:t>
              <w:br/>
              <w:t xml:space="preserve">должность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рганизация 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ГЗС N 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Адрес, телефон 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</w:t>
      </w:r>
      <w:r>
        <w:rPr>
          <w:lang w:val="ru-RU" w:eastAsia="ru-RU" w:bidi="ru-RU"/>
        </w:rPr>
        <w:t>Ак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гидравлического испытания резинотканевых рукав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(число, месяц, год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Мы, нижеподписавшиеся 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(должность, фамилия, имя, отчество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оставили настоящий акт  в  том,  что  произведено  гидравлическо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спытание резинотканевых рукавов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Результаты испыта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1215"/>
        <w:gridCol w:w="1485"/>
        <w:gridCol w:w="1620"/>
        <w:gridCol w:w="2700"/>
      </w:tblGrid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иамет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вление</w:t>
              <w:br/>
              <w:t xml:space="preserve">при ис- </w:t>
              <w:br/>
              <w:t xml:space="preserve">пытан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наружен-</w:t>
              <w:br/>
              <w:t>ные дефек-</w:t>
              <w:br/>
              <w:t xml:space="preserve">ты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метка о </w:t>
              <w:br/>
              <w:t>пригодно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чание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11:23Z</dcterms:created>
  <dc:creator/>
  <dc:description/>
  <dc:language>en-US</dc:language>
  <cp:lastModifiedBy/>
  <dcterms:modified xsi:type="dcterms:W3CDTF">2011-02-22T06:15:45Z</dcterms:modified>
  <cp:revision>2</cp:revision>
  <dc:subject/>
  <dc:title/>
</cp:coreProperties>
</file>