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9 ноября 1995 г. N 59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введения в действие -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15 декабря 1995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Временное полож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порядке и условиях проведения модернизации лифт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-10-104-95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ы и внесены Управлением по котлонадзору и надзору за подъемными сооружениям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веде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ее Положение устанавливает основные требования к содержанию, порядку и условиям проведения модернизации лифтов в России, отработавших нормативный срок службы или имеющих преждевременный физический износ оборудования с целью обеспечения их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Положение предусматривает восстановление технического состояния лифтов путем проведения модернизации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Модернизация лифта - это обновление, усовершенствование узлов и деталей, обеспечивающее их новый качественный технический уровень при сохранении основных технических параметров: грузоподъемности, скорости и кинематической схемы, и восстановляющее полный или частичный срок служб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Содержание работ по модернизации лифта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отавшего нормативный срок служб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При модернизации лифта, выработавшего нормативный срок службы, должно быть заменено следующее оборудовани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изковольтное комплектное устройство (НКУ) как морально и физически устаревшее оборудование. Новое НКУ должно иметь современную элементную баз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лебедка, имеющая физический и моральный износ. Лебедка должна иметь современные технические конструктивные решения, удовлетворяющие требованиям безопасности и комфорт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упе кабины, не отвечающее требованиям пожаростойкости и вандаллозащищенности. Новое купе должно отвечать указанным требованиям и современному дизайн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жгуты электроразводки по шахте, кабине и машинному помещению, выработавшие нормативный срок службы. В соответствии с ГОСТ 6323-79 срок службы проводов не менее 15 ле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зывные посты, посты управления, выполненные в неантивандальном и непожаростойком исполнен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Необходимость замены или установки другого лифтового оборудования определяется в зависимости от его фактического состояния на момент обследования лифт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одержание работ по модернизации лифта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ыработавшего нормативный срок службы, но имеющего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временный физический износ оборуд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Проведение модернизации допускается на лифте, не выработавшем свой нормативный срок службы, но имеющем преждевременный физический и моральный износ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Объем и сроки выполнения работ по модернизации лифта должны быть согласованы с владельцем (заказчиком) лифта в зависимости от его фактического состояния на момент обследования и возможностей сторон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Требования к проведению модернизации лиф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Для каждого вида модернизации должна быть разработана соответствующая техническая конструкторская документация организацией, имеющей лицензию на выполнение этого вида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С комплектом оборудования для проведения модернизации лифта должна поставляться следующая техническая документац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нструкция по монтажу, наладке и эксплуатации модернизируемых узлов и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нципиальная электрическая схема управл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ановочный (монтажный) чертеж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чертежи жгутов электроразводок проводов по шахте, кабине и машинному помеще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однотипности модернизации инструкция по монтажу, наладке и эксплуатации, а также чертежи жгутов могут поставляться на группу из 10 лифтов. Взамен разработки нового установочного чертежа допускается внесение изменений в существующий установочный чертеж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При установке на лифте принципиально новых узлов и оборудования необходимо представить документы, подтверждающие их качество. При этом может быть представлена нормативно - техническая или конструкторская документация, разработанная организацией, имеющей соответствующую лицензию на проведение этого вида работ или акт соответствующих испытаний изделия, подтверждающий возможность его применения на лиф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При установке на лифте стандартных (серийных) элементов или узлов представление документов, подтверждающих их качество, не требу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Лифты, прошедшие модернизацию, должны быть оборудованы современными устройствами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. После проведения модернизации лифта его паспорт должен быть оформлен в соответствии с установленным порядк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шитая в паспорт техническая документация должна быть опечатана специалистом инженерного центра. В паспорт лифта должны быть внесены все необходимые изменения в соответствии с работами, проведенными при модернизации лиф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выполняются лицом, имеющим на это право, и заверяются печатью или штампом. В графе ремонтов паспорта должен быть указан состав работ проведенной модернизации или дана ссылка на документ, на основании которого проведена модернизация, за подписью ответственного лица, выполнившего эти рабо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7. После проведения модернизации на лифте должно быть проведено частичное техническое освидетельствование в соответствии с разделом 11.2 ПУБЭЛ специалистом инженерного цент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8. Поадресный список лифтов, на которых проведена модернизация, представляется не реже одного раза в три месяца в местный орган Госгортехнадзор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7:00Z</dcterms:created>
  <dc:creator/>
  <dc:description/>
  <dc:language>en-US</dc:language>
  <cp:lastModifiedBy/>
  <dcterms:modified xsi:type="dcterms:W3CDTF">2011-04-07T03:36:44Z</dcterms:modified>
  <cp:revision>3</cp:revision>
  <dc:subject/>
  <dc:title/>
</cp:coreProperties>
</file>