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стандарт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декабря 2003 г. N 346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июля 2004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государственный стандар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оборуд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of machinery. Terms and definition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ЕН 1070-20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Всероссийским научно-исследовательским институтом стандартизации и сертификации в машиностроении (ВНИИНМАШ) Госстандарт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сен Госстандарт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нят Межгосударственным советом по стандартизации, метрологии и сертификации (протокол N 23 от 22 мая 2003 г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ринятие проголосова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государства │  Наименование национального орга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│          </w:t>
      </w:r>
      <w:r>
        <w:rPr>
          <w:rFonts w:eastAsia="Courier New" w:cs="Courier New" w:ascii="Courier New" w:hAnsi="Courier New"/>
          <w:lang w:val="ru-RU" w:eastAsia="ru-RU" w:bidi="ru-RU"/>
        </w:rPr>
        <w:t>по стандартизации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┼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зербайджанская Республика│Азстандар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узия                    │Грузстандар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ыргызская Республика     │Кыргызстандар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Армения        │Армгосстандар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Беларусь       │Госстандарт Республики Беларус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Казахстан      │Госстандарт Республики Казахстан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Молдова        │Молдова-Стандар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ссийская Федерация      │Госстандарт России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Таджикистан    │Таджикстандар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Узбекистан     │Узстандарт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уркменистан              │Главгосслужба "Туркменстандартлары"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краина                   │Госпотребстандарт Украины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стоящий стандарт представляет собой идентичный текст европейского стандарта ЕН 1070-98 "Безопасность оборудования. Термины и определ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становлением Государственного комитета Российской Федерации по стандартизации и метрологии от 5 декабря 2003 г. N 346-ст межгосударственный стандарт ГОСТ ЕН 1070-2003 введен в действие непосредственно в качестве национального стандарта Российской Федерации с 1 июля 2004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ь разработки настоящего стандарта, содержащего идентичный текст европейского стандарта ЕН 1070-98, - предоставить конструкторам, изготовителям оборудования и другим заинтересованным сторонам современную непротиворечивую и недвусмысленную терминологию в области безопасности оборудования для достижения соответствия с европейским законодательств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объединяет понятия, относящиеся к безопасности оборудования, взятые из стандартов типа А (основополагающих стандартов по безопасности), стандартов типа В (групповых стандартов по безопасности) и из Международного электротехнического словаря (МЭ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тандарте приведены эквиваленты стандартизованных терминов на немецком (de), английском (en) и французском (fr) язы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изованные термины набраны полужирным шриф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термины и определения понятий в области безопасности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, установленные настоящим стандартом, обязательны для применения во всех видах документации и литературы по вопросам безопасности оборудования, входящих в сферу работ по стандартизации и/или использующих результаты эти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а ссылка на следующий стандар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ИСО/ТО 12100-1-2001. Безопасность оборудования. Основные понятия, общие принципы конструирования. Часть 1. Основные термины, методи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. СТАНДАРТЫ ТИПА А: Основополагающие      de  Typ A-Norm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ы по безопасности, содержащие основные   en  type A standard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пции, принципы конструирования и общие      fr  normes de type A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екты, которые могут быть применены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ю всех вид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414 [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 СТАНДАРТЫ ТИПА В: Групповые стандарты   de  Typ B-Norm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сти, которые относятся к одному      en  type B standard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спекту безопасности или к одному типу           fr  normes de type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го устройства и которые могут бы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ы к оборудованию широкого диапазон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тандарты типа В1 распространяются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ные аспекты безопасности (например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е расстояние, температура поверхн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у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тандарты типа В2 распространяются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, обеспечивающие безопаснос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пример, двуручное устройство управл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ующее устройство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414 [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. СТАНДАРТЫ ТИПА С: Стандарты по          de  Typ C-Norm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машин, содержащие детальные         en  type C standard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 безопасности отдельных видов       fr  normes de type C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 или группы однородных машин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 ЕН 414 [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. ОБОРУДОВАНИЕ: Совокупность связанных    de  Mas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жду собой частей или устройств, из которых     en  machiner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крайней мере одно движется, а также элементы  fr 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а, управления и энергетические узл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предназначены для определ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я, в частности для обработк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а, перемещения или упако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 термину "оборудование" относят такж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у и совокупность машин, которые т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ены и управляемы, что они функционируют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диное целое для достижения одной и той же цел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В приложении 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ИСО/ТО 12100-1 представлено общ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тическое изображение маш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. НАДЕЖНОСТЬ: Способность оборудования    de  Zuverlassigke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тказно выполнять заданные функции при        en  reliabilit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ных условиях и в заданном интервале     fr  fiabili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. РЕМОНТОПРИГОДНОСТЬ МАШИНЫ: Возможность  de  Instandhaltbarke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ть машину в таком состоянии или вернуть       einer Mas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е в такое состояние, в котором она могла бы     en  maintainability of a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функции в области предназначенного        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я (см. 3.12 ГОСТ ИСО/ТО 12100-1),       fr  maintenabilite d'u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чем содержание машины в исправности может        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обеспечено инструкцией изготовителя и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ощью предусмотренных для этого средст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. БЕЗОПАСНОСТЬ МАШИНЫ: Способность машины de  Sicherheit ein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функции и иметь возможность быть           Mas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ируемой, устанавливаемой, регулируемой, en  safety of a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емой, демонтируемой и утилизируемой в   fr  securite d'une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х предназначенного использ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3.15) согласно инструкции изготовит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а в некоторых случаях, в течение зада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тервала времени, согласно руководству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) без травмирования или нанес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ого вреда здоровь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. ОПАСНОСТЬ: Источник возможных травм или de  Gefahrd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есения другого вреда здоровью.                en  haz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Понятие "опасность" применяют   fr  phenomene dangereu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щем сочетании с другими понятиями, котор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аны с ожидаемыми травмами или другим вред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здоровья: опасностью удара электрическ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ом, опасностью раздавливания, опасност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еза, опасностью отравления и т.д. Опасн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исходят от оборудования, описаны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е 4 ГОСТ ИСО/ТО 12100-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5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9. ОПАСНАЯ СИТУАЦИЯ: Любая ситуация,       de  Gefahrdungssitu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ой человек подвержен опасности или          en  hazardous situ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ям.                                      fr  situation dangere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6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0. РИСК: Комбинация вероятностей и        de  Risiko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и тяжести возможных травм или нанесения    en  ris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ого вреда здоровью в опасной ситуации        fr  ris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7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1. ОЦЕНКА РИСКА: Оценка вероятности и     de  Risikobewer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и тяжести возможного травмирования или     en  risk assess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есения другого вреда здоровью в опасной       fr  estimation du ris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и с целью выбрать необходимые мер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Раздел 6 ГОСТ ИСО/ТО 12100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ет оценку рис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8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2. ОПАСНАЯ ФУНКЦИЯ МАШИНЫ: Любая функция  de  gefahrd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, которая во время работы вызывает             Maschinenfunk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ь.                                       en  hazardous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9 ГОСТ ИСО/ТО 12100-1).                   fun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r  fonction dangere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d'une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3. ОПАСНАЯ ЗОНА: Зона внутри и (или)      de  Gefahrbereic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круг машины, в которой человек подвергается    en  danger zo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у травмирования или нанесения другого вреда  fr  zone dangere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оровь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Опасности, которые вызыва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 в соответствии с этим определение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либо постоянно действующие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назначенном использовании машины (опас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жение ее подвижных частей, электрическая дуг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варке и т.д.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либо возникающие неожиданно (неожиданны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 и т.д.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0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4. КОНСТРУКЦИЯ МАШИНЫ: Ряд действий,      de  Konstruktion ein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я:                                             Mas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исследование самой машины, учитывая все   en  design of a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дии ее жизненного цикла:                      fr  conception d'u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конструирование;                             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транспортирование и ввод в эксплуатаци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борк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установк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егулировк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применение (использование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настройка, обучение/программирование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 переналадк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эксплуатация (работа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чистк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оиск последствий отказов и повреждени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техническое обслуживан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) вывод из эксплуатации, демонтаж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илизацию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разработку руководства по эксплуа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ельно всех вышеупомянутых стад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сключая конструирование) по 5.5 ГОСТ ИСО/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00-2 [2]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1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5. ПРЕДНАЗНАЧЕННОЕ ИСПОЛЬЗОВАНИЕ МАШИНЫ:  de  bestimmungsgemas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, при котором машину используют            Verwendung ein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но назначению, предусмотренному                Mas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отовителем, или которое является обычным      en  intended use of a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нструкции и назначения машины. К              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назначенному использованию относят, кроме    fr  utilisation norma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го, соответствие техническим инструкциям,          d'une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ложенным в руководстве по эксплуа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5.5 ГОСТ ИСО/ТО 12100-2 [2]), где долж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описаны возможные случаи неправи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В числе возможных случае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равильного использования при оценке рис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ы быть учтены следующие случаи поведе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озможное ошибочное поведение вследств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ычной невнимательности, но не вследств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намеренного неправильного использ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еакция персонала в случае ошибки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е, простоя и т.д. во время использ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оведение, которое можно определить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уть наименьшего сопротивления" при реше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ч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еднамеренное поведение на некотор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ах (особенно на машинах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роизводственного назначения) определе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и людей, например, детей или людей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дленной реакцией. (См. 5.7.1 ГОСТ ИСО/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2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6. КРИТИЧЕСКИЕ ФУНКЦИИ БЕЗОПАСНОСТИ:      de  direkt wirk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 машины, нарушение которых привело бы к       Sicherheitsfunktion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ю риска травмирования или нанесения      en  safety critic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угого вреда здоровью.                              function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меются две категории критических функций    fr  fonctions de securi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:                                        direc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специфические функции безопасн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специально предусмотрены для обеспеч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. Например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едотвращающие неожиданный пус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локировка в сочетании с отдельными защит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ми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епятствующие повторению рабочего цикл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вуручное управлен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функции самой машины, обеспечива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, но не являющиеся специфически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ями. Например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учное управление одним опасным механизм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ремя наладки при отключенных защит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х. (См. 3.7.9 и 4.1.4 ГОСТ ИСО/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00-2 [2]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управление скоростью или температуро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поддерживаются машиной в безопас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пазон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3.1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7. ДУБЛИРУЮЩИЕ ФУНКЦИИ БЕЗОПАСНОСТИ:      de  indirekt wirk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, отказ которых не ведет непосредственно      Sicherheitsfunktion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опасности, однако уменьшает уровень            en  back-up function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. Они охватывают автоматический      fr  fonctions de securi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(см. 3.7.6 ГОСТ ИСО/ТО 12100-2 [2])         indirec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бой критической функции безопас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пример, контроль правильной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иционного переключателя, относящегося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окирующему устройству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3.2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8. АВТОМАТИЧЕСКИЙ КОНТРОЛЬ: Дублирующая   de  automatisch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я безопасности, которая обеспечивает           Uberwach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нный уровень безопасности, если способность  en  automatic monitor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ной части или элемента машины выполнять    fr  auto-surveilla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и функции уменьшается или условия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няются до опасного уровн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сть две категории автоматического контрол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непрерывный автоматический контроль пут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медленного включения мер безопасности, ес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упает отказ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искретный автоматический контроль, ког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я безопасности включается во врем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ующего рабочего цикла машины, ес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ошел отказ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4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9. ВЕДУЩИЙ К ОПАСНОМУ СОСТОЯНИЮ ОТКАЗ:    de  Ausfall, der z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бой отказ машины или перебой в ее                  gefahrlichen Zustan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оснабжении, который приводит к опасному         fuhr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ю.                                       en  failure to dang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6 ГОСТ ИСО/ТО 12100-1).              fr  defaillance dangere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0. СНИЖЕНИЕ РИСКА ПУТЕМ КОНСТРУИРОВАНИЯ:  de  Risikominderung durc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снижению риска относят:                            Konstruk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устранение или уменьшение как можно        en  risk reduction b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его числа опасностей путем соответствующего     desig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а конструкции;                              fr  prevention intrinse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граничение возможности подвергну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еловека неустранимым опасностям или опасностя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е могут быть достаточно снижены. Сниж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а может быть достигнуто также сокращени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и проведения работ в опасных зона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Раздел 3 ГОСТ ИСО/ТО 12100-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рассматривает снижение риска пут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ирова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8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1. ТЕХНИЧЕСКИЕ МЕРЫ ЗАЩИТЫ: Использование de  technisch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х технических средств (защитных или        Schutzmassnahm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х устройств), чтобы защитить     en  safeguard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от опасности, которая не может быть     fr  prote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остью устранена или достаточно ограниче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ировани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Раздел 4 ГОСТ ИСО/ТО 12100-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рассматривает технические меры защит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9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2. ИНФОРМАЦИЯ ДЛЯ ПОТРЕБИТЕЛЯ: Меры       de  Benutzerinform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, состоящие из коммуникативных       en  information for 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ов, таких как тексты, слова, знаки,       fr  informations po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ы, символы или диаграммы, применяемые          l'utilis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е или по отдельности для передач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и потребителю. Они предназначены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фессиональных и (или) непрофессиона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требителе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Раздел 5 ГОСТ ИСО/ТО 12100-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содержит информацию потребител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0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3. ОПЕРАТОР: Лицо, которое занимается     de  Operato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ой и пуском в эксплуатацию, наладкой,    en  operato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м обслуживанием, очисткой, ремонтом    fr  operate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транспортированием оборудова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1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4. ЗАЩИТНОЕ ОГРАЖДЕНИЕ: Часть машины,     de 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ую используют специально для обеспечения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ы посредством физического барьера. В        en  gu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исимости от конструкции защитным ограждением  fr  protecte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но назвать кожух, крышку, экран, дверцу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.д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Защитное ограждение мож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ировать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амостоятельно, и оно яв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ым только в закрытом положе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овместно с блокирующим устройством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ксацией или без нее, в этом случае защи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ся независимо от поло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го огражд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Неподвижное защитное ограждение счита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закрытым", когда оно закреплено в закры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2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5. НЕПОДВИЖНОЕ ЗАЩИТНОЕ ОГРАЖДЕНИЕ:       de  feststehende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ограждение, закрепленное на месте   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.е. закрыто):                                  en  fixed gu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либо постоянно (путем приваривания и       fr  protecteur fix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.д.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либо с помощью элементов креп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олтов, гаек и т.д.), которое невозмож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ять или открыть без применения инструмент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2.1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6. ПОДВИЖНОЕ ЗАЩИТНОЕ ОГРАЖДЕНИЕ:         de  bewegliche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ограждение, которое в большинстве   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чаев механически соединено со станиной        en  movable gu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(например, посредством шарниров или       fr  protecteur mobi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ямолинейных направляющих) или с одн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едним неподвижным элементом и котор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быть открыто без применения инструмент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2.2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7. РЕГУЛИРУЕМОЕ ЗАЩИТНОЕ ОГРАЖДЕНИЕ:      de  einstellbare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ограждение, регулируемое в целом или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щее отдельные регулируемые части.         en  adjustable gu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ка сохраняется неизменной в течение     fr  protecteur reglab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ного технологического этап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2.3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8. УПРАВЛЯЕМОЕ ЗАЩИТНОЕ ОГРАЖДЕНИЕ:       de  steuernde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ограждение с блокировкой (см. 3.23.1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ИСО/ТО 12100-1), при применении которого:   en  control gu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пасные функции машины, блокируемые        fr  protecteur commanda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м защитным ограждением, не могут быть        la mise en march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ы, пока это защитное ограждение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закрытие указанного защитного ограж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лает возможным выполнение опасных функц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2.6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9. ПРЕДОХРАНИТЕЛЬНОЕ УСТРОЙСТВО:          de  nicht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без функции ограждения, которое   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лючает или уменьшает опасность самостоятельно en  safety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совместно с защитным ограждением.            fr  dispositif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 ГОСТ ИСО/ТО 12100-1).                  prote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0. СОПУТСТВУЮЩЕЕ УСТРОЙСТВО УПРАВЛЕНИЯ:   de  Zustimmungs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ое ручное устройство управления,     en  enabling contro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ое совместно с органом управления         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ом, которое при непрерывном воздействии на   fr  dispositif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го позволяет машине функционировать.               valid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2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1. УСТРОЙСТВО УПРАВЛЕНИЯ С АВТОМАТИЧЕСКИМ de  Steuereinrichtung m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ВРАТОМ В ИСХОДНОЕ ПОЛОЖЕНИЕ: Устройство           selbsttatig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, которое приводит в действие и            Ruckstell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держивает работу элементов машины только при  en  hold-to-run contro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и на орган ручного управления. Орган      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ого управления автоматически возвращается в  fr  commande necessita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зицию останова, когда его отпускают.               une action mainten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3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2. ДВУРУЧНОЕ УСТРОЙСТВО УПРАВЛЕНИЯ:       de  Schutzeinrichtung m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управления с автоматическим               Annaherungsreak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вратом, которое для пуска и функционирования  en  two-hand contro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требует совместного действия двух органов    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ого управления, создавая, тем самым, защиту  fr  commande bimanuel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ператора, воздействующего на органы руч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4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3. ВЫКЛЮЧАЮЩЕЕ УСТРОЙСТВО: Устройство,    de  Zweihandschal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ое останавливает машину или элементы        en  trip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(или иным способом обеспечивает           fr  dispositif sensib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е состояние) в тех случаях, ког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ор или часть его тела оказались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ах опасной зо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ключающие устройства с реакцией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лижение могут быть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еханического действия: телескопическ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чик, устройства, реагирующие на давлени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.д.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немеханического действ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тоэлектрические устройства, устройства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м емкостных и ультразвуков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чиков и т.д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5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4. МЕХАНИЧЕСКОЕ ОГРАНИЧИВАЮЩЕЕ            de  durch Formschlus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: Устройство, которое создает              wirk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ое препятствие (клин, стержень,    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опор, распорка и т.д.) для машины и,           en  mechanical restrai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лагодаря своей прочности, может препятствовать     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бому опасному движению (например, падению      fr  dispositif de reten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пра из-за отказа нормального опорного              mecani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6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5. ОГРАНИЧИВАЮЩЕЕ УСТРОЙСТВО: Устройство, de  Begrenzungs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ое препятствует машине или элементам        en  limiting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перейти заданные границы (например,       fr  dispositif limite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транственные границы, предельное давление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7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6. УСТРОЙСТВО УПРАВЛЕНИЯ ОГРАНИЧЕННЫМ     de  Schrittschal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ЖЕНИЕМ: Устройство управления, которое при    en  limited move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и на него ограничивает движение            control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а машины, тем самым, по возможности,      fr  dispositif de comma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ьшая риск. Дальнейшее движение исключается       de marche par a-coup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тех пор, пока не произойдет последующее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ое воздействие на орган управл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8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7. ЗАЩИТНОЕ ОГРАЖДЕНИЕ ДЛЯ ОГРАНИЧЕНИЯ    de  abweis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УПА: Физическое препятствие, которое не   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лючает полностью доступ к опасной зоне,       en  deterring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 затрудняет свободный доступ.                  fr  dispositif deflecte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4 ГОСТ ИСО/ТО 12100-1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8. ЗАЩИТНАЯ КОНСТРУКЦИЯ: Физическая       de  schutz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града, например, защитное ограждение, часть       Konstruk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, которая ограничивает перемещение         en  protective struct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ора и (или) частей его тела.               fr  structure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294 [3]).                            prote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9. БЕЗОПАСНОЕ РАССТОЯНИЕ: Минимальное     de  Sicherheitsabstan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от опасной зоны, на котором должна    en  safety dista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расположена защитная конструкция.           fr  distance de securi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294 [3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0. АВАРИЙНЫЙ ОСТАНОВ: Функция, которая    de  NOT-AU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смотрена для того, чтобы:                   en  emergency sto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едотвращать возникающие и уменьшать      fr  arret d'urge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ществующие для оператора опасност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я машин или обрабатываемых детале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быть вызванной одним единств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м оператора в тех случаях, когда функ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льного останова не может быть использован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пасности, рассматриваемые в настоящ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е, - те опасности, которые могу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ться результато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функциональных нарушений (неправиль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ирование машины, недопустимые свой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батываемых материалов, ошибки оператора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нормальной эксплуа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Функции, такие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версирование или ограничение движе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е, экранирование, торможени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ъединение, могут быть частью функ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го останова. В настоящем стандар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 функции не рассматриваю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418 [4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1. УСТРОЙСТВА АВАРИЙНОГО ОСТАНОВА:        de  NOT-AUS-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окупность устройств, предусмотренных для      en  emergency sto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я функции аварийного останова               equip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рисунок 2 ЕН 418 [4]).                      fr  equipement d'arre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418 [4]).                            d'urge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2. ОРГАН РУЧНОГО УПРАВЛЕНИЯ: Элемент      de  Stelltei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яющего устройства, который при воздействии en  manual contro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него включает управляющее устройство и        fr  organe de ser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й спроектирован таким образом, чтобы 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ял оператор (см. 4.4.1 ЕН 418 [4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 ЕН 418 [4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3. ОРГАН УПРАВЛЕНИЯ: Часть системы        de  Bedientei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а, подвергаемая внешнему силовому          en  actuato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ю (см. [5]).                           fr  organe de comma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Орган управления может иметь форму ручк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ятки, нажимной кнопки, ролика, плунжера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.д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Есть несколько способов приведени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, которые не требуют внешнего силов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я, а только какого-либо действ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См. также 3.32 ЕН 60204-1 [6]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4. ЦЕПЬ УПРАВЛЕНИЯ: Цепь, служащая для    de  Steuerstromkrei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 работой машины и защиты силовых       en  control circu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ей.                                           fr  circuit de comma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8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5. УПРАВЛЯЮЩЕЕ УСТРОЙСТВО: Устройство,    de  Steuergera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ное в цепь управления и используемое      en  control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правления работой машины (например,         fr  appareil de comma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чик положения, ручной контрольны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лючатель, реле, электромагнитный клапан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9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6. КОНТРОЛИРУЕМЫЙ ОСТАНОВ: Останов        de  gesteuert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жения машины в результате, например,              Stillsetz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ьшения значения электрического сигнала       en  controlled sto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 до нуля после того, как сигнал        fr  arret contro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а был распознан управляющим устройство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 при сохранении подачи электроэнергии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ьные механизмы машины во врем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а останов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1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7. ПРЯМОЙ КОНТАКТ: Контакт людей или      de  direktes Beruhr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машних животных и скота с частями              en  direct contac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, находящимися под напряжением       fr  contact direc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3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8. ОБОЛОЧКА: Элемент, обеспечивающий      de  Geha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у оборудования от определенных внешних      en  enclos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й, а также защиту со всех сторон от    fr  envelopp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ямых контактов 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Определение, взятое из МЭС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ует следующих пояснений относительно обла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я настоящего стандарта (см. ГОСТ 142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8])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оболочки обеспечивают защиту людей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машних животных и скота от доступа к опас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я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барьеры, решетки или любые друг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, либо присоединенные к оболочке, либ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щенные под ней и приспособленные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твращения или ограничения проникнов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х испытательных датчико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атривают как части оболочки, кроме случаев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гда они могут быть демонтированы бе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я ключа или другого инструмен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олочка может быть в ви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шкафа или коробки, установленного(ой) либ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ашине, либо отдельно от не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тсека, представляющего собой закрыт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транство и являющегося частью конструк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8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9. ЭКВИПОТЕНЦИАЛЬНОЕ СОЕДИНЕНИЕ:          de  Potentialausgleic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ое соединение, подводящее к одному    en  equipotential bond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ому же потенциалу различные открытые и        fr  liais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е токопроводящие части (см. [7]).              equipotentiel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0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0. ОТКРЫТАЯ ТОКОПРОВОДЯЩАЯ ЧАСТЬ:         de  Korper (ein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опроводящая часть электрического                  elektrisch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, к которой можно прикоснуться и         Betriebsmittels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ая обычно не находится под напряжением,     en  exposed conductiv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 в случае повреждения может оказаться под          par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ем.                                     fr  masse (parti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Токопроводящую часть                conductr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ого оборудования, которая в               accessible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е повреждения может оказаться по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ем через открытую токопроводящую часть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считают открытой токопроводящей част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1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1. ВНЕШНЯЯ ТОКОПРОВОДЯЩАЯ ЧАСТЬ:          de  fremdes leitfahig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опроводящая часть, не входящая в состав           Tei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ого устройства, но способная          en  extraneous conductiv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одить электрический потенциал, который             par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ычно является потенциалом земли (см. [7]).     fr  element conducte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2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2. ОТКАЗ: Нарушение способности           de  Ausfal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выполнять требуемую функцию.        en  fail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я:                                  fr  defailla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После отказа оборудование находитс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м состоян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"Отказ" является событием, в отличие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исправности", которая является состояни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Это понятие, как оно определено,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яют к оборудованию, состоящему только и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ных средств (см. МЭК 60050-191 [9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На практике термины "отказ"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неисправность" часто используют как синоним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3. НЕИСПРАВНОСТЬ: Состояние оборудования, de  Fehl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зуемое его неспособностью выполнять     en  faul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уемую функцию, исключая профилактическое     fr  defau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уживание или другие планово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дительные действия, а также исключ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пособность выполнять требуемую функцию из-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статка внешних ресурс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Неисправность часто яв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ствием отказа самого оборудования, но мож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ществовать и без предварительного отказ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4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4. КОСВЕННЫЙ КОНТАКТ: Контакт людей или   de  indirekters Beruhr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машних животных и скота с открытыми            en  indirect contac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опроводящими частями, которые оказались под   fr  contact indirec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яжением в результате неисправно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7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5. НАХОДЯЩАЯСЯ ПОД НАПРЯЖЕНИЕМ ЧАСТЬ:     de  aktives Tei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 или токопроводящая часть, находящаяся     en  live par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 напряжением при нормальной работе, а также   fr  partie activ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улевой провод, за исключением, при определен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х, PEN-провода (совмещенный нулев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й и защитный провод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Под этим термином необязатель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нимают риск от удара электрическим ток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1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6. ИСПОЛНИТЕЛЬНЫЙ МЕХАНИЗМ МАШИНЫ:        de  Maschinen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овой механизм, используемый для приведения        Antriebsele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в движение.                               en  machine actuato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2 ЕН 60204-1 [6]).                   fr  actionne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7. НУЛЕВОЙ ПРОВОД (N): Провод,            de  Neutralleiter 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ный с нейтральной (нулевой) точкой       en  neutral conductor 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ти и обладающий возможностью передачи          fr  conducteur neutre (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ой энергии 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5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8. СВЕРХТОК: Любой ток, значение которого de  Uberstro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ает номинальное. Для проводов номинальным  en  overcurr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м тока является значение предельно       fr  surintensi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ого тока 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7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59. ПЕРЕГРУЗКА ЦЕПИ: Отношение             de  Uberlast ein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/электрический ток для цепи, в которой          Stromkreis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ена максимальная допустимая нагрузка,      en  overload of a circu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гда цепь находится в исправном состоянии.      fr  surcharge d'un circu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Не следует использовать терми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перегрузка" как синоним термина "сверхток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8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0. СИЛОВАЯ ЦЕПЬ: Цепь, передающая энергию de  Hauptstromkrei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сети к элементам оборудования, используемым   en  power circu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ыполнения производственных операций, а      fr  circuit de puissa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же к трансформаторам, питающим цеп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1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1. ЦЕПЬ ЗАЩИТЫ: Совокупность защитных     de  Schutzleitersyste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ов и токопроводящих частей, используемых   en  protective bond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защиты от поражения электрическим током в        circu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чае повреждения изоляции.                     fr  circuit de prote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2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2. ЗАЩИТНЫЙ ПРОВОД: Провод, необходимый в de  Schutzleit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ной мере в качестве защитного средства  en  protective conducto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поражения электрическим током и               fr  conducteur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назначенный для электрического соединения        protec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бых следующих часте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ткрытых токопроводящих часте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нешних токопроводящих часте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сновного зажима заземления (см. [7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3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3. РЕЗЕРВИРОВАНИЕ: Применение             de  Redundanz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х устройств и систем или элементов  en  redundanc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и систем оборудования для того, чтобы, fr  redonda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тказа одного из них выполня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уемую функцию, в распоряжении имелось друг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(или элемент устройства), готов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эту функц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4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4. КОММУТАЦИОННОЕ УСТРОЙСТВО: Устройство, de  Schaltgera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назначенное для обеспечения или прерывания   en  switching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и электрического тока в электрические цепи  fr  appareil de connex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[5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Коммутационное устройств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выполнять одну или обе эти функ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54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5. НЕКОНТРОЛИРУЕМЫЙ ОСТАНОВ: Останов      de  ungesteuert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жения машины в результате отключения подачи       Stillsetz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энергии на исполнительные механизмы       en  uncontrolled sto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, в то время как все тормоза и             fr  arret non contro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ие устройства останова активизирова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56 ЕН 60204-1 [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6. ПУСК МАШИНЫ: Переход машины или одной  de  Maschinen-Anlau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ее частей из состояния покоя в состояние      en  machine start-u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жения.                                        fr  d'une machi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Это определение включает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бя, помимо понятия функции движения, и друг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, например, включение лазерного луч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1037 [10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7. НЕОЖИДАННЫЙ ПУСК: Любой пуск,          de  unerwarteter Anlau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званный:                                       en  unexpected start-up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омандой на пуск, которая является         fr  mise en march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ом отказа в системе управления или          intempestiv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его воздействия на не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омандой на пуск, являющейся результа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воевременного воздействия на пусков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или части машины, например,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чики или на элемент системы силов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осстановлением энергоснабжения посл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ыва в цеп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нутренним/внешним воздействием на ча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(силой тяжести, ветро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воспламенением в двигателях внутренне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горания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Автоматический пуск машины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льной эксплуатации не являе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реднамеренным, но, с точки зрения оператор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быть понят как неожиданный. Предотвращ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 в этом случае подразумевает примен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мер защиты (см. раздел 4 ГОСТ ИСО/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100-2 [2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1037 [10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8. ОТКЛЮЧЕНИЕ И РАССЕЯНИЕ ЭНЕРГИИ:        de  Energietrenn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дура, которая состоит из четырех следующих      und-ablei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й:                                        en  isolation and energ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отключения (отсоединения, отделения)          dissip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(или ее частей) от всех источников        fr  consign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оснабжени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в случае необходимости (например,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ьших машинах или установках) - блокир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или надежного закрепления иным путем) все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 отключения в отключенном состоян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рассеяния или ограничения люб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копленной энергии, которая может вызыва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ь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Энергия может быть накопленной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еханическими частями, продолжающи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гаться по инерци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еханическими частями, способ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гаться под действием силы тяже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онденсаторами, аккумуляторам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жидкостями под давление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ружинам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г) проверки действенности мер, упомянутых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ислениях а), б) и в), путем примен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ых методов эксплуа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 ЕН 1037 [10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69. БЛОКИРУЮЩЕЕ УСТРОЙСТВО: Механическое,  de  Verriegelungseinrich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ое или другое устройство, которое         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пределенных условиях препятствует           en  interlocking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ированию элементов машины (обычно до     fr  dispositif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 пор, пока защитное ограждение не закрыто).       verrouillag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3.1 ГОСТ ИСО/ТО 12100-1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 ЕН 1088 [11]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0. ЗАЩИТНОЕ ОГРАЖДЕНИЕ С БЛОКИРОВКОЙ:     de  verriegelte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ограждение, принцип действия которого       Schutzeinrich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ается в следующем:                         en  interlocking gu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пасные функции машины, "блокируемые"      fr  protecteur avec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м защитным ограждением, не могут быть             dispositif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ы до тех пор, пока не будет закрыто       verrouillag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огражден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если защитное ограждение открыто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и опасных функций машины, 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ется сигнал на ее остан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если защитное ограждение закрыто, 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ые функции машины, "блокируемые" эти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ым ограждением, могут быть осуществлен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ако закрытие защитного ограждения само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бе не приводит к проявлению опасных функц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1088 [1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1. ЗАЩИТНОЕ ОГРАЖДЕНИЕ С БЛОКИРОВКОЙ И    de  verriegelte trenne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КСАЦИЕЙ: Защитное ограждение, принцип              Schutzeinrichtung m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которого заключается в следующем:           Zuhal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пасные функции машины, "блокируемые"      en  interlocking gu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тим защитным ограждением, не могут быть             with guard lock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ы, если указанное защитное            fr  protecteur avec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не закрыто и не зафиксировано;            dispositi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указанное защитное ограждение остается         d'interverrouillag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ым и заблокированным до тех пор, пока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дет исключена опасность травмирова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ящая от опасных функций машин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если указанное защитное ограждение закры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блокировано, то опасные функции машин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блокируемые" этим защитным ограждением, могу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осуществлены, однако сами по себе закрыт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локирование защитного ограждения не приводя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оявлению опасных функций маш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 ЕН 1088 [1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2. ЗАЩИТНОЕ ЗАПИРАЮЩЕЕ УСТРОЙСТВО:        de  Zuhalt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, предназначенное удерживать защитное  en  guard locking devi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в закрытом положении и связанное с    fr  dispositif de blocag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ой управления, при применении которого:        du protecte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ашина не может функционировать, ес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ограждение не закрыто и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фиксировано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защитное ограждение остаетс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фиксированном состоянии до тех пор, пока 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ует угроза рис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 ЕН 1088 [1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3. ПРИНУДИТЕЛЬНЫЙ РЕЖИМ ПРИВЕДЕНИЯ В      de  zwanglaufig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: Режим приведения в действие, при           Betatig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ом движущееся механическое устройство       en  positive mo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е с собой приводит в движение другое            actu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либо путем непосредственного          fr  action mecani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акта с ним, либо через жестко закрепленные       positiv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. Таким образом, второе устройств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дет приведено в движение в принудитель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е (или принудительно) первым устройств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6 ЕН 1088 [1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4. ПРИНУДИТЕЛЬНОЕ ОТКЛЮЧЕНИЕ КОНТАКТНОГО  de  Zwangsoffnung ein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А: Операция размыкания контактов,             Kontaktelement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являющаяся непосредственным результатом          en  positive open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нного движения переключателя,                    operation of a contac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ующего на контакты через неупругие          ele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(например, без пружин) (см. [12]).      fr  manoeuvre positiv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Для гидравлической и                d'ouverture d'u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невматической систем эквивалентным понятием         element de contac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служить понятие "прерывание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удительном режиме"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7 ЕН 1088 [1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5. ВРЕМЯ ОСТАНОВА: Интервал времени между de  Zeit bis zum Aufheb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ментом, когда блокирующее устройство вводит        der Gefahrd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анду на останов, и моментом, когда угроза     en  stopping tim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а, исходящего от опасных функций машины,     fr  temps de mi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овала.                                            a 1'arre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8 ЕН 1088 [1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6. ВРЕМЯ ДОСТУПА В ОПАСНУЮ ЗОНУ: Время,   de  Zeit fur den Zuga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траченное для доступа к опасным частям машины      bzw. Zugriff zu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команды "останов", поданной блокирующим        Gefahrbereic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м, и рассчитываемое на основе скорости en  time for access to a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лижения человека, значение которой может         danger zo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выбрано для каждого конкретного случая с    fr  temps d'acces a la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ом параметров, приведенных в ЕН 999 [13].        zone dangere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9 ЕН 1088 [11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7. ЗОНА РАЗДАВЛИВАНИЯ: Зона, в которой    de  Quetschstel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о человека или его части подвергаются         en  crushing zo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и раздавливания. Такая опасность может   fr  zone d'ecrasem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никнуть, ес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две подвижные части машины двигаю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встречу друг другу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дна подвижная часть двигается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правлению к неподвижной ча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349 [14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8. ОПАСНОЕ ВЕЩЕСТВО: Любой химический или de  Gefahrstof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ологический агент, который представляет собой  en  hazardous substanc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ь для здоровья человека, например,       fr  substance dangere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а или составы, классифицированные как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очень токсич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токсич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вред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оррозий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раздражающ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сенсибилизирующ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канцерог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мутаг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тератог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патогенны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- удушающи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раздел 3 ГОСТ ИСО 14123-1 [15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79. ОСНОВНОЙ СТАНДАРТ ПО УРОВНЮ ШУМА:      de  Gerauschemissions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, который устанавливает метод измерения      Grundnor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овня шума, исходящего от машин и оборудования, en  basic noise emiss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 образом, чтобы получить надежные,              standar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производимые результаты с заданной степенью   fr  norme de base su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чности (стандарт типа В).                          1'emission sono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ИСО 12001 [1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0. НОРМЫ (И МЕТОДЫ) ИЗМЕРЕНИЯ ШУМА:       de  Gerauschmessnor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, который применяют к конкретному        en  noise test co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у, семейству или типу машин или             fr  code d'essa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и который устанавливает все             acousti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имые данные, необходимые для того, чтоб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 осуществлять определени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ирование и проверку шумовых характеристи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ребуемых (этим стандартом) условиях (стандар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а С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ИСО 12001 [1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1. ЗВУКОВОЕ ДАВЛЕНИЕ (P): Звуковое        de  Emissions-Schalldruc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е в заданной точке рядом с источником         (p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ума, когда источник работает в типовых          en  emission soun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х эксплуатации и монтажа на поверхности       pressure (p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вукоотражающей плоскости, исключая воздействие  fr  pression acousti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нового шума и звуковых отражений, кроме тех        d'emission (p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ействий и звуковых отражений, котор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ходят от измерительной плоскости ил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стей, допущенных для проведения испытан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вуковое давление выражают в паскаля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4 ЕН ИСО 12001 [1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2. ЗВУКОВАЯ МОЩНОСТЬ (W): Звуковая        de  Schalleistung (W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ия, излучаемая источником звука в           en  sound power (W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шной среде в единицу времени. Звуковую      fr  puissance acoustiqu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щность выражают в ваттах.                          (W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7 ЕН ИСО 12001 [1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3. ДЕКЛАРАЦИЯ ОБ УРОВНЕ ШУМА: Информация  de  Gerauschemission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шуме, издаваемом машиной, представленная в         sangab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х документах изготовителя или          en  noise emiss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вщика, содержащая сведения об уровне шума.      declara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я об уровне шума может быть             fr  declaration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а либо в виде заявленного суммарного      l'emission sono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излучения шума, либо в виде заявлен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ктрального значения излучения шум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1 ЕН ИСО 12001 [16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4. ОТКАЗ ПО ОБЩЕЙ ПРИЧИНЕ: Отказ          de  Ausfalle infolg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, вытекающий из единичного события,      gemeinsamer Ursach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х случаях, когда этот отказ не является      en  common cause fail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ствием другого отказа.                       fr  defaillances de caus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Отказ по общей причине не           commun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ует смешивать с взаимосвязанным отказо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МЭК 60050-191 [9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5. ВЗАИМОСВЯЗАННЫЙ ОТКАЗ: Отказ           de  gleichartige Ausfall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, характеризуемый одинаковым видом   en  common mode fail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.                                   fr  defaillances de mo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мечание - Взаимосвязанный отказ не            commu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ует путать с отказом по общей причин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кольку взаимосвязанные отказы могут вытека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различных причин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МЭК 60050-191 [9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6. ДЕГРАДИРУЮЩЕЕ СОСТОЯНИЕ: Состояние     de  Zustan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, при котором оно продолжает             eingeschrankter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ять свои функции в пределах ниже               Brauchbarkei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инальных значений или продолжает выполнять    en  degraded sta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ько часть своих функций.                      fr  fonctionnement en mo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МЭК 60050-191 [9]).                         degra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7. ВРЕД: Физические травмы и (или)        de  Schad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есение другого вреда здоровью или имуществу   en  harm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м. 3.4 [17]).                                  fr  dommag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1 ЕН 1050 [18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8. ОПАСНОЕ СОБЫТИЕ: Событие, которое      de  Gefahrdungsereigni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причинить вред.                            en  hazardous even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1050 [18]).                      fr  evenement dangereu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89. МЕРЫ ПО ОБЕСПЕЧЕНИЮ БЕЗОПАСНОСТИ:      de  Schutzmassnahm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по устранению опасности или снижению    en  safety measur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а (см. раздел 5 ГОСТ ИСО/ТО 12100-1).        fr  mesure de securi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 ЕН 1050 [18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90. ОСТАТОЧНЫЙ РИСК: Риск, остающийся      de  Restrisiko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инятия мер, направленных на обеспечение  en  residual ris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.                                    fr  risque residue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 ЕН 1050 [18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91. КАТЕГОРИЯ: Классификация элементов     de  Kategori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управления, связанных с обеспечением     en  category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, по их устойчивости к               fr  categori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ям и последующему поведению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м состоянии, достигаемая структур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роением указанных элементов и (ил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емая их надежность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2 ЕН 954-1 [19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92. БЕЗОПАСНОСТЬ СИСТЕМ УПРАВЛЕНИЯ:        de  Sicherheit v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ность элементов системы управления,            Steuerung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анных с обеспечением безопасности, выполнять en  safety of contro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 безопасности систем управления в течение     system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ого срока в соответствии с их         fr  securite des systeme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анной категорией.                                 de commando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3 ЕН 954-1 [19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93. ФУНКЦИЯ БЕЗОПАСНОСТИ СИСТЕМ            de  Sicherheitsfunk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: Функция, включаемая входным сигналом     von Steuerunge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брабатываемая элементами системы управления,  en  safety function o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анными с обеспечением безопасности, и            control systems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ая для достижения безопасного состояния fr  fonction de securit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(как системы).                                des systemes 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6 ЕН 954-1 [19]).                         commande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3.94. ПРИОСТАНОВКА: Временное автоматическое  de  Mut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е выполнения функции безопасности      en  muti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ами системы управления, связанными с      fr  inhibitio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м безопасн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7 ЕН 954-1 [19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95. ВОЗВРАТ В ИСХОДНОЕ ПОЛОЖЕНИЕ ВРУЧНУЮ:  de  manuelle Ruckstellun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я, свойственная элементам системы          en  manual rese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я, связанным с обеспечением             fr  rearmement manue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, и необходимая для восстанов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учную заданных функций безопасности д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ого пуска маш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См. 3.8 ЕН 954-1 [19]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Алфавитный указатель терминов на русском язы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МАШИНЫ                                                    3.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Ь СИСТЕМ УПРАВЛЕНИЯ                                         3.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ЩЕСТВО ОПАСНОЕ                                                       3.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ВРАТ В ИСХОДНОЕ ПОЛОЖЕНИЕ ВРУЧНУЮ                                   3.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Д                                                                   3.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ДОСТУПА В ОПАСНУЮ ЗОНУ                                           3.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ОСТАНОВА                                                         3.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Е ЗВУКОВОЕ (P)                                                  3.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Я ОБ УРОВНЕ ШУМА                                              3.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ОПАСНАЯ                                                           3.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ОНА РАЗДАВЛИВАНИЯ                                                     3.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ДЛЯ ПОТРЕБИТЕЛЯ                                             3.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МАШИНЫ ПРЕДНАЗНАЧЕННОЕ                                   3.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Я                                                              3.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ЗАЩИТНАЯ                                                   3.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МАШИНЫ                                                     3.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АКТ КОСВЕННЫЙ                                                      3.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АКТ ПРЯМОЙ                                                         3.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АВТОМАТИЧЕСКИЙ                                                3.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ЗАЩИТЫ ТЕХНИЧЕСКИЕ                                                3.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Ы ПО ОБЕСПЕЧЕНИЮ БЕЗОПАСНОСТИ                                       3.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М МАШИНЫ ИСПОЛНИТЕЛЬНЫЙ                                         3.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ЩНОСТЬ ЗВУКОВАЯ (W)                                                  3.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ЕЖНОСТЬ                                                             3.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Ь                                                          3.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(И МЕТОДЫ) ИЗМЕРЕНИЯ ШУМА                                        3.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ЛОЧКА                                                               3.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                                                          3.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                                                   3.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ДЛЯ ОГРАНИЧЕНИЯ ДОСТУПА                            3.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НЕПОДВИЖНОЕ                                        3.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ПОДВИЖНОЕ                                          3.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РЕГУЛИРУЕМОЕ                                       3.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С БЛОКИРОВКОЙ                                      3.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С БЛОКИРОВКОЙ И ФИКСАЦИЕЙ                          3.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ГРАЖДЕНИЕ ЗАЩИТНОЕ УПРАВЛЯЕМОЕ                                        3.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Ь                                                              3.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ОР                                                               3.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 РУЧНОГО УПРАВЛЕНИЯ                                               3.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 УПРАВЛЕНИЯ                                                       3.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 АВАРИЙНЫЙ                                                      3.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 КОНТРОЛИРУЕМЫЙ                                                 3.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 НЕКОНТРОЛИРУЕМЫЙ                                               3.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                                                                 3.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, ВЕДУЩИЙ К ОПАСНОМУ СОСТОЯНИЮ                                    3.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ВЗАИМОСВЯЗАННЫЙ                                                  3.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АЗ ПО ОБЩЕЙ ПРИЧИНЕ                                                 3.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И РАССЕЯНИЕ ЭНЕРГИИ                                         3.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КОНТАКТНОГО ЭЛЕМЕНТА ПРИНУДИТЕЛЬНОЕ                         3.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РИСКА                                                           3.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ГРУЗКА ЦЕПИ                                                        3.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ОСТАНОВКА                                                           3.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 ЗАЩИТНЫЙ                                                        3.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 НУЛЕВОЙ (N)                                                     3.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 МАШИНЫ                                                            3.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 НЕОЖИДАННЫЙ                                                       3.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БЕЗОПАСНОЕ                                                  3.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ЖИМ ПРИВЕДЕНИЯ В ДЕЙСТВИЕ ПРИНУДИТЕЛЬНЫЙ                             3.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ИРОВАНИЕ                                                         3.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ОПРИГОДНОСТЬ МАШИНЫ                                              3.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                                                                   3.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К ОСТАТОЧНЫЙ                                                        3.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РХТОК                                                               3.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ТУАЦИЯ ОПАСНАЯ                                                       3.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ЕНИЕ РИСКА ПУТЕМ КОНСТРУИРОВАНИЯ                                   3.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ЫТИЕ ОПАСНОЕ                                                        3.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Е ЭКВИПОТЕНЦИАЛЬНОЕ                                           3.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ОЯНИЕ ДЕГРАДИРУЮЩЕЕ                                                3.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ПО УРОВНЮ ШУМА ОСНОВНОЙ                                       3.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Ы ТИПА А                                                       3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Ы ТИПА В                                                       3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Ы ТИПА С                                                       3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АВАРИЙНОГО ОСТАНОВА                                         3.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БЛОКИРУЮЩЕЕ                                                 3.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ВЫКЛЮЧАЮЩЕЕ                                                 3.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ЗАЩИТНОЕ ЗАПИРАЮЩЕЕ                                         3.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КОММУТАЦИОННОЕ                                              3.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ОГРАНИЧИВАЮЩЕЕ                                              3.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ОГРАНИЧИВАЮЩЕЕ МЕХАНИЧЕСКОЕ                                 3.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ПРЕДОХРАНИТЕЛЬНОЕ                                           3.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УПРАВЛЕНИЯ ДВУРУЧНОЕ                                        3.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УПРАВЛЕНИЯ ОГРАНИЧЕННЫМ ДВИЖЕНИЕМ                           3.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УПРАВЛЕНИЯ С АВТОМАТИЧЕСКИМ ВОЗВРАТОМ В ИСХОДНОЕ ПОЛОЖЕНИЕ  3.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УПРАВЛЕНИЯ СОПУТСТВУЮЩЕЕ                                    3.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УПРАВЛЯЮЩЕЕ                                                 3.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 БЕЗОПАСНОСТИ ДУБЛИРУЮЩИЕ                                       3.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И БЕЗОПАСНОСТИ КРИТИЧЕСКИЕ                                       3.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Я БЕЗОПАСНОСТИ СИСТЕМ УПРАВЛЕНИЯ                                 3.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Я МАШИНЫ ОПАСНАЯ                                                 3.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Ь ЗАЩИТЫ                                                            3.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Ь СИЛОВАЯ                                                           3.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Ь УПРАВЛЕНИЯ                                                        3.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ВНЕШНЯЯ ТОКОПРОВОДЯЩАЯ                                           3.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, НАХОДЯЩАЯСЯ ПОД НАПРЯЖЕНИЕМ                                     3.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Ь ОТКРЫТАЯ ТОКОПРОВОДЯЩАЯ                                          3.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Алфавитный указатель терминов на немецком язы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bweisende Schutzeinrichtung                                           3.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ktives Teil                                                           3.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nhaltezeit                                                            3.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usfall                                                                3.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usfall, der zum gefahrlichen Zustand fuhrt                            3.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usfalle infolge gemeinsamer Ursache                                   3.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utomatische Uberwachung                                               3.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edienteil                                                             3.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egrenzungseinrichtung                                                 3.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enutzerinformation                                                    3.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estimmungsgemasse Verwendung einer Maschine                           3.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ewegliche trennende Schutzeinrichtung                                 3.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irekt wirkende Sicherheitsfunktionen                                  3.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irektes Beruhren                                                      3.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urch Formschluss wirkende Schutzeinrichtung                           3.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instellbare trennende Schutzeinrichtung                               3.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missions-Schalldruck (p)                                              3.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nergietrennung und-ableitung                                          3.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ehler                                                                 3.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eststehende trennende Schutzeinrichtung                               3.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remdes leitfahiges Teil                                               3.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fahrbereich                                                          3.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fahrdende Maschinenfunktion                                          3.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fahrdung                                                             3.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fahrdungsereignis                                                    3.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fahrdungssituation                                                   3.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fahrstoff                                                            3.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hause                                                                3.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rauschemissionsangabe                                                3.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rauschemissions-Grundnorm                                            3.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rauschmessnorm                                                       3.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steuertes Stillsetzen                                                3.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leichartige Ausfalle                                                  3.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auptstromkreis                                                        3.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direkt wirkende Sicherheitsfunktionen                                3.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direktes Beruhren                                                    3.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standhaltbarkeit einer Maschine                                      3.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ategorie                                                              3.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onstruktion einer Maschine                                            3.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Korper (eines elektrischen Betriebsmittels)                            3.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nuelle Ruckstellung                                                  3.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schine                                                               3.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schinen-Anlauf                                                       3.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schinen-Antriebselement                                              3.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uting                                                                 3.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eutralleiter (N)                                                      3.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icht trennende Schutzeinrichtung                                      3.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OT-AUS                                                                3.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OT-AUS-Einrichtung                                                    3.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perator                                                               3.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otentialausgleich                                                     3.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uetschstelle                                                          3.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dundanz                                                              3.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strisiko                                                             3.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isiko                                                                 3.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isikobewertung                                                        3.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isikominderung durch Konstruktion                                     3.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aden                                                                3.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alleistung (W)                                                      3.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altgerat                                                            3.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rittschaltung                                                       3.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utzeinrichtung mit Annaherungsreaktion                              3.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utzende Konstruktion                                                3.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utzleiter                                                           3.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utzleitersystem                                                     3.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chutzmassnahme                                                        3.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icherheit einer Maschine                                              3.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icherheit von Steuerungen                                             3.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icherheitsabstand                                                     3.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icherheitsfunktion von Steuerungen                                    3.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tellteil                                                              3.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teuereinrichtung mit selbsttatiger Ruckstellung                       3.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teuergerat                                                            3.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teuernde trennende Schutzeinrichtung                                  3.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teuerstromkreis                                                       3.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echnische Schutzmassnahmen                                            3.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rennende Schutzeinrichtung                                            3.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 A-Normen                                                           3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 B-Normen                                                           3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 C-Normen                                                           3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berlast eines Stromkreises                                            3.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berstrom                                                              3.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nerwarteter Anlauf                                                    3.6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ngesteuertes Stillsetzen                                              3.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erriegelte trennende Schutzeinrichtung                                3.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erriegelte trennende Schutzeinrichtung mit Zuhaltung                  3.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erriegelungseinrichtung                                               3.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eit bis zum Aufheben der Gefahrdung                                   3.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eit fur den Zugang bzw. Zugriff zum Gefahrbereich                     3.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uhaltung                                                              3.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ustand eingeschrankter Brauchbarkeit                                  3.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ustimmungseinrichtung                                                 3.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uverlassigkeit                                                        3.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wanglaufige Betatigung                                                3.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wangsoffnung eines Kontaktelementes                                   3.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Zweihandschaltung                                                      3.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Алфавитный указатель терминов на английском язы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ctuator                                                               3.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djustable guard                                                       3.2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automatic monitoring                                                   3.1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ack-up functions                                                      3.1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basic noise emission standard                                          3.7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ategory                                                               3.9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mmon cause failure                                                   3.8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mmon mode failure                                                    3.8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ntrol circuit                                                        3.4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ntrol device                                                         3.4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ntrol guard                                                          3.2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ontrolled stop                                                        3.4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rushing zone                                                          3.7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anger zone                                                            3.1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egraded state                                                         3.8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esign of a machine                                                    3.1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eterring device                                                       3.3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irect contact                                                         3.4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mergency stop                                                         3.4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mergency stop equipment                                               3.4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mission sound pressure (p)                                            3.8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nabling control device                                                3.3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nclosure                                                              3.4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quipotential bonding                                                  3.4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xposed conductive part                                                3.5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xtraneous conductive part                                             3.5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ailure                                                                3.5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ailure to danger                                                      3.1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ault                                                                  3.5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xed guard                                                            3.2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uard                                                                  3.2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uard locking device                                                   3.7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arm                                                                   3.8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azard                                                                 3.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azardous event                                                        3.8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azardous machine function                                             3.1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azardous situation                                                    3.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azardous substance                                                    3.7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old-to-run control device                                             3.3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direct contact                                                       3.5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formation for use                                                    3.2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tended use of a machine                                              3.1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terlocking device                                                    3.6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terlocking guard                                                     3.7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nterlocking guard with guard locking                                  3.7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solation and energy dissipation                                       3.6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imited movement control device                                        3.3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imiting device                                                        3.3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ive part                                                              3.5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chine actuator                                                       3.5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chine start-up                                                       3.6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chinery                                                              3.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intainability of a machine                                           3.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nual control                                                         3.4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anual reset                                                           3.9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echanical restraint device                                            3.3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ovable guard                                                          3.2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muting                                                                 3.9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eutral conductor (N)                                                  3.5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oise emission declaration                                             3.8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oise test code                                                        3.8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perator                                                               3.2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vercurrent                                                            3.5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overload of a circuit                                                  3.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ositive mode actuation                                                3.7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ositive opening operation of a contact element                        3.7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ower circuit                                                          3.6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rotective bonding circuit                                             3.6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rotective conductor                                                   3.6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protective structure                                                   3.38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dundancy                                                             3.6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liability                                                            3.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esidual risk                                                          3.9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isk                                                                   3.1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isk assessment                                                        3.1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isk reduction by design                                               3.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guarding                                                           3.2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critical functions                                              3.1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device                                                          3.2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distance                                                        3.3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function of control systems                                     3.9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measure                                                         3.8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of a machine                                                    3.7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afety of control systems                                              3.9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ound power (W)                                                        3.8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topping time                                                          3.7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switching device                                                       3.64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ime for access to a danger zone                                       3.76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rip device                                                            3.3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wo-hand control device                                                3.3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e A standards                                                       3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e B standards                                                       3.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type С standards                                                       3.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ncontrolled stop                                                      3.65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unexpected start-up                                                    3.6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иблиограф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] ЕН 414-2000. Безопасность оборудования. Правила разработки и оформления стандартов по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2] ГОСТ ИСО/ТО 12100-2-2002. Безопасность оборудования. Основные понятия, общие принципы конструирования. Часть 2. Технические правила и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3] ЕН 294-92. Безопасность машин. Безопасные расстояния для предохранения верхних конечностей от попадания в опасную зон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4] ЕН 418-92. Безопасность машин. Установка аварийного выключения. Функции. Принципы проектир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5] МЭК 60050/441-84. Международный электротехнический словарь (МЭС). Глава 441. Коммутационная аппаратура, аппаратура управления и предохранител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6] ЕН 60204-1-98. Безопасность машин. Электрооборудование машин и механизмов. Часть 1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7] МЭК 60050/826-82. Международный электротехнический словарь (МЭС). Глава 826. Электроустановки зд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8] ГОСТ 14254-96 (МЭК 529-89). Степени защиты, обеспечиваемые оболочками (Код IP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9] МЭК 60050-191-90. Международный электротехнический словарь (МЭС). Глава 191. Надежность и качество услуг. Изменение 1 - 9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0] ЕН 1037-95. Безопасность машин. Предотвращение неожиданного пу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1] ЕН 1088-95. Безопасность машин. Блокировочные устройства, связанные с защитными устройствами. Принципы конструирования и выб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2] МЭК 60947-5-1-97 (ЕН 60947-5-1-91). Аппаратура распределения и управления низковольтная. Часть 5.1. Аппараты и коммутационные элементы цепей управления. Электромеханические аппараты для цепей управ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3] ЕН 999-98. Безопасность машин. Скорость перемещения кисти руки и руки от кисти до плеча. Скорость подвода частей тела человека для позиционирования предохранительных устройст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4] ЕН 349-93. Безопасность машин. Минимальные расстояния для предотвращения защемления частей человеческого тел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5] ГОСТ ИСО 14123-1-2000. Безопасность оборудования. Снижение риска для здоровья от опасных веществ, выделяемых оборудованием. Часть 1. Основные положения и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6] ЕН ИСО 12001-96. Акустика. Шум, издаваемый машинами и оборудованием. Правила по разработке и представлению норм по проверке шум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7] CEN/CLC Меморандум N 9, 1994. Руководство по включению аспектов безопасности в стандарты (идентичен с руководством N 51 - 1990 ISO/IEC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8] ЕН 1050-96. Безопасность машин. Принципы оценки и определения ри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[19] ЕН 954-1-96. Безопасность оборудования. Элементы систем управления, связанные с обеспечением безопасности. Часть 1. Общие принципы конструир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28:26Z</dcterms:created>
  <dc:creator/>
  <dc:description/>
  <dc:language>en-US</dc:language>
  <cp:lastModifiedBy/>
  <dcterms:modified xsi:type="dcterms:W3CDTF">2011-04-30T09:31:14Z</dcterms:modified>
  <cp:revision>2</cp:revision>
  <dc:subject/>
  <dc:title/>
</cp:coreProperties>
</file>