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6.04.2000 N 5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лож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 надзорной и контрольной деятельности в систем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осГорТехНадзора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Д 04-354-00</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Госгортехнадзора РФ от 17.07.2001 N 9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ее Положение разработано в соответствии с Федеральными законами "О промышленной безопасности опасных производственных объектов", "О безопасности гидротехнических сооружений", "О недрах", "О лицензировании отдельных видов деятельности", "Об основах охраны труда в Российской Федерации", "О защите населения и территорий от чрезвычайных ситуаций природного и техногенного характера", "Положением о Федеральном горном и промышленном надзоре России", утвержденным Указом Президента Российской Федерации от 18.02.93 N 234, другими законодательными и нормативными правовыми актами, устанавливающими требования промышленной безопасности и организации государствен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устанавливает основные требования к организации и порядку осуществления надзорной деятельност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водом в действие настоящего Положения отменяются "Основные положения по организации контрольно-профилактической работы в системе Госгортехнадзора СССР" (1986 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рименяемые термины и опреде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дконтрольная организация - субъект хозяйственной деятельности, эксплуатирующий опасные производственные объекты или осуществляющий производственную деятельность (работы), надзор и контроль за которыми возложены на Госгортехнадзор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Государственное регулирование промышленной безопасности - система процедур, установленных законодательством и нормативными правовыми актами Российской Федерации, применяемых Госгортехнадзором России в целях формирования условий обеспечения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едписание - документ, выдаваемый должностным лицом Госгортехнадзора России руководителю подконтрольной организации (предприятия) и содержащий перечень выявленных нарушений требований промышленной безопасности и охраны недр с указанием параграфов (пунктов) действующих нормативных документов, а также требования по устранению нарушений и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Уведомление - официальное письменное извещение подконтрольной организацией органов Госгортехнадзора России об устранении нарушений требований промышленной безопасности и охраны недр, указанных в предписании, и о принятых мерах по устранению причин этих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Контрольное обследование - проверка соблюдения требований промышленной безопасности и охраны недр в подконтрольной организации, проводимая должностным лиц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анкции - формы административного и дисциплинарного воздействия на руководителей, должностных лиц и работников подконтрольной организации, определенные законодательством Российской Федерации и применяемые в целях пресечения нарушений требований в области промышленной безопасности и охраны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Система управления промышленной безопасностью - механизм, обеспечивающий непрерывный и целенаправленный процесс воздействия на промышленную безопасность и включающий комплекс мер правового, организационного, технического, экономического, информационного, образовательного и социального характера, направленных на предупреждение, предотвращение и ликвидацию аварий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оизводственный контроль - элемент системы управления промышленной безопасностью, представляющий собой совокупность организационно-технических мер, осуществляемых организацией, эксплуатирующей опасные производственные объекты, по контролю за соблюдением требований промышленной безопасности. Внедрение производственного контроля является первым этапом формирования эффективно действующих систем управления промышленной безопасностью опасных производственных объек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Цель и основные принципы надзор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онтрольной деятель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Госгортехнадзор России является федеральным органом исполнительной власти, специально уполномоченным в области промышленной безопасности, на который возложено осуществление соответствующего нормативного регулирования, специальных разрешительных, надзорных и контрольных фун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в соответствии с законодательством Российской Федерации осуществляет контрольные и надзорные функции в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мышленной безопасности в угольной, горнорудной, нерудной, металлургической, коксохимической, нефте- и газодобывающей промышленности, при ведении геолого-разведочных и геолого-маркшейдерских работ, строительстве подземных сооружений и подземных объектов транспортного, специального и иного хозяйственного назначения, при ведении взрывных и горных работ, а также пожарной безопасности на подземных объектах и при ведении взрыв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мышленной безопасности в химической, нефтехимической, нефте- и газоперерабатывающей промышленности, при переработке зерна, хранении зерна и продуктов его переработки и в других отраслях промышленности, где получаются, используются, перерабатываются, образуются, хранятся, перевозятся и уничтожаются опасные ве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мышленной безопасности магистральных нефте-, газо- и продуктопроводов, систем газоснабжения природными и сжиженными углеводородными газами, используемыми в качестве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мышленной безопасности подъемных сооружений, паровых и водогрейных котлов, оборудования, работающего под давлением, трубопроводов пара и горячей воды, а также технических устройств и оборудования, предназначенных для применения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зработки, испытания, изготовления в организациях - потребителях взрывчатых материалов промышленного назначения, а также их перевозки, хранения, применения, уничтожения и уч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безопасности гидротехнических сооружений в подконтрольны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ационального использования и охраны недр при добыче и переработке полезных ископаемых (включая гидроминеральные ресурсы и общераспространенные полезные ископаемые), а также при использовании недр в целях, не связанных с добычей полезных ископаемых (в том числе отработанных горных выработок и естественных подземных полостей для размещения в них объектов эконом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безопасности при перевозке опасных грузов по вопросам, отнесенным к компетенци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технической безопасности при использовании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безопасности сложных технических систем и комплексов, объединяющих опасные производственные объекты нескольких катего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Основной целью надзорной и контрольной деятельности органов Госгортехнадзора России является выявление и пресечение нарушений требований промышленной безопасности и охраны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ная и контрольная деятельность &lt;*&gt; является важнейшим направлением работы Госгортехнадзора России и главным звеном системы государственного регулирования промышленной безопасности. Надзорная деятельность направлена на реализацию государственной политики в области промышленной безопасности, предупреждение аварий и несчастных случаев на производстве, охрану и рациональное использование недр.</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надзорная деятельно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ная деятельность осуществляется Госгортехнадзором России в комплексе с нормативным регулированием промышленной безопасности, специальными разрешительными и другими функциями, реализуемыми в рамках системы государственного регулирования промышленной безопасности (прило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Надзорная деятельность организуется и осуществляется органами Госгортехнадзора России как система мероприятий, проводимых в определенной циклической последовательности (прило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ование мероприятий надзор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надзор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надзор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результатов, подготовка отчетных данных и разработка мероприятий по совершенствованию надзор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Главными принципами функционирования системы государственного надзора в области промышленной безопасности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ность и планирование надзор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ный подход к осуществлению надзорной и разрешительной деятельности Госгортехнадзора России, нормативного регулирования в области промышленной безопасности и охраны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циональность и гибкость организационной струк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ткое распределение задач, прав и обязанностей руководителей и работников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диная методология государствен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е обращение необходимой информации, ее анализ и использование на всех уровнях системы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рерывность совершенствования организации и методологии системы государствен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сность и открытость надзор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соблюдения законодательства Российской Федерации при осуществлении государствен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адзорная деятельность органов Госгортехнадзора России и их работников планируется и организуется исходя из результатов оценки эффективности функционирования в подконтрольных организациях систем производственного контроля или систем управления промышленной безопасностью в це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такой оценки являются основанием для определения частоты (периодичности), целей и задач контрольных обследований, проводимых органами Госгортехнадзора России, решения других вопросов организации надзорной деятельности, а также определения планируемой и фактической нагрузки на инспекторский соста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эффективности производственного контроля или систем управления промышленной безопасностью осуществляется органами Госгортехнадзора России на основании анализа состояния промышленной безопасности, аварийности и травматизма на производстве, количества и характера выявляемых нарушений требований промышленной безопасности, а также результатов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ажным условием обеспечения эффективности надзорной деятельности является накопление, анализ и комплексное использование информации о состоянии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 такой информации осуществляется по результатам обследования опасных производственных объектов, на основании деклараций промышленной безопасности, отчетов, уведомлений и иных документов подконтрольных организаций, заключений экспертизы промышленной безопасности, анализа причин аварий и несчастных случаев на производстве и 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 целях реализации государственной политики в области промышленной безопасности органы Госгортехнадзора России при осуществлении надзорной деятельности взаимодействуют с другими федеральными органами исполнительной власти, органами государственной и исполнительной власти субъектов Российской Федерации и местного самоуправления, общественными и профсоюзными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формами совместной работы с другими надзорными и контрольными органами являются: взаимный обмен информацией; совместное проведение обследований подконтрольных организаций; выполнение других мероприятий, в том числе совещаний специалистов и собраний трудовых коллективов в подконтрольных организациях с рассмотрением вопросов состояния промышленной безопасности; проведение дней безопасности и смотров - конкурсов по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формы работы должны максимально использоваться для пропаганды промышленной безопасности и разъяснительной работы среди работников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обходимых случаях при осуществлении надзорной деятельности организуется взаимодействие с научно-исследовательскими, экспертными и проектными организациями, специализированными спасательными подразделени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рганизация надзорной деятель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Система Госгортехнадзора России представляет собой организационную структуру, в состав которой входят центральный аппарат и территориальные органы (управления округов, территориальные управления, республиканские и территориальные инспе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е органы Госгортехнадзора России создаются с учетом расположения опасных производственных объектов и территориальных особенностей промышленных регионов. Подразделения территориальных органов, как правило, располагаются непосредственно в районах сосредоточения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осгортехнадзоре России функционирует Научно-технический центр "Промышленная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Отраслевые управления и отделы центрального аппарата Госгортехнадзора России осуществляют общее методическое обеспечение государственного надзора на подконтрольных опасных производственных объектах, организацию надзорной деятельности по конкретному виду надзора, подготовку решений (в рамках предоставленных им полномочий) по выполнению установленных процедур государственного регулирования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Территориальные органы Госгортехнадзора России организуют и непосредственно осуществляют надзорную деятельность, как правило, по нескольким видам надзора, обеспечивают практическую реализацию принятых решений по государственному регулированию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Техническое управление центрального аппарата Госгортехнадзора России выполняет анализ основных результатов надзорной деятельности, аварийности и травматизма на подконтрольных предприятиях и производствах, осуществляет общую координацию планирования надзорной деятельности, обеспечивает разработку предложений по совершенствованию принципов и методических подходов в организации надзор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НТЦ "Промышленная безопасность" обеспечивает научное сопровождение процедур государственного регулирования промышленной безопасности и надзорной деятельности органов Госгортехнадзора России, осуществляет исследования и готовит научно обоснованные предложения по совершенствованию государствен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Функции по сбору, анализу и обмену информацией о состоянии промышленной безопасности опасных производственных объектов, анализу причин аварий и несчастных случаев на производстве, выявленных нарушениях правовых и нормативных требований в области промышленной безопасности и охраны недр реализуются на всех уровнях и всеми указанными выше подразделениями системы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Общее руководство надзорной деятельностью осуществляет Начальник Госгортехнадзора России, а также его заместители - по видам надзора в соответствии с распределением их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Работники центрального аппарата Госгортехнадзора России осуществляют надзорную и контрольную деятельность при проведении обследований подконтрольных объектов по поручению руководства Госгортехнадзора России или соответствующего управления (отде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Организация надзорной деятель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территориальных орган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В зависимости от сложности подконтрольных производств и объектов, их расположения и особенностей осуществления надзорной деятельности в территориальных органах Госгортехнадзора России могут применяться следующие формы организации государствен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ая - индивидуальное закрепление государственного инспектора или главного государственного инспектора &lt;*&gt; за одним или несколькими производственными объектами (эксплуатирующими организациями);</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инспекто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овая - осуществление надзорной деятельности инспекторами в составе группы, без индивидуального закрепления за объе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бинированная - индивидуальное закрепление инспекторов за наиболее сложными или отдаленными производственными объектами с осуществлением надзора на других подконтрольных объектах в составе груп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применении конкретных форм организации надзорной деятельности принимается приказом руководителя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В территориальном органе Госгортехнадзора России в соответствии с решением его руководства может быть введена система закрепления инспекторов за предприятиями и наиболее сложными опасными производственными объе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Решением руководителя территориального органа Госгортехнадзора России исходя из особенностей подконтрольных организаций могут создаваться группы инспекторов-специалистов: технологи, механики, энергетики, специалисты по средствам КИПиА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При наличии в отделе территориального органа двух и более инспекторов с одинаковой специализацией один из них распоряжением начальника отдела назначается старшим. Между ними должно быть произведено распределение обязанностей по конкретным направлениям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При территориальном органе Госгортехнадзора России могут создаваться группы внештатных инспекторов из числа наиболее квалифицированных работников подконтрольных пред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При индивидуальной форме организации государственного надзора (п. 3.2.1) рекомендуется периодически (раз в пять лет) менять перечень производственных объектов, закрепленных за инспектором. За сложными производственными объектами следует закреплять наиболее квалифицированных и опытных инсп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 вновь поступивший на должность инспектора, может приступать к самостоятельной работе после проведения стаж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а, вновь поступившего на должность инспектора, не рекомендуется в течение 5 лет закреплять за той подконтрольной организацией, в которой он работал до перехода в органы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При групповой или комбинированной форме организации надзора (п. 3.2.1) работа группы организуется по плану, утверждаемому руководителем территориального органа Госгортехнадзора России. Руководителем группы назначается заместитель начальника отдела или наиболее квалифицированный специалист из числа главных государственных инсп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При групповой форме организации надзора (п. 3.2.1) руководитель груп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яет обязанности между членами группы и организует проведение контрольных обслед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яет план проверки предприятия, знакомит с ним инспекторов группы и руководителя подконтроль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ет выполнение плана проведения обследований (установленных маршрутов) и ведет учет работы инсп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участвует в обследовании производственных объектов (на наиболее важном участке) и обобщает результаты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Инспектор, закрепленный за производственным объектом (п. 3.2.1), должен планировать и организовывать свою работу, исходя из конкретного состояния промышленной безопасности на подконтрольном производстве, состояния травматизма и аварий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0. По своей специализации инспектор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учает специальную техническую литературу, информацию о результатах прогрессивных научно-исследовательских работ и нормативны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бщает и анализирует состояние дел по своей специализации в подконтрольны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ирует причины аварий, несчастных случаев, выявленных нарушений требований промышленной безопасности и охраны недр и подготавливает предложения по устранению этих причин и предупреждению их повто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ет выполнение предписаний, выданных должностными лицами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ывает методическую помощь другим инспектора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товит необходимые предложения, справки, письма и отче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зация инспектора устанавливается с учетом его специальности, квалификации и предыдущего опыта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пекторы - специалисты Госгортехнадзора России должны принимать участие в проведении комплексных и целевых обследований опасных производственных объектов. В отдельных случаях они могут возглавлять целевые проверки, проводимые по вопросам их специал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ланирование надзорной деятель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Планирование надзорной деятель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территориальных орган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Годовой план работы территориального органа разрабатывается с учетом годового плана работы Госгортехнадзора России. В нем указываются основания для включения темы в план, исполнители и сроки выполнения соответствующ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обходимых случаях исходя из состояния промышленной безопасности на подконтрольных производственных объектах, указаний Госгортехнадзора России в план работы вносятся изменения и до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Годовой план работы территориального органа должен предусматривать осущест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й, предусмотренных планом работы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ок выполнения приказов и постановлений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ных и целевых обследований состояния промышленной безопасности на опасных производственных объектах, организуемых с участием руководящих работников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а состояния промышленной безопасности, производственного травматизма, аварийности на подконтрольных производствах, результатов надзорной работы, разработки мер по устранению имеющихся недоста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й по совершенствованию надзор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й отчетов руководителей подконтрольных предприятий (организаций) по вопросам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й, проводимых совместно с другими надзорными органами и организациями по вопросам обеспечения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ок работы подразделений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учебы работников территориального органа и проведения семин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Годовые планы работы территориального органа утверждаются начальником территориального органа Госгортехнадзора России не позднее 15 дней до начала очередного года и направляются в Техническое управление центрального аппарата для проведения анализа в отраслевых управлениях и отдел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Планирование надзорной деятельности в отдела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ого орга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Отделы территориального органа разрабатывают годовые планы работы, утверждаемые руководством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Годовой план работы отдела территориального органа должен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редусмотренные планом работы территориального органа, касающиеся деятельности от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проведения комплексных и целевых обследований подконтрольных организаций 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состояния промышленной безопасности, охраны недр, травматизма и аварий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и оценку эффективности надзорной работы инспекторск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выполнения постановлений, приказов и других решений Госгортехнадзора России и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слушивание сообщений руководителей подконтрольных организаций об обеспечени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работы инсп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ую учебу инсп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роводимые совместно с другими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Планирование работы должно осуществляться с учетом результатов оценки эффективности систем производственного контроля или управления промышленной безопасностью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Планом работы отдела должен предусматриваться 15 - 20%-ный резерв рабочего времени на проведение инспекторским составом внеплановых работ, участие в работе комиссий по расследованию аварий и несчастных случаев на производстве, составление справок, выполнение анализа, работы по специализации и т.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Планирование работы инспекторского соста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Инспекторский состав осуществляет свою работу на основе личных месячных и перспективных годовых планов, утверждаемых руководителем соответствующего подразделения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Месячный план работы инспектора составляется на основе плана работы отдела, а также графика обследований предприятий и объектов с учетом фактического состояния промышленной безопасности в подконтрольных организациях, результатов анализа аварийности и травматизма на производ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в месячный план работы инспектора могут вноситься решением начальника отдела. Такое решение может приниматься на основании анализа состояния промышленной безопасности в подконтрольных организациях, причин аварий и несчастных случаев на производстве, содержания предписаний, выданных подконтрольным организациям, об устранении нарушений правил и норм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Основной составляющей частью месячного плана работы инспектора должны быть как проводимые самостоятельно оперативные, некоторые целевые обследования, так и комплексные и целевые обследования, проводимые в составе группы. Кроме того, в месячный план должны включаться мероприятия, определяемые специализацией инспектора, а так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редусмотренные квартальным планом от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ы, вытекающие из анализа причин травматизма, аварийности и конкретной обстановки на подконтрольных предприят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 за строящимися, реконструируемыми и закрываемыми (ликвидируемыми, консервируемыми) производственными объе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выполнения мероприятий по предупреждению аварийности и травматизма в подконтрольны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эффективностью работы систем производственного контроля или управления промышленной безопасностью на опасных производственных объектах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ак правило, такие проверки должны осуществляться систематически, при всех видах обследований подконтрольных организа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объектов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ие отчетов, справок и друг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уче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Перспективный план работы инспектора на год должен включать осуществление контроля за решением проблемных вопросов на одном или нескольких опасных производственных объектах для существенного улучшения состояния их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одовом планировании проблемные вопросы следует определять исходя из результатов анализа аварийности и травматизма, состояния промышленной безопасности в подконтрольных организациях, требований нормативных документов, постановлений Госгортехнадзора России, указаний и предписаний. Такими вопросами могут быть: внедрение более совершенных и безопасных технологий, технических устройств и материалов, осуществление крупных мероприятий по повышению безопасности производства и 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Контрольные обсле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актике надзорной работы применяются три вида контрольных обслед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е - плановая или внеплановая проверка состояния промышленной безопасности и охраны недр, проводимая инспектором по намеченному маршру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евое - плановая или внеплановая проверка по одному из вопросов обеспечения промышленной безопасности и (или) охраны недр, проводимая инспектором или группой инспекторов в одной или нескольких подконтрольны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ное - плановая или внеплановая проверка деятельности подконтрольной организации по всему комплексу вопросов обеспечения промышленной безопасности и охраны недр, проводимая группой инсп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изации, где произошел несчастный случай на производстве со смертельным исходом или авария, последствия которой могли вызвать гибель людей, территориальный орган или его отдел организует внеочередное комплексное или целевое обследование состояния промышленной безопасности с учетом результатов проведенного технического расследования и установленных при этом причин происшедших несчастного случая или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Подготовка к обследован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еред любым контрольным обследованием инспектор Госгортехнадзора России должен проанализировать имеющуюся информацию о данном производ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чей такого анализа является определение круга вопросов, подлежащих рассмотрению при обследовании, уточнение маршрута обследования, предварительное изучение технического состояния производственного объекта с учетом направленности намечаемой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ая информация об объектах надзора должна накапливаться в территориальных органах и его подразделениях, отраслевых управлениях (отделах) центрального аппарата &lt;*&gt; на основе:</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акопление и анализ указанной информации, а также обмен ею между органами Госгортехнадзора России предполагается организовать с использованием государственной автоматизированной информационно-управляющей системы регулирования промышленной безопасности (АИСПБ). До ввода в действие указанной системы в отделах территориального органа обеспечивается накопление и анализ информации с использованием картотеки, досье или иной простой формы, в том числе с использованием имеющейся компьютерной техни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ов ранее проведенных обслед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й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й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тификатов и разрешений Госгортехнадзора России на право применения (изготовления)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й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четов, уведомлений и иных документов подконтроль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а причин аварий и несчастных случаев на производстве и 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инспектор должен составить перечень законодательных и нормативных актов, соблюдение требований которых намечено к проверке, а также с имеющейся в его распоряжении технической документацией. При проведении контрольного обследования инспектор должен располагать вышеперечислен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Инспектор должен быть обеспечен необходимыми средствами и материалами для установки пломб в целях приостановки работ в условиях, опасных для жизни людей или способных привести к аварии. При опломбировании должен быть обеспечен оттиск на пломбе четко различимой маркировки, установленной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пекторский состав территориальных органов обеспечивается пломбирами и соответствующими материалами в порядке, установленном Госгортехнадзором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Оперативные обсле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Оперативные обследования являются основной формой по контролю за соблюдением требований промышленной безопасности в подконтрольных организациях. Оперативные обследования проводятся в течение одного дня в разное время суток (с учетом режима работы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еративном обследовании должны проверяться все вопросы состояния промышленной безопасности по маршруту, намеченному инспект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Прибыв в подконтрольную организацию, инспектор дол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ься ее руководителю, сообщить о целях проверки и маршру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ить с руководителем подконтрольной организации вопрос об обеспечении сопровождения при проведении обследования по намеченному маршруту в лице представителя руководства организации и лиц, необходимых для проверки отдельных технических устройств, оборудования, аппаратуры и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ркой по намеченному маршруту инспектор должен ознакомиться с технической и иной документацией, отражающей состояние проверяемых вопросов, уровень организации работ, эффективность производственного контроля, управления промышленной безопас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При следовании по маршруту инспектор должен выявлять вес имеющиеся нарушения правил, норм и инструкций по промышленной безопасности, давать указания об их устранении, проверять выполнение на местах работ предписаний, ранее выданных должностными лицами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следовании инспектор может выборочно проверять у специалистов и работников подконтрольной организации знания правил и норм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В случае выявления нарушений требований промышленной безопасности, которые создают угрозу для жизни людей или могут привести к возникновению аварии, инспектор обязан произвести приостановку работ, принять меры к выводу людей в безопасное место, опломбировать аппараты (агрегаты) и объяснить работающим причины своих дей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мба устанавливается на таком аппарате, агрегате, машине и т.д., чтобы технологический процесс не мог продолжаться, но работы по ликвидации выявленных нарушений могли провод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случаи и места (аппараты, агрегаты, машины и т.д.) установки пломб должны быть указаны в предписании, выдаваемом по результатам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нспектор находит, что выявленное нарушение не представляет серьезной угрозы для жизни и здоровья людей и может быть устранено в процессе ведения работы участка (предприятия, оборудования), а также в случаях, когда немедленная остановка не может быть осуществлена по условиям технологии, то он должен установить контрольный срок устранения нарушения и потребовать от руководителей проверяемой организации принятия дополнительных мер по обеспечению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В период забастовок и акций протеста в подконтрольных организациях инспектор в первую очередь должен проводить обследования тех цехов и участков, которые обеспечивают жизнедеятельность и безопасность опасного производственного объекта, уделяя особое внимание контролю за опасными факторами производств и выявлению обстоятельств, способствующих возможному возникновению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таких контрольных обследований инспектор в установленном порядке выдает предписания руководителям подконтрольной организации и вносит письменные предложения профсоюзным (забастовочным) комитетам по обеспечению промышленной безопасности опасного производственного объе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Целевые обсле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Проведение целевых обследований планируется на основании результатов анализа производственного травматизма и аварийности на подконтрольных производствах и объектах, выявленных нарушений правил и норм промышленной безопасности, а также указаний Госгортехнадзора России или его территориальных органов. Целевые обследования, как правило, проводятся в соответствии с планами работы Госгортехнадзора России или его территориальных органов для углубленного изучения состояния отдельных вопросов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указанию Госгортехнадзора России или его территориального органа может проводиться внеочередное целевое обследование отдельной или нескольких подконтрольных организаций или опасного производственного объекта, где имел место несчастный случай на производстве со смертельным исходом или авария, которая могла привести к гибели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целевого обследования не должно исключать выявления нарушений и по другим вопросам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Целевое обследование проводится группой инспекторов с участием соответствующих специалистов и, как правило, под руководством начальника подразделения территориального органа, его заместителя или специально назначенного работника территориального органа. Продолжительность целевого обследования одного предприятия или производственного объекта, как правило, не должна превышать 2 - 3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Подготовка к проведению целевого обследования осуществляется территориальным органом Госгортехнадзора России. В отдельных случаях такую подготовку осуществляют отраслевые управления (отделы) центрального аппарата Госгортехнадзора России совместно с территориальными орг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При подготовке к целевой проверке следу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цели и задачи целевого об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подконтрольные организации, где предполагается проведение целевого об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сти анализ результатов предыдущих целевых, комплексных и оперативных обследований, проведенных территориальным органом Госгортехнадзора России в подконтрольных организациях в течение предыдущих 12 месяцев, выделить среди них проблемы, относящиеся к тематике целевого об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ть методику целевого обследования или перечень вопросов, намечаемых к прове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руководителя и персональный состав группы инсп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ить маршруты обследования и (или) перечень проверяемых вопросов между членами груп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необходимые для целевого обследования технические средства и материалы (транспорт, множительная техника и пр.) и порядок их предост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время проведения об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одготовки оформляются в виде плана проведения целевой проверки, который утверждается руководителем территориального органа или местного от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При целевых обследованиях должны проверяться и оцен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технологических процессов, проводимых работ утвержденным проектным решениям и техническ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технического состояния производственного объекта требованиям правил и норм по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предыдущих предписаний по результатам комплексных и целевых обследований, а также последних предписаний, выданных должностными лицами органов Госгортехнадзора России при оперативных обследова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осуществления производственного контроля или функционирования системы управления промышленной безопас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подготовки и аттестации руководителей и специалистов подконтрольной организации, обучения и инструктажа других ее рабо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запланированных мероприятий по обеспечению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та и качество выполнения мероприятий, предложенных комиссиями по расследованию аварий и несчастных случаев на производ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условий действия лицензий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оверность информации, приведенной в декларации промышленной безопасности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Перед началом обследования руководитель группы инспекторов дол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ить участвующих в проверке сотрудников с планом проверки, провести их инструктаж и поставить за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вести цели и задачи обследования до сведения руководителей проверяемой организации и согласовать с ними порядок работы группы инсп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проверки руководитель группы организует ее работу, делает необходимые замечания и дает рекомендации инспекторам, решает в пределах своей компетенции вопросы, появляющиеся в процессе об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В ходе целевой проверки инспекторы Госгортехнадзора России могут самостоятельно выдавать предписания об устранении выявленных нарушений правил и норм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целевого обследования выдается обобщенное предписание или акт-предписание за подписью руководителя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Результаты целевой проверки обсуждаются на совещании с руководителями и специалистами подконтрольной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4. Комплексные обсле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Комплексные обследования, как правило, проводятся в соответствии с планом работы (графиком) территориального органа Госгортехнадзора России для детальной проверки состояния промышленной безопасности в подконтрольной организации (на опасном производственном объекте) и фактического выполнения необходимых мероприятий по обеспечению безопасных условий ведения работ, а также оценки эффективности осуществления производственного контроля или функционирования системы управления промышленной безопас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ные обследования планируются на основании результатов анализа выявленных нарушений правил и норм промышленной безопасности, производственного травматизма и аварийности, а также решений Госгортехнадзора России или его территориальны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проведения комплексных проверок устанавливается отраслевыми методическими указаниями по организации и осуществлению надзорной и контроль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указанию Госгортехнадзора России или его территориального органа может проводиться внеочередное комплексное обследование отдельной подконтрольной организации или опасного производственного объекта, где имел место несчастный случай на производстве или авария, которая могла привести к гибели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комплексного обследования особое внимание должно уделяться выявлению наиболее сложных проблем и нерешенных вопросов промышленной безопасности в проверяемой организации (на производственном объекте). Такое обследование организуется как система целевых проверок, проводимых одновременно по разным направлениям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Комплексное обследование проводится комиссией, состоящей из инспекторов одного или нескольких отделов территориального органа, как правило, с привлечением по согласованию специалистов, работников других государственных надзорных органов, специалистов организации, которая по отношению к проверяемой является вышестоящей (если таковая имеется), представителей профсоюз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ем комиссии назначается один из руководителей территориального органа Госгортехнадзора России или его подразделения. В необходимых случаях руководителем комплексной проверки может быть начальник отраслевого управления или отдела центрального аппарата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усмотрению руководителя комиссии в ее состав могут включаться по согласованию специалисты других организаций, в том числе экспертных, проектных, научно-исследовательских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боты в составе комиссии не могут привлекаться руководители и специалисты проверяем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Подготовка к проведению комплексного обследования осуществляется территориальным органом. При подготовке должны выполняться следующие меро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результатов предыдущих комплексных, целевых и оперативных обследований, проведенных органами Госгортехнадзора России в данной организации (на предприятии,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целей и задач комплексного об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перечня основных вопросов (направлений), намечаемых к прове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времени проведения об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руководителя и персонального состава комиссии, проведение необходимых согласований с организациями, специалисты которых участвуют в прове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маршрутов обследования и (или) перечня проверяемых вопросов (направлений) между членами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необходимых технических средств и материалов (транспорт, множительная техника и пр.) и порядка их предост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Как правило, продолжительность комплексного обследования не должна превышать 7 - 10 дней и определяется в зависимости от технической сложности проверяемого производства и его состояния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обследования руководитель комиссии дол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ить ее членов с планом обследования, провести их инструктаж и поставить за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вести цели и задачи обследования до сведения руководителей проверяемой организации и согласовать с ними порядок работы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проверки руководитель комиссии организует ее работу, делает необходимые выводы, дает замечания и рекомендации инспекторам, решает в пределах своей компетенции вопросы, возникающие в процессе об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В ходе комплексного обследования проверяются, как правило, следующие вопро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е требований законодательства Российской Федерации, контроль за которыми возложен на органы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постановлений Госгортехнадзора России и других его решений, а также предписаний должностных лиц Госгортехнадзора России, относящихся к сфере деятельности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проектной и технологической документации, ее соответствие требованиям правил и норм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фактического состояния производства и работ утвержденным проектным решениям и техническ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осуществления производственного контроля или работы системы управления промышленной безопасностью, включая деятельность отдельных цехов, участков (отделов, служб) и должностны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организации учета и расследования аварий и несчастных случаев на производ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та и качество выполнения мероприятий, предложенных комиссиями по расследованию аварий и несчастных случаев на производ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подготовки и аттестации руководителей и специалистов проверяемой организации, обучения, инструктажа и допуска к самостоятельной работе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проведенной идентификаци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работ по регистрации опасных производственных объектов в государственном реес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страхования ответственности организации за причинение вреда при эксплуатаци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оверность информации, приведенной в деклараци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условий действия лицензий, выданных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та и качество устранения нарушений, выявленных предыдущими обследованиями, и причин этих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В ходе комплексного обследования инспекторы Госгортехнадзора России могут самостоятельно выдавать предписания об устранении выявленных нарушений правил и норм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бщенные результаты комплексной проверки и предложения по устранению выявленных недостатков промышленной безопасности оформляются актом-предписанием, который обсуждается на совещании в проверяем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органы Госгортехнадзора России направляют информационные письма о результатах комплексного обследования в заинтересованные организации, включая другие органы государственного надзора и контроля, органы местного само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Участие инспекторов Госгортехнадзора России в проверках, организуемых и проводимых другими органами государственного надзора и контроля или общественного контроля, не может исключать проведения запланированных ранее комплексных проверок этих же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Результаты комплексных обследований должны рассматриваться на производственных совещаниях с руководителями и инженерно-техническими работниками подконтрольной организации, а также представителями ее профсою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комплексной проверки, как правило, рассматриваются на заседании совета территориального орга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5. Контроль эффективности функционирования сист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го контроля или систем управ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ь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Контроль эффективности функционирования систем производственного контроля или систем управления промышленной безопасностью осуществляется органами Госгортехнадзора России систематически, на основании анализа результатов надзорной деятельности и фактического состояния промышленной безопасности в подконтрольны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Контроль, осуществляемый органами Госгортехнадзора России, состоит в периодической укрупненной оценке эффективности основных элементов системы производственного контроля или системы управления промышленной безопасностью, в том чи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я руководства в организации и осуществлении производственного контроля и обеспечени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я организационной структуры производственного контроля или системы управления промышленной безопас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я анализа состояния промышленной безопасности руководством эксплуатирующей организации, а также службой производственного контроля и другими структурными подразделениями (службами)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ования и осуществления мероприятий по обеспечению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ности службы производственного контроля и других подразделений эксплуатирующей организации необходимыми правовыми и нормативными документами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и и учета данных о состоянии промышленной безопасности и результатах производствен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и и реализации мер по предупреждению нарушений требований промышленной безопасности на основании результатов производствен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расследования причин аварий и несчастных случаев на производ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я противоаварийной гото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подготовки кад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сти и качества работ по ремонту и обслуживанию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ая оценка выполняется на основании количества и характера нарушений, выявляемых в ходе надзорной деятельности, а также причин аварий и несчастных случаев на производстве. По ее результатам делаются выводы об эффективности или неэффективности работы отдельного элемента системы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Выявленные факты недостаточной эффективности производственного контроля, системы управления промышленной безопасностью или ее отдельных элементов должны отражаться в предписани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6. Контроль за соблюдением условий действ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й 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При проведении обследований подконтрольных организаций проверяется наличие необходимых лицензий, выдаваемых органами Госгортехнадзора России, по всем видам деятельности, подлежащим лицензир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Контроль за соблюдением условий действия лицензий, выданных органами Госгортехнадзора России, должен осуществляться систематически в ходе надзорной деятельности, а также при анализе информации, характеризующей состояние промышленной безопасности в подконтрольны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ью такого контроля является обеспечение эффективного применения органами Госгортехнадзора России лицензирования отдельных видов деятельности в рамках системы государственного регулирования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чами контроля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полноты соблюдения условий действия лицензий в подконтрольных организациях. Указанная оценка выполняется, как правило, по результатам обследования подконтрольной организации или мест 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становка деятельности подконтрольной организации или граждан при нарушении условий действия лицензий или принятие мер по приостановлению действия или аннулированию лицензи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замедлительная корректировка в установленном порядке условий действия лицензий при организационно-технических и технологических изменениях в подконтрольной организации, которые оказывают негативное влияние на состояние промышленной безопасности и не были учтены ранее при выдаче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Организация и осуществление надзорной деятельности должны обеспечивать подготовку решений органов Госгортехнадзора России о выдаче подконтрольным организациям соответствующих лицензий, продлении их срока действия или прио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того в предписаниях (актах-предписаниях), выдаваемых по результатам контрольных обследований, должны приводиться выводы о соблюдении подконтрольными организациями условий действия лицензий, выданных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ие выводы должны анализироваться в территориальных органах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Проверка условий действия лицензий, устанавливаемых для конкретных видов производств и объектов, производится в соответствии с требованиями нормативных актов по организации и осуществлению лицензионной деятельности в органах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В случае выявления факта невыполнения условий действия лицензии органы Госгортехнадзора России в пределах предоставленных им прав могут применять соответствующие санкции для пресечения таких нарушений и воздействия на руководителей подконтроль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 о приостановке действия лицензии решается выдавшим ее органом Госгортехнадзора России на основании информации о выявленных фактах нарушения условий действия лицензии или их несоответствия фактическим условиям производственной деятель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7. Контроль за правильностью идентификации опас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ов и их регистраци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государственном реестр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 В ходе надзорной деятельности органы Госгортехнадзора России осуществляют контроль за правильностью идентификации опасных производственных объектов в соответствии с учетом их технологических особенностей и общих принципов идентификации, которые устанавливаются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правильности идентификации опасных производственных объектов является важнейшим условием обеспечения государственного регулирования промышленной безопасности и определяет эффективность и правильность формирования государственного реестра опасных производственных объектов, страхования ответственности подконтрольных организаций, декларирования и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 В случае выявления фактов неправильной идентификации опасных производственных объектов органы Госгортехнадзора России должны выдать руководителю подконтрольной организации указание о проведении перерегистрации таких объектов в государственном реес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 Контроль за регистрацией (перерегистрацией) опасных производственных объектов в государственном реестре осуществляется органами Госгортехнадзора России в части соблюдения подконтрольными организациями порядка такой регистрации, утвержденного Постановлением Правительства Российской Федерации "О регистрации объектов в государственном реестре опасных производственных объектов" от 24.11.98 N 1371, а также другими нормативными документ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8. Контроль за ходом декларирования промышлен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 Органы Госгортехнадзора России в ходе надзорной деятельности осуществляют контроль за ходом декларирования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в подконтрольных организациях проверяется обеспе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я установленных сроков (графиков) разработки деклараций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я правил и порядка разработки, оформления и представления в органы Госгортехнадзора России для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я сведений, изложенных в декларации, фактически имеющимся опасным факторам и адекватность предусмотренных мер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ивности экспертизы деклараций промышленной безопасности, что предполагает исключение фактов разработки и экспертизы деклараций промышленной безопасности одними и теми же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а проведения экспертизы деклараций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 По результатам контроля органы Госгортехнадзора России должны в пределах предоставленных им прав применять соответствующие санкции к руководителям подконтрольных предприятий, не обеспечивающим выполнение требований в области декларирования промышле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9. Контроль за объективностью и качеством экспертиз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 Контроль за объективностью и качеством экспертизы промышленной безопасности осуществляется органами Госгортехнадзора России в ходе надзор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а промышленной безопасности является одним из элементов государственного регулирования промышленной безопасности. Экспертные работы выполняются в рамках Системы экспертизы промышленной безопасности, функционирующей при Госгортехнадзоре России, в целях научно обоснованной оценки соответствия требованиям промышленной безопасности проектной документации, технических устройств, зданий и сооружений на опасных производственных объектах, деклараций промышленной безопасности и иных документов, связанных с эксплуатацией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 Контроль за объективностью и качеством экспертных работ осуществляется пу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наличия у экспертных организаций соответствующих лицензий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и соответствия выводов экспертизы промышленной безопасности, содержащихся в экспертных заключениях, результатам надзорной деятельности органов Госгортехнадзора России в отношении одних и тех же опасных производственных объектов и объектов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выполнения экспертными организациями установленных Госгортехнадзором России правил проведения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 деятельности организаций, выполняющих работы по экспертизе промышленной безопасности, должна учитываться и анализироваться в органах Госгортехнадзора Росс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дальнейшем предполагается использование АИСПБ для этих ц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0. Контроль за подготовкой и аттестаци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ей и специалистов опас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 При проведении обследований подконтрольных организаций органы Госгортехнадзора России должны обеспечивать осуществление контроля за подготовкой и аттестацией руководителей и специалистов, а также обучением и инструктажем других работников подконтрольных организаций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для внеочередного обследования, проводимого с этой целью, может в том числе служить информация, поступившая из центральной или территориальной аттестационной комиссии, о неудовлетворительном обеспечении подготовки и аттестации руководителей и специалистов в конкретных подконтрольны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2. В ходе контроля органы Госгортехнадзора России проверяют в подконтрольны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подготовки и аттестации руководителей и специалистов в установленные сроки и по соответствующим программам обучения, утвержденным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и сроки проведения обучения и инструктажа работников подконтрольных организаций в соответствии с нормативными требованиям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ие знания специалистами и работниками требований промышленной безопасности должны выборочно проверяться в ходе обследований подконтроль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3. В случае выявления фактов незнания специалистами или работниками требований промышленной безопасности органы Госгортехнадзора России применяют предоставленные им права в целях недопущения неподготовленных лиц к работе на опасных производственных объектах и воздействия на руководителей подконтрольных организаций, не обеспечивающих их обучение. Как правило, результаты проверки знаний указываются в выдаваемом предпис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4. Органы Госгортехнадзора России осуществляют контроль за соответствием деятельности не входящих в систему образовательных учреждений по подготовке кадров для предприятий, эксплуатирующих опасные производственные объекты, условиям действия соответствующих лицензий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й из задач такого контроля является пресечение указанной деятельности организациями, не имеющими соответствующей лицензи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5. Результаты контроля должны учитываться и анализироваться органами Госгортехнадзора России в целях выявления учебных организаций, не обеспечивающих надлежащее качество подготовки специалистов и работников опасных производственных объектов, а также организаций, эксплуатирующих такие объекты и не обеспечивающих своевременное проведение обучения и аттестации работников этих организа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1. Контроль за ходом страхования ответствен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причинение вреда при эксплуат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Процесс страхования ответственности за причинение вреда при эксплуатации опасного производственного объекта должен контролироваться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Органы Госгортехнадзора России проверя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 подконтрольных организациях действующих договоров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страхования ответственности подконтрольных организаций на весь период эксплуатаци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размера страховых сумм по каждому застрахованному объекту с учетом требований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 В ходе надзорной деятельности органы Госгортехнадзора России накапливают информацию о компаниях, осуществляющих страхование, и выполнении ими своих обязательств по договорам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 всех выявленных фактах заключения договоров страхования со страховыми компаниями, не имеющими соответствующую лицензию Минфина России, органы Госгортехнадзора России информируют органы Росстрахнадзора и предлагают руководителям подконтрольных организаций заключить договор страхования с компаниями, имеющими такую лиценз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случаях необоснованного отказа страховых компаний в выполнении их обязательств по договорам страхования органы Госгортехнадзора России информируют органы Росстра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4. Органы Госгортехнадзора России должны учитывать и анализировать информацию о ходе страхования и деятельности страховых компаний, а также о фактическом выполнении ими обязательств, предусмотренных договорами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а информация должна использоваться при решении Госгортехнадзором России вопросов государственного регулирования промышленной безопасности, в том числе при выдаче лицензий подконтрольным организация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2. Контроль за соблюдением правил</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я технических устройств на опас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1. Органы Госгортехнадзора России осуществляют надзор и контроль за выполнением подконтрольными организациями Правил применения технических устройств на опасных производственных объектах &lt;*&gt; и нормативных документов Госгортехнадзора России, устанавливающих требования по безопасности эксплуатации технических устройств.</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тверждены Постановлением Правительства Российской Федерации от 25.12.98 N 154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е подлежат следующие вопро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сертификатов соответствия технических устройств, входящих в Перечень технических устройств, применяемых на опасных производственных объектах и подлежащих обязательной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разрешений Госгортехнадзора России на изготовление и (или) производство технических устройств, применяемых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условий применения технических устройств (материалов) условиям, определенным соответствующими сертификатами и (или) разрешения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монтажа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своевременного и качественного ремонта, обслуживания и диагностирования технических устройств в целях их безопасного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технической документации и документации по обучению и проверке знаний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2. Участвуя в работе комиссии по приемке в эксплуатацию опасного производственного объекта (технических устройств), представители органов Госгортехнадзора России проверяют наличие у организаций, осуществлявших проектирование, строительство и монтаж оборудования, соответствующих лицензий Госгортехнадзора России. Также проверяется наличие необходимых заключений экспертизы промышленной безопасности технических устройств, зданий и сооружений, а также сертификатов соответствия и разрешений Госгортехнадзора России на изготовление и (или) применение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3. Выявление фактов нарушений требований документов, указанных в п. 5.12.1, является основанием для применения органами Госгортехнадзора России соответствующих санк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3. Контроль за выполнением мероприят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ложенных комиссиями по техническому расследова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 аварий и несчастных случаев на производств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1. Участие в техническом расследовании причин аварий и несчастных случаев на производстве является одной из важнейших функций органов Госгортехнадзора России, реализуемых в рамках системы государственного регулирования промышленной безопасности. Результаты таких расследований являются основанием для совершенствования работы всех элементов этой системы (приложение), в том числе и надзор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расследования комиссия разрабатывает мероприятия по предупреждению аварийности и травматизма. Такие мероприятия являются обязательными для выполнения подконтрольными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2. Контроль за выполнением мероприятий, предложенных комиссиями по техническому расследованию аварий и несчастных случаев на производстве, осуществляют органы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ю подлежат следующие вопро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сть выполнения предложенных комиссией мер по предотвращению аварий и несчастных случа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и полнота выполнения таких мероприятий 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необходимых дополнительных мер по предотвращению аварий и несчастных случаев, аналогичных происшедшим, в период выполнения мероприятий и работ, предложенных комиссиями по техническому расслед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3. Работы по осуществлению контроля за выполнением профилактических мероприятий, предложенных комиссиями по техническому расследованию аварий и несчастных случаев на производстве, включаются в планы работы органов Госгортехнадзора России и инспекторского соста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Выдача предписаний и контроль за их выполнени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ыдача предписания является обязательной процедурой оформления результатов контрольного об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ание оформляется в двух экземплярах и выдается, как правило, первому руководителю подконтрольной организации под роспись и на основании прав, предоставленных Госгортехнадзору России, его требования являются обязательными для ис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я предписания направляется в территориальный орган Госгортехнадзора России для учета и последующего анализа информации о состоянии промышленной безопасности в подконтрольны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рупных подконтрольных организациях рекомендуется вести учет предписаний в специаль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 предписании должны отраж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комиссии или участников контрольного об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ы промышленной безопасности и охраны недр, рассмотренные при прове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ный при проверке маршрут или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выполнения ранее выданных предпис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производства контрольных инструментальных замеров, проверок, измерений, их результаты и соответствие норматив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е нарушения требований законодательства Российской Федерации в области промышленной безопасности, правил и норм промышленной безопасности с указанием соответствующих параграфов, пунктов, разделов нормативных документов, а также краткие выводы о причинах обнаруженных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инспектора о приостановке работ или предоставлении срока на устранение нарушений. Определение сроков на устранение нарушений, угрожающих жизни людей, не допускается. В этом случае производство работ должно приостанавливаться до полного устранения таких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кции, примененные инспектором Госгортехнадзора России в отношении лиц, допустивших нарушения требований промышленной безопасности или охраны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ложения руководству подконтрольной организации по рассмотрению причин выявленных нарушений, определению должностных лиц и исполнителей работ, нарушивших требования правил и норм безопасности, и привлечению их в установленном порядке к ответ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о окончании комплексного обследования составляется акт-предписание, в котором привод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ий анализ причин аварийности и производственного травматизма в данной подконтроль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состояния промышленной безопасности на момент проверки и в сравнении с результатами предыдущего комплексного (целевого) обследования по всем основным вопросам безопасности (при целевом обследовании - по теме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выполнения акта-предписания по предыдущему комплексному обслед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е и наиболее характерные, а также грубые нарушения (их количество со ссылкой на промежуточные предписания), причины этих нарушений, недостатки в деятельности подконтрольной организации, ее служб и участков по вопросам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работы руководителей подконтрольной организации, служб и участков, отдельных должностных лиц по вопросам обеспечения безопасности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ы о выполнении условий действия лицензий, выданных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е требования по устранению выявленных нарушений с указанием в необходимых случаях соответствующих ср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предписание должен быть конкретным и кратким (как правило, не более 20 печатных страниц). Для сокращения объема в акте-предписании следует делать ссылки на требования, изложенные в промежуточных предписаниях, в том числе и по работе отдельных служ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Акт-предписание по комплексному обследованию, как правило, составляется в четырех экземплярах и подписывается председателем комиссии по прове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экземпляр акта-предписания вручается для исполнения под роспись первому руководителю проверяемой организации или лицу, его замещающему, второй и третий - направляются соответственно в территориальный орган Госгортехнадзора России и его отраслевое подразделение, четвертый - передается представителям профсоюза, работающего в данной подконтроль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копии акта-предписания с соответствующими сопроводительными письмами могут быть направлены в местные органы власти и (или) другие заинтересованны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Контроль за выполнением выданных предписаний является важнейшей частью работы органов Госгортехнадзора России и осуществляется пу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ых (плановых) обследований подконтрольных организаций и мест ведения опасных видов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х проверок выполнения предписаний (в этом случае их результаты оформляются предписанием с указанием выполненных объемов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надзорной деятельности инспекторы Госгортехнадзора России должны обеспечивать проверку фактического устранения всех нарушений, указанных в ранее выданных предписаниях и актах-предписа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В случае выявления факта невыполнения предписания (или его отдельных пунктов) инспектор Госгортехнадзора России обязан потребовать от руководителя подконтрольной организации письменное объяс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чина невыполнения предписания (или его отдельных пунктов) не может быть признана уважительной, производится приостановка соответствующих работ. Последующее их возобновление осуществляется на основании разрешения руководства территориального органа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выполнения отдельных пунктов предписания по уважительным причинам допускается продление срока выполнения предписания на устанавливаемый руководством территориального органа Госгортехнадзора России период, при условии представления руководителем подконтрольной организации обоснования продления срока и разработки организационно-технических мероприятий, обеспечивающих безопасное ведение работ на опасном производственном объекте до устранения нарушений, указанных в предпис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В случае приостановки инспектором Госгортехнадзора России ведения работы объекта, цеха, участка и пр. разрешение на их возобновление осуществляется руководством соответствующего подразделения территориального органа Госгортехнадзора России (если иное не предусмотрено выданным предпис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разрешение на возобновление работ выдается после получения территориальным органом уведомления от подконтрольной организации о выполнении предписания и проверки фактического устранения выявленных нарушений, послуживших причиной прио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в работу приостановленных по результатам комплексного или целевого обследования объектов производится руководителем территориального органа, производившего такое обследование, после представления руководителем подконтрольной организации соответствующего уведомления об устранении выявленных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оверность уведомления должна проверяться инспекторами Госгортехнадзора России на месте до выдачи разрешения на возобновление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ри проверке выяснится, что нарушения, послужившие причиной приостановки, не устранены (ложное уведомление), разрешение на возобновление работ не выдается. В таких случаях возобновление работ может быть разрешено только по письменному разрешению руководства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ложность уведомления (информации) будет установлена после выдачи разрешения на пуск объекта, инспектор должен повторно запретить ведение работ и опломбировать соответствующие технические устрой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рименение санк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рименение санкций должностными лицами органов Госгортехнадзора России осуществляется в соответствии с законодательством Российской Федерации, в пределах прав, предоставленных Госгортехнадзору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кции могут непосредственно ограничивать производственную деятельность подконтрольных организаций или накладываться на их руководителей, должностных лиц и работников, деятельность или бездействие которых привели к нарушению требований промышленной безопасности, стали причиной или способствовали возникновению аварии, несчастного случая на производстве или созданию угрозы жизни людей ил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факт наложения санкций должен быть соответствующим образом документирован и учтен в органах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В соответствии с законодательством и нормативными правовыми актами Российской Федерации органы Госгортехнадзора России имеют право применять следующие са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ать руководителям организаций и гражданам, местным органам самоуправления обязательные для исполнения указания (предписания) об устранении выявленных нарушений условий действия разрешений (лицензий), требований промышленной безопасности, безопасности при перевозке опасных грузов железнодорожным транспортом, рационального использования и охраны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ать руководителям подконтрольных организаций обязательные для исполнения предписания о приостановке работ, которые ведутся с нарушениями требований промышленной безопасности, безопасности при перевозке опасных грузов железнодорожным транспортом, рационального использования и охраны недр, а также указания о выводе людей с рабочих мест в случае возникновения угрозы их жизни или в случае аварии, опечатывать места ведения работ или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в пределах своей компетенции решения, обязательные для исполнения федеральными органами исполнительной власти, подконтрольными организациями, должностными лицами и гражд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станавливать действие лицензий, выданных органами Госгортехнадзора России на право осуществления отдельных видов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лекать должностных лиц и граждан к административной ответ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осить руководителям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предложения об освобождении в установленном порядке от занимаемой должности лиц: систематически нарушающих требования промышленной безопасности, безопасности при перевозке опасных грузов железнодорожным транспортом, рационального использования и охраны недр; нарушающих установленный порядок хранения и использования взрывчатых материалов промышленного назначения; самовольно возобновивших работы, приостановленные по указанию органов Госгортехнадзора России; не имеющих права руководить работами, связанными с эксплуатацией, строительством, монтажом, ремонтом опасных производственных объектов; не прошедших в установленном порядке обучение и проверку знаний требований промышленной безопасности, рационального использования и охраны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в пределах своей компетенции обязательные для исполнения подконтрольными организациями решения по устранению причин аварий и несчастных случаев на производстве, случаев утраты взрывчатых веществ промышленного на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станавливать выпуск и запрещать применение на опасных производственных объектах технических устройств, оборудования и транспортных средств в случае несоответствия их требованиям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ать во взаимодействии с органами государственного геологического контроля самовольное пользование недрами и самовольную застройку участков площадей залегания полезных ископаемых, а также ограничивать, приостанавливать или запрещать сброс в недра сточных вод, захоронение вредных веществ и отходов производства, подземное хранение веществ и материалов в случае нарушения законодательства Российской Федерации о нед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иные действия, предусмотренные законодательством Российской Федерации и направленные на обеспечение промышленной безопасности, безопасности при перевозке опасных грузов железнодорожным транспортом, рационального использования и охраны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Компетенция работников органов Госгортехнадзора России в части применения санкций и порядок их наложения определяются руководящим документом 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Анализ результатов надзорной деятель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х использ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Результаты надзорной деятельности должны накапливаться, учитываться и анализироваться органами Госгортехнадзора России &lt;*&gt; в целях последующего использования в процедурах государственного регулирования промышленной безопасности и для совершенствования надзора.</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дальнейшем предполагается использование государственной автоматизированной информационно-управляющей системы регулирования промышленной безопасности (АИСПБ).</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указанной информации является обязательной частью надзорной деятельности и должен охватывать все ее на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опление, учет и анализ соответствующей информации осуществляются в территориальных органах и отраслевых управлениях (отделах) центрального аппарата Госгортехнадзора России. Указанные органы обмениваются информацией и результатами, полученными при ее анализ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такого обмена определяется отраслевыми управлениями (отделами) центрального аппарата совместно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Учету и анализу подлеж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ания (акты-предписания), выдаваемые по результатам обследований подконтроль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домления подконтрольных организаций об устранении выявленных органами Госгортехнадзора России нарушений правил и норм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контрольной деятельности, проводимой в соответствии с разделом 5 настоящего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характеризующие действенность санкций, применяемых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четы территориальных органов Госгортехнадзора России и другая информация, характеризующая эффективность надзор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ри необходимости по результатам анализа органы Госгортехнадзора России могут выдавать руководителям подконтрольных организаций предписания, в которых приводится обобщенная информация о состоянии техники безопасности, причинах имевших место аварий и несчастных случаев, о выполнении профилактических мероприятий, выводы об эффективности работы системы управления промышленной безопасностью и требования по устранению недостатков в работе и повышению промышле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Информирование трудовых коллективов, взаимодейств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профсоюзными организаци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Органы Госгортехнадзора России обеспечивают постоянное информирование трудовых коллективов подконтрольных организаций, а также профсоюзных организаций о результатах своей надзорной деятельности и фактическом состояни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ое информирование проводится в целях пропаганды промышленной безопасности, повышения активности профсоюзных организаций в вопросах защиты и обеспечения конституционных прав граждан на безопасный труд, формирования в трудовых коллективах атмосферы нетерпимости к фактам нарушений правил и норм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Информирование трудовых коллективов о результатах контрольных обследований (в том числе оперативных) осуществляется путем размещения копии выданного предписания на доске объявлений или в другом месте, доступном для ознакомления трудящихся подконтрольной организации и определяемом по согласованию с ее руководителем и профсоюзным комит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ри осуществлении надзорной деятельности органы Госгортехнадзора России взаимодействуют с профсоюзными организациями на основе заключаемых соглашений. Органы Госгортехнадзора России информируют профсоюзные комитеты или их представителей о результатах комплексных и целевых обследований подконтроль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фсоюзные организации со своей стороны представляют в органы Госгортехнадзора России информацию о состоянии промышленной безопасности, причинах и обстоятельствах аварий и несчастных случаев на производстве, принимают участие в совместных контрольных обследова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Руководители территориального органа должны осуществлять взаимодействие со средствами массовой информации (печать, радио, телевидение) в целях информирования населения о состоянии промышленной безопасности на подконтрольных опасных производственных объектах, формирования общественного мнения нетерпимости к нарушениям требований промышленной безопасности, освещения надзорной деятельности органов 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Организация работы с внештатными инспектор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В целях использования практического опыта и знаний широкого круга работников, занятых вопросами безопасности эксплуатации опасных производственных объектов, а также оказания помощи государственным инспекторам в их надзорной и контрольной деятельности территориальные органы привлекают к решению этих вопросов внештатных инспекторов - работников организаций, эксплуатирующих опасные производственные объекты, или других организаций (научных, проектных, экспертных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Основная задача внештатного инспектора - быть помощником государственного инспектора в проведении надзорной работы по предупреждению аварий, производственного травматизма на подконтрольных объектах. Он осуществляет контроль по поручению государственного инспектора за соблюдением правил, норм, инструкций и других требований по безопасному ведению работ, охране недр, переработке минерального сырья, за готовностью предприятий, горноспасательных частей, газоспасательных, противофонтанных и диспетчерских служб, восстановительных поездов железных дорог к ликвидации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Внештатные инспекторы должны обладать высокой квалификацией (как правило, иметь высшее или среднее техническое образование) и иметь опыт работы в соответствующей отрасли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Внештатный инспектор осуществляет контроль от имени территориального органа Госгортехнадзора России, принимает участие в разработке и реализации мероприятий по повышению уровня промышленной безопасности, решению других вопросов, относящихся к компетенции государственного инспектора, объективно информирует о состоянии дел государственного инспектора и руководителя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Внештатный инспектор реализует результаты своей деятельности путем разработки предложений, которые он направляет государственному инспектору. Порядок работы внештатного инспектора, его функции и права определяются нормативными актами 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Учет работы и докумен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 подразделениях территориального органа Госгортехнадзора России ведется следующ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об отделе, разработанное на основании Типового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инструкции работников от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одконтрольных организаций 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 начальника отдела о распределении объектов надзора для каждого инспе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работы отдела (годовой и квартальный) и инспекторов (месячные и перспективные годов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и проведения комплексных и оперативных обследований подконтроль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проверки работы инсп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и журнал технической учебы инспекторск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выписки) решений вышестоящих органов Госгортехнадзора России, исполнение которых находится на контро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предписаний и актов-предписаний, выданных при проведении обследований подконтроль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анкциях, примененных инспекторами в отношении лиц, допустивших нарушение требований промышленной безопасности и охраны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расследования аварий и несчастных случаев на производстве за период не менее 2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ка о последней проверке работы отдела, копия протокола заседания совета управления округа или приказа территориального органа Госгортехнадзора России по этому вопрос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ки о проверке работы инсп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Инспектор ведет следующую докумен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месячные планы работы и годовой график обследований подконтрольных организаций (производственных объектов), утвержденный начальником от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ый дневник работы инспе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невнике должны ежедневно отражаться все работы, выполненные инспектором: обследования предприятий; их продолжительность, принятые меры по результатам проверки (предписание, приостановка, предложения о применении санкций и пр.); составление справок; выполнение анализа травматизма, аварийности и состояния техники безопасности; участие в работе комиссий по расследованию аварий и несчастных случаев на производстве, по приемке объектов в эксплуатацию, выступления на собраниях трудящихся подконтрольных предприятий, техническая учеба и самостоятельная работа по повышению инженерного уровня и 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шрутный план обследования подконтрольного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домления, переданные руководителями подконтрольных организаций, об устранении выявленных нарушений требований правил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тизированная информация о подконтрольных производствах (раздел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Проверка работы органов 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В целях повышения эффективности надзорной деятельности работа территориальных органов, его отделов и инспекторского состава должна периодически провер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ная проверка работы территориального органа проводится по плану Госгортехнадзора России комиссией, возглавляемой заместителем Начальника Госгортехнадзора России или начальником управления центрального аппарата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Комплексная проверка территориальных органов Госгортехнадзора России проводится не реже одного раза в пять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Для проведения комплексной проверки разрабатывается программа, утверждаемая Начальник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грамме должны быть отражены: состав комиссии, цель и основные вопросы (элементы) комплексной проверки, сроки, продолжительность и последовательность комплексной проверки, подвергающиеся проверке органы управления и организации, перечень и сроки практических мероприятий, осуществляемых в ходе комплексной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Программа комплексной проверки не позднее чем за 15 дней до начала работы комиссии доводится до руководства соответствующего территориального органа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Председатель комиссии организует изучение с членами комиссии программы комплексной проверки, имеющиеся отчетные и другие материалы о структуре и деятельности проверяемого территориального органа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не позднее чем за три дня до выезда на комплексную проверку разрабатывают личный план работы в составе комиссии и представляют его на утверждение председателю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 За неделю до выезда на комплексную проверку председателем комиссии проводится общий инструктаж, на котором проверяется готовность членов комиссии к работе, уточняются сроки и порядок информирования руководства комиссии о ходе проверки, а также вопросы, подлежащие обязательному изложению в итоговом докуме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6. По итогам комплексной проверки территориальных органов Госгортехнадзора России комиссией составляется акт на основании справок, подготовленных членами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по оценке деятельности территориального органа Госгортехнадзора России состоит из констатирующей части, выводов и пред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комплексной проверки визируется начальником территориального органа и подписывается председателем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7. Результаты комплексной проверки в недельный срок после ее окончания установленным порядком (справкой-докладом с приложением акта и материалов к нему) председателем комиссии докладываются Начальнику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я акта комплексной проверки направляется в проверявшийся территориальный орган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8. На основании результатов комплексной проверки, выводов и предложений, содержащихся в акте, территориальным органом Госгортехнадзора России разрабатывается план мероприятий по устранению вскрытых недостатков и совершенствованию своей деятельности в области обеспечения промышленной безопасности, который утверждается начальником территориального органа. Копия плана представляется Начальнику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2.1 в ред. Приказа Госгортехнадзора РФ от 17.07.2001 N 9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Проверка работы отдела территориального органа проводится не реже одного раза в 2 года группой специалистов, возглавляемой одним из руководителей соответствующего территориального органа. Такую проверку целесообразно совмещать с проведением планового комплексного обследования одной из подконтрольных организаций в целях более полной оценки эффективности контроля, осуществляемого отделом. По решению начальника территориального органа могут проводиться внеочередные проверки работы отде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работы отдела оцен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порядок ведения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 отчетных показателей в сравнении с аналогичными периодами предыдущих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контроля за выполнением постановлений, приказов и указаний Госгортехнадзора России, приказов и распоряжений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планирования работы отдела с учетом результатов анализа аварийности и травматизма, а также результатов надзорной деятельности, отражение в планах вопросов, предусмотренных планами работы Госгортехнадзором России и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сть выполнения запланированных работ и обследований пред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выдаваемых предписаний по результатам обследований подконтрольных организаций и производственных объектов с точки зрения полноты охвата контролируемых вопросов и инженерного уровня осуществления таких обслед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контроля выполнения выдаваемых предписаний, порядок осуществления такого контроля, повторяемость выявления аналогичных нарушений правовых и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осуществляемого контроля в соответствии с разделом 5 настоящего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проверок работы инспекторского состава, а также эффективность принимаемых мер по улучшению их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заслушивания отчетов инспекторов и оформления материалов по результатам проверок (изучаются справки, замечания, протоколы совещаний, распоряжения по районному отделу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анализа состояния промышленной безопасности, производственного травматизма и аварийности и действенность принимаемых отделом мер по обеспечению безопасности работ в подконтрольны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иальность и требовательность руководства отдела и инспекторского состава при осуществлении государствен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та использования предоставленных Госгортехнадзору России прав применения сан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иостановки работ и выдачи разрешений на их возобно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енность мер, принимаемых отделом и инспекторами, по повышению эффективности системы управления промышленной безопасностью на предприят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действие и проведение совместных работ с другими надзорными и контрольными органами, своевременность информирования местных органов самоуправления о результатах надзорной деятельности отдела и выявленных проблемах безопасности, рационального использования и охраны недр в подконтрольны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слушивание в отделе руководителей подконтрольных организаций по вопросам обеспечения промышленной безопасности, где выявлено неудовлетворительное состояние промышленной безопасности или случаи невыполнения предписаний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ование и качество технической учебы инспекторского состава с учетом выбора тематики, необходимой по содержанию надзорной деятельности, и изучения основных вопросов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средств массовой информации для пропаганды промышленной безопасности и информирования общественности о ее состоянии на предприятиях, освещения работы от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ность инспекторского состава нормативно-технической и методиче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проверки следует ознакомиться с замечаниями, которые были сделаны в ходе предыдущей проверки, и оценить выполнение предложений по улучшению работы от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отдела должна проверяться работа отдельных инспекторов (п. 12.3). В ходе проверки работы отдела наряду с недостатками должен выделяться и положительный опы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оформляются справкой, рассматриваются на заседании совета территориального органа и оформляются протоколом или приказом с конкретными предложениями по улучшению надзорной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Работа инспекторов проверяется не реже одного раза в год начальником отдела (его заместителем). По решению начальника территориального органа при стаже работы инспектора более 5 лет, а также с учетом особенностей (местоположения, условий ведения работ) подконтрольных производственных объектов и местонахождения инспектора периодичность проверки его работы может быть установлена не реже одного раза в 2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вопросов, изложенных в п. 12.2 (за исключением относящихся к компетенции отдела) при проверке работы инспектора следует оцен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ту охвата его предписаниями круга вопросов, подлежащих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проводимых проверок и обоснованности принимаемых мер и предъявляемы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ведения уче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ту осуществления контроля за реализацией постановлений Госгортехнадзора России, приказов и указаний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месячных и годовых перспективных планов работы инспе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осуществляемого контроля в соответствии с разделом 5 настоящего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оформляются справкой с предложениями и обсуждаются в отделе или на совете территориального органа. При необходимости по результатам проверки работы инспектора издается распоряжение по отделу или приказ по территориальному органу 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Техническая учеба и повышение квалифик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В целях повышения эффективности надзорной работы в отделах территориальных органов Госгортехнадзора России организуется техническая учеба инспекторск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учеба организуется начальником отдела и осуществляется по утвержденному им плану. Такая учеба должна проводиться не менее одного раза в месяц с учетом занятий, проводимых территориальным органом с привлечением инспекторского состава. На занятиях должны изучаться постановления, приказы, методики, требования правил безопасности и правил технической эксплуатации, контрольная аппаратура, оборудование и др., обсуждаться результаты анализа обследований прошлого месяца, заслушиваться сообщения отдельных инспекторов об организации ими контрольной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ую учебу рекомендуется проводить в форме семинара и в зависимости от изучаемого вопроса привлекать соответствующего инспектора-специалиста в качестве докладчика. Для выступления с сообщениями и докладами могут приглашаться специалисты научно-исследовательских организаций, экспертных и други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Самоподготовка инспекторского состава организуется по индивидуальным годовым планам, утверждаемым начальником от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тем для самоподготовки должно предусматриваться изучение правовых и нормативных документов, связанных с деятельностью инспектора. При этом следует учитывать специализацию инспектора и необходимость знания им других правовых и нормативных требований, а также информации о последних научных и технических разработках по вопросам, контролируемым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В территориальном органе в соответствии с планом работы организуется техническая учеба его рабо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есообразно и не реже одного раза в год проводить занятия с инспекторами по их специализации (график таких занятий утверждается руководителем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ланировании и проведении технической учебы необходимо предусматривать изучение требований законодательства Российской Федерации, требований правил и норм, контроль за выполнением которых осуществляют органы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Не реже одного раза в 5 лет каждый инспектор должен проходить обучение по программе, утверждаемой Госгортехнадзором России, в институте или другом центре повышения квал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Обмен опытом работы между отделами проводится не реже одного раза в 2 года в форме семинара по графику, утверждаемому начальником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Общероссийские семинары работников органов Госгортехнадзора России организуются отраслевыми управлениями (отделами) его центрального аппарата. Как правило, такой семинар проводится в одном из территориальных органов 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Совершенствование надзорной деятель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В целях совершенствования надзорной деятельности по решению Госгортехнадзора России в экспериментальном порядке территориальному органу может быть предоставлено право применения новых методов осуществления надзорной работы, не противоречащих законодательству Российской Федерации и Положению о Федеральном горном и промышленном надзоре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ы об эффективности этих методов и предложения по их применению обобщаются и направляются на рассмотрение в Госгортехнадзор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В отдельных случаях решением Госгортехнадзора России в его территориальных органах или местных отделах могут организовываться эксперименты, направленные на совершенствование надзор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ь, задачи и методика таких экспериментов, методы оценки его результатов, а также силы и средства, привлекаемые для проведения эксперимента, устанавливаются положением, утверждаемым руководителем Госгортехнадзора России или территориального орга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ы о результативности эксперимента и предложения по распространению новых форм и методов надзорной деятельности обобщаются и направляются на рассмотрение в Госгортехнадзор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ринцип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я надзорной деятельности в рамка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государственного регулир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истема нормативного регулирования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  </w:t>
      </w:r>
      <w:r>
        <w:rPr>
          <w:lang w:val="ru-RU" w:eastAsia="ru-RU" w:bidi="ru-RU"/>
        </w:rPr>
        <w:t>Законы  │ │Указы Президента││Постановления││ Постановления, │ │</w:t>
      </w:r>
    </w:p>
    <w:p>
      <w:pPr>
        <w:pStyle w:val="3"/>
        <w:widowControl/>
        <w:jc w:val="both"/>
        <w:rPr>
          <w:lang w:val="ru-RU" w:eastAsia="ru-RU" w:bidi="ru-RU"/>
        </w:rPr>
      </w:pPr>
      <w:r>
        <w:rPr>
          <w:lang w:val="ru-RU" w:eastAsia="ru-RU" w:bidi="ru-RU"/>
        </w:rPr>
        <w:t>│ │</w:t>
      </w:r>
      <w:r>
        <w:rPr>
          <w:lang w:val="ru-RU" w:eastAsia="ru-RU" w:bidi="ru-RU"/>
        </w:rPr>
        <w:t>Российской│ │   Российской   ││Правительства││    приказы,    │ │</w:t>
      </w:r>
    </w:p>
    <w:p>
      <w:pPr>
        <w:pStyle w:val="3"/>
        <w:widowControl/>
        <w:jc w:val="both"/>
        <w:rPr>
          <w:lang w:val="ru-RU" w:eastAsia="ru-RU" w:bidi="ru-RU"/>
        </w:rPr>
      </w:pPr>
      <w:r>
        <w:rPr>
          <w:lang w:val="ru-RU" w:eastAsia="ru-RU" w:bidi="ru-RU"/>
        </w:rPr>
        <w:t>│ │</w:t>
      </w:r>
      <w:r>
        <w:rPr>
          <w:lang w:val="ru-RU" w:eastAsia="ru-RU" w:bidi="ru-RU"/>
        </w:rPr>
        <w:t>Федерации │ │   Федерации    ││  Российской ││    решения     │ │</w:t>
      </w:r>
    </w:p>
    <w:p>
      <w:pPr>
        <w:pStyle w:val="3"/>
        <w:widowControl/>
        <w:jc w:val="both"/>
        <w:rPr>
          <w:lang w:val="ru-RU" w:eastAsia="ru-RU" w:bidi="ru-RU"/>
        </w:rPr>
      </w:pPr>
      <w:r>
        <w:rPr>
          <w:lang w:val="ru-RU" w:eastAsia="ru-RU" w:bidi="ru-RU"/>
        </w:rPr>
        <w:t xml:space="preserve">│ └────┬─────┘ └────────┬───────┘│  </w:t>
      </w:r>
      <w:r>
        <w:rPr>
          <w:lang w:val="ru-RU" w:eastAsia="ru-RU" w:bidi="ru-RU"/>
        </w:rPr>
        <w:t>Федерации  ││Госгортехнадзора│ │</w:t>
      </w:r>
    </w:p>
    <w:p>
      <w:pPr>
        <w:pStyle w:val="3"/>
        <w:widowControl/>
        <w:jc w:val="both"/>
        <w:rPr>
          <w:lang w:val="ru-RU" w:eastAsia="ru-RU" w:bidi="ru-RU"/>
        </w:rPr>
      </w:pPr>
      <w:r>
        <w:rPr>
          <w:lang w:val="ru-RU" w:eastAsia="ru-RU" w:bidi="ru-RU"/>
        </w:rPr>
        <w:t xml:space="preserve">│      │                │        └──────┬──────┘│     </w:t>
      </w:r>
      <w:r>
        <w:rPr>
          <w:lang w:val="ru-RU" w:eastAsia="ru-RU" w:bidi="ru-RU"/>
        </w:rPr>
        <w:t>России     │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w:t>
      </w:r>
      <w:r>
        <w:rPr>
          <w:lang w:val="ru-RU" w:eastAsia="ru-RU" w:bidi="ru-RU"/>
        </w:rPr>
        <w:t>Нормы и правила Госгортехнадзора России│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 \                / \       / \──────────────────────────────────────────────────────┐</w:t>
      </w:r>
    </w:p>
    <w:p>
      <w:pPr>
        <w:pStyle w:val="3"/>
        <w:widowControl/>
        <w:jc w:val="both"/>
        <w:rPr>
          <w:lang w:val="ru-RU" w:eastAsia="ru-RU" w:bidi="ru-RU"/>
        </w:rPr>
      </w:pPr>
      <w:r>
        <w:rPr>
          <w:lang w:val="ru-RU" w:eastAsia="ru-RU" w:bidi="ru-RU"/>
        </w:rPr>
        <w:t xml:space="preserve">              │                  └───────────────────────────────┐                                 │</w:t>
      </w:r>
    </w:p>
    <w:p>
      <w:pPr>
        <w:pStyle w:val="3"/>
        <w:widowControl/>
        <w:rPr>
          <w:lang w:val="ru-RU" w:eastAsia="ru-RU" w:bidi="ru-RU"/>
        </w:rPr>
      </w:pPr>
      <w:r>
        <w:rPr>
          <w:lang w:val="ru-RU" w:eastAsia="ru-RU" w:bidi="ru-RU"/>
        </w:rPr>
        <w:t xml:space="preserve">             </w:t>
      </w:r>
      <w:r>
        <w:rPr>
          <w:lang w:val="ru-RU" w:eastAsia="ru-RU" w:bidi="ru-RU"/>
        </w:rPr>
        <w:t>\ /                                                \ /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     │</w:t>
      </w:r>
      <w:r>
        <w:rPr>
          <w:lang w:val="ru-RU" w:eastAsia="ru-RU" w:bidi="ru-RU"/>
        </w:rPr>
        <w:t>Принятие  │     │   Система разрешительной деятельности       ┌──────────────┐│</w:t>
      </w:r>
    </w:p>
    <w:p>
      <w:pPr>
        <w:pStyle w:val="3"/>
        <w:widowControl/>
        <w:jc w:val="both"/>
        <w:rPr>
          <w:lang w:val="ru-RU" w:eastAsia="ru-RU" w:bidi="ru-RU"/>
        </w:rPr>
      </w:pPr>
      <w:r>
        <w:rPr>
          <w:lang w:val="ru-RU" w:eastAsia="ru-RU" w:bidi="ru-RU"/>
        </w:rPr>
        <w:t>│</w:t>
      </w:r>
      <w:r>
        <w:rPr>
          <w:lang w:val="ru-RU" w:eastAsia="ru-RU" w:bidi="ru-RU"/>
        </w:rPr>
        <w:t>Система        │Планирование│                        │&lt;---&gt;│решений   │&lt;---&gt;│  ┌────────────────────────────────────┐     │Идентификация ││</w:t>
      </w:r>
    </w:p>
    <w:p>
      <w:pPr>
        <w:pStyle w:val="3"/>
        <w:widowControl/>
        <w:jc w:val="both"/>
        <w:rPr>
          <w:lang w:val="ru-RU" w:eastAsia="ru-RU" w:bidi="ru-RU"/>
        </w:rPr>
      </w:pPr>
      <w:r>
        <w:rPr>
          <w:lang w:val="ru-RU" w:eastAsia="ru-RU" w:bidi="ru-RU"/>
        </w:rPr>
        <w:t>│</w:t>
      </w:r>
      <w:r>
        <w:rPr>
          <w:lang w:val="ru-RU" w:eastAsia="ru-RU" w:bidi="ru-RU"/>
        </w:rPr>
        <w:t>надзорной   ┌ &gt;│  надзорной ├────────────────┐       │     │органами  │     │  │Регистрация опасных производственных├──┬──┤опасных       ││</w:t>
      </w:r>
    </w:p>
    <w:p>
      <w:pPr>
        <w:pStyle w:val="3"/>
        <w:widowControl/>
        <w:jc w:val="both"/>
        <w:rPr>
          <w:lang w:val="ru-RU" w:eastAsia="ru-RU" w:bidi="ru-RU"/>
        </w:rPr>
      </w:pPr>
      <w:r>
        <w:rPr>
          <w:lang w:val="ru-RU" w:eastAsia="ru-RU" w:bidi="ru-RU"/>
        </w:rPr>
        <w:t>│</w:t>
      </w:r>
      <w:r>
        <w:rPr>
          <w:lang w:val="ru-RU" w:eastAsia="ru-RU" w:bidi="ru-RU"/>
        </w:rPr>
        <w:t>деятельности│  │деятельности│                │       │&lt;---&gt;│Госгор-   │     │┌─┤ объектов в государственном реестре │  │  │производствен-││</w:t>
      </w:r>
    </w:p>
    <w:p>
      <w:pPr>
        <w:pStyle w:val="3"/>
        <w:widowControl/>
        <w:jc w:val="both"/>
        <w:rPr>
          <w:lang w:val="ru-RU" w:eastAsia="ru-RU" w:bidi="ru-RU"/>
        </w:rPr>
      </w:pPr>
      <w:r>
        <w:rPr>
          <w:lang w:val="ru-RU" w:eastAsia="ru-RU" w:bidi="ru-RU"/>
        </w:rPr>
        <w:t>│            │  └────────────┘                │       │     │</w:t>
      </w:r>
      <w:r>
        <w:rPr>
          <w:lang w:val="ru-RU" w:eastAsia="ru-RU" w:bidi="ru-RU"/>
        </w:rPr>
        <w:t>технадзора│     ││ ├────────────────────────────────────┤  │  │ных объектов  ││</w:t>
      </w:r>
    </w:p>
    <w:p>
      <w:pPr>
        <w:pStyle w:val="3"/>
        <w:widowControl/>
        <w:jc w:val="both"/>
        <w:rPr>
          <w:lang w:val="ru-RU" w:eastAsia="ru-RU" w:bidi="ru-RU"/>
        </w:rPr>
      </w:pPr>
      <w:r>
        <w:rPr>
          <w:lang w:val="ru-RU" w:eastAsia="ru-RU" w:bidi="ru-RU"/>
        </w:rPr>
        <w:t xml:space="preserve">│            │           </w:t>
      </w:r>
      <w:r>
        <w:rPr>
          <w:lang w:val="ru-RU" w:eastAsia="ru-RU" w:bidi="ru-RU"/>
        </w:rPr>
        <w:t>/ \                 \ /      │     │России    │     │├─┤   Лицензирование отдельных видов   │  │  └──────────────┘│</w:t>
      </w:r>
    </w:p>
    <w:p>
      <w:pPr>
        <w:pStyle w:val="3"/>
        <w:widowControl/>
        <w:jc w:val="both"/>
        <w:rPr>
          <w:lang w:val="ru-RU" w:eastAsia="ru-RU" w:bidi="ru-RU"/>
        </w:rPr>
      </w:pPr>
      <w:r>
        <w:rPr>
          <w:lang w:val="ru-RU" w:eastAsia="ru-RU" w:bidi="ru-RU"/>
        </w:rPr>
        <w:t xml:space="preserve">│ ┌──────────┴──────┐     │            ┌────────────┐ │     └──────────┘     ││ │           </w:t>
      </w:r>
      <w:r>
        <w:rPr>
          <w:lang w:val="ru-RU" w:eastAsia="ru-RU" w:bidi="ru-RU"/>
        </w:rPr>
        <w:t>деятельности             ├──┤                  │</w:t>
      </w:r>
    </w:p>
    <w:p>
      <w:pPr>
        <w:pStyle w:val="3"/>
        <w:widowControl/>
        <w:jc w:val="both"/>
        <w:rPr>
          <w:lang w:val="ru-RU" w:eastAsia="ru-RU" w:bidi="ru-RU"/>
        </w:rPr>
      </w:pPr>
      <w:r>
        <w:rPr>
          <w:lang w:val="ru-RU" w:eastAsia="ru-RU" w:bidi="ru-RU"/>
        </w:rPr>
        <w:t xml:space="preserve">│ │      </w:t>
      </w:r>
      <w:r>
        <w:rPr>
          <w:lang w:val="ru-RU" w:eastAsia="ru-RU" w:bidi="ru-RU"/>
        </w:rPr>
        <w:t>Анализ     │   Информация     │Организация │ │         / \          ││ ├────────────────────────────────────┤  │                  │</w:t>
      </w:r>
    </w:p>
    <w:p>
      <w:pPr>
        <w:pStyle w:val="3"/>
        <w:widowControl/>
        <w:jc w:val="both"/>
        <w:rPr>
          <w:lang w:val="ru-RU" w:eastAsia="ru-RU" w:bidi="ru-RU"/>
        </w:rPr>
      </w:pPr>
      <w:r>
        <w:rPr>
          <w:lang w:val="ru-RU" w:eastAsia="ru-RU" w:bidi="ru-RU"/>
        </w:rPr>
        <w:t xml:space="preserve">│ │   </w:t>
      </w:r>
      <w:r>
        <w:rPr>
          <w:lang w:val="ru-RU" w:eastAsia="ru-RU" w:bidi="ru-RU"/>
        </w:rPr>
        <w:t>результатов,  │   о состоянии -&gt; │  надзорной │ │          │           ││ │    Декларирование промышленной     │  │                  │</w:t>
      </w:r>
    </w:p>
    <w:p>
      <w:pPr>
        <w:pStyle w:val="3"/>
        <w:widowControl/>
        <w:jc w:val="both"/>
        <w:rPr>
          <w:lang w:val="ru-RU" w:eastAsia="ru-RU" w:bidi="ru-RU"/>
        </w:rPr>
      </w:pPr>
      <w:r>
        <w:rPr>
          <w:lang w:val="ru-RU" w:eastAsia="ru-RU" w:bidi="ru-RU"/>
        </w:rPr>
        <w:t>│ │</w:t>
      </w:r>
      <w:r>
        <w:rPr>
          <w:lang w:val="ru-RU" w:eastAsia="ru-RU" w:bidi="ru-RU"/>
        </w:rPr>
        <w:t>совершенствование│&lt;- промышленной   │деятельности│ │          │           │├─┤           безопасности             ├──┤                  │</w:t>
      </w:r>
    </w:p>
    <w:p>
      <w:pPr>
        <w:pStyle w:val="3"/>
        <w:widowControl/>
        <w:jc w:val="both"/>
        <w:rPr>
          <w:lang w:val="ru-RU" w:eastAsia="ru-RU" w:bidi="ru-RU"/>
        </w:rPr>
      </w:pPr>
      <w:r>
        <w:rPr>
          <w:lang w:val="ru-RU" w:eastAsia="ru-RU" w:bidi="ru-RU"/>
        </w:rPr>
        <w:t xml:space="preserve">│ │    </w:t>
      </w:r>
      <w:r>
        <w:rPr>
          <w:lang w:val="ru-RU" w:eastAsia="ru-RU" w:bidi="ru-RU"/>
        </w:rPr>
        <w:t>надзорной    │   безопасности   └──────┬─────┘ │          │           ││ ├────────────────────────────────────┤  │                  │</w:t>
      </w:r>
    </w:p>
    <w:p>
      <w:pPr>
        <w:pStyle w:val="3"/>
        <w:widowControl/>
        <w:jc w:val="both"/>
        <w:rPr>
          <w:lang w:val="ru-RU" w:eastAsia="ru-RU" w:bidi="ru-RU"/>
        </w:rPr>
      </w:pPr>
      <w:r>
        <w:rPr>
          <w:lang w:val="ru-RU" w:eastAsia="ru-RU" w:bidi="ru-RU"/>
        </w:rPr>
        <w:t xml:space="preserve">│ │   </w:t>
      </w:r>
      <w:r>
        <w:rPr>
          <w:lang w:val="ru-RU" w:eastAsia="ru-RU" w:bidi="ru-RU"/>
        </w:rPr>
        <w:t>деятельности  │       │                 │       │          │           │├─┤    Страхование ответственности     │  │                  │</w:t>
      </w:r>
    </w:p>
    <w:p>
      <w:pPr>
        <w:pStyle w:val="3"/>
        <w:widowControl/>
        <w:jc w:val="both"/>
        <w:rPr>
          <w:lang w:val="ru-RU" w:eastAsia="ru-RU" w:bidi="ru-RU"/>
        </w:rPr>
      </w:pPr>
      <w:r>
        <w:rPr>
          <w:lang w:val="ru-RU" w:eastAsia="ru-RU" w:bidi="ru-RU"/>
        </w:rPr>
        <w:t xml:space="preserve">│ └─────────────────┘      </w:t>
      </w:r>
      <w:r>
        <w:rPr>
          <w:lang w:val="ru-RU" w:eastAsia="ru-RU" w:bidi="ru-RU"/>
        </w:rPr>
        <w:t>\ /                │       │          │           ││ │             организаций            ├──┘                  │</w:t>
      </w:r>
    </w:p>
    <w:p>
      <w:pPr>
        <w:pStyle w:val="3"/>
        <w:widowControl/>
        <w:jc w:val="both"/>
        <w:rPr>
          <w:lang w:val="ru-RU" w:eastAsia="ru-RU" w:bidi="ru-RU"/>
        </w:rPr>
      </w:pPr>
      <w:r>
        <w:rPr>
          <w:lang w:val="ru-RU" w:eastAsia="ru-RU" w:bidi="ru-RU"/>
        </w:rPr>
        <w:t xml:space="preserve">│          </w:t>
      </w:r>
      <w:r>
        <w:rPr>
          <w:lang w:val="ru-RU" w:eastAsia="ru-RU" w:bidi="ru-RU"/>
        </w:rPr>
        <w:t>/ \   ┌─────────────┐              │       │          │           ││ ├────────────────────────────────────┤                     │</w:t>
      </w:r>
    </w:p>
    <w:p>
      <w:pPr>
        <w:pStyle w:val="3"/>
        <w:widowControl/>
        <w:jc w:val="both"/>
        <w:rPr>
          <w:lang w:val="ru-RU" w:eastAsia="ru-RU" w:bidi="ru-RU"/>
        </w:rPr>
      </w:pPr>
      <w:r>
        <w:rPr>
          <w:lang w:val="ru-RU" w:eastAsia="ru-RU" w:bidi="ru-RU"/>
        </w:rPr>
        <w:t>│           │    │</w:t>
      </w:r>
      <w:r>
        <w:rPr>
          <w:lang w:val="ru-RU" w:eastAsia="ru-RU" w:bidi="ru-RU"/>
        </w:rPr>
        <w:t>Осуществление│              │       │          │           │├─┤       Подготовка и аттестация      │                     │</w:t>
      </w:r>
    </w:p>
    <w:p>
      <w:pPr>
        <w:pStyle w:val="3"/>
        <w:widowControl/>
        <w:jc w:val="both"/>
        <w:rPr>
          <w:lang w:val="ru-RU" w:eastAsia="ru-RU" w:bidi="ru-RU"/>
        </w:rPr>
      </w:pPr>
      <w:r>
        <w:rPr>
          <w:lang w:val="ru-RU" w:eastAsia="ru-RU" w:bidi="ru-RU"/>
        </w:rPr>
        <w:t xml:space="preserve">│           │    │  </w:t>
      </w:r>
      <w:r>
        <w:rPr>
          <w:lang w:val="ru-RU" w:eastAsia="ru-RU" w:bidi="ru-RU"/>
        </w:rPr>
        <w:t>надзорной  │              │       │          │           ││ │    руководителей и специалистов    │                     │</w:t>
      </w:r>
    </w:p>
    <w:p>
      <w:pPr>
        <w:pStyle w:val="3"/>
        <w:widowControl/>
        <w:jc w:val="both"/>
        <w:rPr>
          <w:lang w:val="ru-RU" w:eastAsia="ru-RU" w:bidi="ru-RU"/>
        </w:rPr>
      </w:pPr>
      <w:r>
        <w:rPr>
          <w:lang w:val="ru-RU" w:eastAsia="ru-RU" w:bidi="ru-RU"/>
        </w:rPr>
        <w:t>│           └────┤</w:t>
      </w:r>
      <w:r>
        <w:rPr>
          <w:lang w:val="ru-RU" w:eastAsia="ru-RU" w:bidi="ru-RU"/>
        </w:rPr>
        <w:t>деятельности,│&lt;─────────────┘       │          │           ││ ├────────────────────────────────────┤                     │</w:t>
      </w:r>
    </w:p>
    <w:p>
      <w:pPr>
        <w:pStyle w:val="3"/>
        <w:widowControl/>
        <w:jc w:val="both"/>
        <w:rPr>
          <w:lang w:val="ru-RU" w:eastAsia="ru-RU" w:bidi="ru-RU"/>
        </w:rPr>
      </w:pPr>
      <w:r>
        <w:rPr>
          <w:lang w:val="ru-RU" w:eastAsia="ru-RU" w:bidi="ru-RU"/>
        </w:rPr>
        <w:t>│                │</w:t>
      </w:r>
      <w:r>
        <w:rPr>
          <w:lang w:val="ru-RU" w:eastAsia="ru-RU" w:bidi="ru-RU"/>
        </w:rPr>
        <w:t>оформление ее│                      │          │           │└─┤Экспертиза промышленной безопасности│                     │</w:t>
      </w:r>
    </w:p>
    <w:p>
      <w:pPr>
        <w:pStyle w:val="3"/>
        <w:widowControl/>
        <w:jc w:val="both"/>
        <w:rPr>
          <w:lang w:val="ru-RU" w:eastAsia="ru-RU" w:bidi="ru-RU"/>
        </w:rPr>
      </w:pPr>
      <w:r>
        <w:rPr>
          <w:lang w:val="ru-RU" w:eastAsia="ru-RU" w:bidi="ru-RU"/>
        </w:rPr>
        <w:t xml:space="preserve">│                │ </w:t>
      </w:r>
      <w:r>
        <w:rPr>
          <w:lang w:val="ru-RU" w:eastAsia="ru-RU" w:bidi="ru-RU"/>
        </w:rPr>
        <w:t>результатов │                      │          │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                               </w:t>
      </w:r>
      <w:r>
        <w:rPr>
          <w:lang w:val="ru-RU" w:eastAsia="ru-RU" w:bidi="ru-RU"/>
        </w:rPr>
        <w:t>/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r>
        <w:rPr>
          <w:lang w:val="ru-RU" w:eastAsia="ru-RU" w:bidi="ru-RU"/>
        </w:rPr>
        <w:t>\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   </w:t>
      </w:r>
      <w:r>
        <w:rPr>
          <w:lang w:val="ru-RU" w:eastAsia="ru-RU" w:bidi="ru-RU"/>
        </w:rPr>
        <w:t>Расследование причин аварий и  │</w:t>
      </w:r>
    </w:p>
    <w:p>
      <w:pPr>
        <w:pStyle w:val="3"/>
        <w:widowControl/>
        <w:jc w:val="both"/>
        <w:rPr>
          <w:lang w:val="ru-RU" w:eastAsia="ru-RU" w:bidi="ru-RU"/>
        </w:rPr>
      </w:pPr>
      <w:r>
        <w:rPr>
          <w:lang w:val="ru-RU" w:eastAsia="ru-RU" w:bidi="ru-RU"/>
        </w:rPr>
        <w:t xml:space="preserve">                        │                                        └─────────────</w:t>
      </w:r>
      <w:r>
        <w:rPr>
          <w:lang w:val="ru-RU" w:eastAsia="ru-RU" w:bidi="ru-RU"/>
        </w:rPr>
        <w:t>&gt;│несчастных случаев на производстве│</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  /</w:t>
      </w:r>
    </w:p>
    <w:p>
      <w:pPr>
        <w:pStyle w:val="3"/>
        <w:widowControl/>
        <w:rPr>
          <w:lang w:val="ru-RU" w:eastAsia="ru-RU" w:bidi="ru-RU"/>
        </w:rPr>
      </w:pPr>
      <w:r>
        <w:rPr>
          <w:lang w:val="ru-RU" w:eastAsia="ru-RU" w:bidi="ru-RU"/>
        </w:rPr>
        <w:t>...............................................................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Системы управления промышленной    ├┐           Подконтрольные         │   Проектные, конструкторские,    ├┐   .</w:t>
      </w:r>
    </w:p>
    <w:p>
      <w:pPr>
        <w:pStyle w:val="3"/>
        <w:widowControl/>
        <w:jc w:val="both"/>
        <w:rPr>
          <w:lang w:val="ru-RU" w:eastAsia="ru-RU" w:bidi="ru-RU"/>
        </w:rPr>
      </w:pPr>
      <w:r>
        <w:rPr>
          <w:lang w:val="ru-RU" w:eastAsia="ru-RU" w:bidi="ru-RU"/>
        </w:rPr>
        <w:t>.  │        безопасностью, опасные        │├┐           организации           │ экспертные и другие организации, │├┐  .</w:t>
      </w:r>
    </w:p>
    <w:p>
      <w:pPr>
        <w:pStyle w:val="3"/>
        <w:widowControl/>
        <w:jc w:val="both"/>
        <w:rPr>
          <w:lang w:val="ru-RU" w:eastAsia="ru-RU" w:bidi="ru-RU"/>
        </w:rPr>
      </w:pPr>
      <w:r>
        <w:rPr>
          <w:lang w:val="ru-RU" w:eastAsia="ru-RU" w:bidi="ru-RU"/>
        </w:rPr>
        <w:t>.  │       производственные объекты       ││├┐                                │изготовители технических устройств││├┐ .</w:t>
      </w:r>
    </w:p>
    <w:p>
      <w:pPr>
        <w:pStyle w:val="3"/>
        <w:widowControl/>
        <w:jc w:val="both"/>
        <w:rPr>
          <w:lang w:val="ru-RU" w:eastAsia="ru-RU" w:bidi="ru-RU"/>
        </w:rPr>
      </w:pPr>
      <w:r>
        <w:rPr>
          <w:lang w:val="ru-RU" w:eastAsia="ru-RU" w:bidi="ru-RU"/>
        </w:rPr>
        <w:t>.  └┬─────────────────────────────────────┘│││                                │            и материалов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w:t>
      </w:r>
    </w:p>
    <w:p>
      <w:pPr>
        <w:pStyle w:val="3"/>
        <w:widowControl/>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9:29:04Z</dcterms:created>
  <dc:creator/>
  <dc:description/>
  <dc:language>en-US</dc:language>
  <cp:lastModifiedBy/>
  <dcterms:modified xsi:type="dcterms:W3CDTF">2011-03-27T19:35:30Z</dcterms:modified>
  <cp:revision>2</cp:revision>
  <dc:subject/>
  <dc:title/>
</cp:coreProperties>
</file>