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ОЗТ "ЦНИОМТП"</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5 июля 1999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Госгортехнадзор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и письм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9 июля 1999 г. N 12-16/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устройство и безопасна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рельсовых путей башенных кран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22-28-35-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документ распространяется на рельсовые пути башенных кранов, кранов-лесопогрузчиков (далее - кран) с нагрузкой от колеса на рельс до 325 кН и устанавливает требования к конструкции, устройству и безопасной эксплуатации рельс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настоящего документа не распространяются на рельсовые пути кранов, используемых в специфических условия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йонах вечномерзлых грунтов и со снежными балластными приз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йонах с повышенной сейсмич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ностях с карстовыми яв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акропористых просадочных гру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лабых или переувлажненных грунтах и в заболоч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осогорах с поперечным уклоном свыше 1: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на конструкциях возводим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инженерными сетями, проложенными без учета последующего устройства рельс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риволинейн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разового перегона крана с одного объекта на дру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реловых кранов на рельсовом х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уммарной нагрузке от колес на опоры (рельсы) более 1300 кН, то есть с использованием двух рельсов на одной "ни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ребования настоящего документа подлежат выполнению работниками проектных, строительных и эксплуатирующих рельсовые пути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рганизации, разрабатывающие проекты рельсовых путей, должны иметь лицензию Госгортехнадзора России на право проектирования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разработке специальных проектов должны быть учтены требования РД 22-28-35-99 и дополнительные данные, вытекающие из специфических условий эксплуатации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пытная эксплуатация новых конструкций элементов верхнего строения рельсового пути допускается только по рекомендациям головной организации (Приложение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рмины, определения и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настоящем РД используются следующи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льсовый путь - конструкция, воспринимающая и передающая крановые нагрузки на основание и обеспечивающая безопасную работу крана на всем пути его пере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рельсового пути - подготовка, возведение и обустройство рельс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рельсового пути - поддержание рельсового пути в работоспособ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нее строение рельсового пути - земляное полотно, обеспечивающее заданную несущую способность грунта, и водоот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нее строение рельсового пути - совокупность элементов конструкции пути, укладываемых на земляное полотно, воспринимающих и передающих нагрузки от колес крана на земляное полот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вое оборудование - устройства, обеспечивающие безопасную эксплуатацию крана (тупиковые упоры, выключающие линейки, ограждения, знаки безопасност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е - электрическое соединение рельсового пути с заземляющ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ее устройство - совокупность заземлителя и заземляющих провод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итель - металлический проводник (группа проводников), непосредственно соприкасающийся с зем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ий проводник - металлический проводник, соединяющий заземляемые части рельсового пути с заземл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отвод - сооружение для отвод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астная призма - элемент верхнего строения пути, служащий для распределения нагрузок от колес крана через опорные элементы на земляное полот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ечо земляного полотна "а" - расстояние по горизонтали от нижнего края балластной призмы до бровки земляного полот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ечо балластной призмы - расстояние от верхнего края балластной призмы до торца опорного элемента (без учета подсы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ковое плечо балластной призмы "дельта" - плечо балластной призмы до торца полушпалы или продольной поверхности железобетонной бал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рцевое плечо балластной призмы "дельта "  - плечо баллас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змы  до продольной   поверхности  крайней  полушпалы или  тор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обетонной ба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е элементы - элементы (шпалы, полушпалы, балки, плиты), служащие для передачи нагрузки от рельсов на балластную приз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льсовая "нить" - рельсы, связанные между собой болтовыми соединениями с накладками, воспринимающие и передающие нагрузки на балластную призму от опор крана на всем протяжении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рогодные рельсы - рельсы, годные к эксплуатации, ранее использовавшиеся на железных дорогах или других объектах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пиковый упор - устройство, предназначенное для гашения остаточной скорости крана и предотвращения его схода с концевых участков рельсового пути в аварийных ситуациях при отказе ограничителя передвижения или тормозов механизма передвижен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р (выключающая линейка) - устройство, обеспечивающее отключение механизма передвижения крана при его перемещении за пределы рабочей длины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яжка - элемент конструкции пути, установленный между рельсовыми "нитями" и обеспечивающий стабильность колеи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ьный уклон - разность отметок головок рельсов, отнесенная к длин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еречный уклон - разность отметок рельсов в поперечном сечении пути, отнесенная к к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рельсовой "нити" - суммарная длина 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длина пути - расстояние, на которое может беспрепятственно перемещаться вдоль пути кран при работе без наезда на выключающие лине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настоящем документе использованы ссылки на нормативные документы, приведенные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Конструкция рельс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рельсового пути (далее - путь) (рис. 1 - здесь и далее рисунки не приводятся) состоит из нижнего строения, верхнего строения, путевого оборудования и заземляю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пути на период монтажа крана или эксплуатации неподвижно установленного крана (без его перемещения вдоль пути) должна равняться 1,5-кратной величине базы крана, но не менее 1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Нижнее строение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нижнего строения пути входят земляное полотно и водоот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отяженность земляного полотна принимается из условия обеспечения рабочей длины пути крана с учетом требований настояще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Ширина земляного полотна, мм (см. рис. 1),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gt;= К + S + 2 (альфа + дельта) + 3h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лея,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размер опорного элемента поперек пути,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 плечо земляного полотна (альфа &gt;= 400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боковое плечо балластной призмы (дельта &gt;= 200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h       - размер двух  проекций  откосов  балластной   приз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ой h      ,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3.  Длина земляного полотна, мм (см. рис. 1),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gt;= L + 2 дельта  + 3h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п                т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рельсовой "нити",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торцевое    плечо    балластной    призмы,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gt;= 10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Земляное полотно допускается выполнять полностью из насыпного грунта (грунт должен быть однородным с основным или песчаным) либо частично - из насыпного и основного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Не допускается применять насыпной гру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римесью строительного мусора, древесных отходов, гниющих или подверженных набуханию включений, льда, снега и дер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иде смеси недренирующего грунта (глина, суглинок) с дрениру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оями, где высокодренируюший грунт будет покрыт грунтом с меньшей дренирующей способ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рзлом (полностью или частично)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лотность грунта, г/куб. см, земляного полотна должна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 для мелких и пылеватых пе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 для супесей и суглин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 для тяжелых суглин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 для пылеватых суглинков и гл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7.  Расстояние  l  от  края  балластной призмы до края д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лована  (см.  рис.  1)  при  устройстве  пути  у неукрепл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лована,  траншеи или выемки должно быть не менее глубины выем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h   плюс  400  мм, для песчаных и супесчаных грунтов - 1,5 глуб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емки h  плюс 400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родольный уклон земляного полотна должен быть не более 0,003; поперечный уклон земляного полотна, сложенного из недренирующего грунта, должен быть в пределах 0,008 - 0,01 в сторону от возводимого сооружения или котл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емляное полотно из дренирующего или скального грунта допускается выполнять горизонта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Водоотвод должен располагаться по оси пути или со стороны пути, противоположной возводимому объекту или котловану с уклоном не менее 0,003, и быть включенным в общий водоотвод строитель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Поперечный профиль водоотвода должен быть трапециевидным глубиной не менее 0,35 м и шириной по дну не менее 0,25 м с отко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счаных и супесчаных грунтах - 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тальных грунтах -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иях повышенной влагонасыщенности грунта сечение водоотвода допускается увели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Водоотвод допускается не выполнять в районах с засушливым климатом и при наличии песчаных гру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кальных грунтах допускается устраивать поперечный профиль водоотвода с откосами треугольной формы глубиной не менее 0,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Допускается выполнять водоотводы с засыпкой высокодренирующим материалом (щебень, гравий, крупнозернистый пе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Верхнее строение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верхнего строения пути входят балластные призмы, опорные элементы (полушпалы, железобетонные балки), подкладки под рельсы, рельсы и их крепления, накладки и стя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Балластная призма должна устраиваться отдельно под каждой рельсовой "нитью" пути. При ширине колеи пути 4 м и менее балластная призма может выполняться на всю ширину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Для устройства балластной призмы следует применять балластные материалы (балласт): щебень из естественного камня по ГОСТ 7392, гравий, гравийно-песчаную смесь по ГОСТ 7394, крупный или среднезернистый песок. Допускается применять также гранулированные или доменные шлаки с прочностью на сжатие не менее 0,4 МПа (4 кгс/кв. см). Характеристики и материалы балластных призм приведены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Толщина балласта определяется расчетом из условия прочности земляного полот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толщина балласта в зависимости от нагрузки от колеса на рельс, вида грунта, балласта и подрельсовых опорных элементов приведена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Откосы боковых сторон балластной призмы должны быть выполнены с уклоном 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Верх балластной призмы выполняют в одном уровне с нижними поверхностями опор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 балластной призмы после укладки опорных элементов (полушпал) и рельсов дополнительно подсыпают слоем балласта h не менее чем на 50 мм (см. рис.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бал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015" w:type="dxa"/>
        <w:jc w:val="left"/>
        <w:tblInd w:w="-7" w:type="dxa"/>
        <w:tblLayout w:type="fixed"/>
        <w:tblCellMar>
          <w:top w:w="0" w:type="dxa"/>
          <w:left w:w="70" w:type="dxa"/>
          <w:bottom w:w="0" w:type="dxa"/>
          <w:right w:w="70" w:type="dxa"/>
        </w:tblCellMar>
      </w:tblPr>
      <w:tblGrid>
        <w:gridCol w:w="1485"/>
        <w:gridCol w:w="1350"/>
        <w:gridCol w:w="1080"/>
        <w:gridCol w:w="1485"/>
        <w:gridCol w:w="1080"/>
        <w:gridCol w:w="1080"/>
        <w:gridCol w:w="1215"/>
        <w:gridCol w:w="1080"/>
        <w:gridCol w:w="216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br/>
              <w:t>балластной</w:t>
              <w:br/>
              <w:t xml:space="preserve">призмы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упность</w:t>
              <w:br/>
              <w:t xml:space="preserve">частиц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ракция</w:t>
              <w:br/>
              <w:t>частиц,</w:t>
              <w:br/>
              <w:t xml:space="preserve">мм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w:t>
              <w:br/>
              <w:t xml:space="preserve">частиц    </w:t>
              <w:br/>
              <w:t>нормально-</w:t>
              <w:br/>
              <w:t xml:space="preserve">го разме- </w:t>
              <w:br/>
              <w:t xml:space="preserve">ра, % по  </w:t>
              <w:br/>
              <w:t xml:space="preserve">массе, не </w:t>
              <w:br/>
              <w:t xml:space="preserve">менее     </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ки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 </w:t>
              <w:br/>
              <w:t>мальный</w:t>
              <w:br/>
              <w:t xml:space="preserve">размер </w:t>
              <w:br/>
              <w:t>частиц,</w:t>
              <w:br/>
              <w:t xml:space="preserve">мм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частиц, % по</w:t>
              <w:br/>
              <w:t xml:space="preserve">массе         </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w:t>
              <w:br/>
              <w:t xml:space="preserve">нор-   </w:t>
              <w:br/>
              <w:t>мально-</w:t>
              <w:br/>
              <w:t>го раз-</w:t>
              <w:br/>
              <w:t xml:space="preserve">мер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нормаль-</w:t>
              <w:br/>
              <w:t xml:space="preserve">ного    </w:t>
              <w:br/>
              <w:t xml:space="preserve">размер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ска </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Щебень из </w:t>
              <w:br/>
              <w:t>естествен-</w:t>
              <w:br/>
              <w:t>ного камн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упный  </w:t>
              <w:br/>
              <w:t>(нормаль-</w:t>
              <w:br/>
              <w:t xml:space="preserve">ны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 - 7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тиц размером</w:t>
              <w:br/>
              <w:t xml:space="preserve">менее 0,15 мм  </w:t>
              <w:br/>
              <w:t xml:space="preserve">должно быть не </w:t>
              <w:br/>
              <w:t xml:space="preserve">более 2%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вий    </w:t>
              <w:br/>
              <w:t xml:space="preserve">карьерны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вий    </w:t>
              <w:br/>
              <w:t xml:space="preserve">сортиро-  </w:t>
              <w:br/>
              <w:t xml:space="preserve">ванны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4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со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упный и</w:t>
              <w:br/>
              <w:t xml:space="preserve">средн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 - 3</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тиц размером</w:t>
              <w:br/>
              <w:t xml:space="preserve">менее 0,15 мм  </w:t>
              <w:br/>
              <w:t xml:space="preserve">должно быть не </w:t>
              <w:br/>
              <w:t xml:space="preserve">более 10% по   </w:t>
              <w:br/>
              <w:t xml:space="preserve">массе, в том   </w:t>
              <w:br/>
              <w:t xml:space="preserve">числе глины не </w:t>
              <w:br/>
              <w:t xml:space="preserve">более 3%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ак гра- </w:t>
              <w:br/>
              <w:t>нулирован-</w:t>
              <w:br/>
              <w:t xml:space="preserve">ны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 - 3</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тиц размером</w:t>
              <w:br/>
              <w:t xml:space="preserve">менее 0,1 мм   </w:t>
              <w:br/>
              <w:t xml:space="preserve">допускается не </w:t>
              <w:br/>
              <w:t xml:space="preserve">более 4% по    </w:t>
              <w:br/>
              <w:t xml:space="preserve">массе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менный  </w:t>
              <w:br/>
              <w:t xml:space="preserve">шла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 8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 </w:t>
              <w:br/>
              <w:t xml:space="preserve">ром до </w:t>
              <w:br/>
              <w:t xml:space="preserve">3 мм   </w:t>
              <w:br/>
              <w:t>20 - 50</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комендуемая толщина балласта h      ,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070" w:type="dxa"/>
        <w:jc w:val="left"/>
        <w:tblInd w:w="-7" w:type="dxa"/>
        <w:tblLayout w:type="fixed"/>
        <w:tblCellMar>
          <w:top w:w="0" w:type="dxa"/>
          <w:left w:w="70" w:type="dxa"/>
          <w:bottom w:w="0" w:type="dxa"/>
          <w:right w:w="70" w:type="dxa"/>
        </w:tblCellMar>
      </w:tblPr>
      <w:tblGrid>
        <w:gridCol w:w="1350"/>
        <w:gridCol w:w="540"/>
        <w:gridCol w:w="540"/>
        <w:gridCol w:w="540"/>
        <w:gridCol w:w="540"/>
        <w:gridCol w:w="540"/>
        <w:gridCol w:w="540"/>
        <w:gridCol w:w="540"/>
        <w:gridCol w:w="540"/>
        <w:gridCol w:w="540"/>
        <w:gridCol w:w="540"/>
        <w:gridCol w:w="540"/>
        <w:gridCol w:w="540"/>
        <w:gridCol w:w="540"/>
        <w:gridCol w:w="540"/>
        <w:gridCol w:w="540"/>
        <w:gridCol w:w="540"/>
        <w:gridCol w:w="540"/>
        <w:gridCol w:w="540"/>
      </w:tblGrid>
      <w:tr>
        <w:trPr>
          <w:trHeight w:val="36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грузка </w:t>
              <w:br/>
              <w:t>от колеса</w:t>
              <w:br/>
              <w:t>на рельс,</w:t>
              <w:br/>
              <w:t xml:space="preserve">кН    </w:t>
            </w:r>
          </w:p>
        </w:tc>
        <w:tc>
          <w:tcPr>
            <w:tcW w:w="324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Щебеночного под железо-</w:t>
              <w:br/>
              <w:t xml:space="preserve">бетонными балками      </w:t>
            </w:r>
          </w:p>
        </w:tc>
        <w:tc>
          <w:tcPr>
            <w:tcW w:w="324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счаного под железобе-</w:t>
              <w:br/>
              <w:t xml:space="preserve">тонными балками        </w:t>
            </w:r>
          </w:p>
        </w:tc>
        <w:tc>
          <w:tcPr>
            <w:tcW w:w="324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Щебеночного под дере-  </w:t>
              <w:br/>
              <w:t xml:space="preserve">вянными полушпалами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720" w:type="dxa"/>
            <w:gridSpan w:val="1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принятых типах рельсов и земляном полотне из грунта        </w:t>
            </w:r>
          </w:p>
        </w:tc>
      </w:tr>
      <w:tr>
        <w:trPr>
          <w:trHeight w:val="60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линистого,</w:t>
              <w:br/>
              <w:t>суглинисто-</w:t>
              <w:br/>
              <w:t xml:space="preserve">го или су- </w:t>
              <w:br/>
              <w:t xml:space="preserve">песчаного  </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счаного </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линистого,</w:t>
              <w:br/>
              <w:t>суглинисто-</w:t>
              <w:br/>
              <w:t xml:space="preserve">го или су- </w:t>
              <w:br/>
              <w:t xml:space="preserve">песчаного  </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счаного </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линистого,</w:t>
              <w:br/>
              <w:t>суглинисто-</w:t>
              <w:br/>
              <w:t xml:space="preserve">го или су- </w:t>
              <w:br/>
              <w:t xml:space="preserve">песчаного  </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счаного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4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6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4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6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4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6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4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6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4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6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4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65</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0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00   </w:t>
              <w:br/>
              <w:t xml:space="preserve">до 22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25   </w:t>
              <w:br/>
              <w:t xml:space="preserve">до 25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7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50   </w:t>
              <w:br/>
              <w:t xml:space="preserve">до 27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75   </w:t>
              <w:br/>
              <w:t xml:space="preserve">до 30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00   </w:t>
              <w:br/>
              <w:t xml:space="preserve">до 32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Выбор опорных элементов производят на основе расчета на прочность. При нагрузке от колеса на рельс до 275 кН применяют деревянные или железобетонные полушпалы. При большей нагрузке рекомендуется применять железобетонные балки типа БРП-62.8.3 (рис. 2), допускающие подбивку балластного материала под балкой, или пл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других типов железобетонных балок, а также плит допускается по согласованию с голов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Для пути применяют деревянные полушпалы, изготовленные путем распиливания на две равные части деревянных шпал по ГОСТ 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шпалы изготовляются из сосны, ели, пихты, лиственницы, кед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полушпал из бревен с отесанными поверхностями или из деревянных брусьев по ГОСТ 8486 (рис.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шпалы должны иметь длину не менее 1375 мм и размеры в соответствии с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полушп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полушпал│  Тип  │               Размеры,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h   │   h    │    b    │   b   │   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1   │         │    1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езная     │1А     │180    │150     │165      │2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обрезная   │1Б     │180    │-       │165      │250    │2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ус         │-      │200    │-       │-        │2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осями полушпал следует принимать 500 мм с допускаемыми отклонениями +/-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К недопустимым дефектам при изготовлении полушпал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альные трещины по торцу длиной свыше половины ее выс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ьные трещины длиной свыше 150 мм и глубиной бол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еречные трещины длиной по торцу свыше половины ее шир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чки в местах опирания под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нилостные пятна размером более 20 мм в местах опирания подкладок и более 60 мм на остальных поверхн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яя гни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воточины глубиной бол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Звенья пути с деревянными полушпалами рекомендуется выполнять инвентарными с креплением торцов полушпал посредством швеллеров в целях повышения жесткости элементов секции звена пути и облегчения перево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Для облегчения разборки пути в зимнее время рекомендуется применять изолирующие многослойные прокладки, укладываемые под полушпалы (балки) таким образом, чтобы прокладки охватывали их нижнюю и частично боковые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рокладок следует применять рубероид, толь, картон или другие материалы, пропитанные битумом, отработанным машинным маслом, нигролом или солидо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Рельсы путей (типа Р43 по ГОСТ 7173, Р50 по ГОСТ 7174, Р65 по ГОСТ 8161) должны использоваться новые либо старогодные I и II групп годности в соответствии с классификацией ТУ 32 ЦП-32-561 "Технические условия об использовании старогодных рельсов на железных дорогах широкой колеи", прошедшие проверку и ремонт на рельсосварочных предприятиях Министерства путей сообщения или ведомственны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значения выбраковки железнодорожных рельсов по вертикальному и горизонтальному износу (рис. 4) приведены в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по выбраковке 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рельса        │     Р43    │    Р50     │    Р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ельные зна- │h        │133,0       │144,5       │17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ния, мм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        │61,0        │62,0        │6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инальные зна-│h        │140,0       │152,0       │18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ния по ГОСТ,  │ 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        │70,0        │72,0        │7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рельса должен соответствовать указанному в проекте пути или инструкции по монтажу крана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Под рельсы укладывают металлические подкладки (рис. 5) из стали марки Ст3сп4 по ГОСТ 535 толщиной 1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Размеры подкладок должны соответствовать данным табл.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подкладок,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540"/>
        <w:gridCol w:w="540"/>
        <w:gridCol w:w="405"/>
        <w:gridCol w:w="540"/>
        <w:gridCol w:w="540"/>
        <w:gridCol w:w="540"/>
        <w:gridCol w:w="675"/>
        <w:gridCol w:w="540"/>
        <w:gridCol w:w="675"/>
        <w:gridCol w:w="540"/>
        <w:gridCol w:w="675"/>
        <w:gridCol w:w="810"/>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рельса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4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5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6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Допускается применять железнодорожные подкладки по ГОСТ 7056, ГОСТ 8194 и ГОСТ 12135 с уклоном 1:20 при условии направления уклона внутрь колеи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5. В качестве крепежных элементов для соединения рельсов с полушпалами использ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вые шурупы по ГОСТ 8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нодорожные костыли по ГОСТ 58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репления в деревянных полушпалах должны быть просверлены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ом 12 мм и глубиной 130 мм (для косты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ом 18 мм и глубиной 155 мм (для шуру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крепления рельса к полушпале приведены на рис.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6. Прижимы могут изготовляться нормальными или облегченными из стали марки Ст3сп4 по ГОСТ 535 (рис.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прижимов для рельсов типов Р43, Р50 и Р65 должны соответствовать данным табл.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прижимо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675"/>
        <w:gridCol w:w="945"/>
        <w:gridCol w:w="810"/>
        <w:gridCol w:w="810"/>
        <w:gridCol w:w="810"/>
        <w:gridCol w:w="945"/>
        <w:gridCol w:w="810"/>
        <w:gridCol w:w="675"/>
        <w:gridCol w:w="810"/>
        <w:gridCol w:w="810"/>
      </w:tblGrid>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7. Рельсы одной "нити" пути должны соединяться между собой с помощью двух двухголовых накладок по ГОСТ 8193, ГОСТ 19127 и ГОСТ 19128, стягиваемых путевыми болтами по ГОСТ 11530 с использованием пружинных шайб по ГОСТ 19115 и гаек по ГОСТ 11532 (рис.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накладок должны соответствовать данным табл.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накладок,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810"/>
        <w:gridCol w:w="675"/>
        <w:gridCol w:w="675"/>
        <w:gridCol w:w="540"/>
        <w:gridCol w:w="675"/>
        <w:gridCol w:w="540"/>
        <w:gridCol w:w="540"/>
        <w:gridCol w:w="675"/>
        <w:gridCol w:w="675"/>
        <w:gridCol w:w="540"/>
        <w:gridCol w:w="540"/>
        <w:gridCol w:w="945"/>
      </w:tblGrid>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нак-  </w:t>
              <w:br/>
              <w:t xml:space="preserve">ладк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рель-</w:t>
              <w:br/>
              <w:t xml:space="preserve">с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оваль-</w:t>
              <w:br/>
              <w:t xml:space="preserve">ных   </w:t>
              <w:br/>
              <w:t>отвер-</w:t>
              <w:br/>
              <w:t xml:space="preserve">стий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ести-</w:t>
              <w:br/>
              <w:t>дырны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4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9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2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6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ты- </w:t>
              <w:br/>
              <w:t xml:space="preserve">рех-  </w:t>
              <w:br/>
              <w:t>дырны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4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7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6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0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6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0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8. Допускается применение других типов накладок, если они оговорены проектом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9. Стыки рельсов пути с деревянными полушпалами должны располагаться между шпалами, а с железобетонными балками - на самих бал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0. Стыки одной рельсовой "нити" должны быть смещены относительно стыков другой "нити" на 100 -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1. Рельсовые "нити" должны соединяться между собой металлическими стяжками с интервалом не менее 6,25 м. Рекомендуемые типы стяжек приведены на рис.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стяжек рекомендуется принимать в соответствии с данными табл.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стяж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080"/>
        <w:gridCol w:w="810"/>
        <w:gridCol w:w="675"/>
        <w:gridCol w:w="810"/>
        <w:gridCol w:w="675"/>
        <w:gridCol w:w="675"/>
        <w:gridCol w:w="675"/>
        <w:gridCol w:w="675"/>
        <w:gridCol w:w="540"/>
        <w:gridCol w:w="675"/>
        <w:gridCol w:w="54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ея,</w:t>
              <w:br/>
              <w:t xml:space="preserve">м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 </w:t>
              <w:br/>
              <w:t xml:space="preserve">ный    </w:t>
              <w:br/>
              <w:t xml:space="preserve">проход </w:t>
              <w:br/>
              <w:t xml:space="preserve">трубы, </w:t>
              <w:br/>
              <w:t xml:space="preserve">мм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профиля </w:t>
            </w:r>
          </w:p>
        </w:tc>
        <w:tc>
          <w:tcPr>
            <w:tcW w:w="445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мм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полу- </w:t>
              <w:br/>
              <w:t xml:space="preserve">шпалах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 xml:space="preserve">ж/б  </w:t>
              <w:br/>
              <w:t xml:space="preserve">бал- </w:t>
              <w:br/>
              <w:t xml:space="preserve">ках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1 при типе  </w:t>
              <w:br/>
              <w:t xml:space="preserve">рельса    </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вел-</w:t>
              <w:br/>
              <w:t xml:space="preserve">ле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го-</w:t>
              <w:br/>
              <w:t xml:space="preserve">ло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вел-</w:t>
              <w:br/>
              <w:t xml:space="preserve">лер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4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65 </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77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4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42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404</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290</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27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9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92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904</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790</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77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4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42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404</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90</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Путев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утевому оборудованию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пиковые у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ающие линейки (копи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тки (настилы) для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1. Огра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е пути должно выполняться в соответствии с требованиями ГОСТ 234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ять другие типы ограждений, если они предусмотрены проектом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2. Зна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доль пути должны быть выставлены знаки безопасности по ГОСТ 12.4.0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 знаков безопасности должно быть указано в проекте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3. Тупиковые у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1. На каждой "нити" пути должны быть установлены безударные или ударные тупиковые упоры, рекомендованные для данной типоразмерной группы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2. Тупиковый упор должен устанавливаться на рельс на расстоянии не менее 500 мм от центра последней полушпалы (рис. 10) или от крайней точки опирания рельса на железобетонную балку (рис.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3. К эксплуатации допускаются тупиковые упоры, прошедшие приемочные испытания и рекомендованные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4. Тупиковые упоры должны быть окрашены в яркий отличительный цвет и хорошо различимы из кабины крано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5. Тупиковые упоры должны иметь паспорта по форме, принятой в РД 22-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4. Копиры (выключающие лине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1. На одной из "нитей" пути перед тупиковыми упорами должны быть размещены копиры (выключающие лине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2. Копиры (выключающие линейки) должны быть установлены таким образом, чтобы отключение электродвигателя механизма передвижения крана происходило на расстоянии S не менее полного пути торможения, указанного в паспорте крана, до тупиковых уп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ходовой части крана для выбора места установки копира (выключающей линейки) по отношению к тупиковым упорам в момент отключения электродвигателя опреде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ис. 10 - на расстоянии А от буфера тупикового упора до торца ближайшей ходовой тележки, где А = 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ис. 11 - расстояние А от носика безударного тупикового упора до оси вращения ходового колеса, где А = S + 4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3. Копиры (выключающие линейки) должны быть выполнены по чертежам завода-изготовителя, приведенным в инструкциях по монтажу и эксплуатации крана, или голов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4. Копиры (выключающие линейки) должны быть окрашены в яркий отличительный цвет (красный) и хорошо различимы из кабины крано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5. Выключающие линейки разрешается применять до 31.12.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5. Лотки и насти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на кране кабельного барабана на участках перемещения питающего кабеля вдоль пути рекомендуется устраивать деревянный лоток, настил или гирляндную подвеску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ил устраивается из досок по поперечным брускам, уложенным на стяжки пути. Борта настила защищают кабель от попадания на рель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е части пути, которые не находятся под электрическим напряжением, но могут оказаться под таковым вследствие нарушения изоляции, подлежат заземлению для обеспечения безопасност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Заземление пути устраивают независимо от существующей системы электроснабжающей сети: с глухозаземленной или изолированной нейтралью трансформаторов (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Обе "нити" присоединяют к очагу заземления, а сами рельсы на обоих концах пути и концы стыкуемых рельсов соединяют между собой проводниками и перемычками с образованием непрерывной электрической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ые 50 м пути должно быть не менее одного очага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заземления пути приведены на рис.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При глухозаземленной нейтрали помимо схемы заземления "нити" пути дополнительно соединяют с глухозаземленной нейтралью через нулевой провод линии, питающей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При изолированной нейтрали заземление осуществляют путем соединения "нитей" пути с заземляющим контуром питающей подстанции или с устройством очага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Для выполнения очага заземления в качестве заземлителей в первую очередь следует использовать постоянные стальные трубопроводы, проложенные в грунте, обсадные трубы, металлические и железобетонные конструкции зданий и сооружений, имеющие надежное соединение с зем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ими проводниками не могут служить трубопроводы чугунные, временные на строительных площадках, а также трубы с горючими жидкостями и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При отсутствии естественных заземлителей, указанных в п. 3.4.5, должны применяться искусственные заземл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искусственных заземлителей следует использовать переносные инвентарные заземлители - некондиционные стальные трубы диаметром 50 - 75 мм, угловую сталь с полками 50 х 50 мм и 60 х 60 мм или стальные стержни диаметром не менее 10 мм. Длина заземлителей должна быть не менее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Очаг заземления рекомендуется устраивать из трех стержней, расположенных по треугольнику или по прямой линии на расстоянии 3 м между стержн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ители следует забивать или завинчивать в предварительно отрытый приямок глубиной 500 - 700 мм таким образом, чтобы вверху оставались концы длиной 100 - 200 мм, к которым будут приварены соединительные проводники (рис.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ротком сроке эксплуатации крана на объекте (до 3 мес.) допускается установка заземлителей в грунт без приямков. При этом длина выступающей части заземлителей должна быть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Очаг заземления должен присоединяться к обоим "нитям" двумя провод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Для заземляющих проводников и перемычек в стыках рельсов следует применять круглую сталь диаметром 6 - 9 мм или полосовую сталь толщиной не менее 4 мм с площадью сечения не менее 48 к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изолированных проводов для заземляющих проводников и перемычек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арка перемычек и заземляющих проводников к рельсам должна производиться к вертикальной стенке по ее нейтральной оси через промежуточную стальную пластину (рис. 14). Размеры промежуточной пластины должны быть 30 х 3 мм, а длина пластины должна обеспечить сварной шов с проводником длиной не менее 3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Все соединения заземляющего устройства следует производить сваркой внахлес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Выступающие части заземлителей, заземляющие проводники и перемычки следует окрашивать в черн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При сдаче-приемке пути в эксплуатацию необходимо проверить сопротивление растеканию тока заземляющего устройства. Оно должно быть для крана, питающегося от распределительного устройства с глухозаземленной нейтралью, не более 10 Ом, с изолированной нейтралью - не более 4 Ом. Результаты измерения сопротивления растеканию тока заземляющего устройства должны заноситься в акт сдачи пути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противлении заземляющего устройства более указанных величин необходимо устраивать дополнительный очаг заземления или увеличивать число зазем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3. Путь не требует заземления при питании крана через четырехжильный кабель от отдельной передвижной электростанции, находящейся на расстоянии не более 50 м от кранового пути и имеющей собственное заземляющее устройство. В этом случае нулевой провод кабеля должен присоединяться к рель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Устройство рельс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Устройство земляного полотна должно производиться после выполнения работ, связанных с прокладкой подземных коммуникаций. Рекомендуется использовать машины, оборудование, инструмент и приспособления, приведенные в Приложен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лощадку пути до начала возведения земляного полотна следует очистить от строительного мусора, посторонних предметов и растительного слоя, а в зимнее время - от снега и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ланировку земляного полотна, как правило, следует начинать с участков, прилегающих к строящемуся объекту или бровке котл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ланировки применяют экскаваторы на пневмоколесном ходу с ковшом 0,25 куб. м, экскаваторы-планировщики на пневмоколесном ходу с ковшом 0,4 куб. м или бульдозеры класса тяги 3 - 1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Насыпной грунт должен укладываться слоями с обязательным послойным уплотнением. Толщину уплотняемых слоев (от 100 до 300 мм) указывают в проекте в зависимости от применяемых машин и оборудования для уплотнения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Пылеватые и глинистые грунты следует уплотнять укаткой или трамбованием, за исключением мест примыкания земляного полотна к бровке котлована, в которых следует применять только трамбование. Песчаные и малосвязные грунты уплотняют укаткой или вибр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Уплотнение земляного полотна следует производить при оптимальной влажности грунта, приведенной в табл.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оптимальной влажности гру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1890"/>
        <w:gridCol w:w="2835"/>
        <w:gridCol w:w="1890"/>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н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тимальная </w:t>
              <w:br/>
              <w:t xml:space="preserve">влажность, %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н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тимальная </w:t>
              <w:br/>
              <w:t xml:space="preserve">влажность, %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сок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1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лый суглинок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2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песь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 1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ылеватый суглинок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 23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глинок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1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ин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 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влажность грунта следует по ГОСТ 5180. Грунт, не имеющий оптимальной влажности, подлежит сушке или доувлаж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Для уплотнения грунта применяют статические катки (кулачковые) массой 9 т или вибрационные (с гладким вальцом) массой 4 т, ударные трамбовочные машины массой 1,3 т, трамбовки электрические массой до 30 кг или виброплиты массой 100 - 300 кг (см. Приложение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Степень уплотнения грунта следует определять до укладки балластной призмы методами: режущих колец, пенетрии, радиометрическим ил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ройстве пути с деревянными полупшалами замеры степени уплотнения производят не реже чем через 12,5 м, при устройстве пути с железобетонными балками - не менее чем в одной точке под каждой бал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Повторное уплотнение производится после того, как вся ширина земляного полотна охвачена следами предыдущих проходов. Предыдущий след необходимо перекрывать последующим не менее чем на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При возведении земляного полотна из насыпного грунта помимо ограничений, приведенных в подпункте 3.1.5,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ти отсыпку земляного полотна во время снегоп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лотнять грунт поливкой в зимне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При возведении земляного полотна в зимнее время должно учитываться время смерзания грунта при температуре воздуха: -5 °С - 90 мин.; -10 °С - 60 мин. Интенсивность работ должна исключать образование мерзлой корки на ранее отсыпанном сл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Засыпка и уплотнение траншей, канав и пазух, находящихся на земляном полотне пути, должны производиться с соблюдением установленных норм и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осле выполнения работ по устройству земляного полотна должен быть составлен Акт освидетельствования скрытых работ. Форма Акта приведена в Приложении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Устройство балластных призм осуществляется после завершения работ по подготовке земляного полот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При устройстве балластных призм (погрузке, разгрузке и распределении материала) необходимо исключать возможность его загрязнения и зас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Балластные призмы следует устраивать с равномерным уплотнением по всей площа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ройства балластных призм применяют самоходные погрузчики грузоподъемностью 2 т, автомобили-самосвалы, автогрейдеры мощностью до 80 кВт или бульдозеры класса тяги 3 - 1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Работы по устройству песчаных балластных призм в зимнее время должны быть организованы таким образом, чтобы балласт был доставлен, уложен и уплотнен до его смер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смерзания песчаного балласта принимается такое же, что и грунта земляного полот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6.4. Расход балласта V , куб. м,  на  устройство  пути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ис. 1) при раздельных призмах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V  = 1,2 х 2 (n l + 2 дельта  + 1,5h      ) h       (S + 2 дельта + 1,5h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       дельта   дельта                     дель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 коэффициент, учитывающий дополнительный расход балласта (в том числе и на подсыпку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 количество раздельных балластных приз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количество звеньев пути одной "ни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 - длина звена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 коэффициент, учитывающий откосы балластной приз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Устройство пути рекомендуется производить звеном из 4 - 5 рабочих-путейцев с использованием крана грузоподъемностью не менее 1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Инвентарные секции пути собирают, как правило, на базах механизации, реже - непосредственно на строитель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сборкой инвентарных секций рельсы, крепления и опорные элементы должны быть проверены на соответствие их качества требованиям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На пути должен быть предусмотрен участок длиной 12,5 м с допускаемыми поперечным и продольным уклонами не более 0,002 для стоянки крана в нерабочем состоянии. Около участка нужно выставить табличку с надписью: "Место стоянк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Полушпалы необходимо располагать перпендикулярно оси рельса с креплением последнего к полушпалам полным комплектом путевых шурупов или костылей. Торцы полушпал должны располагаться по прям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1.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реплять рельсы к деревянным полушпалам шурупами без установки при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жигать отверстия в рельсах с помощью электро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2. Рельсовые стыки должны быть сболчены полным числом болтов. Болты должны быть смазаны и поставлены гайками поочередно внутрь и наружу колеи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зазора в рельсовом стыке не должна превышать 6 мм при температуре 0 °С и длине звена 12,5 м. При изменении температуры допуск на зазор изменяется на 1,5 мм на каждые 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щение торцов стыкуемых рельсов не должно превышать в плане и по высоте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3. Размер колеи следует проверять на каждом рельсовом звене в его средней части и в зоне болтовых стыков стальной рулеткой с ценой деления 1 мм. Отклонение размера колеи от проектного значения не должно превышать +/-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4. Отклонение рельсов от прямой в плане на длине пути 10 м не должно превышать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ямолинейность пути проверяют натянутой струной или геодезически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5. Продольный и поперечный уклоны пути следует проверять нивелировкой по головке рельса с установкой рейки на каждой секции в средней части и в зоне болтовых сты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ьный и поперечный уклоны пути на всем протяжении не должны превышать 0,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6. Бровки балластных призм должны быть выровнены параллельно "нитям", обеспечивая одинаковый откос и необходимый размер плеча балластных призм на всем протяжении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Тупиковые упоры необходимо устанавливать таким образом, чтобы в аварийной ситуации наезд крана происходил одновременно на два тупиковых уп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Сдача рельсового пути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сле выполнения всех работ согласно разд. 4 путь следует обкатать краном без груза не менее 10 раз и не менее 5 раз с максимальным рабочим грузом, после чего необходимо провести нивелировку пути по головкам рельсов и просевшие участки выправить подбивкой балласта под опорные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осле технического освидетельствования пути следует составить Акт сдачи-приемки рельсового пути башенного крана в эксплуатацию (Приложение Д), к которому должны прилагаться результаты измерений планово-высотного положения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Эксплуатация рельс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состояние пути в процессе эксплуатации должно контролироваться в соответствии с принятой у владельца системой технического обслуживания и ремонта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Ежесменный осмотр пути должен проводиться крановщиком перед каждой рабочей сменой с записью в вахтенном журнале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лановая проверка состояния пути должна проводиться инженерно-техническим работником, ответственным за содержание кранов в исправном состоянии (если обязанности по содержанию пути в исправном состоянии возложены на него), или службами (на которые возложены эти функции) с записью в журнале технического обслуживания и ремонта крана и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Периодичность плановой проверки зависит от сменности работы крана, интенсивности его передвижения по рабочей площадке и состояния путей (наличия под путями пазух, подземных коммуникаци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Для организации и своевременного проведения плановой проверки составляется график вышеуказа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Рекомендуемая периодичность контроля путей - 20 - 24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При плановой проверке пути инженерно-техническим работником, ответственным за содержание пути в исправном состоянии, должен быть проведен осмотр пути и обеспечено своевременное выполнение контроля пути. При этом проверяются: размер колеи, прямолинейность и горизонтальность пути, выборочно упругая просадка "нитей" под колесами крана, а также состояние элементов верхнего строения пути и водоотвода, исправность системы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Измерение сопротивления заземления пути следует производить не реже двух раз в год, в период наименьшей электропроводимости почвы: летом - при наибольшем ее просыхании и зимой - при наибольшем ее промерзании, что должно быть предусмотрено графиком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сопротивления заземления пути следует производить также после каждого ремонта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Кроме плановых проверок состояния пути должны проводиться его внеочередные проверки при возникновении неблагоприятных метеорологических условий (после ливней, снежных заносов, при таянии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Обследование путей специализированными организациями следует проводить в процессе обследования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проведении контроля технического состояния пути необходимо учитыва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Предельная величина продольного и поперечного уклонов при эксплуатации соответственно не должна превышать 0,004 и 0,010, продольный уклон участка стоянки крана должен быть не более 0,0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Отклонение колеи от проектного положения не должно превышать +/-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Отклонение рельса в плане от прямой на длине 10 м не должно превышать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Зазор в стыке рельсов не должен превышать 1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Взаимное смещение торцов стыкуемых рельсов при эксплуатации пути не должно превышать в плане 2 мм и по высоте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Упругая просадка "нитей" под колесами крана допускается не более 5 мм; просадку следует измерять во время статического испытания крана при подъеме максимального груза с земли со стрелой, расположенной над опорой, под которой проводится измерение прос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При осмотре рельсов следует обращать внимание на вертикальную стенку рельса, особенно верхнюю ее часть, поверхность головки и концы рельсов, где чаще всего появляются тре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в рельсах могут быть замечены по следующим признакам: местному уширению головки; темным продольным полосам на поверхности катания; красноте под головкой; тонким продольным или поперечным трещинам на верхней или боковой поверхности головки; ржавым или синим полосам в местах сопряжения вертикальной стенки с подошвой или на полке подошвы; выщербинам на головке рельс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Горизонтальный износ головки рельса не должен превышать: для рельса Р43 - 10 мм, для рельса Р50 - 11 мм и для рельса Р65 -1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й износ головки рельса не должен превышать: для рельса Р43 - 8 мм, для рельса Р50 - 9 мм и для рельса Р65 -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На рабочих поверхностях рельсов не должно быть плавных вмятин и забоин свыше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я подошвы рельса допускается не более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0. На рельсах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ый равномерный наплыв металла на боковых гранях головки рельсов без признаков трещин и расслоений свыше 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в головке, вертикальной стенке, подошве, местах перехода стенки в головку или подошву, у болтовых отверстий 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олы в подошве или в головке 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1. Соединения пути в стыках должны быть укомплектованы полным числом болтов, гаек и пружинных шай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2. В железобетонных балках не должно быть обнажения и обрыва арматуры, сплошных опоясывающих и продольных трещин длиной более 100 мм и с раскрытием более 0,3 мм, сколов бетона более 2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3. В деревянных полушпалах не должно быть излома, поперечных трещин длиной по торцу свыше половины ее высоты или ширины, продольных трещин глубиной более 50 мм и длиной свыше 200 мм, поверхностной гнили размером свыше 20 мм под подкладками и свыше 60 мм на остальных поверхн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4. Комплектность путевого оборудования (тупиковые упоры, выключающие линейки, заземление, ограждения, знаки безопасности) должна соответствовать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о результатам контроля состояния пути при необходимости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сти рихтовку и выправку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ить дефектные рельсы, рельсовые крепления или опорные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сстановить поперечный профиль балластной приз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тянуть ослабленные путевые шурупы или подбить ослабленные кост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тянуть болтовые соединения и при необходимости смаз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егулировать зазоры в стыках 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ить от грязи, снега опорные элементы и открытые перемычки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правильность установки и работоспособность тупиковых упоров и выключающих лине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ить водоотводные канавы от мусора и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сстановить (при необходимости) работоспособность заземляю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Д 22-28-35-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ловные организации по рельсовым путям и краностро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52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изации</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телефон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НИИОМТП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7434, г. Москва, Дмитровское ш., 9  </w:t>
              <w:br/>
              <w:t xml:space="preserve">976-16-33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ТБ башенного краностро-</w:t>
              <w:br/>
              <w:t xml:space="preserve">ения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9301, г. Москва, ул. Касаткина, 11  </w:t>
              <w:br/>
              <w:t xml:space="preserve">286-90-1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Д 22-28-35-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использованны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Б 10-14-92. Правила устройства и безопасной эксплуатации грузоподъемн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248-99. Наземные рельсовые крановые пути.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26-76 &lt;1&gt;. ССБТ. Цвета сигнальные и знаки безопаснос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В настоящее время действует 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8-89. Шпалы деревянные для железных дорог широкой колеи.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535-88. Прокат сортовой и фасонный из стали углеродистой обыкновенного качества.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09-71*. Шурупы путев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5180-84. Грунты. Методы лабораторного определения физических характерист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5812-82*. Костыли для железных дорог широкой колеи.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056-77*. Подкладка костыльного скрепления к рельсам типа Р43.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173-54*. Рельсы железнодорожные типа Р43 для путей промышленного транспорта.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174-75 &lt;2&gt;. Рельсы железнодорожного типа Р50. Конструкция и размер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В настоящее время действует ГОСТ Р 51685-2000 "Рельсы железнодорожны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392-85. Щебень из природного камня для балластного слоя железнодорожного пути.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394-85. Балласт гравийный и гравийно-песчаный для железнодорожного пути.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161-75 &lt;1&gt; (СТ СЭВ 1667-79). Рельсы железнодорожные типа Р65. Конструкция и размер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В настоящее время действует ГОСТ Р 51685-2000 "Рельсы железнодорожны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193-73* (СТ СЭВ 1669-79). Накладки двухголовые к рельсам типов Р65 и Р75.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194-75*. Подкладки костыльного скрепления к железнодорожным рельсам типов Р65 и Р75.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486-86Е* (СТ СЭВ 2369-80). Пиломатериалы хвойных пород.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1530-93. Болты для рельсовых стыков железнодорожного пути.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1532-93. Гайки для болтов рельсовых стыков железнодорожного пути.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35-75*. Подкладки костыльного скрепления к железнодорожным рельсам типа Р50.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9115-91. Шайбы пружинные путев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9127-73*. Накладки двухголовые к рельсам типа Р43.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9128-73*. Накладки двухголовые к рельсам типа Р50.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3407-78. Ограждения инвентарные строительных площадок и участков производства строительно-монтажных работ.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 32 ЦП-32-561-93. Технические условия об использовании старогодных рельсов на железных дорогах широкой кол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 10-138-97 (с изм. 1). Комплексное обследование крановых путей грузоподъемных машин. Ч. 1. Общие положения. Методическ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 22-226-94. Краны башенные. Стреловые несамоходные узлы. Форма па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Д 22-28-35-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шин, оборудования, инструмента и приспособл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ройства и эксплуатации рельс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шины 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 автомобильный грузоподъемностью 10 - 16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каватор с ковшом вместимостью 0,25 куб. м на пневмоколесном х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каватор-планировщик на пневмоколесном ходу с ковшом вместимостью 0,4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льдозер класса тяги 3 - 1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ок прицеп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ий кулачковый массой 9 т к гусеничному трактору класса тяги 1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ационный с гладким вальцом массой 4 т к гусеничному тракт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а трамбовочная ударного действия массой 1,3 т навесная на гусеничном трак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мбовка электрическая массой до 3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оплита самопередвигающаяся массой 100 - 30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 электросварочный для устройства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чик грузоподъемностью 2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грейдер мощностью до 80 к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самосв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 и приспосо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пата штыковая и совко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валда массой 5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юч гаечный со сменными гол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мк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нтовой ручной грузоподъемностью 5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й грузоподъемностью 2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оток электропневматический для забивки косты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па костыль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урупове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гайкове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шпалоподбой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хват клещевой для переноски 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шп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блон для измерения износа головки 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летка стальная (10 или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р ста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велир с трено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одолит с трено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отка для сверления рельсов со свер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р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рельсоре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тырехветве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ухветве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ьце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Д 22-28-35-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ОСВИДЕТЕЛЬСТВОВАНИЯ СКРЫТ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ных в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расположение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я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 строительно-монтажной организации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 технического надзора заказчика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 проектной организации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ела осмотр работ, выполненных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троительно-монтаж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составила настоящий Акт о нижеследующ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К освидетельствованию предъявлены следующие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крыт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Работы выполнены по проектно-сметной документац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оектной организации, N чертежей и дата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ри выполнении работ применены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й, изделий со ссылкой на сертификаты или друг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кументы, подтверждающие ка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При выполнении работ отсутствуют (или допущены)  откло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проектно-сметной документации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наличии отклон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кем согласованы, N чертежей и дата соглас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Дата: начала работ ___________ окончания работ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шение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ы    выполнены    в   соответствии   с   проектно-сме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ей,  стандартами,  строительными  нормами и правилам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чают   требованиям   их   приемки.  На  основании  излож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производство последующих работ по устройству (монтаж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работ и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строительно-монтажной организации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технического надзора заказчика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проектной организации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Д 22-28-35-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СДАЧИ-ПРИЕМКИ РЕЛЬСОВОГО ПУТИ БАШ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А В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эксплуатирующая кр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рес объект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заводской и регистрационный номер крана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льсовый пу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пути, м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личие проектной документации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аботчик про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тветствие    конструкции    рельсового    пути    проек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личие  акта  сдачи-приемки  земляного полотна под устрой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хнего строения пути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едена обкатка пути проходами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 груза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максимальным рабочим грузом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измер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мер колеи, мм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ямолинейность, мм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ольный уклон (на длине, м)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перечный уклон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ругая просадка, мм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личие и исправность выключающих линеек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личие, конструкция и исправность тупиковых упоров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земление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я заземляющего устройства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сположения и длина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ип и номер прибора  для измерения сопроти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теканию тока заземляющего устройства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измерени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года в течение  последних  трех  дней  и в день производ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й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противление растеканию тока, Ом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земление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влетворяет нормам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удовлетворяет нормам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земление рельсового пути выполнил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должность, фамилия,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ение   сопротивления   растеканию   тока     заземля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выполнил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должность, фамилия,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у  по   устройству   рельсового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олнил и сдал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должность, фамилия,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льсовый путь принял в эксплуатацию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должность, фамилия,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1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37:09Z</dcterms:created>
  <dc:creator/>
  <dc:description/>
  <dc:language>en-US</dc:language>
  <cp:lastModifiedBy/>
  <dcterms:modified xsi:type="dcterms:W3CDTF">2011-04-30T07:39:53Z</dcterms:modified>
  <cp:revision>2</cp:revision>
  <dc:subject/>
  <dc:title/>
</cp:coreProperties>
</file>