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0 октября 2007 г. N 688</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методических рекомендац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подготовке представляемых на государственну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экологическую экспертизу материалов обоснования лиценз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а осуществление деятельности в области использова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томной энергии</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единообразия материалов обоснования лицензии на осуществление деятельности в области использования атомной энергии, представляемых в Федеральную службу по экологическому, технологическому и атомному надзору на государственную экологическую экспертизу,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е Методические рекомендации по подготовке представляемых на государственную экологическую экспертизу материалов обоснования лицензии на осуществление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в установленном порядке настоящий Приказ на государственную регистрацию в Министерство юстиц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нуждается в государственной регистрации. Письмо Минюста России от 12 ноября 2007 г. N 01/11510-А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Федеральной служб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 октября 2007 г. N 68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етодические рекоменд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подготовке представляемых на государственну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экологическую экспертизу материалов обоснования лиценз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а осуществление деятельности в области использова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томной энергии</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рекомендации по подготовке представляемых на государственную экологическую экспертизу материалов обоснования лицензии на осуществление деятельности в области использования атомной энергии (далее - Методические рекомендации) основаны на положениях Федеральных законов от 10 января 2002 г. N 7-ФЗ "Об охране окружающей среды" (Собрание законодательства Российской Федерации, 2002, N 2, ст. 133; 2004, N 35, ст. 3607; 2005, N 1 (ч. I), ст. 25; N 19, ст. 1752; 2006, N 1, ст. 10, N 52 (ч. I), ст. 5498; 2007, N 7, ст. 834, N 27, ст. 3213), от 23 ноября 1995 г. N 174-ФЗ "Об экологической экспертизе" (Собрание законодательства Российской Федерации, 1995, N 48, ст. 4556; 1998, N 16, ст. 1800; 2004, N 35, ст. 3607; N 52 (часть I), ст. 5276; 2006, N 1, ст. 10, N 50, ст. 5279, N 52 (ч. I), ст. 5498), от 21 ноября 1995 г. N 170-ФЗ "Об использовании атомной энергии" (Собрание законодательства Российской Федерации, 1995, N 48, ст. 4552; 1997, N 7, ст. 808; 2001, N 29, ст. 2949; 2002, N 1 (ч. I), ст. 2, N 13, ст. 1180; 2003, N 46 (ч. I), ст. 4436; 2004, N 35, ст. 3607; 2006, N 52 (ч. I), ст. 5498; 2007, N 7, ст. 834); и Постановлений Правительства Российской Федерации от 11 июня 1996 г. N 698 "Об утверждении Положения о порядке проведения государственной экологической экспертизы" (Собрание законодательства Российской Федерации, 1996, N 40, ст. 4648), от 30 июля 2004 г. N 401 "Об утверждении Положения о Федеральной службе по экологическому, технологическому и атомному надзору" (Собрание законодательства Российской Федерации, 2004, N 32, ст. 3348; 2006, N 5, ст. 544; N 23, ст. 2527, N 52 (ч. III), ст. 5587), от 14 июля 1997 г. N 865 "Об утверждении Положения о лицензировании деятельности в области использования атомной энергии" (Собрание законодательства Российской Федерации, 1997, N 29, ст. 3528; 2002, N 41, ст. 3983; 2005, N 7, ст. 560; 2007, N 6, ст. 760), а также Приказа Государственного комитета Российской Федерации по охране окружающей среды от 16 мая 2000 г. N 372 "Об утверждении Положения об оценке воздействия намечаемой хозяйственной и иной деятельности на окружающую среду в Российской Федерации" ("Российская газета", N 170, 01.09.2000) (зарегистрировано в Министерстве юстиции Российской Федерации 4 июля 2000 г. N 23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е Методические рекомендации направлены для оказания практической помощи заказчикам государственной экологической экспертизы по подготовке представляемых на государственную экологическую экспертизу материалов обоснования лицензии на осуществление следующих видов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сооружение, эксплуатация и вывод из эксплуатации ядерных установок, радиационных источников и пунктов хранения ядерных материалов и радиоактивных веществ, хранилищ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с радиоактивными отходами при их хранении, переработке, транспортировании и захоро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настоящих Методических рекомендациях используются термины, установленные в Федеральных законах "Об экологической экспертизе", "Об использовании атомной энергии", "Об охране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комендуемая структура материалов обоснования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итульный лист (Приложение N 1 к Методическим рекоменд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Анно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одерж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бщие сведения о юридическом лице, планирующем осуществлять лицензируемый вид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ведения об основной хозяйственной и иной деятельности, сопряженной с осуществлением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ведения о радиоактивных отходах, деятельность по обращению с которыми планируется осуществ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ценку воздействия на окружающую среду в результате осуществления лицензируемого вида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ведения о деятельности по обращению с радиоактивными от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Сведения о получении юридическим лицом положительных заключений и (или) документов согласований органов федерального надзора и контроля по материалам обоснования лицензий на осуществление деятельности в области использования атомной энергии в установленном законодательством Российской Федерации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Сведения об участии общественности при принятии решений, касающихся лицензируемого вида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обоснования рекомендуется оформлять на бумажном (два экземпляра) и электронном носителях в формате Windows 2000/ Х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Аннотации" к материалам обоснования рекомендуется указывать полное наименование юридического лица, основной профиль хозяйственной и иной деятельности, перечисляются виды работ в рамках лицензируемого вида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Содержании" рекомендуется приводить перечень разделов и материалов, включенных в материалы обосн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разделе "Общие сведения о юридическом лице, планирующем осуществлять лицензируемый вид деятельности в области использования атомной энергии" рекомендуется приводить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е наименование, организационно-правовая форма, место на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юридический адрес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чтовый адрес, номер телефона, факса, адрес электронной почты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выдачи и номер свидетельства о государственной регистрации в качестве юридического лица, а также наименование органа, выдавшего свидетель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выдачи свидетельства о постановке юридического лица на учет в налоговом органе, а также 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сведения рекомендуется оформлять в виде таблицы (Приложение N 2 к Методическим рекоменд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разделе "Сведения об основной хозяйственной и иной деятельности, сопряженной с осуществлением деятельности в области использования атомной энергии" рекомендуется приводить опис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ы предприятия (организации), включая администрацию, основное производство, вспомогательные производства, службы обеспечен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лиалов юридического лица и входящих в их состав производственных еди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х технологических процессов, в том числе в филиалах и на входящих в их состав производственных едини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емого оборудования (в том числе в филиалах и на входящих в их состав производственных единицах), его производственной мощ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ятельности, осуществляемой арендаторами (при наличии), в том числе технологических процессов и применяем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матриваемом разделе также рекомендуется привести сведения о приемке объектов использования атомной энергии в эксплуатацию в установленном порядке. При наличии положительного заключения государственной экологической экспертизы по проекту строительства (реконструкции, расширения, технического перевооружения) объекта использования атомной энергии рекомендуется указать реквизиты заключения. При наличии положительного заключения государственной экспертизы по проектной документации, обосновывающей строительство, реконструкцию объектов капитального строительства, также рекомендуется указать реквизиты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разделе "Сведения о радиоактивных отходах, деятельность по обращению с которыми планируется осуществлять" рекомендуется представля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аве собственности на радиоактивные отходы, деятельность по обращению с которыми планируется осуществлять (с информацией о собственнике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адиоактивных отходах (вид, классификация, опасные свойства, происхождение, агрегатное состояние, физическая форма, компонентный состав), деятельность по обращению с которыми планируется осуществ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риентировочных объемах радиоактивных отходов, деятельность по обращению с которыми планируется осуществлять, рекомендуется представлять с обоснованием представляемых вел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рекомендуется представлять в виде таблицы (Приложение N 3 к Методическим рекоменд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разделе "Оценка воздействия на окружающую среду в результате осуществления лицензируемого вида деятельности в области использования атомной энергии" рекомендуется приводить опис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я окружающей среды, характера имеющейся антропогенной нагрузки на окружающую среду на данной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а и масштабов возможного неблагоприятного воздействия лицензируемого вида деятельности в области использования атомной энергии на окружающую среду с выделением наиболее уязвимых компон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ируемых мероприятий по предотвращению и/или смягчению возможного неблагоприятного воздействия на окружающую среду при осуществлении лицензируемого вида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х аварийных (внештатных) ситуаций с учетом степени, характера, масштаба экологических последствий, мер по их предупреждению, мер по обеспечению готовности к ликвидации аварий, включая описание противоаварий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 контроля и измерений, планируемых к использованию для контроля соблюдения нормативов допустимого воздействия на окружающую среду при осуществлении лицензируемого вида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редствах контроля и измерений рекомендуется представлять в табличной форме (Приложение N 4 к Методическим рекоменд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обственных средств контроля и измерений в разделе "Оценка воздействия на окружающую среду в результате осуществления лицензируемого вида деятельности в области использования атомной энергии" рекомендуется привести информацию о заключении договоров на осуществление работ по контролю и измерениям с организациями (предприятиями), имеющими аккредитованные лаборатории. Рекомендуется указывать реквизиты договоров, реквизиты аттестатов аккредитации лабораторий, характеристики средств измерений, методики выполнения измерений, периодичность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разделе "Сведения о деятельности по обращению с радиоактивными отходами" рекомендуется приводить информацию 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ах и условиях сбора конкретных видов радиоактивных отходов, о наличии собственной или привлекаемой технической базы (транспортных и технических средств, контейнеров, емкостей для сбора радиоактивных отходов и т.п.), а также имеющихся специальных помещениях (местах, емкостях, хранилищах) для сосредоточения (хранения) радиоактивных отходов, оборудованных в соответствии с экологическими и санитарно-гигиенически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х и сроках хранения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контейнеров, подъемно-транспортного оборудования, трубопроводов и специального транспорта для транспортирования радиоактивных отходов, их техническом обслуживании и рем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инструкции по безопасности транспортирования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плана действий в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технологической схемы для транспортирования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х операциях по изменению агрегатного состояния, и (или) сокращению объема, и (или) физико-химических свойств радиоактивных отходов, осуществляемые при подготовке их к хранению и (или) захоро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ах и методах переработки конкретных видов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и и технологических циклах по переработке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е кондиционирования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е хранилища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утвержденной в установленном порядке проектной документации на строительство (реконструкцию, расширение, сооружение) хранилища радиоактивных отходов (отдельно рекомендуется отметить сведения о наличии положительного заключения государственной экологической экспертизы и положительного заключения государственной экспертизы, а также их соответствующие реквиз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ке в установленном порядке в эксплуатацию хранилища радиоактивных отходов с реквизитами соответствующ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ах по изоляции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и мониторинга состояния компонентов окружающей среды на участке размещения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природоохра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разделе "Сведения о получении юридическим лицом положительных заключений и (или) документов согласований органов федерального надзора и контроля по материалам обоснования лицензий на осуществление деятельности в области использования атомной энергии в установленном законодательством Российской Федерации порядке" рекомендуется указывать реквизиты соответствующих заключений (согласований) органов федерального надзора 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разделе "Сведения об участии общественности при принятии решений, касающихся лицензируемого вида деятельности в области использования атомной энергии" рекомендуется приводить следующую информацию об организации органами местного самоуправления городских округов и муниципальных районов общественных обсуждений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 информирования обще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обеспечения информирования населения о радиационной обстановке в зоне наблюдения и санитарно-защитной зоне объекта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у и место проведения общественных обсу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участниках общественных обсу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чания и предложения, прозвучавшие в процессе обсуждения, с указанием автор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составе "Приложений" рекомендуется представлять коп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редительно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а о государственной регистрац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а о постановке юридического лица на учет в налоговом органе по месту нахождения на территор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 о поверке средств контроля 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говоров с организациями (предприятиями), имеющими аккредитованные лабора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ттестатов аккредитаций лаборат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ов, удостоверяющих право собственности (аренды) на объекты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ов, удостоверяющих ввод в эксплуатацию в установленном порядке объектов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х условий, технических регламентов, руководящих документов, инструкций, паспортов соответств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й государственной экспертизы проектной документации объектов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й государственной экологической экспертизы по проектам технической документации на новую технику (техн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говоров со специализированными предприятиями (организациями), участвующими в процессе осуществления лицензируемого вида деятельности, с приложением копий лицензий последних на осуществление деятель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й и (или) документов согласований органов федерального надзора 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ов общественных обсуждений лицензируемого вида деятельности в области использования атомной энергии, организованных органами местного самоуправления городских округов и муниципальных рай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одготовке представля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государственную экологическу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у материал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я лиценз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использовани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образец оформления титульного лис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УТВЕРЖДАЮ        │</w:t>
      </w:r>
    </w:p>
    <w:p>
      <w:pPr>
        <w:pStyle w:val="3"/>
        <w:widowControl/>
        <w:jc w:val="both"/>
        <w:rPr>
          <w:lang w:val="ru-RU" w:eastAsia="ru-RU" w:bidi="ru-RU"/>
        </w:rPr>
      </w:pPr>
      <w:r>
        <w:rPr>
          <w:lang w:val="ru-RU" w:eastAsia="ru-RU" w:bidi="ru-RU"/>
        </w:rPr>
        <w:t xml:space="preserve">│                                       </w:t>
      </w:r>
      <w:r>
        <w:rPr>
          <w:lang w:val="ru-RU" w:eastAsia="ru-RU" w:bidi="ru-RU"/>
        </w:rPr>
        <w:t>Руководитель организации │</w:t>
      </w:r>
    </w:p>
    <w:p>
      <w:pPr>
        <w:pStyle w:val="3"/>
        <w:widowControl/>
        <w:jc w:val="both"/>
        <w:rPr>
          <w:lang w:val="ru-RU" w:eastAsia="ru-RU" w:bidi="ru-RU"/>
        </w:rPr>
      </w:pPr>
      <w:r>
        <w:rPr>
          <w:lang w:val="ru-RU" w:eastAsia="ru-RU" w:bidi="ru-RU"/>
        </w:rPr>
        <w:t xml:space="preserve">│                                         </w:t>
      </w:r>
      <w:r>
        <w:rPr>
          <w:lang w:val="ru-RU" w:eastAsia="ru-RU" w:bidi="ru-RU"/>
        </w:rPr>
        <w:t>_____________ Ф.И.О.   │</w:t>
      </w:r>
    </w:p>
    <w:p>
      <w:pPr>
        <w:pStyle w:val="3"/>
        <w:widowControl/>
        <w:jc w:val="both"/>
        <w:rPr>
          <w:lang w:val="ru-RU" w:eastAsia="ru-RU" w:bidi="ru-RU"/>
        </w:rPr>
      </w:pPr>
      <w:r>
        <w:rPr>
          <w:lang w:val="ru-RU" w:eastAsia="ru-RU" w:bidi="ru-RU"/>
        </w:rPr>
        <w:t xml:space="preserve">│                                          </w:t>
      </w:r>
      <w:r>
        <w:rPr>
          <w:lang w:val="ru-RU" w:eastAsia="ru-RU" w:bidi="ru-RU"/>
        </w:rPr>
        <w:t>"__" _____ 200  г.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М.П.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МАТЕРИАЛЫ                            │</w:t>
      </w:r>
    </w:p>
    <w:p>
      <w:pPr>
        <w:pStyle w:val="3"/>
        <w:widowControl/>
        <w:jc w:val="both"/>
        <w:rPr>
          <w:lang w:val="ru-RU" w:eastAsia="ru-RU" w:bidi="ru-RU"/>
        </w:rPr>
      </w:pPr>
      <w:r>
        <w:rPr>
          <w:lang w:val="ru-RU" w:eastAsia="ru-RU" w:bidi="ru-RU"/>
        </w:rPr>
        <w:t xml:space="preserve">│       </w:t>
      </w:r>
      <w:r>
        <w:rPr>
          <w:lang w:val="ru-RU" w:eastAsia="ru-RU" w:bidi="ru-RU"/>
        </w:rPr>
        <w:t>обоснования лицензии на осуществление деятельности       │</w:t>
      </w:r>
    </w:p>
    <w:p>
      <w:pPr>
        <w:pStyle w:val="3"/>
        <w:widowControl/>
        <w:jc w:val="both"/>
        <w:rPr>
          <w:lang w:val="ru-RU" w:eastAsia="ru-RU" w:bidi="ru-RU"/>
        </w:rPr>
      </w:pPr>
      <w:r>
        <w:rPr>
          <w:lang w:val="ru-RU" w:eastAsia="ru-RU" w:bidi="ru-RU"/>
        </w:rPr>
        <w:t xml:space="preserve">│             </w:t>
      </w:r>
      <w:r>
        <w:rPr>
          <w:lang w:val="ru-RU" w:eastAsia="ru-RU" w:bidi="ru-RU"/>
        </w:rPr>
        <w:t>в области использования атомной энергии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лицензируемый вид деятельности)                │</w:t>
      </w:r>
    </w:p>
    <w:p>
      <w:pPr>
        <w:pStyle w:val="3"/>
        <w:widowControl/>
        <w:jc w:val="both"/>
        <w:rPr>
          <w:lang w:val="ru-RU" w:eastAsia="ru-RU" w:bidi="ru-RU"/>
        </w:rPr>
      </w:pPr>
      <w:r>
        <w:rPr>
          <w:lang w:val="ru-RU" w:eastAsia="ru-RU" w:bidi="ru-RU"/>
        </w:rPr>
        <w:t xml:space="preserve">│         </w:t>
      </w:r>
      <w:r>
        <w:rPr>
          <w:lang w:val="ru-RU" w:eastAsia="ru-RU" w:bidi="ru-RU"/>
        </w:rPr>
        <w:t>_______________________________________________        │</w:t>
      </w:r>
    </w:p>
    <w:p>
      <w:pPr>
        <w:pStyle w:val="3"/>
        <w:widowControl/>
        <w:jc w:val="both"/>
        <w:rPr>
          <w:lang w:val="ru-RU" w:eastAsia="ru-RU" w:bidi="ru-RU"/>
        </w:rPr>
      </w:pPr>
      <w:r>
        <w:rPr>
          <w:lang w:val="ru-RU" w:eastAsia="ru-RU" w:bidi="ru-RU"/>
        </w:rPr>
        <w:t xml:space="preserve">│                   </w:t>
      </w:r>
      <w:r>
        <w:rPr>
          <w:lang w:val="ru-RU" w:eastAsia="ru-RU" w:bidi="ru-RU"/>
        </w:rPr>
        <w:t>(наименование организаци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Ответственный за охрану окружающей среды _______ Ф.И.О.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200_ год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одготовке представля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государственную экологическу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у материал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я лиценз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использовани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таблица предоставления общих све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юридическом лице, планирующем осуществлять лицензируемы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д деятельности в области использования атомной энерг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юридического лица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Юридический адрес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чтовый адрес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ион (субъект Федерации)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лефон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с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mail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идетельство о государственной       </w:t>
              <w:br/>
              <w:t xml:space="preserve">регистрации с указанием органа,       </w:t>
              <w:br/>
              <w:t xml:space="preserve">выдавшего свидетельство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идетельство о постановке на учет в  </w:t>
              <w:br/>
              <w:t xml:space="preserve">налоговом органе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Н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актный телефон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ь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за природоохранную      </w:t>
              <w:br/>
              <w:t xml:space="preserve">деятельность (эколог)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одготовке представля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государственную экологическу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у материал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я лиценз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использовани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таблица предоставления све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радиоактивных отход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1890"/>
        <w:gridCol w:w="1080"/>
        <w:gridCol w:w="1080"/>
        <w:gridCol w:w="1350"/>
        <w:gridCol w:w="2970"/>
        <w:gridCol w:w="2295"/>
      </w:tblGrid>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радиоактив-  </w:t>
              <w:br/>
              <w:t xml:space="preserve">ного         </w:t>
              <w:br/>
              <w:t xml:space="preserve">отход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ра-</w:t>
              <w:br/>
              <w:t xml:space="preserve">диоак- </w:t>
              <w:br/>
              <w:t>тивного</w:t>
              <w:br/>
              <w:t xml:space="preserve">отход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w:t>
              <w:br/>
              <w:t>фикация</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сные  </w:t>
              <w:br/>
              <w:t xml:space="preserve">свойства </w:t>
              <w:br/>
              <w:t xml:space="preserve">отход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бот в рамках  </w:t>
              <w:br/>
              <w:t xml:space="preserve">лицензируемого вида  </w:t>
              <w:br/>
              <w:t>деятельности по обра-</w:t>
              <w:br/>
              <w:t>щению с радиоактивны-</w:t>
              <w:br/>
              <w:t xml:space="preserve">ми отходам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иентировочные </w:t>
              <w:br/>
              <w:t xml:space="preserve">объемы радиоак- </w:t>
              <w:br/>
              <w:t xml:space="preserve">тивных отходов, </w:t>
              <w:br/>
              <w:t xml:space="preserve">т/год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1 указываются наименования отходов, деятельность по обращению с которыми планируется осуществ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2 указываются виды радиоактивных отходов по агрегатному состоя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е 3 указывается классификация радиоактивных отходов по радионуклидному составу, величине удельной активности, физическим и химическим свойствам и способам пере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рафе 4 указываются физико-химические опасные свойства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графе 5 указываются все виды работ, которые планируется осуществлять с радиоактивного отхода данного вида, в виде буквенных кодов (с - сбор, п - переработка, к - кондиционирование, т - транспортирование, х - хранение, з - захоронение), в том числе их сочетаний в зависимости от планируемых видов работ (например, для сбора и транспортирования - с + т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графе 6 указываются ориентировочные объемы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одготовке представля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государственную экологическу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у материал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я лиценз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использовани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таблица предоставления све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редствах контроля воздействия на окружающую сред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1755"/>
        <w:gridCol w:w="1215"/>
        <w:gridCol w:w="2025"/>
        <w:gridCol w:w="1755"/>
        <w:gridCol w:w="2025"/>
        <w:gridCol w:w="1890"/>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средств   </w:t>
              <w:br/>
              <w:t xml:space="preserve">контроля и </w:t>
              <w:br/>
              <w:t xml:space="preserve">измерени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w:t>
              <w:br/>
              <w:t>примене-</w:t>
              <w:br/>
              <w:t xml:space="preserve">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w:t>
              <w:br/>
              <w:t xml:space="preserve">средств    </w:t>
              <w:br/>
              <w:t xml:space="preserve">контроля и  </w:t>
              <w:br/>
              <w:t xml:space="preserve">измерений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е</w:t>
              <w:br/>
              <w:t xml:space="preserve">методики  </w:t>
              <w:br/>
              <w:t xml:space="preserve">измерений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w:t>
              <w:br/>
              <w:t>контролируемых</w:t>
              <w:br/>
              <w:t xml:space="preserve">параметр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w:t>
              <w:br/>
              <w:t xml:space="preserve">проведения  </w:t>
              <w:br/>
              <w:t xml:space="preserve">измерений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1 указывается наименование средств контроля 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2 указывается область применения средств контроля 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е 3 указываются технические характеристики средств контроля и измерений (диапазон измерений, погрешность измерен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рафе 4 указываются названия используемых метод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графе 5 указывается перечень контролируем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графе 6 указывается периодичность проведения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10:07Z</dcterms:created>
  <dc:creator/>
  <dc:description/>
  <dc:language>en-US</dc:language>
  <cp:lastModifiedBy/>
  <dcterms:modified xsi:type="dcterms:W3CDTF">2011-03-30T11:12:16Z</dcterms:modified>
  <cp:revision>2</cp:revision>
  <dc:subject/>
  <dc:title/>
</cp:coreProperties>
</file>