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0 ноября 1998 г. N 66</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диагностирования технологическ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сосудов, трубопроводов и компрессо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х аммиачных холодильных 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1.11.2002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нструкцию по проведению диагностирования технического состояния сосудов, трубопроводов и компрессоров промышленных аммиачных холодильных установ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М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диагностирования технического состоя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ов, трубопроводов и компрессоров промышл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ммиачных холодильных 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9-244-9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1.11.2002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проведению диагностирования технического состояния сосудов, трубопроводов и компрессоров промышленных аммиачных холодильных установок разработана на основании Приказа Госгортехнадзора России N 111 от 26.06.95 "О взятии под государственный надзор аммиачных холодильных систем" научно-техническим предприятием по диагностике и экспертизе объектов Госгортехнадзора "ЦЕНТРХИММАШ", научно-производственной фирмой "ВИБРОТЕХ" и Управлением по надзору в химической, нефтехимической и нефтеперерабатывающей промышленност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у настоящей Инструкции были положены согласованные с Госгортехнадзором России "Инструкция по диагностированию технического состояния сосудов промышленных аммиачных холодильных установок. И4-94" (подготовлена ТОО "ЦЕНТРХИММАШ" 12.04.94), "Методика диагностирования технического состояния трубопроводов промышленных аммиачных холодильных установок. М3-96" (подготовлена ТОО "ЦЕНТРХИММАШ" 20.08.96), "Методика диагностирования технического состояния компрессоров промышленных аммиачных холодильных установок. М1-95" (Подготовлена ТОО "ЦЕНТРХИММАШ", НПФ "ВИБРОТЕХ" 25.0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одом в действие настоящей Инструкции действие вышеуказанных документов от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ив ав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талов А.А., Потапов Н.А., Баранов В.А., Гальперин Е.Н., Рачков В.И., Кутепов С.М., Маннапов Р.Г., Михайлин В.А., Левин Э.А., Заляев Р.Р., Страхов 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ммиачные холодильные установки (АХУ) являются объектами повышенной опасности, аварии которых из-за токсичности аммиака, а также из-за расположения АХУ на предприятиях в населенных пунктах, могут привести к тяжелым послед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элементами аммиачных холодильных установок, обеспечивающими протекание технологического процесса получения холода, являются сосуды, трубопроводы и компресс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устанавливает порядок и методы проведения диагностирования технического состояния и определения остаточного ресурса безопасной эксплуатации сосудов, трубопроводов и компрессоров (сокращенно - оборудования) аммиачных холодильных установок, находящихся в эксплуатации в различных отраслях промышленности. При разработке Инструкции учтены требования Правил устройства и безопасной эксплуатации холодильных систем (утв. Госпроматомнадзором СССР 01.11.91, ВНИИхолодмаш, М., 1991), Правил устройства и безопасной эксплуатации аммиачных холодильных установок (утв. Министерством торговли и материальных ресурсов РФ 21.01.92, ВНИКТИхолодпром, М., 1992) и включены дополнительные требования и рекомендации по диагностированию и определению остаточного ресурса безопасной эксплуатации оборудования А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может быть использована при диагностировании других сосудов (емкостного оборудования различного назначения) и технологических трубопроводов, у которых при эксплуатации не происходит изменения исходных физико-механических свойств металла (например, водородного или сероводородного охрупчива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 о возможности использования Инструкции в случаях, не относящихся к АХУ, должен быть согласован с Госгортехнадзором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иагностирование технического состояния (сокращенно - диагностирование) оборудования АХУ должно проводиться путем выполнения комплекса научно-технических мероприятий (по неразрушающему контролю, анализу прочности, исследованию коррозионного состояния и др.) и определения по их результатам соответствия (или несоответствия) оборудования требованиям действующей нормативной документации и ресурса его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Постановление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сключен. - Постановление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сключен. - Постановление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иагностирование оборудования АХУ производится по программе проведения работ, составленной в соответствии с 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работы, не предусмотренные программой и настоящей Инструкцией, могут проводиться при выявлении в процессе обследования оборудования нетипичных дефектов и повреждений. Решение о необходимости проведения дополнительных работ оформляется протоколом технической комиссии, в состав которой входят специалисты организации, проводящей диагностирование, организации - владельца оборудования и органов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наличии в организации нескольких единиц (группы) оборудования одного типоразмера, введенных в эксплуатацию в одно время, эксплуатирующихся в одинаковых условиях и имеющих одинаковую наработку, не превышающую нормативного ресурса, программа проведения работ может предусматривать определение остаточного ресурса по результатам полного контроля одной или нескольких единиц оборудования и частичного контроля остальных с обобщением результатов на всю группу диагностируемого оборудования. При наработке оборудования, равной нормативному ресурсу или превышающей его, необходим контроль каждой единицы оборудования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сключен. - Постановление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езультаты контроля оформляются по каждому виду (методу) контроля отдельными актами (картами, протоколами) с указанием установленных технических характеристик узлов (деталей, материалов) и выявленных в них дефектов. Заключение по результатам диагностирования должно содержать все материалы по проведенному контролю и выводы о возможности безопасной эксплуата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Исключен. - Постановление Госгортехнадзора РФ от 21.11.2002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Диагностирование сосу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осуды аммиачных холодильных установок в соответствии с "Правилами устройства и безопасной эксплуатации сосудов, работающих под давлением. ПБ 10-115-96" (утв. Госгортехнадзором России 18.04.95) и ОСТ 26-291-94 [51] по условиям эксплуатации (взрывоопасная рабочая среда и давление более 0,07 МПа) относятся к сосудам 1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м разделе изложены порядок и методы диагностирования технического состояния сосудов А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иагностирование сосудов должно носить комплексный характер для обеспечения выявления всех факторов, влияющих на безопасность эксплуатации сосудов. В объем диагностирования сосудов, выполненных из сталей в соответствии с ОСТ 26-291 (или зарубежных аналогов отечественных сталей), вход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нализ технической документации на сос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ружный и внутренний осмотр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разрушающий контроль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олщинометрия несущих элементов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следование коррозионного состояния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сследование механических характеристик металла, химсостава, структуры и других характеристик металла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сследование прочност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ведение пневматических (или гидравлических) испытаний сосуда с контролем методом акустической э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п. п. "а" - "д", "ж" и "з" проводятся в обязательном порядке; работы по п. "е" - при технической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Анализ технической документации предусматривает получение следующи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паспорта и правильности его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изготовлении и монтаже сосуда, в т.ч. название завода-изготовителя, даты изготовления и ввод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технические параметры сосуда и сведения о материале (марке стали, химическом составе, механических свойств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и вид неразрушающего контроля при изготовлени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окументов, подтверждающих изготовление сосуда в соответствии с требованиями нормативных документов (сертификатов, актов испытани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б отклонениях от регламента, имевших место при эксплуатации сосуда (нарушениях эксплуатационных режимов, авария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проведенных ремонтах (по какой причине и когда проводились, характеристика дефектов, технология их ремонт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анализа технической документации учитываются при определении объема и вида диагностических работ и должны отражать вышеуказанны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аспорта на сосуд необходимо при проведении диагностирования выполнить работы, позволяющие провести паспортизацию сосуда, в соответствии с требованиями раздел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ружный и внутрен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Наружный и внутренний осмотр проводится для оценки коррозионного состояния сосуда (определения вида коррозионных повреждений, их размеров и участков локализации), а также выявления дефектов, которые могли возникнуть при транспортировке, монтаже и эксплуатации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необходимо руководствоваться требованиями "Правил устройства и безопасной эксплуатации сосудов, работающих под давлением. ПБ 10-115-96", утв. Госгортехнадзором России 18.04.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Осмотру подлежат все сварные соединения сосуда с целью выявления в них следующ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ещин вследствие коррозионного растреск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меньшения исходных толщин несущих элементов из-за обще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окальных коррозионных поражений в виде язв и раковин, являющихся концентраторами напряжений и возможными источниками зарождения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хнологических дефектов сварных швов, не выявленных в процессе изготовления сосуда, развившихся при эксплуатации до опас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ефектов изготовления типа недовальцовки, смещения кромок стыкуемых элементов и др., а также дефектов, которые могли возникнуть при транспортировке и монтаже (типа вмятин и выпу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опасными являются дефекты типа "а", возникновение которых возможно при взаимодействии углеродистых и низколегированных сталей с аммиаком, т.к. трещины могут привести к хрупкому разрушению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типа "б", "в" и "д" повышают напряжения в элементах сосудов, которые могут стать выше допускаемых, в результате чего условия прочности сосуда не будут соответствовать требованиям действующей нормативно-технической документации и состояние сосуда станет опас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типа "г", развиваясь, могут привести к возникновению трещин и к разрушению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Основными зонами сосудов, в которых возможно возникновение дефект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ы концентрации напряжений (например, места приварки штуцеров, горловин люков к корпусу, места приварки опор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швы обечайки, швы приварки днищ и, прежде всего, места пересечений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жняя часть обечайки горизонтальных сосудов и нижнее днище вертикальных сосудов, которые наиболее подвержены общей коррозии (особенно, отстойники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ы язвенн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ы ремонтно-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агностировании сосудов на указанные зоны должно быть обращено особое внимание, так как в них возможно появление коррозионного растрескивания. При осмотре необходимо использовать лупы с увеличением от 2,5 до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В случаях, когда сосуд недоступен для непосредственного внутреннего осмотра из-за отсутствия или малых размеров люков, осмотр внутренней поверхности должен производиться с помощью специальных приборов (эндоскопа, перископа, смотровых приборов типа РВП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Если внутренний осмотр нельзя выполнить с помощью средств, указанных в п. 2.4.4 (например, крайне затруднен или невозможен осмотр маслоотделителей и маслосборников), то он должен быть заменен неразрушающим контролем сосуда акустико-эмиссионным методом и более полной ультразвуковой толщинометрией (см. раздел 2.5 "Толщинометрия стенок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Результаты осмотра оформляются в виде акта, который подписывается представителями организации, проводящей диагностирование, и представителями предприятия - владельца сосуда; акт утверждается руководителем организации, проводящей диагностирование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Измерение толщин (толщинометрия) стенок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Измерение толщин стенок основных элементов сосудов (обечаек, днищ, крышек, горловин люков, патрубков и др.) проводится методом ультразвуковой толщинометрии (УЗТ). Толщинометрию патрубков необходимо проводить, если их диаметр больше диаметра отверстия, требующего укрепления в соответствии с ГОСТ 24755-89. Для измерений используют отечественные или зарубежные толщиномеры, соответствующие требованиям ГОСТ 25863-83 (например, типа УТ-92П, УТ-93П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Толщинометрия выполняется с наружной или внутренней поверхности сосуда. Измерения проводятся по 4-м образующим обечайки, 4-м радиусам днища через 90 град. по окружности элемента. Если обечайка состоит из нескольких царг, то измерения проводятся на каждой из них (см.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Количество точек измерения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царгах обечайки не менее 3-х точек по каждой образующей (по краям царги и в средней ее части), т.е. не менее 12 точек на каждой цар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днищах и крышках не менее 5 точек (одна точка на полюсе днища и на каждом из 4-х радиусов в точках сопряжения цилиндрической и выпуклой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горловинах люков и патрубках не менее 4-х точек (через 90 град. по окружности горловины, па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акладных укрепляющих кольцах горловин люков и патрубков не менее 2 точек (через 180 град. по окружности укрепляющего ко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и выполнении толщинометрии сосудов, недоступных для внутреннего осмотра, количество точек измерения (по п. 2.5.3 ) должно быть увеличено. На вертикальных сосудах (отделители масла ОММ, отделители жидкости ОЖ, маслосборники МС, ресиверы дренажные типа РДВ и др.) в зонах, где развитие коррозии наиболее вероятно (см. Приложение 3), количество точек измерения должно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ижнем днище не менее 17 точек (одна точка на полюсе, по 4 точки на каждом из 4-х радиусов, в том числе одна точка в зоне сопряжения цилиндрической и выпуклой части, две точки между указанной зоной и полюсом днища и одна точка вблизи шва приварки днища к обечай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ижней царге обечайки в дополнение к точкам, указанным в п. 2.5.3, необходимо провести измерения в сечениях на расстоянии 50 и 100 мм от сварного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оризонтальных сосудах, недоступных для внутреннего осмотра, дополнительные измерения должны выполняться в зоне нижней образующей обечайки; количество измерений в этой зоне должно соответствовать Приложению 4 (измерения выполняют дополнительно по 2 образующим обечайки, расположенным на расстоянии 200 - 250 мм от нижней образующей по обе стороны от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При диагностировании сосудов, имеющих отстойники для масла (горизонтальные ресиверы РВ, РД конденсаторы КТГ, испарители ИКТ), необходимо проводить измерения на обечайках и днищах отстойников, где высока вероятность повышенной обще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очек измерения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бечайках не менее 4-х точек (через 90 град. по окру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днищах не менее 6 точек (две точки у сварного шва приварки сливного штуцера и по одной на каждом из 4-х радиусов через 90 град. в точках сопряжения цилиндрической и выпуклой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Если при внешнем или внутреннем осмотре будут выявлены дефектные зоны (вмятины, выпучины, области интенсивной общей коррозии и др.), то необходимо провести дополнительные измерения толщин в дефектных зонах; количество точек измерений зависит от размеров дефектной зоны и должно быть достаточным для получения достоверной информации о толщине стенки в зоне дефекта, но не менее 5-ти точек на каждые 100 кв. см площади дефект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На участках поверхности сосудов, на которых измеренные толщины стенок значительно различаются (более чем на 10%), необходимо выполнять повторные измерения по сетке с шагом 20 мм. Если толщина стенки по данным измерений в какой-нибудь точке окажется меньше паспортной, то вокруг этой точки должны быть выполнены замеры не менее чем в 4-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Результаты толщинометрии оформляются в виде протокола, в котором должны быть представлены схема расположения точек контроля и численные значения толщин в эти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еразрушающий контроль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Для выявления дефектов в элементах аммиачных сосудов используются следующие неразрушающ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ая дефектоскопия (УЗ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ографическая дефектоскопия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ветная дефектоскопия (Ц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гнитопорошковая дефектоскопия (М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ковихревая дефектоскопия (Т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устико-эмиссионный контроль (АЭ-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Метод контроля (или сочетание различных методов) выбирается специалистами организации, проводящей диагностирование, таким образом, чтобы была обеспечена максимальная степень выявления недопустимых дефектов. Контроль швов приварки патрубков необходимо проводить, если их диаметр больше диаметра отверстия, требующего укрепления в соответствии с ГОСТ 24755-89. В случае обнаружения дефектов сварных швов контролю должны быть подвергнуты все сварные швы независимо от диаметра па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Ультразвуковая и радиографическая дефектоскопия, применяемые для выявления внутренних дефектов в сварных соединениях сосудов, должны проводиться в соответствии с требованиями ГОСТ 14782-86, РДИ 26-01-128-80, ОСТ 26-2044-83, ГОСТ 7512-82 и ОСТ 26-11-0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Цветная дефектоскопия (по ОСТ 26-5-88), магнитопорошковая дефектоскопия (по ГОСТ 21105-75) и токовихревая дефектоскопия проводятся для выявления дефектов в виде поверхностных трещин (чаще всего - трещин коррозионного растрескивания). Эти виды контроля должны применяться в местах концентрации напряжений (см. п. 2.4.3), а также в местах выявления дефектов, возникших при транспортировке и монтаже (вмятины, выпучины, зоны свар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иды контроля (ЦД, РД, МПД и ТВД) могут применяться как отдельно, так и в сочетании друг с другом по решению специалистов организации, проводящей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Метод акустико-эмиссионного контроля позволяет выявить наличие дефектов, склонных к развитию при рабочих нагрузках. Метод АЭ-контроля особенно эффективен при проведении обязательного 100% контроля сосуда, особенно в тех случаях, когда для проведения УЗД есть технические сложности (например, затруднен доступ к сварным швам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АЭ-контроля в сочетании с подробной толщинометрией является эффективным средством диагностирования сосудов, недоступных для внутреннего осмотра (отделителей масла ОММ, некоторых конструкций ресиверов, отделителей жидк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Объем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1. В соответствии с требованиями Правил объем контроля сварных соединений сосудов 1-й группы, к которой относятся сосуды АХУ, должен составлять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2. Если при изготовлении сосуд был подвергнут контролю в объеме 100%, то при диагностировании обязательному контролю подвер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льтразвуковым (или радиографическим) методом места пересечения продольных и кольцевых швов на расстоянии не менее 250 мм в каждую сторону от точки пересечения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льтразвуковым, цветным, магнитопорошковым или токовихревым методами (в сочетании друг с другом или взятым отдельно любым из перечисленных методов) сварные швы приварки патрубков, горловин и штуцеров к корпусу, а также сварные швы в местах приварки к корпусу внутренн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при осмотре в соответствии с п. 2.4 будут выявлены зоны с дефектами типа вмятин, смещений и уводов кромок стыкуемых элементов, зоны ремонта, то основной металл и сварные швы в этих зонах подвергаются обязательному комплексному 100% контролю для выявления внутренних дефектов и поверхностных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3. В сосудах, объем контроля которых при изготовлении был менее 100% (или неизвестен), обязательному контролю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се стыковые (продольные и кольцевые) швы корпуса (обечайки и днищ) ультразвуковым или радиографическим методами в объеме 100%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м. п. 2.6.6.2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м. п. 2.6.6.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диагностированию подвергается группа идентичных &lt;*&gt; сосудов, допускается, в виде исключения, проводить контроль в следующих объемах: для одного из сосудов в соответствии с п. 2.6.6.3, для остальных - в соответствии с п. 2.6.6.2.</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идентичными" следует понимать сосуды одинаковой конструкции, изготовленные на одном и том же заводе из одного и того же металла, имеющие одинаковые дату изготовления, находящиеся в эксплуатации одинаковое время и в одинаковых условиях. Вопрос о возможности рассматривать сосуды как идентичные должен решаться организацией, проводящей диагностир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4. Если при проведении контроля в соответствии с п. п. 2.6.6.2 "а" и 2.6.6.3 "а" хотя бы в одном из идентичных сосудов будут выявлены дефекты, которые не допускаются "Правилами устройства и безопасной эксплуатации сосудов, работающих под давлением" и ОСТ 26-291, то все сосуды данной группы подвергаются контролю в соответствии с п. 2.6.6.3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Проведение неразрушающего контроля и выдача заключений по результатам дефектоскопии допускается только специалистами, имеющими квалификацию не ниже 2-го уровня в соответствии с Правилами аттестации специалистов неразрушающего контроля (утверждены Госгортехнадзором РФ 18.08.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сследование коррозион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Сосуды аммиачных холодильных установок изготавливаются из малоуглеродистых или низколегированных конструкционных сталей марок Ст. 3, 16ГС, 09Г2С и т.п. Коррозионно-активной средой для этих металлов является технический аммиак, выпускаемый по ГОСТ 6221-82. Аммиак является трудногорючим токсичным веществом и в соответствии с ГОСТ 12.1.007-98 относится к четвертому классу опасности. Жидкий аммиак выпускается марок А и Б. Аммиак марки Б имеет повышенное содержание влаги (0,1 - 0,2%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 условиях, характерных для эксплуатации сосудов аммиачных холодильных установок, металл сосудов подвержен равномерной и местами неглубокой язвенной коррозии (до 0,2 - 0,3 мм). Однако в аммиачных сосудах возможно появление одного из наиболее опасных видов коррозии - коррозионного растрескивания, которое возникает в зонах с повышенными значениями остаточных напряжений, прежде всего свар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появления коррозионного растрескивания обусловлена тем, что находящиеся в эксплуатации аммиачные сосуды в большинстве случаев при изготовлении не подвергались термической обработке для снятия остаточных напряжений после сварки. Возможный подсос в сосуды воздуха также стимулирует развитие коррозионного растрескивания. Наличие в сварных соединениях дефектов типа поверхностных пор, раковин и др. увеличивает опасность возникновения коррозионного растреск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Исследование коррозионного состояния сосудов должно включать обследование внутренней поверхности сосудов в соответствии с разд. 2.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Исследование прочности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Анализ прочности каждого сосуда является обязательным и одним из наиболее ответственных этапов диагностирования, в результате которого определяются фактические запасы прочности сосуда по его состоянию на момент диагностирования, устанавливается соответствие сосуда требованиям действующих норм прочности и определяются условия дальнейшей его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Анализ прочности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дение поверочного расчета сосуда на статистическую прочность с учетом результатов толщинометрии несущих элементов; расчеты выполняются в соответствии с ГОСТ 14249-89, ГОСТ 24755-89, ГОСТ 25221-82 и другими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дение расчета на местную прочность в соответствии с требованиями Атомных норм ПНАЭ Г-7-002-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В тех случаях, когда прочность какого-либо элемента сосуда по результатам расчета недостаточна, для оценки прочности могут быть использованы специальные (уточненные) методы, в том числе методы численного анализа напряжений с применением ЭВМ, а также экспериментальные методы. При неудовлетворительных результатах специальных исследований рабочие параметры сосуда должны быть снижены до уровня, при котором обеспечивается прочность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В случае обнаружения недопустимых дефектов типа вмятин и выпучин, овальности, смещений кромок стыкуемых элементов, внутренних дефектов в сварных швах допускается определять их влияние на прочность сосуда расчетом или эксперимент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ри невозможности расчетной или экспериментальной оценки влияния дефекта или при неудовлетворительных результатах, полученных в соответствии с п. 2.8.4, дефектное место подлежит ремонту (в случае его ремонтопригодности) с обязательным последующим обследованием места ремонта. При невозможности устранения дефекта дальнейшая эксплуатация сосуда должна быть запре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пределение механических характеристик, химического состава и структуры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Исследования металла проводятся при технической необходимости, когда в процессе эксплуатации могли измениться исходные свойства металла (например, в случае ремонта, аварий, нарушений условий эксплуатации и др.), либо данные о свойствах металла отсутствуют (например, при утрате паспорта). Решение о необходимости проведения исследований металла сосуда принимает организация, проводящая его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При исследовании металла применяются как разрушающие, так и неразрушающие методы. При диагностировании оборудования АХУ предпочтение следует отдавать неразрушающим мет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При исследовании разрушающим методом из элемента сосуда вырезается заготовка для изготовления образцов; рекомендуемый размер заготовки 100 x 100 мм или D = 150 мм. Определение механических свойств металла проводится по ГОСТ 1497-90, ГОСТ 6996-90, ГОСТ 9454-88 [23, 24,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Отбор проб металла (стружки) для определения его химического состава производится в соответствии с ГОСТ 7122-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Ремонтно-восстановительные работы после вырезки заготовок из сосуда с применением сварки должны проводиться только организацией, имеющей разрешение органов Госгортехнадзора на выполнение та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ри исследовании неразрушающим методом временное сопротивление и предел текучести металла могут быть определены с помощью переносных твердомеров по ГОСТ 22761-77 и ГОСТ 22762-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Допускается проводить металлографические исследования без вырезки заготовок методом "реп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невматические (гидравл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После проведения диагностирования (п. п. 2.2 - 2.9) проводится пневматическое испытание сосуда в соответствии с требованиями "Правил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Пневматические испытания могут быть заменены гидравлическими при условии обеспечения полного удаления воды и просушки сосуда после испытаний; при этом должна обеспечиваться прочность сосуда и опор с учетом весов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Если при неразрушающем контроле сосуда был использован акустико-эмиссионный метод, то проведение пневматических испытаний в соответствии с п. 2.10.1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Диагностирование по сокращен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При отсутствии у владельца АХУ резервных мощностей и невозможности подготовить сосуд к диагностированию в соответствии с п. 1.6 (например, к проведению внутреннего осмотра в теплое время года) допускается, в порядке исключения, проведение предварительного диагностирования по сокращен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диагностирование должно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ружны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лщинометрию несущих элементов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дение пневматических (или гидравлических) испытаний сосуда с акустико-эмиссионным контро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и положительных результатах диагностирования в соответствии с п. 2.11.1 сосуд может быть допущен к временной эксплуатации до проведения диагностирования в полном объеме; допускаемый срок временной эксплуатации зависит от технического состояния сосуда, но не может превышать 2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ри отрицательных результатах диагностирования по сокращенной программе дальнейшая эксплуатация сосуд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случае отсутствия паспорта сосуда на основании результатов диагностирования должны быть выполнены работы по его восстановлению в соответствии с разделом 5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 в ред. Постановления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Заключение по результатам диагностирования сосудов оформляется в соответствии с требованиями раздел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ресурс безопасной эксплуатации сосудов АХУ зависит от их технического состояния, скорости коррозии (изнашивания) и продолжительности эксплуатации, но не должен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осудов, находящихся в эксплуатации до 20 лет, -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осудов, находящихся в эксплуатации от 20 до 30 лет, - 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осудов, находящихся в эксплуатации свыше 30 лет, - 5 л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Диагностирование труб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а аммиачных холодильных установках диагностированию подлежат нагнетательный трубопровод на участке от компрессора до первого сосуда АХУ и всасывающий трубопровод на участке от последнего сосуда АХУ до компрессора. Диагностирование аммиачных трубопроводов проводится комплексно и в общем случае предусматривает проведение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изуальный контроль и анализ коррозион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ление конструктивных схем трубопроводов по их фактическому испол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дение толщин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дение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дение расче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сследование механических свойств, структуры и химического состава металла, измерение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невматические или гидравл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 соответствии с п. п. "а", "б", "г", "д", "е" и "з" проводятся в обязательном порядке. Работы по п. "в" выполняются в том случае, когда техническая документация на трубопровод либо отсутствует, либо не соответствует по результатам визуального контроля фактической конструкци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п. "ж" проводятся в технически обоснованных случаях, когда по результатам других методов контроля предполагается возможность изменения исходных свойств металла (снижения прочности, пластичности) или эти свойства не известны (например, при отсутствии соответствующей документации на новые трубы, смонтированные на участках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рование трубопроводов камер охлаждения, коллекторов, а также других устройств из труб проводится по специальным методикам, учитывающим конструктивные особенности данных устройств, которые разрабатываются организациями, проводящими диагностирование, или эксперт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диагностировании аммиачных трубопроводов необходимо обращать внимание на возможные отклонения от требований нормативной документации и характерные дефекты, которые могут оказывать влияние на безопасность эксплуатации. К таким отклонениям и дефекта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соответствие фактического конструктивного исполнения трубопроводов требованиям проекта (расположения и вида опор, геометрических размеров и формы, применения труб с размерами, не предусмотренными проекто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рушение норм проектирования, например, отсутствие в некоторых случаях температурных комп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ррозия наружных поверхностей труб из-за воздействия внешних коррозион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розионно-коррозионный износ внутренней поверхност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ефекты в сварных швах, которые возникли на стадии монтажа в сварных стыках труб и в процессе эксплуатации могли развиться до опас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ефекты типа трещин коррозионного растрескивания, которые при длительном воздействии аммиака могут возникать в сварных швах малоуглеродистых сталей, не подвергнутых термо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личие участков трубопровода, подвергавшихся ремонту с применением сварки (или огневых воздействий) при отсутствии у владельца трубопровода требуемой технической документации на проведение таких работ (технологии, удостоверений сварщиков, методики и результатов контрол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тсутствие сертификатов качества изделий: труб, материалов, арматуры и использование нестандартных узлов, патрубков, заглушек, отводов, фасонных деталей, изготовленных на месте монтажа, ремонта или путем переделки стандарт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по п. п. 1 и 2 приводят к перегрузке отдельных узлов трубопровода, а также к неравномерной нагрузке на опоры (перегрузке, либо нагрузке, не соответствующей расчету по направлению - "на отрыв"). Нормативные условия прочности на таких участках не выполняются, что может привести к снижению ресурса безопасной эксплуатации трубопровода 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по п. п. 3 и 4 приводят к уменьшению толщин стенок труб, вплоть до значений, при которых не обеспечиваются предусмотренные нормативной документацией условия прочности. При язвенной коррозии возможно образование сквозных отверстий в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по п. п. 5 и 6 могут привести к образованию сквозных трещин, а при определенных условиях (например, при низких температурах, способствующих охрупчиванию металла) к хрупкому разрушению сварного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онениях по п. 7 возможны скрытые дефекты (изменение структуры и охрупчивание металла, дефекты сварного шва из-за неправильного выбора электродов, режимов сварки и т.д.), которые могут привести к возникновению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Анализ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анализе изучают паспорт трубопровода и прилагаемую к нему документацию (проектную, эксплуатационную, ремонтную и др.). В результате изучения документации должны быть установлены следующие данные по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правильность заполнения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проектной и монтаж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монтажа и ввод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и вид контроля сварных соединений при монтаже и его результ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ые и рабочи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тивная схем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ештатных ситуациях в период эксплуатации трубопровода, их причинах, а также о ремонт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Особое внимание необходимо обратить на наличие проектной конструктивной схемы трубопровода, в которой должны быть указаны расположение и конструкция опор, геометрия трубопровода и применяемые размеры труб (диаметры и тол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проектной конструктивной схемы проводится контроль ее соответствия фактическому исполнению трубопровода (в соответствии с разд.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нструктивная схема отсутствует, выполняются работы по ее составлению (в соответствии с разд.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изуальный контроль и анализ коррозион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изуальный контроль проводится с целью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я конструктивного исполнения трубопровода проекту (при наличии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розионного состояния металл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х условий (состояние окружающей атмосферы; наличие неблагоприятных факторов, влияющих на безопасность эксплуата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определении соответствия трубопровода проекту необходимо обратить внимание на сортамент труб, расположение и конструкцию опор, геометрические размеры и форму трубопровода, наличие непредусмотренных проектом (или отсутствие предусмотренных) участков; при этом определяется также соответствие трубопровода требованиям "Правил устройства и безопасной эксплуатации технологических трубопроводов" и "Правил устройства и безопасной эксплуатации аммиачных холоди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ри анализе коррозионного состояния трубопроводы без термоизоляции подвергаются визуальному контролю в объеме 100%. Трубопроводы с термоизоляцией подвергаются выборочному контролю. Зоны для осмотра, в которых удаляется изоляция, должны находиться на прямолинейных участках на расстоянии не более 10 м друг от друга; в случаях, когда длина прямолинейного участка не превышает 20 м, зоны осмотра должны находиться на расстоянии не более 5 м друг от друга; гибы, отводы и участки сопряжений труб разных диаметров должны подвергаться осмотру в объеме 100%; в перечисленных выше зонах изоляция должна быть удалена на участке длиной не менее 100 мм; если при осмотре в какой-либо из зон под снятой изоляцией будут выявлены значительные коррозионные поражения металла (сплошная или точечно-язвенная коррозия, глубина которой составит более 0,5 мм), то осмотру с удалением изоляции должен быть подвергнут весь участок трубопровода, коррозионное состояние которого вызывает сомнение; удаление изоляции и осмотр проводятся в обоих направлениях от зоны, в которой первоначально выявлена повышенная корро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Особое внимание при осмотре должно быть обращено на участки трубопровода в местах установки деревянных опор, где часто наблюдается повышенная коррозия из-за накопления влаги де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Если при осмотре будут выявлены участки, на которых трубопровод подвергается неблагоприятным внешним воздействиям (например, заливается водой), то такие участки должны осматриваться по всей длине с удалением изоляции, а наличие нештатных источников воздействия на трубопровод должно быть отмечено в акте визуального контроля, который составляется по его результа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оставление конструктивной схемы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Конструктивная схема трубопровода составляется при ее отсутствии или при отличии имеющейся проектной схемы от фактической конструкци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На схемах должны быть представлены нагнетательный трубопровод на участке от компрессора до первого сосуда АХУ и всасывающий трубопровод на участке от последнего сосуда АХУ до компрессора. На схемах указываются все опоры (их расположение и конструкция), все ответвления от магистральной части трубопровода с указанием условий закрепления, геометрические параметры трубопровода (длины участков, диаметры и толщины труб, углы отводов, координаты опор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Ультразвуковая толщиноме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Для измерения толщин стенок труб используются отечественные или зарубежные толщиномеры, отвечающие требованиям ГОСТ 25863-83 (например, типа УТ-92П, УТ-93П, УТ-80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Измерения толщин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трубопроводах без изоляции на каждом участке, ограниченном сварными швами; измерения производятся не менее чем в 3-х сечениях (около сварных швов и в средней части участка в соответствии с Приложением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трубопроводах с изоляцией в сечениях, подготовленных для визуального контроля (см. п. 3.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ибах без изоляции в соответствии с Приложением 6. В гибах со снятой для визуального контроля изоляцией - в пределах открыт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В каждом сечении измерения должны проводиться в 4-х точках через 90 град. по окружности трубы; в тех случаях, когда измерения в 4 точках из-за сложности доступа невозможны, число точек измерения в сечении может быть уменьшено, но не более чем до 2-х 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При измерении толщин стенок гибов необходимо обратить особое внимание на растянутую зону в сечении с максимальной кривизной (Приложение 5, элемент "б", сечение 4, т.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На участках трубопровода, на которых измеренные толщины стенок значительно различаются (более чем на 10%), необходимо выполнять повторные измерения по сетке с шагом не более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Результаты толщинометрии оформляются в виде протокола, в котором должны быть представлены схема расположения точек контроля и численные значения толщин в эти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еразрушающ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Для выявления дефектов в элементах трубопроводов могут быть использованы следующие методы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кустико-эмиссионный контроль (АЭ-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диографическая дефектоскопия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льтразвуковая дефектоскопия (УЗ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ветная дефектоскопия (Ц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гнитопорошковая дефектоскопия (М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ихретоковая дефектоскопия (В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ри выборе метода контроля (или сочетания нескольких методов) и определении его объема необходимо руководствоваться результатами визуального контроля и анализа техдокументации на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В случае, если при изготовлении (монтаже) трубопровода контроль сварных швов не проводился (или данные о контроле отсутствуют), трубопровод подвергается акустико-эмиссионному контролю по всей длине трубопровода или контролю ультразвуковым либо радиографическим методами в объеме не менее 10% сварных стыков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Если при изготовлении (монтаже) трубопровода контроль сварных швов был выполнен (имеются документальные данные), то при диагностировании проводится контроль акустико-эмиссионным методом в объеме не менее 25% длины трубопровода или ультразвуковым (радиографическим) методом не менее 5% сварны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Если при визуальном контроле будут выявлены зоны, в которых возможно наличие трещин, то металл в этих зонах подвергается контролю или цветным, или магнитопорошковым, или вихретоковым методами в объеме 100% поверхности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Если при контроле радиографическим или ультразвуковым методами в соответствии с п. 3.7.3 или при контроле любым методом в соответствии с п. 3.7.4 будут выявлены недопустимые дефекты, то трубопровод должен быть подвергнут контролю в объеме 100% длины акустико - эмиссионным методом, или в объеме 100% сварных стыков радиографическим или ультразвуковы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Основным методом неразрушающего контроля трубопроводов АХУ является акустико-эмиссионный контроль, позволяющий выявить склонные к развитию дефекты сварных швов и основного металла при охвате 100% длины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радиографического и ультразвукового (ГОСТ 14782) методов контроля требует значительных экономических затрат (в частности, обусловленных необходимостью демонтажа и последующего монтажа термоизоляции) и вызывает технические проблемы (не всегда есть доступ к контролируемому месту; во многих случаях стыковые швы труб имеют корневые непровары из-за односторонней сварки, которые при выявлении методами РД или УЗД сложно оценивать по степени их влияния на безопасность эксплуатации трубопровода). Методы РД, УЗД, ЦД и ВТД должны использоваться в каждом случае обнаружения при АЭ-контроле источника акустически активных сигналов для уточнения вида и размеров дефекта, а также в других случаях, когда это необходимо по решению специалистов, проводящих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Контроль трубопроводов акустико-эмиссионным методом проводится в соответствии с РД 03-131-97 "Правила организации и проведения акустико-эмиссионного контроля сосудов, аппаратов, котлов и технологических трубопроводов" (утв. Госгортехнадзором РФ 11.11.96). При проведении акустико-эмиссионного контроля в целях технического диагностирования присутствие представителя Госгортехнадзора не является обяза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Давление, создаваемое в трубопроводе при АЭ-контроле, должно приниматься в соответствии с РД 03-131-97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0. Давление в трубопроводе при АЭ-контроле должно создаваться пневматически; допускается нагружение трубопровода гидравлически при условии обеспечения полного удаления воды и просушки трубопровода после испытаний; при этом должна обеспечиваться прочность трубопровода и опор с учетом весов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1. В случае выявления при осмотре трубопровода ремонтных участков при отсутствии соответствующей технической документации на ремонт проводится контроль сварных швов на этом участке любым из способов, указанных в п. 3.7.3, в объеме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2. Проведение неразрушающего контроля и выдача заключений по его результатам допускается только специалистами, имеющими квалификацию не ниже 2-го уровня в соответствии с Правилами аттестации специалистов неразрушающего контроля (утв. Госгортехнадзором России 18.08.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пределение механических свойств, химического состава и структуры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Исследования металла проводятся в технически обоснованных случаях, когда в процессе эксплуатации трубопровода могли измениться исходные свойства металла труб (в случае аварий, воздействия огня, при ремонтах, при нарушении условий эксплуатации трубопровода и др.). Исследования металла могут проводиться также при отсутствии данных о его свойствах (например, при отсутствии паспорта и другой технической документации). Решение о необходимости проведения исследований металла труб принимает организация, проводящая диагностирование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При исследованиях металла труб могут применяться как разрушающие, так и неразрушающ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При использовании разрушающих методов производится вырезка отрезка трубы из исследуемого участка трубопровода. Вырезаемый отрезок должен иметь длину, обеспечивающую изготовление необходимого количества образцов для испытаний. Размеры, места и количество вырезаемых отрезков устанавливаются организацией, проводящей диагностирование. Вырезаемый отрезок должен иметь сварной ш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Трубопровод с вырезанными участками должен быть отремонтирован путем вварки труб такого же диаметра и марки стали. (п. 3.8.4 в ред. Постановления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Из отрезка трубы изготавливаются образцы для следующ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астяжение при нормальн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дарный изгиб при нормальн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ударный изгиб при минимальной рабоче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цы-шлифы основного металла и сварного соединения для измерения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цы-шлифы основного металла и сварного соединения для металлографически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жка для определения хим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Определение механических свойств производится в соответствии с ГОСТ 1497-90, ГОСТ 9454-88, ГОСТ 6996-90. Отбор проб металла (стружки) для определения химсостава производится по ГОСТ 7122-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Временное сопротивление и предел текучести металла труб могут быть определены неразрушающим методом с помощью переносных твердомеров по ГОСТ 22761-77 и ГОСТ 22762-79. Металлографические исследования могут проводиться без вырезки заготовок методом "реп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Исследования прочност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Анализ прочности трубопровода является завершающим этапом диагностирования, при выполнении которого определяются фактические нагрузки на его элементы, распределение нагрузок на опоры, устанавливаются запасы прочности на момент диагностирования и соответствие трубопровода требованиям действующей нормативной документации на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Расчет трубопровода состоит в общем случае из 4 эта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п 1. Оценка статической прочности (расчет на действие весовых нагрузок, внутреннего давления, усилий промежуточных опор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п 2. Расчет нагрузок на опоры и оборудование (сосуды, компрессоры и др. элементы АХУ); в расчете учитываются внутреннее давление, весовая нагрузка, усилия промежуточных опор в рабочем состоянии, температурное расширение (температурная компенс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п 3. Оценка усталостной прочности (расчет производится на действие температурного расши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п 4. Расчет для холодного (нерабочего) состояния на совместное действие все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Для выполнения расчетов трубопровода на прочность осуществляется построение расчетной модели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й моделью трубопровода (РМТ) является линейно-упругая пространственная стержневая система, которая с достаточной точностью отражает условия нагружения, физико-механические, а также геометрические характеристики рассматриваем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прощения формирования исходных данных и анализа результатов расчета трубопровод условно разделяется на участки. Точки сопряжения или граничные точки участков называются "узлами". Точки сопряжения участков с жестким основанием системы (например, соединения трубопровода с компрессором) называются "концевыми защемлениями" или "задел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м РМТ может быть любая неразветвляющаяся часть системы, ограниченная двумя узлами или узлом и концевым защемлением РМТ, может состоять из одного или нескольких участков и должна иметь по крайней мере одно концевое защ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граничные) сечения отрезков, где определяются перемещения, нагрузки и напряжения, назначаются в точках сопряжения прямых труб с дуговыми коленами, в местах приложения сосредоточенных нагрузок, установки опор, переходов - тройни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Расчет трубопровода на прочность выполняется в соответствии с требованиями РТМ 24.038.08-72 "Расчет трубопроводов энергетических установок на прочность" (утвержден Минэнергомаш СССР 22.06.72), РТМ 24.038.12-72 "Выбор упругих опор для трубопроводов тепловых и атомных электростанций" (утвержден Минэнергомаш СССР 22.06.72), ОСТ 108.031.08-85 - ОСТ 108.031.10-85 "Котлы стационарные и трубопроводы пара и горячей воды. Нормы расчета на прочность" (утверждены Минэнергомаш СССР 29.10.85) и друго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следует проводить по согласованной Госгортехнадзором вычислительной программе "АСТРА" (или другим программам, согласованным с Госгортехнадзором), что в значительной мере повышает точность и производительность расчетов и способствует наиболее полному анализу состояния нагруженност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В результате расчета определяется соответствие нормативным требованиям в области прочности всех элементов трубопровода. Перегруженные (или работающие на отрыв) опоры, перегруженные узлы и другие отклонения от норм прочности должны быть зафиксированы в выводах по результатам расчета, а указанные опоры и узлы - отмечены на схеме трубопровода (п.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Возможность безопасной эксплуатации трубопровода с выявленными при неразрушающем контроле (п. п. 3.7.3 и 3.7.4) дефектами (за исключением трещин) допускается определять расчетом на прочность с использованием методов механики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невматические (гидравл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Пневматическое испытание трубопровода проводится после завершения всех диагностических работ (включая ремонтно - сварочные работы, в случае их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Пневматические испытания проводятся с соблюдением требований РД 38.13.004-86 "Эксплуатация и ремонт технологических трубопроводов под давлением до 10,0 МПа" и "Правил устройства и безопасной эксплуатации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Давление при пневмоиспытаниях (гидроиспытаниях) принимается в соответствии с ПБ 03-108-96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Пневматическое испытание трубопровода может быть заменено гидравлическим при условии обеспечения его прочности от воздействия весовых нагрузок при заполнении водой и возможности полного удаления воды и просушки трубопровода посл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 В тех случаях, когда при неразрушающем контроле трубопровода в соответствии с п. 3.7 используется акустико - эмиссионный метод, пневматические (гидравлические) испытания в соответствии с п. 3.10 могут не проводить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Диагностирование компресс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рядок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иагностирование технического состояния холодильных компрессоров проводится с целью определения возможности их безопасной эксплуатации, определения величин износа основных узлов и деталей и расчета их остаточного ресурса в заданных условиях эксплуатации. К основным узлам и деталям относятся составные части компрессора, не входящие по паспорту изготовителя в перечень быстроизнашивающихся деталей и узлов, подлежащих замене при их отказах и планово-предупредительны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трубопроводы, входящие в состав компрессоров (находящиеся на раме компрессора), диагностируют в соответствии с требованиями разделов 2 и 3. При необходимости составления паспортов на указанные сосуды и трубопроводы работы по составлению паспортов выполняют в соответствии с требованиями п. 5.2 и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онтроль степени износа узлов и деталей производится путем их микрометрирования и сопоставления результатов с значениями допустимых предельных отклонений размеров, приведенных в документации завода-изготовителя и в технических условиях на ремонт. Результаты измерений оформляются в виде протоколов. Если узлы и детали по результатам ревизии соответствуют предъявляемым к ним требованиям, то срок их эксплуатации может быть прод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Своевременное выявление дефектных узлов и деталей компрессоров обеспечивается при применении методов и средств вибродиагностики. Вибрационное обследование оборудования позволяет с достаточной степенью достоверности оценить его фактическое техническое состояние, не прибегая к разборке, и определить возможные неисправности и дефекты, вызванные износом основных деталей, перекосами вращающихся элементов машин и т.д., на работающем оборудовании. Методика вибродиагностики изложена в разделе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ибрационная диагностика холодильных компр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ормирование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вибрации позволяет косвенно судить о работоспособности машин с вращающимися массами. Для компрессоров, не оснащенных стационарной аппаратурой измерения и контроля вибрации, измеряемой и нормируемой величиной является среднее квадратическое значение виброскорости в диапазоне частот от 10 до 1000 Гц (общий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машинного оборудования с вращающимися массами осуществляется согласно стандарту ИСО 2372 в зависимости от мощности машины, условий закрепления ее на основании (фундаменте) и степени диссипации при передаче энергии от источника колебаний (вращающегося ротора) на корпус или основание машины. На рис. 1 приведены классификация и нормы вибрации машин. Согласно этой классификации компрессоры делятся на следующие кл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 1 - компрессоры малой мощности - до 15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 2 - компрессоры средней мощности: 15 - 75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 3 - мощные компрессоры и двигатели (от 75 до 200 КВт), установленные на тяжелых фундаментах, являющихся относительно жесткими в направлении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 4 - мощные компрессоры и двигатели, установленные на фундаментах, относительно упругих в направлениях измер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эфф.│  Класс 1  │   Класс 2    │   Класс 3   │    Класс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71  │ХОРОШ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ТИМО  │ХОРОШ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ПУСТИМО     │ХОРОШ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УЕ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ТИЯ   │              │ДОПУСТИМО    │ХОРОШ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РЕБУЕ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НЯТИЯ МЕР  │             │ДОПУСТИ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ДОПУСТИМО│              │ТРЕБУ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ИНЯТИЯ 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ДОПУСТИМО   │             │ТРЕБУ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РИНЯТИЯ 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           │              │НЕДОПУСТИ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НЕДОПУСТИ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 1. Оценка средней квадратической виброскорости согласно стандарту ИСО 23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есь оценки имеют следующий смыс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РОШО" - оценка качества ремонта; допустимо при приемочных испытаниях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 - бездефектное эксплуатацион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Т ПРИНЯТИЯ МЕР" - необходимо проведение мероприятий по обнаружению дефекта, усиление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 - эксплуатац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Аппаратура для проведения вибро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ация машин может измеряться и записываться приборами, которые соответствуют требованиям стандарта ИСО 2954. При этом должна быть обеспечена точность измерений в соответствующих диапазонах частот и скоростей при соответствующих условиях окружающей среды (температура, давление, магнитные пол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е приборы и аппаратура должны проходить в установленные сроки аттестацию в организациях, имеющих соответствующую лицензию Госстандарта России на право проведения работ по поверке и аттестации измерительн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измерительная аппаратура для оценки технического состояния механического оборудования должна обеспечивать измерение средней квадратической виброскорости в диапазоне частот от 10 до 1000 Гц в соответствии со стандартом ИСО 2372. Пределы измерений должны быть не уже чем от 0.2 до 100 мм/с по виброскорости и от 0.2 до 100 м/кв. с по виброускорению (указанным требованиям, например, отвечают приборы: виброметр С3203 фирмы "SYNTAGMA" (Россия), "VIBROMETR-25" фирмы "SCHENCK" (ФРГ),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частотного анализа должны применяться анализаторы вибрации, позволяющие проводить спектральный анализ сигнала в различных диапазонах частот от 1 до 20000 Гц. При этом разрешающая способность по частоте должна быть не менее 1/3 октавы (или не менее 400 линий на диапазон). Этим требованиям удовлетворяет, например, анализатор 2515 фирмы "Bruel &amp; Kjer" (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Назначение точек измерения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измерения вибрации назначаются в местах передачи энергии вибрации от источника на упругое основание или другие части системы. Для машин с вращающимися массами (компрессорных агрегатов) таковыми являются плоскости расположения опорных подшипников и опорные поверхности (головки болтов крепления агрегата к раме или фундаменту). Установка датчиков вибрации производится в трех взаимно перпендикулярных направлениях относительно оси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крепления датчика вибрации в точке измерения должен обеспечивать достоверность получаемых результатов, отсутствие искажений сигнала в требуемом диапазоне частот вследствие диссипации энергии колебаний в зоне контакта датчика с поверх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 необходимо произвести подготовку точек измерения. Поверхность должна быть зачищена от краски, других грубых наслоений и обеспечивать плотное прилегание датчика к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частотного диапазона измеряемого сигнала рекомендуется применять следующие способы крепления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1000 Гц - щуп, магн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2000 Гц - магнит, клей, воск, шпиль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20000 Гц - клей, воск, шпиль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оведение виброобследования и режим работы компрессора при измер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змерений вибрации агрегат должен работать на номинальн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брообследован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измерения общего уровня средней квадратической виброскорости компрессорного агрегата в диапазоне частот от 10 до 1000 Гц; результаты измерений оформить в виде протокола (см. Приложения 6, 7,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спектральный анализ вибрации компрессорного агрегата; результаты спектрального анализа оформить в виде протокола (см. Приложение 9), в котором отражаются результаты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снащения компрессорной установки соответствующими измерительными приборами необходимо записывать параметры режима работы компрессора, такие, как температура газа на всасывании и на нагнетании, производительность, потребляемая мощность привода. Показания приборов заносят в протокол (см. Приложени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обых случаях для оценки технического состояния компрессора может производиться определение эффективности холодильного цикла или к.п.д.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ибрационная диагностика холодильных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методов и средств вибродиагностики позволяет облегчить задачу определения развивающихся неисправностей на работающем компрессоре до его раз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основного вида диагностических измерений устанавливается измерение амплитуд и частот спектральных составляющих вибросигнала (спектральный анал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следовании спектра частот вибрации устанавливаются различные дефекты, сопровождающие работу компрессора. Наиболее распространенные дефекты поршневых и винтовых компрессоров, выявляемые с помощью спектрального анализа, приведены в Приложении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обых случаях могут проводиться специальные вибродиагностические исследования, вид которых определяется в зависимости от результатов первичного виброобследования и анализа данны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рядок обследования дефект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деталей компрессора с целью оценки пригодности для дальнейшей эксплуатации является обязательной технологической опер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дефектных деталей и узлов про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й осмотр деталей с целью выявления коррозии, локальной деформации, трещин и других дефектов на наружных поверхностя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основных размеров с целью определения величины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контроля, контролируемые размеры и их предельные значения для контролируемых деталей оформляются в виде протоколов измерений, форма протокола приведена в Приложении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внешнего осмотра и контроля размеров определяется необходимый объем работ по дефектоскопи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ая толщинометрия в зонах повреждения материала от коррозии, в местах локальной деформации материала, в радиусах перехода фланцевых соединений, в зонах гиба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оскопия поверхностей с целью исследования макродефектов, с помощью ультразвукового метода контроля, радиографическим или цвет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механических характеристик материала путем измерения твердости и с применением других неразрушающих мет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Контроль деталей поршневого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Ра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компрессора могут возникнуть следующие дефекты 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положения рамы из-за неравномерной осадки фунд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ормация элементов рамы под влиянием остаточных напряжений после лит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ение подошвы рамы от фундамента вследствие неудовлетворительно выполненной подливки, попадания масла под опорную часть рамы, разрушения подлитой части фундамента, ослабления крепления к фунд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е изломов и трещин на отдельных участках рамы в результате неравномерной или неправильной затяжки фундаментны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отклонений, допускаемые при эксплуатации рамы, приведены в таблиц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тклонения        │   Допускаемая велич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кло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ение опорных поверхностей от   │50% пери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дамента                          │фундаментной ра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лон в продольном и поперечном     │2 мм на 1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авле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вышении величин отклонений, приведенных в таблице 1, рама должна быть демонтирована с фундамента, затем правильно установлена и подлита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метод контроля величин, указанных в таблице 1, приведены в [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Коленчатый в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новным дефектам коленчатого вала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с трущихся поверхностей коренных и мотылевых шеек (овальность, бочкообразность, конусность, несоосность шеек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иры на шейках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шпоночных кан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е трещин на шейках или на щеках вала, подрезы гал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гиб вала в результате работы компрессора с неправильно уложенным в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змерений размеров шатунных шеек коленчатого вала и форма протокола измерений приведена в Приложении 11. Нормальные и предельные отклонения размеров шатунных шеек коленчатого вала приведены в документации завода-изготовителя. При достижении предельного износа шеек дальнейшее использование вал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контролировать крепление противовесов на валу. Плотность прилегания противовесов к кривошипам или к щекам колен проверяется щупом, причем щуп 0.05 мм не должен проходить в их стыки, а щуп 0,03 мм - в места прилегания шп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коленчатого вала, уложенного в подшипники, от горизонтального положения допускается не более 0,2 мм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ждение щек коленчатого вала, уложенного в коренные подшипники, не должно превышать значений, указанных в документации завода-изготовителя (например, для компрессора АУУ400 эти значения должны быть не более: при монтаже и переукладке - 0,013 мм, при эксплуатации - 0,03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енчатый вал должен быть переуложен, если расхождение щек превысит указанную для эксплуатации велич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онтроля расхождения щек приведена в [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одшипники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визии подшипников скольжения коленчатого вала контрол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хождение щек коленчатого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зоры у боковых вкладышей и под верхним вкладыш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зоры у торцов фиксирующего подшип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легание поверхностей вкладышей к шейкам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баббитовую заливку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легание тыльной стороны вкладышей к пос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наружено отделение, выкрашивание или растрескивание баббитового слоя более чем на 15% площади вкладыша или баббитовый слой изношен более чем на 60% первоначальной толщины, то вкладыши должны быть перезалиты или заменены на 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от параллельности плоскостей стыка вкладышей с образующей затылка, а у боковых вкладышей непараллельность стыков между собой допускается не более 0.2 мм на 1 м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ные величины зазоров и отклонений размеров не должны превышать предельных значений, указанных в технической документации завода - изготовителя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одшипники к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визии подшипников качения необходимо убедиться в отсутствии трещин и выкрашивании металла на кольцах и телах качения, цветов побежалости в любом месте подшипника, выбоин и отпечатков (лунок) на беговых дорожках колец, шелушения металла, чешуйчатых отслоений, коррозионных раковин, забоин, вмятин на поверхностях качения, видимых невооруженным глазом, глубоких рисок и забоин на беговых дорожках колец и телах качения, надломов, сквозных трещин на сепараторе, отсутствия или ослабления заклепок на нем, забоин и вмятин на сепараторе, препятствующих плавному вращению подшипников, заметной на глаз и на ощупь ступенчатой выработки рабочей поверхности ко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одного из вышеперечисленных дефектов подшипники отбраковываются и заменяются на 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Цилин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компрессора происходит износ рабочей поверхности цилиндра, который бывает обусловлен следующими при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циональный подбор материала трущихся поверхностей цилиндра и поршневых колец по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сность цилиндра и рамы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хое качество смазки, из-за чего могут возникнуть зад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перенапряжения, которые могут вызвать коробление цилиндров, появление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абразивных частиц в сжимаемом газе, которые приводят к появлению задиров и рисок на рабочей поверхности цилинд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еличины выработки рабочей поверхности зеркала цилиндра или цилиндровой втулки производится путем замера с помощью микрометрического штихмаса или индикаторного нутромера их диаметров по трем сечениям - по среднему и по двум край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величины выработки приведены в документации завода-изготовителя (для компрессора АУУ400 они приведены в Приложении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ы должны быть заменены или расточены, если задиры зеркала в рабочей зоне превышают 10% длины их окружности при глубине отдельных рисок более 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пильки и резьбовые отверстия цилиндров и их крышек контролируют визуально. Дефекты - забоины, риски, следы коррозии - должны быть устранены. При обнаружении трещин, а также срыве резьбы шпильки подлежа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ные резьбовые отверстия должны быть рассверлены и нарезаны на ближайший больший диаметр с соответствующей заменой сопрягаем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оверить величину линейного мертвого пространства цилиндра. Она не должна превышать значения, указанного в документации завода-изготовителя (например, для компрессора АУУ400 - не более 0,8 - 0,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Шату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туны во время работы компрессора действуют переменные сжимающие и растягивающие напряжения и значительные изгибающие нагрузки от сил инер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контроле головки шатуна забоины, риски, коррозионные повреждения, отсутствие галтелей или их дефекты должны устраняться и тщательно зашлифов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егание поверхностей разъема мотылевой головки шатуна должно быть не менее 80% всей поверхности при равномерном распределении пятен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отклонения основных размеров шатуна приведены в таблиц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тклонения           │Допускаемая велич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клонени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араллельность осей отверстий головок   │0,3 мм на 1 м дл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онение от общей плоскости (скручивание│0,5 мм на 1 м дл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ей отверстий) обеих головок шату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ерпендикулярность торцевых поверхностей│0,5 мм на 1 м дл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ловок шатуна к осям их отверс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Шатунные бол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шатунных болтов контролируют величину остаточного удлинения путем замера длины болтов в свободном, незатянутом состоянии; осуществляют проверку на наличие усталостных трещин, а также проверку прилегания опорных поверхностей по краске и величины упругого удлинения болтов после их затя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тунные болты ремонту не подлежат и заменяются новыми при наличии трещин, вмятин, сорванной резьбы (даже на одном рабочем витке), раковин от коррозии, повреждении галтелей, а также, если замеренное остаточное удлинение превышает 0,2% его первоначальной длины между опорными поверхностями болта и гайки. Замене подлежат также болты, на которые гайки наворачиваются неравномерно, а также, если в соединении имеется за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й срок службы шатунных болтов, по истечении которого они должны быть заменены независимо от наличия перечисленных дефектов, определен в технической документации завода - изготовителя и представлен в [76]; например, для компрессора АУУ400 это 50 тыс.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Рама-маслоб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компрессора могут появиться следующие дефекты 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положения рамы-маслобака из-за неравномерной осадки фунд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ение подошвы рамы от фундамента вследствие неудовлетворительно выполненной подливки, попадания масла под опорную часть рамы, ослабления крепления к фунд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е трещин в маслобаке в местах концентрации 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никновение деформации опорных частей рамы-маслобака под компрессор и электро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горизонтальности рамы производится уровнем, который устанавливают на обработанные поверхности рамы-маслобака. Допустимый уклон в продольном и поперечном сечениях 2 мм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я опорных частей рамы-маслобака под электродвигателем и компрессором определяется с помощью поверочной линейки и уровня, установленных на опорны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е опорных поверхностей рамы от фундамента определяется по уровню вибрации на фундаментных болтах и проверяется щупом. Предельно допустимая величина - 50% от периметра ра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рещин определяется визуально, а в случае необходимости одним из методов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Корпус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компрессора могут появиться следующие дефекты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щины, свищи и раковины в корпусе в результате некачественного литья и тепловых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ческий износ поверхностей в результате истирания стенок рабочей средой и коррозионный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хое качество масла, из-за которого могут возникнуть зад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рещин, свищей и раковин в корпусе определяют одним из методов дефектоскопии и отмечают в протоколе (см. Приложения 13, 14) с приложением эскиза. Допускается выполнение эскиза на обратной стороне проток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износа оценивается прямым измерением толщины стенки ультразвуковым толщиномером. Возможна оценка по величине зазора между корпусом и ро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пильки и резьбовые соединения корпусных деталей контролируют визуально. Дефекты - забоины, риски, следы коррозии - должны быть устранены. При обнаружении трещин, а также срыве резьбы шпильки подлежа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ные резьбовые отверстия должны быть рассверлены и нарезаны на ближайший больший диаметр с соответствующей заменой сопрягаем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проведена проверка на краску степени прилегания поверхностей разъема корпуса. Необходимая величина прилегания поверхностей разъема - не менее 80% от общей площади прилегаем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Ро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компрессора происходит изменение рабочих поверхностей роторов, которое может быть вызвано следующими при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абразивных частиц в сжимаемом газе, которые вызывают износ рабочих поверхностей роторов, появление задиров и рисок на рот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худшение смазки трущихся поверхностей из-за плохого качества и очистки масла, вследствие чего могут возникать зад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вые перенапряжения, которые могут вызвать коробление роторов и образование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еличины износа рабочих поверхностей роторов производится путем замера заз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торцом винтов роторов и корпусом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наружными диаметрами винтов роторов и корпусом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ковой зазор между зубом ведомого ротора и впадиной ведущего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альный зазор между зубом ведущего ротора и впадиной ведомого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диальный зазор между зубом ведомого ротора и впадиной ведущего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величины зазоров указаны в документации завода - изготовителя (в качестве примера, для компрессора ВХ 350-7 эти величины приведены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оторов на наличие трещин в местах концентрации напряжений проводится одним из метод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еличин износа шеек ротора производится путем замера диаметров шеек микрометрической скобой по трем сечениям - по среднему и двум крайним в двух плоскостях - вертикальном и горизонтальном. Предельно допустимые величины размеров указаны в документации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й поверхности шеек роторов допускаются мелкие кольцевые риски на 1/3 длины подшипника - в среднем сечении не более 3-х кольцевых рисок глубиной 0,3 мм и шириной 0,3 мм. Под уплотнительным пояском подшипников допускаются многочисленные кольцевые риски при сохранении зазора 0,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рилегания полумуфты упругой муфты к посадочной шейке ротора производится по краске. Допускается наличие "лысин" шириной до 10% от диаметра шейки и длиной до 30% от длины шейки при условии, что "лысины" расположены в разных плоскостях; суммарная их площадь на должна превышать 30% от всей цилиндрической поверхности ш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Подшип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подшипников качения производится в соответствии с п. 4.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подшипников скольжения определяют степень их износа путем проверки наличия рисок на рабочих поверхностях баббитовой заливки и величины зазора в подшипни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озна-│ Допускаем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ние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личин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емонта,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азор между торцами винтов ро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корпусом компресс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всасывания                  │B1; B2 │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нагнетания                  │B3     │0,04 - 0,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4     │0,05 - 0,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азоры между наружными диаметр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нтов роторов и корпусом компресс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жние                                │b1, b2 │0,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ковые                               │b3, b4 │0,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хние                               │b5, b6 │0,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Боковой зазор между зубом ведом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тора и ведущего ротора               │К, Л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адиальный зазор между зуб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ущего ротора и впадиной             │М      │0,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го ро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диальный зазор между зуб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го ротора и впадиной             │Н      │0,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ущего ро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й поверхности баббитовой заливки допускаются натиры и риски на 1/3 длины шейки подшипника; при этом число кольцевых рисок глубиной 0,5 мм и шириной 0,3 мм и продольных рисок глубиной 0,3 мм шириной 0,5 мм на 1/3 длины подшипника допускается не более 3-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азоров в подшипниках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необходимо замерить диаметры втулок подшипников и соответствующих опорных шеек роторов. Разность между этими размерами определяет величину зазора в подшип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уплотнительными полосками подшипников между торцом, обращенным внутрь компрессора, и уплотнительной канавкой допускается зазор 0,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состояния баббитовой заливки контролируют состояние поверхности баббитового слоя и плотность его прилегания к основе. Выкрашивание, отделение баббитового слоя не допускаются. Плотность прилегания баббитового слоя в отдельных случаях проверяется цвет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Торцовые уплот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происходит износ трущихся деталей уплотнения. Определение величины износа деталей производится путем замеров с помощью микрометрическ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значения размеров деталей (для графитового кольца - минимальная толщина кольца) указаны в документации завода-изготовителя; допускаются следы приработки кольца и замыкающиеся кольцевые риски - не более двух, глубиной 0,0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етоды дефектоскопи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Обследование коррозионного состояния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обследования детали промывают и просушивают. Осмотр рабочих поверхностей проводят с помощью лупы 4 - 7-кратного увеличения. При необходимости производят зачистку поверхности. Определяют характер коррозионных повреждений, их глубину и площадь. По результатам осмотра определяют участки поверхности для выполнения измерений толщины стенки и проведения контроля качества сварных швов ультразвуков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изуального контроля внутренней поверхности необходимо провести измерение толщины стенки корпуса и его сварных соединений с внешней поверхности. Особое внимание необходимо обратить на места с пересекающимися сварными ш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коррозионного состояния поверхностей деталей оформляются в виде протоколов с приложением карт контроля (см. Приложения 12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Ультразвуковая толщиноме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толщины стенок корпусов и деталей осуществляется их толщинометрия на участках, на которых при осмотре выявлены коррозионные повреждения металла. Выбранные для контроля участки зачищаются до металлического блеска. Подготовленная для контроля поверхность не должна иметь углублений, шероховатости, забоин, глубоких царапин и т.п. Выбранные зоны измерений маркируются соответствующими порядковыми номерами, и все последующие измерения в случае необходимости их повторений проводятся в эти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ок контроля наносится контактная среда в виде густой смазки (тавот, солидол и т.п.), устанавливается ультразвуковой преобразователь и производятся измерения. Для повышения достоверности результатов на каждом участке следует проводить 5 измерений, по которым определять средне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едования могут использоваться отечественные эхо - импульсные ультразвуковые толщиномеры типа УТ-92П, УТ-93П, приборы фирмы "Крауткремер" (ФРГ) ДМ2, ДМ3, а также другие толщиномеры, соответствующие требованиям ГОСТ 25363-83. Погрешность измерения используемых толщиномеров не должна превышать 5% от измеряемой толщины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ройка прибора и работа с ним производится в соответствии с инструкцией по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ультразвукового контроля толщины стенок обследуемых деталей оформляются в виде протоколов (см.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Ультразвуковая дефектоск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контроль поверхностей деталей, узлов и сварных соединений осуществляется в соответствии с ГОСТ 14782-86 и ОСТ 26-2044-83 для выявления в сварных швах дефектов типа трещин, непроваров, шлаковых включений и газовых пор, их количества, координат расположения и услов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могут использоваться ультразвуковые импульсные дефектоскопы типа ДУК-66ПМ, УД11-ПУ, УД2-12 и другие, отвечающие требованиям ГОСТ 14782-86 и ГОСТ 23049-84. В комплект аппаратуры для измерения основных параметров дефектоскопов (совместно с преобразователями) и их контроля должны входить стандартные образцы 1, 2, 3, 4 по ГОСТ 14782-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стройки чувствительности контроля следует применять испытательные образцы из тех же марок сталей, из которых выполнены обследуемые детали. Образцы изготавливаются в соответствии с ОСТ 26-2044-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контролем поверхность контролируемой зоны должна быть очищена от брызг металла, отслаивающейся окалины, ржавчины, краски, грязи на расстояние, необходимое для сканирования ультразвукового преобразователя (20 - 50 мм в зависимости от типа преобразователя). Сильно корродированная поверхность должна подвергаться механической обработке до получения ровной и гладкой поверхности в пределах перемещения ультразвукового преобразователя. При механической обработке контролируемой поверхности шероховатость поверхности должна быть не более Rz = 40 мкм по ГОСТ 2789-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ультразвукового контроля регистрируют в протоколе с представлением эскиза проконтролированного узла (Приложение 13). Допускается выполнение эскиза на обратной стороне проток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Цветная дефектоск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ветной (капиллярный) метод контроля предназначен для выявления поверхностных дефектов деталей и сварных соединений из сталей, выполненных всеми видами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онтролируемой поверхности, оптимальные рабочие составы, методика контроля устанавливаются в соответствии с ОСТ 26-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цветным методом следует проводить по участкам с нанесением индикаторной жидкости ручным или аэрозольным способом при температуре окружающего воздуха от +5 до +40 град. C. Длина контролируемых сварных швов должна устанавливаться так, чтобы не допускалось высыхание индикаторной жидкости до повторного ее нанесения на контролируемую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должны подвергаться детали с чистой металлической поверхностью, очищенные от брызг, нагара, окалины, шлака, ржавчины, лакокрасочных покрытий, различных органических веществ (масел, жиров) и других загрязнений. Зачистке подвергается проверяемая зона, шириной не менее 20 мм, при этом шероховатость подготовленной поверхности должна быть не менее Rz = 20 мкм. После зачистки поверхности следует провести ее обезжир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рабочих составов и проведение контроля производится в соответствии с требованиями ОСТ 26-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вершения работы оформляется протокол контроля с представлением эскизов узлов, на которых фиксируют местоположение дефектов и их протяженность (Приложение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Прочностны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ные исследования проводятся с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влияния длительной эксплуатации на запасы прочности в основных элементах оборудования с учетом возможного изменения физико-химических свойств и возникновении макро- и микродефектов в матери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циклической долговечности соединений при малоцикловом наг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и остаточного ресурса эксплуатации оборудования с учетом реального состояния основных элементов оборудования и требований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оценка напряженно-деформированного состояния выполняется в соответствии с ГОСТ 14249-80, ГОСТ 24755-81, ГОСТ 24756-81, ГОСТ 24757-81, ГОСТ 25859-83. При расчете учитывается объем контроля, проведенный за период эксплуатации, результаты коррозионных исследований с учетом скорости развития коррозии, измерения толщины стенок корпусов, статистики отказов, а также результаты дефектоскопии поверхностей, выполненной при освидетельствован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асчетной оценки определяется остаточный ресурс компрессора и допустимые режимы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формление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параметров вибрации компрессорного агрегата, спектрального анализа вибрации, результаты обмеров деталей, а также результаты дефектоскопии оформляются в виде протоколов, формы которых приведены в Приложениях 7 -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олученных результатов составляется карта обследования компрессорного агрегата (Приложение 15) и в соответствии с требованиями раздела 6 подготавливается заключение о возможности его дальнейшей безопасной эксплуатации, в котором определяется ресурс компрессорного агрегата и срок его эксплуатации до следующего капитального ремо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оставление паспортов (дубликатов) на обору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аспорта на сосуды, трубопроводы и компрессоры составляю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трате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возможности его использования из-за его ветхости или пор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гда при формальном наличии паспорта в нем отсутствуют необходимые сведения или была проведена модернизация оборудования, не зафиксированная в паспор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паспорта общероссийского образца для сосудов и трубопроводов, приобретенных за границ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оставление паспортов на с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Для составления паспортов должны быть установл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изготовитель, заводской номер и время изготовления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материалах, из которых изготовлен сосуд. Для сосудов, приобретенных за границей, следует установить отечественные аналоги с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 общего вида и геометрические размеры основных элементов сосуда (обечайки, днища, фланцев, трубных решеток люков и горлов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и методы контроля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ы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ные эксплуатационные параметры (давление,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едохранительных клап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ребования к работам при составлении паспорта указаны в п. п. 5.2.2 - 5.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Определени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изготовитель, заводской номер и время изготовления могут быть устано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меющимся у владельца сосуда документам (актам приемки, транспортным документам, материалам переписки изготовителя и заказчи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икрепленной на сосуде табличке, устанавливаемой в соответствии с "Правилами" заводом 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мпортных сосудов - из представленной владельцем тех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на предприятие были поставлены идентичные сосуды, допускается определять завод - изготовитель сосуда, не имеющего паспорт, по другим (идентичным) сосу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завод-изготовитель может быть определен по конструктивным особенностям сосуда или аппарата, характерным для конкретного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Если определение завода-изготовителя в соответствии с п. 5.2.2 не представляется возможным, допускается, в виде исключения, запись о заводе изготовителе в паспорте не произ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Определение характеристик материала сосуда выполняется в соответствии с требованиями п.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и отсутствии чертежа сосуда, являющегося частью паспорта, выполняется эскиз сосуда на основании результатов измерений геометрических параметров сосуда; толщины элементов (обечаек, днищ, горловин и др.) заносятся в паспорт сосуда на основании результатов толщин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Объем и методы контроля сварных соединений принимаются в соответствии с п.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Расчеты на прочность выполняются согласно п.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оставление паспортов на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бязательной паспортизации подлежат нагнетательный и всасывающий трубопроводы АХУ независимо от величины их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аспорта должна соответствовать требованиям "Правил устройства и безопасной эксплуатации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Для составления паспорта должны быть установл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ая организация и время монтаж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материалах, из которых изготовлен трубопровод, в том числе данные об электродах, использованных при его мон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и методы контроля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тивная схема трубопровода с указанием размеров участков, диаметров труб, вида и расположения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ные рабочие параметры (давление,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Основные требования к работам, проводимым при составлении паспорт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Монтажная организация и время монтажа трубопровода могут быть установлены по имеющейся у владельца документации (актам приемки, материалам переписки изготовителя и заказчика, акту гидравлических испыта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полнение этого требования не представляется возможным, допускается, в виде исключения, запись о монтажной организации в паспорт не внос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Определение марок материалов, из которых изготовлен трубопровод, производится по имеющейся у владельца документации. При отсутствии документации определение химического состава и механических характеристик металла производится в соответствии с п.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3. Если сведения об объеме и методах контроля трубопровода отсутствуют, то проводится неразрушающий контроль трубопровода в соответствии с п.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4. Конструктивная схема трубопровода составляется в соответствии с п.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5. Расчет на прочность выполняется в соответствии с п. 3.9. По результатам расчета устанавливаются разрешенные рабочие параметры трубопровода и остаточный ресурс, которые заносятся в паспорт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оставление паспортов на компресс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Из техдокументации завода-изготовителя в паспорт должны быть внес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а компрессора, наименование завода-изготовителя, заводской номер и дат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и построечны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поставки с обязательной ссылкой на паспорта или сопроводительные документы комплектующ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о о проверке и приемке, гарантийные обязательства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о о консервации и упаковке на заводе-изготов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о результатам эксплуатации компрессора в паспорт должны быть внесены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ая продолжительность эксплуатации (нараб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оизошедших отказах и неисправ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оведенных регламентных и ремонт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ность проверок технического состояния предохранительных устройств, приборов защиты и контроля, установленных непосредственно на компресс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оведенных технических освидетельствованиях и диагностировании технического состояния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зменениях конструкции и составных частей компрессора, произведенных при его ремонтах или модер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Оформление паспортов должно осуществляться в соответствии с требованиями ГОСТ 2.60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оформления и выдачи заключений по ресурс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эксплуатации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Исключен. - Постановление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Заключение должно включать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сположения оборудования, его инвентарный номер, наименование организации-изготовителя, даты изготовления и ввода в эксплуатацию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 выполнившей диагностирование, дату диагностирования, фамилии, должности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ую техническую характеристику оборудования, режим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и фактические размеры основных элементов оборудования; для трубопроводов - конструктивную сх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оведенны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нешнего и внутреннего осмотра и измерений (акты, проток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олщинометрии (проток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неразрушающего контроля (акты, проток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механических испытаний, химического и металлографического анализа основного металла и сварных соединений (в случаях их проведения - акты, проток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остаточного ресурса (в случае выполнения расчетов на ЭВМ в заключении приводятся сведения о программе расчета, организации - хранителе программы и машинная распечатка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по результатам обследования и комплексной дефектоскопии, которые должны содержать основные данные, характеризующие состояние отдельных элементов или оборудования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 состоянии оборудования, допускаемый срок его службы и допустимые режимы эксплуатации (ограничения, если они вводятся дополнительно к штатному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Остаточный ресурс оборудования определяется на основании анализа условий эксплуатации, результатов технического диагностирования и критериев предельного состояния. Когда остаточный ресурс определяется на основании рассмотрения нескольких критериев предельного состояния, то остаточный ресурс назначается по тому критерию, который определяет минимальный срок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рогнозирование остаточного ресурса сосудов и трубопроводов, подвергающихся коррозии и изнашиванию (э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Остаточный ресурс аппарата, подвергающегося действию коррозии Тк (эрозии Тэ),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Т ) = -------,                   (6.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э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 расчетная толщина стенки элемен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фактическая минимальная толщина стенки элемен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скорость  равномерной  коррозии   (эрозионного   изн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а (6.1) используется, если число замеров N толщин стен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время  эксплуатации  сосуда  не  превышает  трех.  При  N &gt;=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ресурс сосуда определяется по "Методике прогноз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ого ресурса безопасной эксплуатации сосудов и аппаратов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ю   параметров   технического   состояния",   утвержд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топэнерго, Центрхиммаш , 1993 г. [7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2. Скорость  равномерной   коррозии   "а"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2.1. Если  после  проведения   очередно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ется  только  одно  измерение контролируемого параметра S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ое при рассматриваемом обследовании,  то скорость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C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  о -  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                    (6.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 исполнительная толщина стенки элемен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плюсовой допуск на толщину стенк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т   момента  начала  эксплуатации  до  мо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2.2. Если   после   проведения  очередно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ются два измерения контролируемого параметра S  (t ),  S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2     ф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скорость коррози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t ) - S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2     ф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                 (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t );   S   (t )   -   фактическая  толщина  ст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ная при первом и втором обследовании, соответственно,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время  от  момента  начала  эксплуатации до мо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го и второго обследования, соответственно (в год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отличие  средней  ожида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коррозии (эрозии) от  гарантированной  скор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розии) с вероятностью гамма = 0,7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погрешность определения 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и  (эрозии)  по  линейному  закону,  от  скор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анной  по  более  точным  (нелинейным)  законам   из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ого параме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N &gt;= 4 коэффициенты K  и K  выбираются на  основе  анали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расчета скорости коррозии на основе формул [71].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данных  для  такого   анализа   [N   &lt;   4]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ов  K   и  K   следует принимать в пределах K  = (0,5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75);  K  = (0,75 -  1,0).  При  этом  большие  значения  K ,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при  незначительной  фактической  скорости  корро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ьше 0,1 мм/год) и при общей величине коррозии,  не превыш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ую прибавку на коррозию (2 - 3 мм),  меньше значения K ,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при  значительной  скорости  коррозии  и  при   об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е коррозии, превышающей проектную прибавку на корро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2.3. Если  после  проведения   очередно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ются  три значения контролируемого параметра S  (t ),  S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1     ф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S  (t ),  полученные при обследованиях в моменты времени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3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  то для определения скорости коррозии "а" проводятся следу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Вычисляются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UM S  (t );         S  = SUM S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1  ф   i            2   i=1  ф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SUM t ;              X  = SUM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1  i                2   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чего "a"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X  - 3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                  (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3 X ) 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3. Если  число  измерений  N  контролируемого  параме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S  (t ) больше или равно четырем (N &gt;= 4),  то расчет  остато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а проводится по [7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 Прогнозирование   ресурса   аппаратов  при  цикл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1. Для сосудов, эксплуатируемых в условиях малоцикл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   (до  5 x 10   циклов),   допускаемое   число   цик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  [N]  определяется из расчета циклической долгове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ГОСТ  25859-83  [45].  Ресурс  работоспособности  сосуда  (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ц = ------,                      (6.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Т  - время эксплуатации сосуда с момента его пуска,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циклов нагружения за период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пускаемое количество циклов наг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пределении [N] используются  минимальные  толщины  стен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сосуда  S ,   определенные  при  толщинометрии сосуд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етом  прибавки  на  коррозию  на   момент   исчерпания   ресур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клической работоспособности сосуда 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2. В  случае,  если  сосуд  нагружен  циклами разли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а, ресурс 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                     (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количество  циклов  нагружения  j-го  вида  з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допускаемое количество циклов нагружения для j-го  ти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3. Ресурс остаточной работоспособности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Т  - Т .                   (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ц)    ц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2.4. Если     ресурс     остаточной     работоспособ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ный по формулам (6.5) - (6.7),  оказался исчерпанным,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овести очередное обследование соответствующего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аппарата.  При этом необходимо подвергнуть 100% контролю ме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торов и сварные швы сосудов.  Если в  проконтролиров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ах  не  обнаружено  растрескивание,  то рассматриваемые сосу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но  допустить  к   дальнейшей   эксплуатации   при   регуля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ческом   контроле   зон  концентраторов  напряже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швов сосу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от контроль должен проводиться через промежутки времени,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число циклов  нагружения  сосуда  не  превосходит  0,1[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ки времени между очередным контролем могут быть увелич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  помощью  стандартных  испытаний  определить   стат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t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характеристики   материала  (R , R , Z, А ) сос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егося   в   эксплуатации. Размеры    образцов и методика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должны   соответствовать   ГОСТам    1497-90, 9651-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150-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определения   статических   механических   характерист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ое число циклов нагружения  для  дальнейше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а  определяется с помощью зависимостей,  приведенных в норм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25859-8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3. Прогнозирование остаточного ресурса компресс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ый ресурс компрессора устанавливается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носа  составных  частей,   определяющих   предельное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проведения измерений величин  износа  основных  узл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ей остаточный ресурс компрессор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min [(S  - S )/a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          п    ф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  предельно  допустимое  изменение  размера   дет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зл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фактическое изменение размер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скорость изнашивания, мм/тыс.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ежремонтный период, тыс.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татистической информации по величинам износа деталей для прогнозирования ресурса деталей компрессора с определенной доверительной вероятностью рекомендуется применять действующие нормативные и методические документы (ГОСТ 27.302-86, РД 50-423-83 [20,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заключении дополнительно могут приводиться результаты оценки ремонтопригодности оборудования, предложения по выполнению ремонтных работ, рекомендации по повышению надежност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тех случаях, когда к диагностированию оборудования дополнительно привлекались специалисты смежных областей науки и техники, их мнения (расчеты) включаются в заключение или оформляются в виде самостоятельного документа, прилагаемого к заклю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Исключен. - Постановление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Исключен. - Постановление Госгортехнадзора РФ от 21.11.2002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ика безопасности при проведении диагност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Аммиак является токсичным веществом 4 класса (по ГОСТ 12.1.005-76 ПДК в рабочей зоне 20 мг/куб. м), поэтому вопросам обеспечения безопасности при диагностировании оборудования АХУ должно уделяться особое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дготовка оборудования к диагностированию (в т.ч. операции по опорожнению, установке заглушек, дегазация, зачистка поверхности для проведения неразрушающего контроля и толщинометрии и др.) осуществляется владельцем оборудования в соответствии с правилами Госгортехнадзора России, регламентирующими этот порядок, и соответствующей инструкци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Абзац исключен. - Постановление Госгортехнадзора РФ от 21.11.2002 N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ы, проводящие диагностирование, должны пройти подготовку и аттестацию по промышленной безопасност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 ред. Постановления Госгортехнадзора РФ от 21.11.2002 N 6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оступ специалистов, проводящих диагностирование, в сосуды для внутреннего осмотра, выполнения неразрушающего контроля и других работ разрешается только после составления акта о готовности сосуда к внутреннему осмотру по форме, установленной Инструкцией Госгортехнадзора для газоопасных работ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актов и других документов, использов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И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устройства и безопасной эксплуатации сосудов, работающих под давлением. ПБ 10-115-96, утв. Госгортехнадзором России 18.04.95., ПИО ОБТ, Москва, 1996, 24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устройства и безопасной эксплуатации технологических трубопроводов (ПБ 03-108-96). Утв. Госгортехнадзором России 02.03.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устройства и безопасной эксплуатации аммиачных холодильных установок. Утв. Министерством торговли и материальных ресурсов РФ 21.01.92. ВНИКТИхолодпром, М., 1992 - 15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устройства и безопасной эксплуатации трубопроводов пара и горячей воды. Утверждены Госпроматомнадзором СССР 01.11.90. М., Госпроматомнадзор СССР, 1991 - 8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правила взрывобезопасности для взрывопожароопасных химических, нефтехимических и нефтеперерабатывающих производств. Утверждены Госгортехнадзором СССР 06.0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а устройства и безопасной эксплуатации холодильных систем. Утверждены Госпроматомнадзором СССР 01.1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а аттестации специалистов неразрушающего контроля. Утверждены Госгортехнадзором России 18.08.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ложение о системе технического диагностирования паровых и водогрейных котлов промышленной энергетики. Утверждено НПО ЦКТИ 27.03.92, ВНИИАМ 20.03.92, НПО ЦНИИТМАШ 19.03.92 и согласовано Госгортехнадзором России 15.06.92. М., НГП "ДИЭКС", 1993 - 6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ложение о порядке установления допустимых сроков дальнейшей эксплуатации котлов железнодорожных вагонов - цистерн для перевозки жидкого аммиака, эксплуатирующихся на предприятиях Агрохима. Согласовано с Госпроматомнадзором СССР 01.1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ложение по оценке технического состояния сосудов и трубопроводов, работающих под давлением, на предприятиях Государственной агрохимической ассоциации методом акустической эмиссии (утв. Госгортехнадзором России 11.08.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НАЭ Г-7-002-86. Нормы расчета на прочность оборудования и трубопроводов атомных энергетических установок. Утв. Госпроматомнадзором СССР 01.07.87. М., Энергоатомиздат, 1989 - 52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ехнологическое оборудование и технологические трубопроводы СНиП 3.05.-84 ЦИТП Госстроя СССР, 1985 - 3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иповая инструкция по организации безопасного проведения газоопасных работ. Утверждена Госгортехнадзором СССР 20.02.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Инструкция по проектированию технологических стальных трубопроводов Ру до 10 МПа. СН 527-80. Госстрой СССР - М., Стройиздат, 1981 - 4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струкция по техническому надзору, методам ревизии и отбраковке трубчатых печей, резервуаров, сосудов и аппаратов в нефтеперерабатывающих и нефтехимических производствах, ИТН-93 (взамен ИТН-77), ВНИКТИхимнефтеоборудования, утв. Зам. нач. управления по нефтепереработке Минтопэнерго Беловым В.П. 16.12.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нструкция по диагностированию технического состояния сосудов промышленных аммиачных холодильных установок. И4-94. Утв. ТОО "ЦЕНТРХИММАШ" 12.0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Т 12.1.005-88. Система стандартов безопасности труда. Воздух рабочей зоны. Общие санитарно-гигие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ОСТ 12.1.007-98. Система стандартов безопасности труда. Вредные вещества. Классификация и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27.002-89. Надежность в технике. Термины и определения. - М.: Изд-во стандартов, 19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27.302-86. Надежность в технике. Методы определения допускаемого отклонения параметра технического состояния и прогнозирования остаточного ресурса составных частей агрегатов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26202-84. Нормы и методы расчета на прочность обечаек и днищ от воздействия опор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1497-90. Металлы. Методы испытаний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2789-73. Шероховатость поверхности. Параметры, характеристики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6996-90. Сварные соединения. Методы определения механ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7512-82. Контроль неразрушающий. Соединения сварные. Ради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ОСТ 7122-81. Швы сварные и металл наплавленный. Методы отбора для определения химиче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7565-81. Чугун, сталь и сплавы. Метод отбора проб для определения химиче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ОСТ 9454-88. Металлы. Метод испытаний на ударный изгиб при пониженной, комнатной и повышенной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12327-79. Машинные электрические вращающиеся остаточные дисбалансы роторов. Нормы и методы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14249-89. Сосуды и аппараты. Нормы и метод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ОСТ 14782-86. Контроль неразрушающий. Соединения сварные. Методы ультразву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14997-84. Металлы. Методы испытаний на раст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18442-80. Контроль неразрушающий. Капиллярные методы.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20076-89. Станки балансировочные. Нормы 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21105-75. Контроль неразрушающий. Магнито-порошков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22061-76. Система классов точности баланс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СТ 22762-77. Металлы и сплавы. Метод измерения твердости на пределе текучести вдавливанием ш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Т 22761-77. Металлы и сплавы. Метод измерения твердости по Бринеллю переносными твердомерами стат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23049-84. Контроль неразрушающий. Дефектоскопы ультразвуковые. Основные параметры и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ГОСТ 24755-89. Сосуды и аппараты. Нормы и методы расчета на прочность укреплений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СТ 24756-81. Сосуды и аппараты. Нормы и методы расчета на прочность. Определение расчетных усилий для аппаратов колонного типа от ветровых нагрузок и сейсм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ОСТ 24757-81. Сосуды и аппараты. Нормы и методы расчета на прочность. Аппараты коло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Т 25221-82. Сосуды и аппараты. Днище и крышки сферические неотбортованные. Нормы и метод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ГОСТ 25506-85. Расчеты и испытания на прочность. Методы механических испытаний металлов. Определение характеристик трещиностойкости (вязкости разрушения) при статическом наг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ГОСТ 25859-83. Сосуды и аппараты стальные. Нормы и методы расчета на прочность при малоцикловых нагру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ГОСТ 25863-83. Контроль неразрушающий. Толщиномеры ультразвуковые контактны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ГОСТ 26159-84. Сосуды и аппараты чугунные. Нормы и методы расчета на проч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ОСТ 26-2-87 "Стали и сплавы на никелевой основе. Методы испытаний на стойкость против коррозионного растреск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ОСТ 26-5-88. Контроль неразрушающий. Цветной метод контроля сварных соединений наплавленного и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ОСТ 26-11-03-84. Швы сварных соединений сосудов и аппаратов, работающих под давлением. Радиографический метод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СТ 26-291-94. Сосуды и аппараты стальные свар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СТ 26-2044-83. Швы стыковые и угловые сварных соединений сосудов и аппаратов, работающих под давлением. Методика ультразву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СТ 108.031.08-85 - ОСТ 108.031.10-85. Котлы стационарные и трубопроводы пара и горячей воды. Норм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Д 09-102-95. Методические указания по определению остаточного ресурса потенциально опасных объектов, поднадзорных Госгортехнадзору России. Утв. Госгортехнадзором России 17.1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РД 24-200-16-90 "Методы коррозионных испытаний металлических материалов. Основные требования". Утв. Минтяжмашем СССР 23.10.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Д 26-10-87. Методические указания. Оценка надежности химического и нефтяного оборудования при поверхностном разрушении. Утв. Минхиммаше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Д 38.13.004-86. Эксплуатация и ремонт технологических трубопроводов под давлением до 10,0 МПа (100 кгс/кв. см). М., Химия, 1988 - 28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РД 03-29-93. Методические указания по проведению технического освидетельствования паровых и водогрейных котлов, сосудов, работающих под давлением, трубопроводов пара и горячей воды. Утверждены Госгортехнадзором России 23.08.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Д 50-423-83. Методические указания. Надежность в технике. Методика прогнозирования остаточного ресурса машин и деталей, подверженных изнаш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РТМ 24.038.08-72. Расчет трубопроводов энергетических установок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ТМ 24.038.12-72. Выбор упругих опор для трубопроводов тепловых и атомных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Д 03-85-95. Правила сертификации поднадзорной продукции для потенциально опасных промышленных производств, объектов и работ. Утверждены Госгортехнадзором России 02.0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авила безопасности для наземных складов синтетического жидкого аммиака. Утверждены Минхимпромом СССР 10.07.78 и Госгортехнадзором СССР 19.09.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авила устройства и безопасной эксплуатации стационарных компрессорных установок, воздухопроводов и газопроводов. Утверждены Госгортехнадзором СССР 07.12.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авила устройства и безопасной эксплуатации трубопроводов для горючих, токсичных и сжиженных газов (ПУГ-69). Утверждены Госгортехнадзором СССР 17.09.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Типовая инструкция по организации безопасного проведения газоопасных работ. Утверждена Госгортехнадзором СССР 20.02.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РД 03-15-92. Требования к разработке, изготовлению и порядку применения мембранных предохранительных устройств. Утверждены Госгортехнадзором России 30.12.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авила техники безопасности при эксплуатации железнодорожных цистерн для перевозки жидкого аммиака. Утверждены Госгортехнадзором СССР 09.12.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авила устройства и безопасной эксплуатации поршневых компрессоров, работающих на взрывоопасных и токсичных газах. Утверждены Госгортехнадзором СССР 28.12.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Методика диагностирования технического состояния сосудов и аппаратов, отслуживших установленные сроки службы на предприятиях Минтопэнерго. Утверждена Минтопэнерго России 23.12.92. М.: Минтопэнерго, 1992, 10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Методика прогнозирования остаточного ресурса безопасной эксплуатации сосудов и аппаратов по изменению параметров технического состояния. Утверждена Минтопэнерго России 05.04.93. М.: Минтопэнерго, 1993, 9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Д 03-29-93. Методические указания по проведению технического освидетельствования паровых и водогрейных котлов, сосудов, работающих под давлением, трубопроводов пара и горячей воды. Утверждены Госгортехнадзором России 23.08.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Д 03-131-97 "Правила организации и проведения акустико - эмиссионного контроля сосудов, аппаратов, котлов и технологических трубопроводов" (утв. Госгортехнадзором России 11.11.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Методика диагностирования технического состояния компрессоров промышленных аммиачных холодильных установок. M1-95. Утверждена ТОО "ЦЕНТРХИММАШ", НПФ "ВИБРОТЕХ" 25.0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РД 10-49-94.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ерждены Госгортехнадзором России 31.01.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Д 09-54-94. Методические указания (отраслевые требования) о порядке лицензирования деятельности, связанной с функционированием взрывопожароопасных и химически опасных производств (объектов). Утверждены Госгортехнадзором России 18.02.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РД 09-92-95. Положение о порядке рассмотрения проектной документации потенциально опасных производств в химической, нефтехимической и нефтеперерабатывающей промышленности. Утверждено Госгортехнадзором России 06.06.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С. Дуров и др. Эксплуатация и ремонт компрессоров и насосов. Справочное пособие. Москва, "Химия", 1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Зверьков Б.В., Костовецкий Д.Л., Кац Ш.М. и др. Расчет и конструирование трубопроводов. Справочное пособие. М. Машиностроение, 1979 - 13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А.Х. Сафин, М.А. Сердаков. Техническая диагностика поршневых компрессорных машин. Компрессорное машиностроение. Серия ХМ-5. ЦИНТИХИМНЕФТЕМАШ, 1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правочник по балансировке. Под ред. М.Е. Левитова. Москва, Машиностроение, 1992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Руководитель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щего диагностирование          проводящего диагности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Я НАРУЖНОГО И ВНУТРЕННЕГО ОСМО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УДА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роведения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владелец сосуд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суд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N _______________ Заводской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наруженные дефекты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замечания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мотр провел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0.,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0.,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0.,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владельц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0.,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0.,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0.,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олщинометрии сосудов, доступ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утреннего осмот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днища; 2 - 3 - царги обечайки; 4 - накладное укрепляющее кольцо; 5 - горловина люка; 6 - патруб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змерений толщин элементов вертикальных со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упных для внутреннего осмот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днище нижнее; 2 - днище верхнее; 3 - обечайка нижняя; 4 - обечайка верхня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змерения толщин в горизонтальных сосу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упных для внутреннего осмот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днище; 2 - нижняя образующая обечайка; 3,4 - царги обечай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змерения толщин труб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змерений толщин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рямолиней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ги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7 номера сечений, в которых проводится толщиномет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II, III, IV - точки - " - - "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вибрации винтового холодильного компресс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____________________________ зав.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участок, технологически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точек изм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  │3 (5)       4│(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л. двигатель│  └──┘  │ Компресс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7 (10)       8 (9)     11 (14)       12 (1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1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9         │5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  │3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8          11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квадратическая виброскорость, мм/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215"/>
        <w:gridCol w:w="1215"/>
        <w:gridCol w:w="1215"/>
        <w:gridCol w:w="1215"/>
        <w:gridCol w:w="1215"/>
        <w:gridCol w:w="135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 </w:t>
              <w:br/>
              <w:t xml:space="preserve">измерен. </w:t>
            </w:r>
          </w:p>
        </w:tc>
        <w:tc>
          <w:tcPr>
            <w:tcW w:w="742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и измерения в плоскостях подшипников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ево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350"/>
        <w:gridCol w:w="945"/>
        <w:gridCol w:w="945"/>
        <w:gridCol w:w="810"/>
        <w:gridCol w:w="945"/>
        <w:gridCol w:w="945"/>
        <w:gridCol w:w="945"/>
        <w:gridCol w:w="945"/>
        <w:gridCol w:w="94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 </w:t>
              <w:br/>
              <w:t xml:space="preserve">измерен. </w:t>
            </w:r>
          </w:p>
        </w:tc>
        <w:tc>
          <w:tcPr>
            <w:tcW w:w="742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и измерения на элементах крепления к раме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провел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вибрации поршневого холодильного компресс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а АУУ2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____________________________ зав.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участок, технологически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точек изм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  ┌─┤ Компресс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3├─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л. двига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8)        6 (7)      9 (12)       10 (11)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7           12          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  ┌─┤ Компресс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3├─ - ------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6             9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квадратическая виброскорость, мм/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890"/>
        <w:gridCol w:w="1890"/>
        <w:gridCol w:w="1755"/>
        <w:gridCol w:w="189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 </w:t>
              <w:br/>
              <w:t xml:space="preserve">измерен.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и измерения в плоскостях подшипников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ево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350"/>
        <w:gridCol w:w="945"/>
        <w:gridCol w:w="945"/>
        <w:gridCol w:w="810"/>
        <w:gridCol w:w="945"/>
        <w:gridCol w:w="945"/>
        <w:gridCol w:w="945"/>
        <w:gridCol w:w="945"/>
        <w:gridCol w:w="94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 </w:t>
              <w:br/>
              <w:t xml:space="preserve">измерен. </w:t>
            </w:r>
          </w:p>
        </w:tc>
        <w:tc>
          <w:tcPr>
            <w:tcW w:w="742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и измерения на элементах крепления к раме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провел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вибрации поршневого холоди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а оппозитного ти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____________________________ зав.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участок, технологически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точек изме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  │   │ Компрессо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л. двигате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8)        6 (7)      9 (12)       10 (11)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7         12┌─────────┐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  │3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6          9└─────────┘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квадратическая виброскорость, мм/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890"/>
        <w:gridCol w:w="1890"/>
        <w:gridCol w:w="1755"/>
        <w:gridCol w:w="189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 </w:t>
              <w:br/>
              <w:t xml:space="preserve">измерен. </w:t>
            </w:r>
          </w:p>
        </w:tc>
        <w:tc>
          <w:tcPr>
            <w:tcW w:w="74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и измерения в плоскостях подшипников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ево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1350"/>
        <w:gridCol w:w="945"/>
        <w:gridCol w:w="945"/>
        <w:gridCol w:w="810"/>
        <w:gridCol w:w="945"/>
        <w:gridCol w:w="945"/>
        <w:gridCol w:w="945"/>
        <w:gridCol w:w="945"/>
        <w:gridCol w:w="94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 </w:t>
              <w:br/>
              <w:t xml:space="preserve">измерен. </w:t>
            </w:r>
          </w:p>
        </w:tc>
        <w:tc>
          <w:tcPr>
            <w:tcW w:w="742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и измерения на элементах крепления к раме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провел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ктрального анализа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ого компресс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____________________________ зав.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участок, технологически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спектрального анализ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провел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параметров режима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ого компресс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____________________________ зав.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участок, технологически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                 │ Единица │ Показ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  приб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газа на всасыва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газа на всасыва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газа на нагнета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 газа на нагнета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воды на вхо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воды на выхо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лодопроизводительность &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ребляемая мощ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Холодопроизводительность определяется при наличии оснащения агрегата соответствующими приборами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провел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шейки коленчатого в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____________________________ зав.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итель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участок, технологически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675"/>
        <w:gridCol w:w="675"/>
        <w:gridCol w:w="675"/>
        <w:gridCol w:w="675"/>
        <w:gridCol w:w="675"/>
        <w:gridCol w:w="675"/>
        <w:gridCol w:w="675"/>
        <w:gridCol w:w="675"/>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 I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I - III</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 IV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значе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ремо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ремо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3105"/>
        <w:gridCol w:w="675"/>
        <w:gridCol w:w="675"/>
        <w:gridCol w:w="675"/>
        <w:gridCol w:w="675"/>
        <w:gridCol w:w="675"/>
        <w:gridCol w:w="675"/>
        <w:gridCol w:w="810"/>
        <w:gridCol w:w="81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 V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 - V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II - VI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III - VIII</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значе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ремо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ремо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2835"/>
        <w:gridCol w:w="675"/>
        <w:gridCol w:w="675"/>
        <w:gridCol w:w="675"/>
        <w:gridCol w:w="675"/>
        <w:gridCol w:w="675"/>
        <w:gridCol w:w="675"/>
        <w:gridCol w:w="675"/>
        <w:gridCol w:w="675"/>
        <w:gridCol w:w="54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X - IX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 - X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I - XI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XII - XII</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значе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ремо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ремон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я провел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механик) цех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толщины стенок узлов метод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толщиномет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Зав. N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олщины стенок узлов проводилс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ОСТ, ТУ и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  Зав.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ультразвукового толщино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его заводско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Мар-│Толщина│Номер│Тип  │Рабо-│Показания тол-│Средне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ка  │стенки │конт-│пре- │чая  │щиномера при  │значение│ме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по    │роли-│обра-│час- │пяти измерени-│толщины │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  │паспор-│руе- │зова-│тота,│ях, мм        │стен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у), мм│мого │теля │МГц  ├──────────────┤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час-│     │     │1  2  3  4  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к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I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_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изделия с указанием участков измерения толщины стенок узла (детали) прилагается к протоколу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качества сварных соеди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ультразвуковой дефектоскоп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Зав. N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сварных соединений проводилс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ОСТ, ТУ и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  Зав. N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ультразвукового дефектоско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его заводско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10"/>
        <w:gridCol w:w="675"/>
        <w:gridCol w:w="810"/>
        <w:gridCol w:w="675"/>
        <w:gridCol w:w="675"/>
        <w:gridCol w:w="675"/>
        <w:gridCol w:w="675"/>
        <w:gridCol w:w="945"/>
        <w:gridCol w:w="675"/>
        <w:gridCol w:w="945"/>
        <w:gridCol w:w="675"/>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свар-</w:t>
              <w:br/>
              <w:t xml:space="preserve">ного </w:t>
              <w:br/>
              <w:t xml:space="preserve">сое- </w:t>
              <w:br/>
              <w:t>дине-</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w:t>
              <w:br/>
              <w:t xml:space="preserve">ка  </w:t>
              <w:br/>
              <w:t>ста-</w:t>
              <w:br/>
              <w:t xml:space="preserve">л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 </w:t>
              <w:br/>
              <w:t xml:space="preserve">щина </w:t>
              <w:br/>
              <w:t>стен-</w:t>
              <w:br/>
              <w:t xml:space="preserve">ки,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w:t>
              <w:br/>
              <w:t xml:space="preserve">ем  </w:t>
              <w:br/>
              <w:t>кон-</w:t>
              <w:br/>
              <w:t>тро-</w:t>
              <w:br/>
              <w:t xml:space="preserve">ля, </w:t>
              <w:b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 xml:space="preserve">шва </w:t>
              <w:br/>
              <w:t xml:space="preserve">на  </w:t>
              <w:br/>
              <w:t>схе-</w:t>
              <w:br/>
              <w:t xml:space="preserve">м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 </w:t>
              <w:br/>
              <w:t xml:space="preserve">бо- </w:t>
              <w:br/>
              <w:t xml:space="preserve">чая </w:t>
              <w:br/>
              <w:t>час-</w:t>
              <w:br/>
              <w:t xml:space="preserve">то- </w:t>
              <w:br/>
              <w:t xml:space="preserve">та, </w:t>
              <w:br/>
              <w:t xml:space="preserve">МГц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ол</w:t>
              <w:br/>
              <w:t>пре-</w:t>
              <w:br/>
              <w:t xml:space="preserve">об- </w:t>
              <w:br/>
              <w:t xml:space="preserve">ра- </w:t>
              <w:br/>
              <w:t xml:space="preserve">зо- </w:t>
              <w:br/>
              <w:t xml:space="preserve">ва- </w:t>
              <w:br/>
              <w:t>тел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w:t>
              <w:br/>
              <w:t xml:space="preserve">льная </w:t>
              <w:br/>
              <w:t>чувст-</w:t>
              <w:br/>
              <w:t xml:space="preserve">ви-   </w:t>
              <w:br/>
              <w:t xml:space="preserve">тель- </w:t>
              <w:br/>
              <w:t>ность,</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 </w:t>
              <w:br/>
              <w:t xml:space="preserve">яв- </w:t>
              <w:br/>
              <w:t>лен-</w:t>
              <w:br/>
              <w:t xml:space="preserve">ные </w:t>
              <w:br/>
              <w:t xml:space="preserve">де- </w:t>
              <w:br/>
              <w:t>фек-</w:t>
              <w:br/>
              <w:t xml:space="preserve">т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w:t>
              <w:br/>
              <w:t>качес-</w:t>
              <w:br/>
              <w:t xml:space="preserve">тва   </w:t>
              <w:br/>
              <w:t xml:space="preserve">свар- </w:t>
              <w:br/>
              <w:t xml:space="preserve">ного  </w:t>
              <w:br/>
              <w:t>соеди-</w:t>
              <w:br/>
              <w:t xml:space="preserve">н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I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_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изделия с указанием участков контроля сварных швов узла (детали) прилагается к протоколу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качества поверхностей дета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цветной дефектоскоп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Зав. N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поверхностей деталей проводилс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ОСТ, ТУ и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роникающего раствор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смывки: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роявляющего раствора: 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215"/>
        <w:gridCol w:w="810"/>
        <w:gridCol w:w="1755"/>
        <w:gridCol w:w="810"/>
        <w:gridCol w:w="1080"/>
        <w:gridCol w:w="1215"/>
        <w:gridCol w:w="163"/>
        <w:gridCol w:w="1187"/>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 xml:space="preserve">детал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стал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кон-</w:t>
              <w:br/>
              <w:t xml:space="preserve">тролируемой </w:t>
              <w:br/>
              <w:t xml:space="preserve">поверх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а</w:t>
              <w:br/>
              <w:t xml:space="preserve">про- </w:t>
              <w:br/>
              <w:t>ве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яв-  </w:t>
              <w:br/>
              <w:t xml:space="preserve">ленные </w:t>
              <w:br/>
              <w:t>дефекты</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качества</w:t>
            </w:r>
          </w:p>
        </w:tc>
        <w:tc>
          <w:tcPr>
            <w:tcW w:w="163"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  </w:t>
              <w:br/>
              <w:t xml:space="preserve">чание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3"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I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_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изделия с указанием участков контроля поверхностей прилагается к протоколу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ОВ ОБСЛЕДОВА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агрег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 изготовитель ________________ Зав. N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эксплуатации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готовления ______________ Введен в эксплуатацию 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945"/>
        <w:gridCol w:w="810"/>
        <w:gridCol w:w="1755"/>
        <w:gridCol w:w="945"/>
        <w:gridCol w:w="945"/>
        <w:gridCol w:w="121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бсле-</w:t>
              <w:br/>
              <w:t xml:space="preserve">дова- </w:t>
              <w:br/>
              <w:t xml:space="preserve">н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зел, </w:t>
              <w:br/>
              <w:t>деталь</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те-</w:t>
              <w:br/>
              <w:t xml:space="preserve">риал </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бследования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коррозии</w:t>
              <w:br/>
              <w:t>по результа-</w:t>
              <w:br/>
              <w:t>там визуаль-</w:t>
              <w:br/>
              <w:t>ного контро-</w:t>
              <w:br/>
              <w:t xml:space="preserve">л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w:t>
              <w:br/>
              <w:t>толщи-</w:t>
              <w:br/>
              <w:t xml:space="preserve">н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вет- </w:t>
              <w:br/>
              <w:t xml:space="preserve">ная   </w:t>
              <w:br/>
              <w:t>дефек-</w:t>
              <w:br/>
              <w:t>тоско-</w:t>
              <w:br/>
              <w:t xml:space="preserve">п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тра- </w:t>
              <w:br/>
              <w:t>звуковая</w:t>
              <w:br/>
              <w:t>дефекто-</w:t>
              <w:br/>
              <w:t xml:space="preserve">скопия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II (III)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N ___ от 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_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конструкции и основных уз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а АУУ4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шневой холодильный компрессор АУУ400 - аммиачный, одноступенчатый, блок - картерный, бескрейцкопфный, прямоточный. Компрессор V-образный; имеет восемь цилиндров с углом развала 4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 - картер - чугунный, литой, закрытого типа. В его верхней части размещена полость водяной руба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енчатый вал - стальной, штампованный, двухколенный, колена расположены в одной плоскости под углом 180 град. Вал двухопорный. Опорные подшипники двухрядные, сферические, роликовые марки 36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туны - стальные, штампованные, двутаврового сечения, одноразъемные в нижней гол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шни - алюминиевые, литые тронковые, проходные, с двумя уплотнительными и двумя маслосъемными кольцами. К верхней части поршня винтами прикреплен всасывающи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шневые гильзы - чугунные, литые. Два посадочных пояска обеспечивают установку гильзы в блок - картер по посадке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ее уплотнительное кольцо отделяет всасывающую и нагнетательную полости, нижнее - всасывающую полость и кар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ы всасывающий и нагнетательный - самодействующие, самопружинящие, ленточные. Всасывающий клапан образует днище порш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плотнения вала компрессора использовано торцовое уплотнение с масляным затвором. Пара трения графит-с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мазки. Смазка механизма движения компрессора производится под давлением, создаваемым шестеренчатым насосом. Насос имеет привод через пару косозубых шестерен от коленчатого вала. Масло засасывается через сетчатый фильтр грубой очистки масла и нагнетается в фильтр тонкой очистки масла, подается по трубке в торцовое уплотнение, а затем по сверленым каналам коленчатого вала попадает к шатунным подшипникам. Из торцовых зазоров шатунных подшипников масло разбрызгивается, и создающимся масляным туманом смазываются остальные трущиеся детали. Для смазки применяются масла ХА-23 или ХА-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компрессора осуществляется от электродвигателя путем непосредственного соединения валов через эластичную муфту. Муфта имеет упругий элемент в виде резинового ко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имеет предохранительный клапан, перепускающий пары аммиака из нагнетательной полости в полость всасывания, при разности давлений больше 16 кгс/см 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 снабжен приборами автоматиче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е давления, которое должно отключать электродвигатель при повышении давления нагнетания выше или при понижении давления всасывания ниже зада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е перепада давления, которое отключает электродвигатель при уменьшении разности давлений масла в системе смазки компрессора и картера ниже зада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 реле температуры, который отключает электродвигатель при повышении температуры нагнетания компрессора выше задан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конструкции и основных уз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нтовых компрессоров типа ВХ 350-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ы предназначены для работы в составе холодильных, аммиачных, винтовых компрессорных агрегатов общепромышл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ы являются: винтовыми, объемными, горизонтальными одноступенчатыми машинами маслозаполне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пус компрессора выполнен из специального чугуна с добавкой никеля от 1,5 до 2% и имеет один вертикальный разъем на стороне всасывания и полости торцев винтов. В сборе корпус представляет собой рабочую полость, выполненную в виде двух параллельных цилиндрических расточек с диагональным расположением окон всасывания и нагнетания, причем окно всасывания расположено сверху, а окно нагнетания сни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торы являются рабочими органами компрессора. Выполнены из стали и являются многозаходными винтами с зубьями специального профиля. Ведущий ротор имеет четырехзаходный винт, ведомый - шестизаходный винт. Оба ротора установлены в опорах подшипниках скольжения втулочного типа с баббитовой заливкой. Осевые усилия, действующие на роторы, воспринимаются сдвоенными, радиально - упорными подшипниками, помещенными в стакан и составляющими поэтому единый узел, который обеспечивает необходимый зазор между торцами винтов и корпусом на стороне нагнетания. Подшипники устанавливаются в стакан с диаметральным зазором и не воспринимают радиаль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плотнения вала компрессора использовано торцовое уплотнение с масляным затвором. Пара трения графит - с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лотниковый регулятор производительности применен в компрессоре для регулирования производительности от 100% до 10% от номинальной с соответствующим изменением потребляемой мощности. Золотник перемещается вдоль оси роторов в направляющей цилиндрической расточке, расположенной между гнездами роторов под их средней линией. Двигаясь вдоль ротора, золотник уменьшает их рабочую длину, перепуская на всасывание часть попавшего в парную полость роторов газа до начала сжа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 компрессора осуществляется от электродвигателя через упругую муф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распространенные дефекты холоди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ов и их вибродиагностические призна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баланс ротора (либо муфты), проявляющийся на оборотной ча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имметрия магнитного поля электродвигателя, вызванная неравномерным воздушным зазором между ротором и статором (проявляется на сетевых частотах - 50 и 1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с опорных подшипников роторов (зависит от типоразмера подшипников и проявляется на различных частотах от субгармонических до высших кратных оборот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ы изготовления и износа шеек ро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осы шеек вала (несоосность) относительно подшипников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центровка валов электродвигателя и компрессора (оборотная частота и кратные 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сание роторов о корпус - проявляется на высших кратных частотах от оборотной (для винтов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с профилей зубьев роторов винтовых компрессоров или неправильная укладка их (зубцовые и их модуляци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уравновешенность возвратно-поступательно движущихся узлов поршневой группы (тактовая част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ные зазоры кривошипно-шатунного механизма (кратные оборотной ча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нос зубьев шестерен масляного насоса для поршневого компрессора (для винтового компрессора - шестерен связи) - проявляется на зубцовых часто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конструктивные и предельно допустимые разме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ей поршневого компрессора АУУ4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деталей   │    Размеры     │   Преде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по чертежу, мм │  размеры,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ршен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ружный диаметр _______ │149,62 - 149,55 │148,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грешность формы (ов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сть и конусность) ____ │0,04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Гильза цилинд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нутренний диаметр _____ │150,0 - 150,04  │15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грешность формы (ов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сть и конусность) ____ │0,027           │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алец поршн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ружный диаметр _______ │45 - 44,983     │4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грешность фор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вальность, огранка ____ │0,003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нусность _____________ │0,006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тулка верхней гол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ту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нутренний диаметр _____ │45,03 - 45,05   │45,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грешность формы (ов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сть и конусность) ____ │0,005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Бобышка поршня под палец: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нутренний диаметр _____ │44,98 - 44,95   │45,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грешность формы (ов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сть и конусность) ____ │0,015           │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Шатунные шейки коленчат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а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ружный диаметр _______ │99,96 - 99,925  │9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грешность формы (ов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сть и конусность) ____ │0,02            │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ольцо неподвижное са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ка (толщина) _________ │13,1 - 12,9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01:27Z</dcterms:created>
  <dc:creator/>
  <dc:description/>
  <dc:language>en-US</dc:language>
  <cp:lastModifiedBy/>
  <dcterms:modified xsi:type="dcterms:W3CDTF">2011-04-26T18:05:28Z</dcterms:modified>
  <cp:revision>2</cp:revision>
  <dc:subject/>
  <dc:title/>
</cp:coreProperties>
</file>