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5 июня 2001 г. N 2738</w:t>
      </w:r>
    </w:p>
    <w:p>
      <w:pPr>
        <w:pStyle w:val="Normal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22 мая 2001 г. N 18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геологическом и маркшейдерском обеспеч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мышленной безопасности и охраны нед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Федеральный горный и промышленный надзор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Утвердить Положение о геологическом и маркшейдерском обеспечении промышленной безопасности и охраны недр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чальник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Госгортехнадзора России</w:t>
      </w:r>
    </w:p>
    <w:p>
      <w:pPr>
        <w:pStyle w:val="4"/>
        <w:widowControl/>
        <w:jc w:val="right"/>
        <w:rPr/>
      </w:pPr>
      <w:r>
        <w:rPr>
          <w:rFonts w:eastAsia="Courier New" w:cs="Courier New" w:ascii="Courier New" w:hAnsi="Courier New"/>
          <w:lang w:val="ru-RU"/>
        </w:rPr>
        <w:t>от 22.05.2001 N 18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Настоящее Положение имеет шифр РД 07-408-01 (Приказ Ростехнадзора от 31.07.2009 N 667).</w:t>
      </w:r>
    </w:p>
    <w:p>
      <w:pPr>
        <w:pStyle w:val="3"/>
        <w:widowControl/>
        <w:pBdr>
          <w:top w:val="single" w:sz="12" w:space="0" w:color="000000"/>
        </w:pBdr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геологическом и маркшейдерском обеспечен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ромышленной безопасности и охраны недр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ее Положение разработано с учетом требований Закона Российской Федерации "О недрах" в редакции Федерального закона от 03.03.95 N 27-ФЗ "О внесении изменений и дополнений в Закон Российской Федерации "О недрах" с изменениями и дополнениями от 02.01.2000 N 20-ФЗ (Собрание законодательства Российской Федерации, 1995, N 10, ст. 823; 2000, N 287, ст. 141), Федерального закона от 21.07.97 N 116-ФЗ "О промышленной безопасности опасных производственных объектов" (Собрание законодательства Российской Федерации, 1997, N 30, ст. 3588),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, утвержденных Постановлением Правительства Российской Федерации от 10.03.99 N 263 (Собрание законодательства Российской Федерации, 1999, N 11, ст. 1305), Положения о Федеральном горном и промышленном надзоре России, утвержденного Указом Президента Российской Федерации от 18.02.93 N 234 (Собрание актов Президента и Правительства Российской Федерации, 1993, N 8, ст. 65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Требования настоящего Положения являются обязательными для всех организаций независимо от их организационно - правовых форм и форм собственности (далее - организации), осуществляющих проектирование, строительство, эксплуатацию, консервацию и ликвидацию объектов по добыче и переработке полезных ископаемых, а также объектов пользования недрами в целях, не связанных с добычей полезных ископаемых, в том числе строящихся тоннелей, метро и иных подземных горных выработок и сооружений (далее - опасные производственные объекты) на территории Российской Федерации и в пределах ее континентального шельфа и исключительной экономической зоны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Для осуществления в установленном порядке контроля за вопросами промышленной безопасности и охраны недр федеральные органы исполнительной власти и иные организации в соответствии с настоящим Положением могут принимать по согласованию с Госгортехнадзором России отраслевые пол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В соответствии со статьей 24 Закона Российской Федерации "О недрах" пользователи недр обязаны обеспечить проведение комплекса геологических, маркшейдерских и иных наблюдений, достаточных для обеспечения нормального технологического цикла работ и прогнозирования опасных ситуаций, своевременное определение и нанесение на планы горных работ опасных зон. В соответствии со статьей 22 указанного Закона пользователь недр обязан обеспечить ведение геологической, маркшейдерской и иной документации в процессе всех видов пользования недрами и ее сохранно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Для реализации требований законодательства о недрах организации могут образовывать в своем составе самостоятельные структурные подразделения - службы главного геолога и главного маркшейдера либо привлекать по договору сторонние организации или физические лица, имеющие лицензии на производство соответствующих работ. Главный геолог и главный маркшейдер подчиняются непосредственно руководителю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Деятельность служб осуществляется в соответствии с условиями лицензий на производство маркшейдерских работ (служба главного маркшейдера) и на эксплуатацию горных производств и объектов (служба главного геолога), положениями, разработанными в соответствии с настоящим Положением, а также другими нормативными правовыми а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Организация, эксплуатирующая опасный производственный объект, для выполнения всего или части комплекса геологических и маркшейдерских работ может привлекать организации, имеющие соответствующие лицензии на эти виды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Деятельность геологических и маркшейдерских служб организаций является составной частью производственного контроля за соблюдением требований промышленной безопасности и системы управления промышленной безопасность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Требования к осуществлению геологического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маркшейдерского обеспечения промышлен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зопасности и охраны недр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Деятельность служб главного геолога и главного маркшейдера должна быть направлена на обеспечение эффективности производства и промышленной безопасности, предупреждение нерационального использования недр и нарушений требований по их охран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Работники, ответственные за осуществление производственного контроля, при производстве геологических и маркшейдерских работ должны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сшее техническое образование соответствующего профи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ж работы не менее 3 лет на соответствующей работе на опасном производственном объекте отрас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достоверение, подтверждающее прохождение аттестации по промышленной безопасности и охране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Главный маркшейдер и главный геолог организации соответственно обеспечив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ежегодное планирование работы маркшейдерских и геологических служб в соответствии с годовым планом развития горных работ (годовой программой работ) и установленными требовани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ведение в пределах своей компетенции проверок соответствия фактического и планового ведения горных работ, соблюдения технических проектов и технологической дисциплины, параметров горных выработок и состояния целиков, выполнения указаний работников служ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стие служб в разработке планов мероприятий по обеспечению промышленной безопасности и охраны недр и техническом расследовании причин аварий, инцидентов и несчастных случае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емку маркшейдерских, топографо - геодезических, землеустроительных и геологических работ, выполняемых сторонними организациями на договорной осно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дачу маркшейдерской, топографо - геодезической, землеустроительной и геологической документации соответствующим организациям, являющимся правопреемниками реорганизуемых организаций по добыче полезных ископаемых, а при ликвидации и консервации организаций - в соответствующий государственный архив субъект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Руководители маркшейдерской и геологической служб организаций осуществляют в системе производственного контроля следующие фун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ведение до руководителей участков, цехов и других подразделений организации обязательных для исполнения указаний по вопросам маркшейдерского и геологического обеспечения горных работ, а также по устранению нарушений требований законодательства о недрах, промышленной безопасности, охране недр и окружающей природной среды, проектной и технологической документации, годовых планов развития горных работ (годовых программ работ) в целях предотвращения случаев аварий и травматизма, сверхнормативных потерь полезных ископаемых, выборочной отработки богатых участков месторождений, приводящей к необоснованным потерям запасов полезных ископаемых, и недопущения других нарушений законодательных требов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сение предложений руководителю организации по приостановке работ по строительству, реконструкции, эксплуатации, консервации или ликвидации объектов по добыче полезных ископаемых и подземных сооружений, не связанных с добычей полезных ископаемых, если проведение этих работ может повлечь за собой порчу месторождений полезных ископаемых, прорыв в горные выработки воды и вредных газов, возникновение опасных деформаций горных выработок, охраняемых объектов поверхности и других аварийных ситуаций, а также в случае отступлений и нарушений требований проекта и установленных норм и правил, незамедлительно ставя об этом в известность руководителя организации и работников, ответственных за осуществление производственного контро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раковка работ, выполненных с отступлениями от утвержденных годовых планов развития горных работ (годовых программ работ), проектной и техн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ция подготовки и аттестации работников служб в области промышленной безопасности и охраны недр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дрение в производство геологических и маркшейдерских работ новейших достижений науки и техни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ведение до сведения работников служб информации об изменении требований нормативно - технических документов в области геологического и маркшейдерского обеспечения горных работ, промышленной безопасности, охраны недр, их обеспечение нормативными докумен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вершенствование организации и методов ведения геологических и маркшейдерских работ на основе широкого внедрения новейших достижений науки и техники, передового отечественного и зарубежного опыта на базе развития и освоения геофизической аппаратуры, оптико - электронной, гравиметрической техники, систем глобального позицирования, лазерных, гироскопических, инерциальных систем, геоинформационных и иных компьютерных технологий обработки геологической и маркшейдерской информ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несение руководителю организации предложений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проведении мероприятий по обеспечению охраны недр и промышленной безопасности, выполнению условий лицензий на пользование недрами и видов деяте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 устранении нарушений установленных требований по охране недр и промышленной безопасности согласно указаниям работников служб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поощрении за рациональное использование недр и высокое качество выполнения геологических и маркшейдерских работ сотрудников служб, а также о наложении на них взысканий за нарушение требований законодательства о недрах и утвержденной проектной и техн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привлечении к ответственности лиц, нарушивших установленные требования и уклоняющихся от выполнения указаний служб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Маркшейдерская документация: каталоги координат, планы горных работ, поперечные и продольные разрезы горных выработок, планы земной поверхности, планы горных отводов, проекции горных выработок на вертикальную плоскость, профили горных выработок, исполнительные чертежи и схемы, акты о выполненных горных работах и другая маркшейдерская документация заверяется главным маркшейдеро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Обязанности и права руководителей и работников служб главного геолога и главного маркшейдера определяются в положениях, должностных инструкциях и договорах (контрактах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Руководители служб могут включаться в состав комиссии организации по производственному контролю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Функции служб главного геолог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 главного маркшейдер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Основными функциями служб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стие в осуществлении контроля за соблюдением требований Закона Российской Федерации "О недрах", Федерального закона "О промышленной безопасности опасных производственных объектов", иных федеральных законов и нормативно - правовых а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оевременное и качественное проведение предусмотренного нормативными требованиями комплекса геологических и маркшейдерских работ, достаточных для обеспечения безопасного ведения работ, связанных с пользованием недрами, наиболее полного извлечения из недр запасов полезных ископаемых, обеспечения технологического цикла горных, строительно - монтажных и иных видов работ, а также для прогнозирования опасных ситуаций при ведении таки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полнение условий лицензий на пользование недрами, а также соблюдение условий лицензий на производство маркшейдерских работ и условий ведения геологических работ, лицензий на эксплуатацию горных производств и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ределение и своевременное нанесение на горнографическую документацию опасных зон возможного прорыва воды и газа в действующие выработки, зон повышенного горного давления, газодинамических проявлений, выбросов и горных уда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выполнением мероприятий по безопасному ведению горных работ в опасных зонах, охране зданий, сооружений и природных объектов от вредного влияния горных разработок, охране окружающей природно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соблюдением проектов организаций по добыче полезных ископаемых и строительству подземных сооружений, не связанных с добычей полезных ископаемых, планов развития горных работ, технологических схем разработки месторождений нефти, газа и подземных вод и иной проектной и технической документ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дение работ по геологическому изучению и использованию недр методами и способами, исключающими экономически не обоснованные потери полезных ископаемых в недрах и снижение их качества, повышение достоверности разведанных запасов полезных ископаемых, наиболее полное и комплексное использование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оевременное и качественное геологическое и маркшейдерское обеспечение работ при проектировании, строительстве, эксплуатации, реконструкции, консервации или ликвидации объектов по добыче полезных ископаемых, подземных сооружений, не связанных с добыче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правильностью разработки месторождений полезных ископаемых, включая техногенные, охраной недр, рациональным и комплексным их использование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дение мониторинга состояния недр, включая процессы сдвижения горных пород и земной поверхности, геомеханических и геодинамических процессов при недропользовании в целях предотвращения вредного влияния горных разработок на горные выработки, объекты поверхности и окружающую природную сред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снование нормативов потерь и разубоживания полезных ископаемых при их добыч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дготовка материалов по переоценке и списанию с учета организации запасов полезных ископаемых, исходным данным для исчисления платежей при пользовании недрами, оформлению горных и земельных отводов, лицензий на пользование недрами, геометризации месторождени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дение установленных федеральных форм государственного статистического наблюдения по учету запасов полезных ископаемых, объемов добычи, извлечения и потерь полезных ископаемых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нализ состояния промышленной безопасности в части вопросов геолого - маркшейдерского контроля, охраны недр в организации, в том числе путем проведения соответствующих экспертиз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зработка мер, направленных на улучшение состояния промышленной безопасности в части геолого - маркшейдерского обеспечения горных работ, охраны недр, предотвращение ущерба окружающей природной сред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полнение работ, направленных на предупреждение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оевременное проведение испытаний и технических освидетельствований технических устройств, применяемых для производства геологических и маркшейдерских работ, ремонта и поверки контрольных средств измер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астие ведущих геологов и маркшейдеров организации в работе международных, всероссийских, региональных конференций, симпозиумов и совещаний по вопросам недропользования и совершенствования геологического и маркшейдерского обеспечения гор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Наряду с указанными в п. 16 функциями служба главного геолога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состоянием минерально - сырьевой базы и обеспеченностью организации разведанными запасами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оевременную доразведку месторождений полезных ископаемых в целях уточнения количества и качества запасов основных и совместно с ними залегающих полезных ископаемых и содержащихся в них основных и попутных полезных компонентов, а также горнотехнических, гидрогеологических и других условий разработки месторождений полезных ископаем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Наряду с указанными в п. 16 функциями служба главного маркшейдера обеспечива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роение и развитие маркшейдерских опорных и съемочных сетей на земной поверхности и в горных выработках, производство съемок горных выработок и земной поверхности, составление и пополнение маркшейдерской документации, перенесение в натуру геометрических элементов проектов горных выработок, технических сооружений, зданий и коммуникаций, а также трасс метрополитена и транспортных тоннелей, границ безопасного ведения горных работ, барьерных и предохранительных цели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ределение наиболее рациональных и эффективных схем развития горных работ, способов управления налегающим горным массивом на основе детального изучения горнотехнических, гидрогеологических и других условий разработки месторождений полезных ископаемых и строительства подземных сооружений, не связанных с добычей полезных ископаемы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ь за фактическими размерами несущих конструктивных элементов системы разработки (целиков различного назначения, потолочин и других конструкций, созданных в процессе ведения горных работ), пространственным расположением скважин различного назначения, графиками закладочных работ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полнение нивелировок откаточных (транспортных) путей, проверок соотношения геометрических элементов подъемных комплексов, профилировок шахтных стволов, вертикальности копров шахтных стволов в установленные сроки и других работ, направленных на предупреждение авар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Службы в пределах своей компетенции участву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работке проектов строительства, реконструкции, консервации и ликвидации объектов по добыче полезных ископаемых, подземных сооружений, не связанных с добычей полезных ископаемых, годовых планов развития горных работ (годовых программ работ), рекультивации земель, нарушенных горными рабо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боте по приемке в эксплуатацию новых и реконструированных объектов по добыче полезных ископаемых, подземных сооружений, не связанных с добычей полезных ископаемых, а также по приемке работ по их консервации и ликвид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 разработке и реализации мероприятий по безопасному ведению горных работ вблизи опасных зон, предупреждению и ликвидации аварий, охране зданий, сооружений и окружающей природной среды от вредного влияния горных разработок, рациональному и комплексному использованию месторождений полезных ископаемых, а также в рассмотрении и решении других вопросов, связанных с геологическим и маркшейдерским обеспечением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Требования к составлению положе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 геологическом и маркшейдерском обеспечен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мышленной безопасности и охраны недр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На основании данного Положения организации - недропользователи разрабатывают положения о службах главного геолога и главного маркшейдера (далее - положения), которые утверждаются руководителем организации - недропользователя по согласованию с Госгортехнадзором России или его территориальным орган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Положения разрабатываются с учетом профиля организации в соответствии с требованиями промышленной безопасности и охраны не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Функциональные обязанности главного геолога и главного маркшейдера в организации определяются с учетом их ответственности за создание горнографической документации и ведение первичного учета добычи и потерь полезных ископаемых, являющихся собственностью государ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Штат служб главного геолога и главного маркшейдера устанавливается исходя из необходимости своевременного, качественного и в установленные требованиями нормативных документов сроки выполнения всего комплекса геологических и маркшейдерских работ с учетом видов полезного ископаемого, геологического строения месторождения, горнотехнических и гидрогеологических факторов, объемов и технологии ведения горных, горнопроходческих, строительно - монтажных и строительных работ, площади горного и земельного отводов, их застроенности, а при открытом способе разработки - и климатических условий региона. Численность служб организации определяется в соответствии с методикой, которую утверждает руководитель организации по согласованию с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Сокращение численности служб должно быть обоснованным (значительное сокращение объемов производства, внедрение более высокопроизводительных приборов и инструментов, технологии производства работ) и допускается только по согласованию с главным геологом или главным маркшейдером организации (с главным геологом и главным маркшейдером вышестоящей организации при ее наличии) и после внесения в установленном порядке изменений в условия лицензий на производство маркшейдерских работ и эксплуатации горных производств и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Возложение на работников служб функций, не связанных с осуществлением задач, определенных настоящим Положением, не допускается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Контроль за соблюдением требован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стоящего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Государственный горный надзор за соблюдением всеми пользователями недр законодательства Российской Федерации, утвержденных в установленном порядке требований (правил и норм) по безопасному ведению горных работ, предупреждению и устранению их вредного влияния на население, окружающую природную среду, объекты народного хозяйства, а также по охране недр осуществляют органы Госгортехнадзора России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Пункт 2 Положения о Федеральном горном и промышленном надзоре России, утвержденного Указом Президента Российской Федерации от 18.02.93 N 234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7. Лица, виновные в нарушении Закона Российской Федерации "О недрах", в нарушениях утвержденных в установленном порядке стандартов (норм, правил) по безопасному ведению работ, связанных с пользованием недрами, по охране недр и окружающей природной среды, в том числе нарушениях, ведущих к загрязнению недр и приводящих месторождение полезных ископаемых в состояние, не пригодное для эксплуатации, несут уголовную ответственность в соответствии с законодательством Российской Федерации,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 &lt;*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*&gt; Статья 49 Закона Российской Федерации "О недрах" в редакции Федерального закона от 03.03.95 N 27-ФЗ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  <w:sz w:val="16"/>
      <w:szCs w:val="16"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Tahoma" w:hAnsi="Tahoma" w:eastAsia="Tahoma" w:cs="Tahoma"/>
      <w:b w:val="false"/>
      <w:b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9T09:55:29Z</dcterms:created>
  <dc:creator/>
  <dc:description/>
  <dc:language>en-US</dc:language>
  <cp:lastModifiedBy/>
  <dcterms:modified xsi:type="dcterms:W3CDTF">2011-02-19T09:57:34Z</dcterms:modified>
  <cp:revision>2</cp:revision>
  <dc:subject/>
  <dc:title/>
</cp:coreProperties>
</file>