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6 февраля 2003 г. N 42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декабря 2002 г. N 73</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инстру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безопасной перевозке людей ленточным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конвейерами в подземных выработках уголь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сланцевых шахт</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нструкцию по безопасной перевозке людей ленточными конвейерами в подземных выработках угольных и сланцевых шах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Инструкцию по безопасной перевозке людей ленточными конвейерами в подземных выработках угольных и сланцевых шахт в Минюст России на государственную регистр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имеет шифр РД 05-526-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безопасной перевозке людей ленточными конвейерам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 подземных выработках угольных и сланцевых шахт</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устанавливает обязательные технические требования к конструкции ленточных конвейеров, предназначенных для перевозки людей, включая систему их управления, требования по зазорам и освещенности горных выработок, а также требования к организации безопасной перевозки людей и правила их личного п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еревозка людей ленточными конвейерами в конвейеризированных выработках обязательна при длине выработки 500 м и более и углах наклона до 6 град. и при длине 200 м и более при углах наклона выработки от 6 град. до 18 град. в случае отсутствия других средств механизированной доставки людей к месту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еревозка людей ленточными конвейерами разрешается в выработках с углами наклона до 18 град. при номинальной скорости ленты не более 3,15 м/с. При этом ширина ленты должна быть не менее 800 мм при углах наклона выработки до 10 град. включительно и не менее 1000 мм - при углах более 1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пециальным проектам, согласованным с Госгортехнадзором России, допускается перевозка людей при скорости ленты более 3,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еревозка людей может осуществляться по верхней и нижней ветвям ленты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зрешается перевозка людей одновременно с транспортированием горной массы, если максимальные размеры кусков транспортируемого материала не превышают 15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еревозка людей ленточными конвейерами должна осуществляться по типовым или индивидуальным проектам, согласованным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ект перевозки людей конвейерами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хническую характеристику, чертежи общего вида и описание конструкции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хему размещения конвейера в выработке с указанием ее сечения, углов наклона, габаритных размеров установленного оборудования и необходимых зазоров в характер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ртежи и описания конструкций станций посадки и схода, предохранительных устройств, средств сигнализации 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нципиальную и монтажную схемы управления, сигнализации и аварийного отключения конвейера с описанием принципа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счет запаса прочности ленты и расчет устройств для ее улавливания в случае обрыва при углах наклона более 1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новные правила перевозки людей с указанием необходимых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ерийных грузо-людских конвейеров сведения по пунктам в, г, д приводить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нвейер для перевозки людей должен быть технически исправен и дополнительно к грузовому варианту использования оборуд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нциями посадки и 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оповещения о подъезде к станциям 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автоматического отключения конвейера при проезде пассажиром конечных станций 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для принудительного смещения пассажиров с нижней ветви ленты при проезде конечной станции схода (при перевозке на нижней ветв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для отключения конвейера с движущейся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для автоматического улавливания ленты и отключения конвейера в случае ее обрыва (при углах наклона конвейера более 1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автоматического отключения привода конвейера при сходе ленты в сторону на величину более 10% ее шир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автоматического отключения при сходе ленты в сторону на величину более 10% ее шир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е допускается проезд людей на грузовой ветви под загрузочными устройствами (питателями, гезенками, печами и т.п.). На участках конвейеров, используемых для перевозки людей, перед загрузочными устройствами должны быть станции схода, а после загрузочных устройств - станции пос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Свободное пространство для проезда людей на конвейере должно быть не менее 0,8 м по ширине и высоте. В местах установки ловителей ширину свободного пространства допускается уменьшать до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тдельные препятствия (ловители, переходные мостики и т.п.), расположенные ближе 100 мм от свободного пространства для проезда людей, должны быть обозначены освещенными предупреждающими знаками и иметь гладкие ограждения с плавными отводами, исключающими фронтальный наезд пассажиров. Угол отвода должен быть не более 2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ерхняя ветвь конвейера в местах проезда людей не должна возвышаться над почвой выработки или над пешеходным тротуаром более чем на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ыработка на всем протяжении перевозки людей должна быть освещена стационарными светильниками, обеспечивающими на уровне почвы освещенность не менее 2 л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коло каждой станции посадки должны быть вывешены основные правила поведения людей при езде на конвейе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танции посадки и сх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танции посадки и схода должны обеспечивать удобные и безопасные посадку и сход пассажиров без остановки конвейера. Промежуточные станции посадки и схода должны обеспечивать безопасный проезд транзитных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танции посадки должны располагаться не ближе 5 м от загрузочных устройств и ограждающих устройств барабанов. Станции схода должны располагаться на расстоянии не ближе 20 м (это расстояние отсчитывается от датчика проезда станции схода) от загрузочных устройств и барабанов конвейера, включая барабаны промежуточного привода типа "ложный сбр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танции посадки должны оборудоваться площадками шириной не менее 0,6 м, расположенными сбоку конвейера или над лентой. Длина посадочных площадок должна быть не менее 0,8 м при посадке из положения стоя или сидя и не менее 1,9 м при посадке из положения лежа (при езде по нижней ленте). Отклонение посадочных площадок по высоте от средней части ленты, а при перевозке людей на загруженной ленте - от находящейся на ней горной массы не должно превышать 100 мм при посадке в положении сидя и 200 мм в осталь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о всей длине посадочных площадок и за ними на расстоянии не менее 10 м над площадками и лентой (или над находящейся на ней горной массой) должно быть свободное пространство высотой не менее 1,2 м. На станциях, предназначенных для посадки на движущуюся ленту путем перекатывания в положении лежа, высоту свободного пространства над нижней лентой допускается уменьшать до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танции посадки с нерабочей стороны должны иметь гладкие ограждения длиной не менее 3 м и высотой не менее 0,5 м, препятствующие случайному смещению пассажиров за пределы ленты при посадке. Ограждения должны устанавливаться вертикально на расстоянии 0,6 номинальной ширины ленты от оси конвейера и возвышаться своей нижней кромкой над боковой кромкой ленты на 100 - 1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и посадки на верхнюю ветвь ленты должны иметь боковое ограждение высотой не менее 1 м, препятствующее случайному падению пассажиров с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танции схода должны оборудоваться площадками шириной не менее 0,7 м, расположенными сбоку конвейера. Площадки должны иметь участок для схода с движущейся ленты путем перешагивания с нее (или перекатывания в положении лежа) и участок для последующей остановки после 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Участок площадки, предназначенный для схода, должен располагаться параллельно ленте с отклонением по высоте от ее кромок не более 200 мм и иметь длину не менее указанной в таблице 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длина участка схода,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235" w:type="dxa"/>
        <w:jc w:val="left"/>
        <w:tblInd w:w="-7" w:type="dxa"/>
        <w:tblLayout w:type="fixed"/>
        <w:tblCellMar>
          <w:top w:w="0" w:type="dxa"/>
          <w:left w:w="70" w:type="dxa"/>
          <w:bottom w:w="0" w:type="dxa"/>
          <w:right w:w="70" w:type="dxa"/>
        </w:tblCellMar>
      </w:tblPr>
      <w:tblGrid>
        <w:gridCol w:w="2970"/>
        <w:gridCol w:w="1215"/>
        <w:gridCol w:w="1350"/>
        <w:gridCol w:w="1350"/>
        <w:gridCol w:w="1350"/>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схода     </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конвейера, м/с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шагивание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катывание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Участок площадки, предназначенный для последующей остановки после схода с движущейся ленты, должен иметь длину не менее указанной в таблице 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длина участка остановки,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пособ схода │Скорость,│      Угол наклона площадки, град.     │</w:t>
      </w:r>
    </w:p>
    <w:p>
      <w:pPr>
        <w:pStyle w:val="3"/>
        <w:widowControl/>
        <w:jc w:val="both"/>
        <w:rPr>
          <w:lang w:val="ru-RU" w:eastAsia="ru-RU" w:bidi="ru-RU"/>
        </w:rPr>
      </w:pPr>
      <w:r>
        <w:rPr>
          <w:lang w:val="ru-RU" w:eastAsia="ru-RU" w:bidi="ru-RU"/>
        </w:rPr>
        <w:t xml:space="preserve">│              │   </w:t>
      </w:r>
      <w:r>
        <w:rPr>
          <w:lang w:val="ru-RU" w:eastAsia="ru-RU" w:bidi="ru-RU"/>
        </w:rPr>
        <w:t>м/с   ├───────┬───────┬───────┬───────┬───────┤</w:t>
      </w:r>
    </w:p>
    <w:p>
      <w:pPr>
        <w:pStyle w:val="3"/>
        <w:widowControl/>
        <w:jc w:val="both"/>
        <w:rPr>
          <w:lang w:val="ru-RU" w:eastAsia="ru-RU" w:bidi="ru-RU"/>
        </w:rPr>
      </w:pPr>
      <w:r>
        <w:rPr>
          <w:lang w:val="ru-RU" w:eastAsia="ru-RU" w:bidi="ru-RU"/>
        </w:rPr>
        <w:t>│              │         │</w:t>
      </w:r>
      <w:r>
        <w:rPr>
          <w:lang w:val="ru-RU" w:eastAsia="ru-RU" w:bidi="ru-RU"/>
        </w:rPr>
        <w:t>от -18 │от -9,9│от -5,9│от -2,9│от 10,1│</w:t>
      </w:r>
    </w:p>
    <w:p>
      <w:pPr>
        <w:pStyle w:val="3"/>
        <w:widowControl/>
        <w:jc w:val="both"/>
        <w:rPr>
          <w:lang w:val="ru-RU" w:eastAsia="ru-RU" w:bidi="ru-RU"/>
        </w:rPr>
      </w:pPr>
      <w:r>
        <w:rPr>
          <w:lang w:val="ru-RU" w:eastAsia="ru-RU" w:bidi="ru-RU"/>
        </w:rPr>
        <w:t>│              │         │</w:t>
      </w:r>
      <w:r>
        <w:rPr>
          <w:lang w:val="ru-RU" w:eastAsia="ru-RU" w:bidi="ru-RU"/>
        </w:rPr>
        <w:t>до -10 │ до -6 │ до -3 │ до 10 │ до 18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ерешагивание │   1,6   │Приме- │  5,2  │  2,6  │  2,1  │  0,9  │</w:t>
      </w:r>
    </w:p>
    <w:p>
      <w:pPr>
        <w:pStyle w:val="3"/>
        <w:widowControl/>
        <w:jc w:val="both"/>
        <w:rPr>
          <w:lang w:val="ru-RU" w:eastAsia="ru-RU" w:bidi="ru-RU"/>
        </w:rPr>
      </w:pPr>
      <w:r>
        <w:rPr>
          <w:lang w:val="ru-RU" w:eastAsia="ru-RU" w:bidi="ru-RU"/>
        </w:rPr>
        <w:t xml:space="preserve">│              │   </w:t>
      </w:r>
      <w:r>
        <w:rPr>
          <w:lang w:val="ru-RU" w:eastAsia="ru-RU" w:bidi="ru-RU"/>
        </w:rPr>
        <w:t>2,0   │нять   │  6,0  │  3,3  │  2,6  │  1,2  │</w:t>
      </w:r>
    </w:p>
    <w:p>
      <w:pPr>
        <w:pStyle w:val="3"/>
        <w:widowControl/>
        <w:jc w:val="both"/>
        <w:rPr>
          <w:lang w:val="ru-RU" w:eastAsia="ru-RU" w:bidi="ru-RU"/>
        </w:rPr>
      </w:pPr>
      <w:r>
        <w:rPr>
          <w:lang w:val="ru-RU" w:eastAsia="ru-RU" w:bidi="ru-RU"/>
        </w:rPr>
        <w:t xml:space="preserve">│              │   </w:t>
      </w:r>
      <w:r>
        <w:rPr>
          <w:lang w:val="ru-RU" w:eastAsia="ru-RU" w:bidi="ru-RU"/>
        </w:rPr>
        <w:t>2,5   │нельзя │  7,0  │  4,1  │  3,3  │  1,6  │</w:t>
      </w:r>
    </w:p>
    <w:p>
      <w:pPr>
        <w:pStyle w:val="3"/>
        <w:widowControl/>
        <w:jc w:val="both"/>
        <w:rPr>
          <w:lang w:val="ru-RU" w:eastAsia="ru-RU" w:bidi="ru-RU"/>
        </w:rPr>
      </w:pPr>
      <w:r>
        <w:rPr>
          <w:lang w:val="ru-RU" w:eastAsia="ru-RU" w:bidi="ru-RU"/>
        </w:rPr>
        <w:t xml:space="preserve">│              │   </w:t>
      </w:r>
      <w:r>
        <w:rPr>
          <w:lang w:val="ru-RU" w:eastAsia="ru-RU" w:bidi="ru-RU"/>
        </w:rPr>
        <w:t>3,15  │       │  8,4  │  5,3  │  4,3  │  1,8  │</w:t>
      </w:r>
    </w:p>
    <w:p>
      <w:pPr>
        <w:pStyle w:val="3"/>
        <w:widowControl/>
        <w:jc w:val="both"/>
        <w:rPr>
          <w:lang w:val="ru-RU" w:eastAsia="ru-RU" w:bidi="ru-RU"/>
        </w:rPr>
      </w:pPr>
      <w:r>
        <w:rPr>
          <w:lang w:val="ru-RU" w:eastAsia="ru-RU" w:bidi="ru-RU"/>
        </w:rPr>
        <w:t>│              │         │       │       │       │       │       │</w:t>
      </w:r>
    </w:p>
    <w:p>
      <w:pPr>
        <w:pStyle w:val="3"/>
        <w:widowControl/>
        <w:jc w:val="both"/>
        <w:rPr>
          <w:lang w:val="ru-RU" w:eastAsia="ru-RU" w:bidi="ru-RU"/>
        </w:rPr>
      </w:pPr>
      <w:r>
        <w:rPr>
          <w:lang w:val="ru-RU" w:eastAsia="ru-RU" w:bidi="ru-RU"/>
        </w:rPr>
        <w:t>│</w:t>
      </w:r>
      <w:r>
        <w:rPr>
          <w:lang w:val="ru-RU" w:eastAsia="ru-RU" w:bidi="ru-RU"/>
        </w:rPr>
        <w:t>Перешагивание │   1,6   │  2,4  │  1,3  │  1,0  │  0,9  │  0,6  │</w:t>
      </w:r>
    </w:p>
    <w:p>
      <w:pPr>
        <w:pStyle w:val="3"/>
        <w:widowControl/>
        <w:jc w:val="both"/>
        <w:rPr>
          <w:lang w:val="ru-RU" w:eastAsia="ru-RU" w:bidi="ru-RU"/>
        </w:rPr>
      </w:pPr>
      <w:r>
        <w:rPr>
          <w:lang w:val="ru-RU" w:eastAsia="ru-RU" w:bidi="ru-RU"/>
        </w:rPr>
        <w:t>│</w:t>
      </w:r>
      <w:r>
        <w:rPr>
          <w:lang w:val="ru-RU" w:eastAsia="ru-RU" w:bidi="ru-RU"/>
        </w:rPr>
        <w:t>с опорой на   │   2,0   │  2,9  │  1,6  │  1,3  │  1,2  │  0,8  │</w:t>
      </w:r>
    </w:p>
    <w:p>
      <w:pPr>
        <w:pStyle w:val="3"/>
        <w:widowControl/>
        <w:jc w:val="both"/>
        <w:rPr>
          <w:lang w:val="ru-RU" w:eastAsia="ru-RU" w:bidi="ru-RU"/>
        </w:rPr>
      </w:pPr>
      <w:r>
        <w:rPr>
          <w:lang w:val="ru-RU" w:eastAsia="ru-RU" w:bidi="ru-RU"/>
        </w:rPr>
        <w:t>│</w:t>
      </w:r>
      <w:r>
        <w:rPr>
          <w:lang w:val="ru-RU" w:eastAsia="ru-RU" w:bidi="ru-RU"/>
        </w:rPr>
        <w:t>поручень      │   2,5   │  3,7  │  2,1  │  1,7  │  1,6  │  1,0  │</w:t>
      </w:r>
    </w:p>
    <w:p>
      <w:pPr>
        <w:pStyle w:val="3"/>
        <w:widowControl/>
        <w:jc w:val="both"/>
        <w:rPr>
          <w:lang w:val="ru-RU" w:eastAsia="ru-RU" w:bidi="ru-RU"/>
        </w:rPr>
      </w:pPr>
      <w:r>
        <w:rPr>
          <w:lang w:val="ru-RU" w:eastAsia="ru-RU" w:bidi="ru-RU"/>
        </w:rPr>
        <w:t xml:space="preserve">│              │   </w:t>
      </w:r>
      <w:r>
        <w:rPr>
          <w:lang w:val="ru-RU" w:eastAsia="ru-RU" w:bidi="ru-RU"/>
        </w:rPr>
        <w:t>3,15  │  4,8  │  2,9  │  2,4  │  2,2  │  1,5  │</w:t>
      </w:r>
    </w:p>
    <w:p>
      <w:pPr>
        <w:pStyle w:val="3"/>
        <w:widowControl/>
        <w:jc w:val="both"/>
        <w:rPr>
          <w:lang w:val="ru-RU" w:eastAsia="ru-RU" w:bidi="ru-RU"/>
        </w:rPr>
      </w:pPr>
      <w:r>
        <w:rPr>
          <w:lang w:val="ru-RU" w:eastAsia="ru-RU" w:bidi="ru-RU"/>
        </w:rPr>
        <w:t>│              │         │       │       │       │       │       │</w:t>
      </w:r>
    </w:p>
    <w:p>
      <w:pPr>
        <w:pStyle w:val="3"/>
        <w:widowControl/>
        <w:jc w:val="both"/>
        <w:rPr>
          <w:lang w:val="ru-RU" w:eastAsia="ru-RU" w:bidi="ru-RU"/>
        </w:rPr>
      </w:pPr>
      <w:r>
        <w:rPr>
          <w:lang w:val="ru-RU" w:eastAsia="ru-RU" w:bidi="ru-RU"/>
        </w:rPr>
        <w:t>│</w:t>
      </w:r>
      <w:r>
        <w:rPr>
          <w:lang w:val="ru-RU" w:eastAsia="ru-RU" w:bidi="ru-RU"/>
        </w:rPr>
        <w:t>Перекатыванием│   1,6   │  1,9  │  0,8  │                       │</w:t>
      </w:r>
    </w:p>
    <w:p>
      <w:pPr>
        <w:pStyle w:val="3"/>
        <w:widowControl/>
        <w:jc w:val="both"/>
        <w:rPr>
          <w:lang w:val="ru-RU" w:eastAsia="ru-RU" w:bidi="ru-RU"/>
        </w:rPr>
      </w:pPr>
      <w:r>
        <w:rPr>
          <w:lang w:val="ru-RU" w:eastAsia="ru-RU" w:bidi="ru-RU"/>
        </w:rPr>
        <w:t xml:space="preserve">│              │   </w:t>
      </w:r>
      <w:r>
        <w:rPr>
          <w:lang w:val="ru-RU" w:eastAsia="ru-RU" w:bidi="ru-RU"/>
        </w:rPr>
        <w:t>2,0   │  3,0  │  1,2  │        Способ         │</w:t>
      </w:r>
    </w:p>
    <w:p>
      <w:pPr>
        <w:pStyle w:val="3"/>
        <w:widowControl/>
        <w:jc w:val="both"/>
        <w:rPr>
          <w:lang w:val="ru-RU" w:eastAsia="ru-RU" w:bidi="ru-RU"/>
        </w:rPr>
      </w:pPr>
      <w:r>
        <w:rPr>
          <w:lang w:val="ru-RU" w:eastAsia="ru-RU" w:bidi="ru-RU"/>
        </w:rPr>
        <w:t xml:space="preserve">│              │   </w:t>
      </w:r>
      <w:r>
        <w:rPr>
          <w:lang w:val="ru-RU" w:eastAsia="ru-RU" w:bidi="ru-RU"/>
        </w:rPr>
        <w:t>2,5   │  4,6  │  1,8  │    не применяется     │</w:t>
      </w:r>
    </w:p>
    <w:p>
      <w:pPr>
        <w:pStyle w:val="3"/>
        <w:widowControl/>
        <w:jc w:val="both"/>
        <w:rPr>
          <w:lang w:val="ru-RU" w:eastAsia="ru-RU" w:bidi="ru-RU"/>
        </w:rPr>
      </w:pPr>
      <w:r>
        <w:rPr>
          <w:lang w:val="ru-RU" w:eastAsia="ru-RU" w:bidi="ru-RU"/>
        </w:rPr>
        <w:t xml:space="preserve">│              │   </w:t>
      </w:r>
      <w:r>
        <w:rPr>
          <w:lang w:val="ru-RU" w:eastAsia="ru-RU" w:bidi="ru-RU"/>
        </w:rPr>
        <w:t>3,15  │  7,6  │  3,0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о всей длине станций схода и на расстоянии не менее 10 м по обе стороны от них высота свободного пространства над площадками должна быть не менее 1,6 м, а над лентой (или над находящейся на ней горной массой) - не менее 1,5 м. На станциях, предназначенных для схода путем перекатывания с движущейся ленты в положении лежа, при езде на нижней ветви ленты высоту свободного пространства допускается уменьшать до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се станции схода должны иметь боковое ограждение высотой не менее 1 м, препятствующее случайному падению пассажиров с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ходе перешагиванием на спусках с углами наклона более 10 град., а также при скорости ленты более 2,5 м/с станции схода должны оборудоваться поручнями для поддержания равновесия пассажиров после перешагивания их на площа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Для входа и схода с площадок последние должны оборудоваться сходнями (или другими устройствами) с поручн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 всей длине посадочных площадок и за ними на расстоянии не менее 10 м под средней частью ленты между роликоопорами должны быть установлены перекрытия шириной не менее 0,5 м. Зазор между перекрытием и лентой должен быть не более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 пределах станций посадки и схода зазоры по ширине между лентой и боковыми площадками должны быть перекрыты, а ролики ограждены от фронтального наезда на них пассажи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На станциях посадки и схода для езды на нижней ветви ленты по всей длине площадок должны быть установлены гладкие ограждения роликоопор верхней ветви. Такие же ограждения должны устанавливаться на длине не менее 10 м за площадками посадки и по обе стороны от площадок 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Станции посадки и схода должны освещаться стационарными светильниками, обеспечивающими освещенность площадок не менее 15 л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 местах расположения станций посадки и схода по выработке должен обеспечиваться свободный проход шириной не менее 0,7 м и высотой не менее 1,8 м. Допускается использовать для прохода людей площадки станций, оборудованные с обеих сторон сходнями на ходовое отделение вырабо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а сигнал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язи, экстренного отключения и защи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 расстоянии не более 5 м от станций посадки и схода должны быть установлены переговорные устройства, обеспечивающие при необходимости связь пассажиров с лицами, управляющими конвей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оповещения пассажиров о подъезде к станции схода за 10 - 15 м перед ней должно быть установлено устройство осязательной сигнализации в виде одного ряда эластичных полос шириной 30 - 50 мм, подвешенных над лентой через 100 - 150 мм по всей ее ширине с зазором не более 200 мм от незагруженной ленты. На лицевую сторону полос должны быть нанесены светоотражающие материалы произвольной формы общей площадью не менее 50% площади лицевой поверхности пол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начале площадки схода должен быть установлен светильник желтого цвета и освещаемый знак (рис. 1), обозначающие границу начала схода. В конце участка схода над площадкой должен быть установлен светильник красного цвета, запрещающий сход с конвейера (площадка схода отсутствует). Режим свечения светильников - непрерыв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За конечной станцией на расстоянии 3 - 5 м за светильником красного цвета должен быть установлен датчик проезда для автоматического отключения конвейера при проезде человеком конечной станции схода. Датчик должен обеспечивать надежное обнаружение людей на ленте и экстренное отключение конвейера. Усилие воздействия датчика механической конструкции на человека не должно превышать 30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конечной станции схода с нижней ветви ленты конвейера на расстоянии 8 - 10 м за датчиком проезда должно устанавливаться устройство для принудительного смещения пассажиров с движущейся ленты (сбрасывающий щи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олжно выполняться в виде гладкой преграды, установленной над лентой под углом к оси конвейера не более 30 град. Высота возможного падения пассажиров при смещении с ленты не должна превышать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о всей длине конвейер должен быть оборудован устройствами, обеспечивающими пассажирам возможность остановки (отключения) конвейера с движущейся ленты. Средства воздействия на отключающие устройства для каждой ветви ленты, по которой перевозятся люди, должны располагаться выше ленты на расстоянии 0,2 - 0,4 м от ее кромки и срабатывать при усилии не более 5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выработках с углами наклона более 10 град. конвейер должен оборудоваться не менее чем двумя ловителями оборвавшейся ленты, установленными ниже верхнего барабана с интервалом 40 - 80 м. Каждый ловитель должен быть рассчитан на удержание обеих ветвей ленты в случае обрыва любой из них при максимальной загрузке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и долж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препятствовать безопасному проезду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батывать не позднее 2 с после обрыва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при срабатывании отключение конвейера и надежное удержание оборвавшейся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ать травмирование пассажиров при срабаты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случае срабатывания защит в период перевозки людей повторное включение конвейера разрешается только после выяснения и устранения причины остановки конвейера и ручной (местной) деблокировки сработавшей защиты. Возвращение устройств защитного отключения конвейера в исходное положение не должно вызывать автоматическое включение конвей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Конвейерные л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а конвейерах для перевозки людей должны применяться трудносгораемые (трудногорючие)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Запас прочности лент при навеске должен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глах наклона конвейера до 10 град. - не менее 9,5 для резинотканевых лент и не менее 8 для резинотросов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глах наклона конвейера более 10 град. - не менее 10 для резинотканевых лент и не менее 9,5 для резинотросовых л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тыковка лент должна производиться в соответствии с требованиями инструкций изготовителей конвейерных лент или изготовителей стыковочных материалов. Ленты должны соединяться методами горячей или холодной вулк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единение тканевых лент участковых конвейеров при углах наклона выработки до 10 град. механическим способом (скобами) при условии обеспечения таким стыковым соединением прочности не менее 50% от фактической прочности ленты в режиме статического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механического соединения лент, эксплуатируемых в выработках с углами наклона до 15 град., допускается при условии обеспечения прочности соединения не менее 60% от фактической прочности ленты в режиме статического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соединители должны быть допущены к применению Госгортехнадзором Росс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Длительность эксплуатации после навески не должна превышать 3,5 года для резинотросовых лент, 2,5 года для резинотканевых лент с прочностью прокладок 3 кН/см и более и 1,5 года для резинотканевых лент с прочностью прокладок менее 3 кН/см. При отсутствии дефектов, перечисленных в пункте 5.4, указанные сроки могут ежегодно продляться по заключению комиссии, назначенной руководством угольной компании, самостоятельной шахты с участием (по согласованию) представителей территориальных органов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изация перевозки люд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Конвейер для перевозки людей вводится в эксплуатацию после опробования и приемки комиссией, назначенной приказом по шахте, с участием (по согласованию) представителей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тветственность за безопасную перевозку людей возлагается на начальника участка, в ведении которого находится конвейер. Сменный надзор за безопасной перевозкой людей возлагается на горного мастера это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 управлению конвейерами для перевозки людей допускаются лица, прошедшие обучение и имеющие права машиниста подземных машин и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се горнорабочие и инженерно-технические работники шахты, которым предстоит езда на конвейерах, должны быть ознакомлены с правилами езды и обучены приемам посадки и схода, о чем должна быть сделана соответствующая запись в "Книге инструктажа по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ля освоения практических навыков езды, включая приемы посадки и схода, необходимо под руководством обучающего лица выполнить три-четыре поездки на конвейере со скоростью движения ленты 1,6 - 2,0 м/с, а затем еще две-три поездки на конвейере со скоростью движения ленты 2,5 - 3,15 м/с. Эти конвейеры должны быть оборудованы в соответствии с требованиями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Крепление и освещение выработки, проходы для людей, конвейер, ленточное полотно, станции посадки и схода, сигнализация, устройства отключения и защиты должны о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менно - горным мастером или лицом, обслуживающим конвей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уточно - начальником (механиком) участка или его заместителем (помощ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о - лицами надзора отдела главного меха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должны отмечаться в "Книге осмотра и ремонта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Не реже одного раза в 6 мес. комиссия, назначенная приказом по шахте, должна производить проверку работоспособности установленных на конвейере ловителей, имитируя обрыв ленты путем реверсирования конвейера. Результаты проверки должны оформлять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е реже одного раза в 6 мес. комиссия, назначенная приказом по шахте, должна проверять состояние резинотросовых лент и стыковых соединений всех лент на конвейерах с углом наклона более 6 град. Результаты проверки должны оформляться заключением о пригодности ленты к дальнейш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обнаружении неисправностей или отсутствия элементов конвейера (включая ролики), станций посадки и схода, средств сигнализации, устройств управления и защиты, нарушений крепления или освещения выработки, уменьшения свободного пространства для прохода и проезда людей, а также при наличии следующих дефектов конвейерной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ьных сквозных повреждений длиной более 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перечных сквозных повреждений и надрывов боковых кромок резинотканевой ленты длиной бол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лее 10 повреждений тросов на длине 1 м резинотросовой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носа или расслоения боковой кромки более чем на 5% от номинальной ширины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лоения обкладок или обнажения тканевого каркаса более чем на 15% площади на длине 1 м резинотканевой ленты или более чем на 5% всей ее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режденных стык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людей запрещается и на посадочных станциях должен вывешиваться трафарет "Езда запреще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авила езды на ленточных конвейе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 самостоятельной езде на конвейере допускаются лица, ознакомленные с правилами езды и освоившие практические навыки посадки и 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Спецодежда и перевозимые горнорабочими грузы не должны выступать за кромки ленты. Масса перевозимого одним человеком груза не должна превышать 25 кг, а длина -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осадка на движущуюся ленту должна производиться со специально предназначенных для этого площадок по одному человеку с интервалом между пассажирами не менее 5 м. Перед посадкой необходимо убедиться в отсутствии заметных сквозных повреждений ленты, посторонних предметов на ней и крупных (более 150 мм) кусков угля или по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ля посадки на ленту, движущуюся вверх или горизонтально, необходимо встать на боковую площадку, наклониться вперед по направлению движения, лечь на ленту, опираясь на нее сначала только руками, и принять положение лежа на животе головой впе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Для посадки на движущуюся вниз ленту необходимо взойти на расположенную над лентой площадку, сесть на нее таким образом, чтобы лицо было обращено по направлению движения ленты, сместиться на ленту и принять на ней положение лежа на боку ногами вперед. При езде вниз допускается посадка с нависающей над ленточным полотном боковой площадки в положении лежа ногами по направлению движения ленточного полотна путем перекатывания на л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о время езды необходимо остерегаться наезда на переходные мостики, ловители и другие препятствия, расположенные вблизи конвейера, а также обращать внимание на обеспечение безопасности едущих впереди по ходу движения ленточного полотна. В случае возникновения травмоопасной или аварийной ситуации необходимо экстренно остановить конвейер. При проезде устройства осязательной сигнализации эластичные полосы необходимо отвести рукой в сторону от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езде вверх после проезда устройства осязательной сигнализации необходимо приподняться, выпрямив ноги и опираясь на одну или обе руки. Поравнявшись со светильником желтого цвета, необходимо быстро вставая перешагнуть на боковую площадку и продолжить движение, освобождая площадку для схода следующего пассажи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и езде вниз после проезда устройства осязательной сигнализации необходимо принять положение сидя на согнутых ногах, опираясь на ленту одной или обеими руками. Поравнявшись со светильником желтого цвета, необходимо быстро вставая перешагнуть на боковую площадку и продолжить движение, освобождая площадку для схода следующего пассажира. При наличии поручня после перехода на площадку необходимо упираться в него ру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езде вниз допускается сход путем перекатывания в положении лежа с нависающего над площадкой края ленты. При этом роликоопоры не должны выступать за пределы ширины ленты по всей длине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Перевозимые грузы необходимо держать в руках или в навешенных на себя сумках. Перед станциями схода перевозимые грузы допускается перекладывать на ходу в специальные лотки, установленные сбоку конвейера. Сход с грузом массой более 10 кг может осуществляться только после остановки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Больные работники, а также лица, не работающие постоянно на шахте (члены служебных комиссий, работники институтов, студенты, экскурсанты и т.п.), должны быть ознакомлены с правилами езды и перевозиться в сопровождении ответственных лиц с остановкой конвейера для посадки и схода. Количество одновременно перевозимых таким образом людей должно быть не более 10 человек. Один сопровождающий должен ехать впереди и остановить конвейер у станции схода, второй - проконтролировать посадку и дать сигнал на включение конвейера. Для групп менее 5 человек допускается один сопровождаю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и ненормальном режиме работы конвейера или при возникновении какой-либо опасности необходимо немедленно остановить конвейер и сойти с ленты на ходовое отделение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диться на ленту вне станций посадки и при наличии предупредительного знака "Езда запре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здить с выключенным индивидуальным светиль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ускать из рук во время езды перевозимые предметы, снимать с плеча сумки с инструментом и взрывчаты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подниматься над движущейся лентой, ходить по ней и смещаться за ее пределы вне станций посадки и 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одить с ленты (кроме аварийных случаев) вне станций схода до подъезда к светильнику желтого цвета и за светильником красного цв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зжать конечные станции схода за светильник красного цв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Мастера-взрывники и подносчики, имеющие при себе взрывчатые материалы, должны перевозиться отдельно от других рабочих с интервалом не менее 10 мин. При этом посадка и сход должны производиться при остановленном конвейере. При скорости ленты до 2 м/с и массе перевозимых взрывчатых материалов до 10 кг допускается посадка из положения стоя или сидя и сход путем перешагивания без остановки конвейе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59981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9815" cy="266065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Знаки начала сх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6:18Z</dcterms:created>
  <dc:creator/>
  <dc:description/>
  <dc:language>en-US</dc:language>
  <cp:lastModifiedBy/>
  <dcterms:modified xsi:type="dcterms:W3CDTF">2011-02-22T06:08:23Z</dcterms:modified>
  <cp:revision>2</cp:revision>
  <dc:subject/>
  <dc:title/>
</cp:coreProperties>
</file>