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8 марта 1997 г. N 14</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методических указаний "Комплексно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крановых путей грузоподъемных маши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0.03.2000 N 1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 постановл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Методические указания "Комплексное обследование крановых путей грузоподъемных маш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П.Васильчу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Ф</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8 марта 1997 г. N 1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строя РФ</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4 декабря 1996 г. N 18-9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указ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ное обследование крановых путе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ых машин</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10-138-9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0.03.2000 N 1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и внесены ИКЦ "КРАН", ВНИИПТМАШ, НППА "ИСТЕК", Управлением по котлонадзору и надзору за подъемными сооружениями Госгортехнадзора РФ, Департаментом "Стройиндустрия" Министерства строительства РФ.</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ая час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й руководящий документ (РД) служит руководством по проведению обследования крановых путей и подкрановых строительных конструкций, выполняемых при обследовании грузоподъемных машин в период эксплуатации и с истекшим сроком службы согласно Методическим указаниям по обследованию грузоподъемных машин с истекшим сроком службы (РД 10-112-96), часть 1, утвержденным Постановлением Госгортехнадзора России от 28.03.96 N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РД не распространяется на рельсовые крановые пути башенных кранов, находящихся в эксплуатации менее 12 мес., обследование указанных путей проводят согласно Правилам устройства и безопасной эксплуатации грузоподъемных кранов (ПБ 10-14-92), ГОСТ Р 51248-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1 в ред. Изменения N 1, утв. Постановлением Госгортехнадзора РФ от 30.03.2000 N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е Методические указания служат руководством для владельцев грузоподъемных машин, специализированных организаций и органов надзора по проведению обследования крановых путей. Настоящий руководящий документ устанавливает цели и периодичность обследования, содержание и порядок выполнения работ, форму отчетности, что обеспечивает необходимую достоверность результатов проверки, технику безопасности при проведении указанн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бласть приме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Настоящий документ устанавливает порядок и процедуру обследования крановых путей грузоподъемных машин всех типов (кроме железнодорожных), а также на строительные конструкции надземных и наземных крановых путей, воспринимающие и передающие нагрузки при эксплуатации грузоподъемных машин на грунтовые основания, для предприятий и организаций всех форм соб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Методические указания предназначены для специалистов и инженерно - технических работников, осуществляющих приемо - сдаточные работы, эксплуатацию грузоподъемных машин, выполняющих монтаж, ремонт и (или) оценку технического состояния крановых путей, а также осуществляющих надзор за ними, владельцев кранов и инспекторского состава органов Госгортехнадз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рмины и опре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0.03.2000 N 1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ительно к настоящему РД используются термины и определения, приведенные в Правилах устройства и безопасной эксплуатации грузоподъемных кранов, РД 10-112-96, часть 1, а также следующие специальные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льсовый крановый путь - устройство (сооружение), состоящее из направляющих (рельсов), соединений и креплений направляющих, а также путевого оборудования, предназначенное для передвижения по нему грузоподъемных машин на рельсовом х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ый рельсовый крановый путь - рельсовый крановый путь, опирающийся на подкрановые строительные конструкции или подвешенный к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емный рельсовый крановый путь - рельсовый крановый путь, опирающийся на подрельсовые опоры, балластный слой и (или) другие элементы, передающие крановые нагрузки на грунт земляного полот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крановые строительные конструкции - строительные конструкции (подкрановые балки, фермы, подкраново - подстропильные балки и фермы), предназначенные для опирания (подвески) рельсового кранового пути, восприятия крановых нагрузок и обеспечения пространственной жесткости и устойчивости каркас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бъект обсле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ом комплексного обследования являются крановые пути грузоподъемных машин. В состав работ включены следующие эта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рка системы организации эксплуатаци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верка комплектности и состояния технической документации на соору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элементное обследование кранового пути, включа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авляющие, по которым перемещаются колеса грузоподъемного крана (металлопрокат в виде рельса, двутавра, квадрат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ыковые и промежуточные скре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менты, передающие нагрузку от направляющих и промежуточных соединений на грунтовое основание (балки, фермы, колонны, фундаменты, подрельсовые опорные элементы наземных крановых путей, грунтовое основание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тевое оборудование (тупики, ограничители передвижения, ограждения, предупредительные знаки, заземление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трукции электропод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екущие наблюдения за техническим состоянием элементов крановых путей с несущими конструкция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Цели обсле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крановых путей предусматривает следующие ц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ыявить налич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ующих государственных лицензий на производство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но - конструкторской документации на устройство и содержание кранов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ов и исполненных съемок на этапы выполненных работ (акты на скрытые работ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я (машин, механизмов, приборов) для контроля технического состояния в процессе эксплуатации кранов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тановить соответ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крановых путей требованиям Правил, РД-10-117-95, ГОСТам и другой нормативной документации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и технического обслуживания крановых путей требованиям Правил, РД-10-117-95, ГОСТам и другой нормативной документации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раметров эксплуатационных сред, климатических воздействий и динамических нагрузок величинам, принятым при проектировании или установленным в нормативных доку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ести оценку качества и полн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я профилактических работ пр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я ранее выявленных дефектов и неисправ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оительно - монтажных работ (при первичном обследова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 Периодичность обсле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ериод между повторными обследованиями (или между первичным и повторным) для крановых путей устанавливается по результатам предыдущего обследования и при исправном (или восстановленном до исправного) состоянии крановых путей принимается равным трем г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ервичное или повторные комплексные обследования крановых путей следует проводить в сроки, предусмотренные нормативными документами на обследование кранов, согласно РД 10-112-96, часть 1, а подкрановых строительных конструкций - согласно РД 22-01-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е строительных конструкций специализированными организациями)", согласованному с Госгортехнадзором России 21.12.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2 в ред. Изменения N 1, утв. Постановлением Госгортехнадзора РФ от 30.03.2000 N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неочередное обследование крановых путей проводится вне зависимости от срока ранее проведенного первичного или повторного обследования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требованию органов Госгортехнадзора при обнаружении признаков дефектов, угрожающих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землетрясений, наводнений, пожаров и других стихийных бедствий, повлекших за собой изменение свойств и параметров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запросу владельца крановых путей или грузоподъемного механ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личество плановых обследований определяется типом и назначением крановых путей, а также условиями эксплуатации установленной на них грузоподъемной машины и может быть ограничено техническим состоянием крановых путей, либо экономическими фак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опускается перенос на летний период обследований крановых путей грузоподъемных машин, находящихся на открытых площадк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2. Организация обсле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пециализированные организации обследуют крановые пути по государственным лицензиям на соответствующие виды работ и аккредитованные в системе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е переноса лицензионной деятельности из региона, где получена лицензия, в регионы, обслуживаемые другими органами Госгортехнадзора, следует руководствоваться п. 4.5 РД 10-49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ервичное, повторное или внеочередное обследование должны быть оформлены приказом по организации, являющейся владельцем кранов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рганизация, проводящая обследование, должна издать приказ о назначении персонального состава комиссии, которая будет проводить обследование крановых путей конкретного заказчика. В приказе следует указать председателя комиссии, одновременно отвечающего за технику безопасности при проведении обследования, и членов комиссии. Минимальный состав комиссии - 3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ладелец крановых путей должен подготовить к обследованию (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ок крановых путей, подлежащий обследованию, свободный на время проведения обследования от перемещения грузоподъем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помогательное подъемное оборудование для исследования крановых путей, расположенных на высоте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сдачи - приемки крановых путей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последнего технического освидетельствования кранов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предыдущего комплексного обследования крановых путей (если оно проводилось) и информацию о результатах по устранению выявленны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онную документацию на грузоподъемные машины, установленные на обследуемых крановых путях, в том числе акты об их обследованиях (если обследования проводил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 по техническому обслуживанию крановых путей во время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но - конструкторскую документацию на устройство и эксплуатацию кранового пути (при наличии), которая должна быть составлена по форме, рекомендованной приложением 13 к РД 10-117-95 "Требования к устройству и безопасной эксплуатации рельсовых путей козловых кранов", а надземного - по той же форме без п. п. 1.1, 1.2 и раздела 7 с включением в нее дополнительно данных о типах, основных параметрах, размерах и характеристиках подкрановых строительных конструкций. В Паспорте должны быть приведены полные названия и юридические адреса организаций, составивших документ, а также указаны номера лицензий в соответствии с требованиями раздела 9 настоящего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3.2000 N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угую техническую документацию (проекты ремонтов и реконструкций, паспорта и сертификаты, результаты расчетов, если они выполнялись), имеющую отношение к обследуемым кра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ая документация и паспорт должны быть откорректированы по результатам обследования и приведены в соответствие с данными, отражающими фактическое состояние рельсового кранового пути (в том числе результаты проведенных реконструкций). При отсутствии исходной проектной документации или паспорта кранового пути организация, проводящая обследование (либо иная специализированная организация), вносит соответствующие изменения или составляет новый пасп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1, утв. Постановлением Госгортехнадзора РФ от 30.03.2000 N 1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Основные работы при обследова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ное обследование крановых путей включает выполнение следующих видов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рка наличия и состояния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элементное обследование крановых путей, включающее оценку фактического состояния (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онений элементов крановых путей от проектного положения в плане и профи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авляющих (рельсов, двутавров, квадратов), по которым перемещаются колеса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ыковых и промежуточных соединений (скреп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ментов, передающих нагрузку от направляющих и промежуточных соединений на грунтовое основание (балок, ферм, колонн, фундамент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тевого оборудования (тупиков, ограничителей передвижения, ограждений, предупредительных знак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ментов заземления кранов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сущие конструкции элетроподвода (лоток, тролле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ходных галерей и элементов обеспечения безопасности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ерка организации эксплуатации (проверка организации наблюдений за техническим состоянием и выполнение технического обслуживания) кранов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дготовка итоговых документов по результатам обследования: акт комплексного обследования крановых путей (Приложение 4), ведомость дефектов (Приложение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Содержание и порядок выполнения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обследов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1. Проверка наличия и состояния эксплуатацион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проверке эксплуатационной документации выполняются в полном объеме при любом комплексном обсле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наличия и состояния эксплуатационной документации на крановые пути включает выполнение следующих работ в соответствии с ГОСТ 2.601-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рка наличия в эксплуатационной документации грузоподъемных машин разделов об устройстве и требований по эксплуатации крановых путей, подвергаемых настоящему комплексному обследованию и требованиям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верка наличия приемо - сдаточной документации на крановые пути (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Анализ соответствия эксплуатационной и приемо - сдаточной документации по объему и форме требованиям Правил, РД-10-117-95, ГОСТам и другой нормативной документации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Анализ соответствия требований к устройству крановых путей, заложенных в эксплуатационной документации грузоподъемной машины, характеристикам и параметрам приемо - сдаточной документации обследуемых кранов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верка наличия справки о фактической группе классификации крана с учетом режима работы кра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2. Проверка организации эксплуатации крановых пут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проверке организации эксплуатации выполняются в полном объеме при любом комплексном обсле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организации эксплуатации (проверка организации наблюдений за техническим состоянием и выполнения технического обслуживания) крановых путей включает проведение следующ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нализ структуры подразделений и служб владельца, занимающихся вопросами надзора и эксплуатации кранов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верка наличия аттестационных документов у обслуживающего персонала (состав и квалифик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личие необходимых нормативных документов, оборудования и инструмента для организации и выполнения работ по наблюдению за техническим состоянием кранов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ценка качества выполнения работ по техническому обслуживанию крановых путей и ведению отчетной документации (журналов наблюдений за техническим состоянием крановых путей). Проверка выполнения предписаний, выданных ранее органами Госгортехнадз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3. Поэлементное обследование крановых пут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элементное обследование крановых путей с оценкой их фактического состояния включает выполнение следующих видов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нешний осмотр и выполнение необходимых геометрических размеров направляющих (рельсов, двутавров, квадратов), по которым перемещаются ходовые колеса грузоподъемной машины, для определения фактического износа направляющих, а также выявления на них трещин, выколов, вмятин и других недопустимых дефектов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1 в ред. Изменения N 1, утв. Постановлением Госгортехнадзора РФ от 30.03.2000 N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ешний осмотр состояния стыковых и промежуточных соединений (скреплений) на соответствие их требованиям эксплуатационной и проек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нешний осмотр и выполнение необходимых измерений, определение состояния элементов, передающих нагрузку от направляющих (рельсов, двутавров, квадратов), по которым перемещаются колеса грузоподъемной машины, на основание (балки, фермы, колонны, фундаменты, грунтовое основание) согласно Приложению 2 для выявления скрытых трещин, недопустимых просадок и деформаций, а также других дефектов и отклонений от проектной и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нешний осмотр состояния путевого оборудования (тупиков, ограничителей передвижения, ограждений, предупредительных знаков и т.п.) для выявления в них дефектов и несоответствий эксплуатационной и проек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нешний осмотр состояния заземления крановых путей и выполнение измерений его электрического сопроти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Измерение отклонений элементов крановых путей от проектного положения в плане и профиле (планово - высотная съемка) с применением геодезических приборов (выполняется при остановленном кране, находящемся в начале или конце пути, желательно вне зоны активного использования пр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упругой просадки кранового пути выполняют с учетом рекомендаций РД 10-117-95 под нагрузкой от крана с гру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ценке предельно допустимых отклонений рельсов от проектного положения и величин дефектов следует руководствоваться требованиями РД 22-01-97, ГОСТ 23121-78, СНиП 2.03.01-84 (для подкрановых строительных конструкций), инструкций по монтажу и эксплуатации (для подвесных путей) и друг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6 в ред. Изменения N 1, утв. Постановлением Госгортехнадзора РФ от 30.03.2000 N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бследование технического состояния и положения элементов кранового пути проводится ИТР не реже, чем: для башенных кранов - один раз в 20 - 24 смены; для козловых портальных кранов - весной и осенью; для мостовых кранов - один раз в го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Требования к специализированной орган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щей обследование, и ее персонал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пециализированная организация, проводящая комплексное обследование крановых путей, долж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ть независимой по отношению к владельцу крановых путей или контролирующих орг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ть государственные лицензии на соответств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ладать квалифицированным персоналом, способным оценить работоспособность крановых путей и уровень безопасности при их дальнейше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ладать необходимыми техническими средствами для проведения обследования и оценки технического состояния кранов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ть в пользовании настоящие учтенные РД и другие нормативные документы, относящиеся к обследованию крановых путей и грузоподъемных машин, эксплуатирующихся на крановых пу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пециализированная организация, проводящая обследование, издает приказ, в котором назначается председатель комиссии, ответственный за технику безопасности, члены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зированная организация, проводящая обследование крановых путей (и грузоподъемной машины), должна иметь лицензию Госгортехнадзора России, а при обследовании подкрановых строительных конструкций - лицензию Госстроя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обследования подкрановых строительных конструкций организации, имеющие лицензию Госгортехнадзора России, могут привлекать в состав комиссии на договорной основе представителей организаций, имеющих лицензии Госстроя России на проведение обследования подкрановых строите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 от 30.03.2000 N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остав комиссии по обследованию путей должны обязательно входить не менее трех специа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женер - геодези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женер - строитель (путь и путевое хозя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женер - строитель (строительны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ребования к персоналу по обследованию крановых путей - согласно РД 10-112-96, часть 1, а подкрановых строительных конструкций - согласно нормативным документам Госстроя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4 в ред. Изменения N 1, утв. Постановлением Госгортехнадзора РФ от 30.03.2000 N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пециалист по обследованию кранового пути первой категории должен знать конструктивные особенности и уметь определять дефекты элементов крановых путей в объеме своей специализации и требований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пециалист по обследованию кранового пути второй категории должен отвечать знаниям и умениям первой категории и уметь принимать решения по вопросам дальнейше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Исключен. - Изменение N 1, утв. Постановлением Госгортехнадзора РФ от 30.03.2000 N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рганизация - владелец грузоподъемных машин обязана иметь специалиста из числа ИТР, на которого возлагаются обязанности по надзору за состоянием крановых путей с несущими конструкциями для обеспечения систематического наблюдения и текущих периодических освидетельствований. Этот специалист должен пройти подготовку и быть аттестован согласно требованиям ПБ-10-14-92, раздел 7.4, в объеме утвержденных Госгортехнадзором и Минстроем Российской Федерации учебных программ (Инд. утв. УП-ОКП1(В)/030-001 от 31.01.9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Требования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обследовании крановых путей следует руководствоваться требованиями безопасности, предусмотренными Правилами, инструкциями по эксплуатации грузоподъемных машин, а также нормативными документами по безопасности предприятия, на котором выполняется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следование крановых путей должно выполняться в присутствии назначенных владельцем лиц, отвечающих за соблюдение техники безопасности на обследуемой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прещается выполнять работы по обследованию крановых путей на открытом воздухе в грозу, снегопад, гололед, туман, сильный дождь, в темное время суток, а также при ветре более 1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следование крановых путей должно выполняться при обесточенном кране и токоподводящих элементов и устройств (троллей и д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Результаты обследования и отчетнос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езультаты обследования крановых путей оформляются в виде акта (Приложение 4) и ведомости дефектов (Приложение 5) по итогам выполненных работ, в которых отражаются выявленные нарушения, даются рекомендации и сроки по их устранению. Акт подписывается членами комиссии и утверждается руководителем организации, проводившей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отчетных документов по выполненным обследованиям отдельных элементов кранового пути специализированными организациями, имеющими соответствующие Государственные лицензии, организация, проводящая комплексное обследование, обязана руководствоваться такими документами без дополнительной экспертизы и учитывать выполненные предприятием мероприятия по результатам предыдущих обследований, в том числе при ранее установленном удовлетворительном состоянии строительных несущих конструкций - выполнение необходимых частичных ремонтных работ - антикоррозионные покрытия, затирка трещин и т.п., при ранее установленном не совсем удовлетворительном состоянии строительных несущих конструкций - выполнение необходимых текущих ремонтов, необходимых наблюдений за состоянием конструкци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кт и ведомость дефектов по результатам обследования крановых путей с приложением краткого отчета по произвольной форме и результатами произведенных измерений составляются в двух экземплярах, первые экземпляры которых передаются владельцу как документы постоянного хранения, вторые экземпляры хранятся три года в организации, проводившей обследование кранов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езультаты обследования должны использоваться инспекторами Госгортехнадзора при принятии решений, а также выдаче предпис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Ответственность сторо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рганизация - владелец крана несет ответственность за соблюдение требований эксплуатации кранов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полнитель несет ответственность в соответствии с действующим законодательством за допущенные нарушения настоящих Методических указ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ая документац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устройству и эксплуа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Б-10-14-92 "Правила устройства и безопасной эксплуатации грузоподъемн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5546-82 "Краны грузоподъемные. Режимы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3121-78 "Балки подкрановые стальные для мостовых электрических кранов общего назначения грузоподъемностью до 50 т.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4741-81 "Узел крепления крановых рельсов к стальным подкрановым балкам.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601-96 ЕСКД "Эксплуатацион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602-96 ЕСКД "Ремонт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5264-80 "Ручная дуговая сварка. Соединения сварные. Основные типы, конструктивные элементы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1534-85 "Ручная дуговая сварка. Соединения сварные под острыми и тупыми углами. Основные типы, конструктивные элементы,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782-86 "Контроль неразрушающий. Соединения сварные. Методы ультразвук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9425-74 "Балки двутавровые и швеллеры стальные специальные. Сортамен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устройств электроустанов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Д-10-112-96 "Методические указания по обследованию грузоподъемных машин с истекшим сроком службы". Часть 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Д-10-117-95 "Требования к устройству и безопасной эксплуатации рельсовых путей козлов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Д-10-49-94 "Методические указания по выдаче специальных разрешений (лицензий) на виды деятельности, связанные с обеспечением безопасности объектов котлонадзора и подъем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2.09.03-85 "Сооружения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2.03.01-84 "Бетонные и железобетонны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2.01.07-85 "Нагрузки и воздействия". С разделом 10 "Прогибы и пере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2.02.01-83 "Основания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2.03.11-85 "Защита строительных конструкций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3.01.03-84 "Геодезические работы в строитель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3.01.01-85 &lt;*&gt; "Организация строительного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3.03.01-87 "Несущие и ограждающи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3.04.03-85 "Защита строительных конструкций и сооружений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3.01.04-87 "Приемка в эксплуатацию законченных строительством объектов.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II-23-81 &lt;*&gt; "Стальны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III-4-80 &lt;*&gt; "Техника безопасности в строитель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2.01.02-85 &lt;*&gt; "Противопожарные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я о проведении планово - предупредительного ремонта и технической эксплуатации производственных зданий и сооружений". Утверждено в 1973 г. М.: Стройиздат, 19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о порядке расследования причин аварий зданий, сооружений, их частей и конструктивных элементов". Утверждено в 1986 г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3.08.01-85 "Механизация строительного производства. Рельсовые пути башенных кранов". С поправками 1987 г. (До утверждения ГОСТа "Рельсовые пути башенных и козловых кранов. Общие технические требован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окументы, предъявляемые комиссии при комплексном обследовании крановых пут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х документов, предъявляемых государствен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и при приемке сооружения в эксплуатац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 дальнейшем передаваемых эксплуатирующ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для вновь вводимых объе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ешение на производство работ управления Госархстрой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кт рабочей комиссии о готовности к приемке законченного строительством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Акты геодезической исполнительной разбивки основных осей сооружения с привязкой к красным линиям с указанием опорных осей и реперов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сполнительная рабочая документация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Акт проверки качества грунтов осн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Акт приемки сбор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бщие журнал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Акты освидетельствования скрыт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Акты промежуточной приемки ответствен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аспорта, сертификаты на материалы и изделия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Копия удостоверения свар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Акт приемки систем противопожарного вод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Акт приемки молниезащиты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Заключение о правильности выполненных в натуре конструкций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Справка организации, принимающей сооружение в эксплуатацию, о выполнении недоделок, выявленных комиссией по технической приемке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ое основание перечня: СНиП 3.01.01-85 &lt;*&gt; "Организация строительного производства" и документы Управления Государственного Архитектурно - строительного контроля РФ (УГАСК).</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окументы, предъявляемые комиссии при комплексном обследовании крановых пут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и при строительстве и эксплуатации кранов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утей с несущими конструкция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0.03.2000 N 1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допуски на устройство и эксплуатац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ых пут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 -  Изменение N 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остановлением Госгортехнадзора РФ от 30.03.2000 N 1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Допуски на отклонения строительных конструк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проектного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м N 1, утв. Постановлением Госгортехнадзора РФ от 30.03.2000 N 12, установлено, что данный раздел используется как справочный.</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Железобетонных конструкц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аметр      │    Предельные отклонения,    │Графическ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м              │изображ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стройство  │ эксплуатац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Смещ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носительн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ольной ос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онны (P20)        │       8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новые балки(P21)  │       8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Отклонение ос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онн одноэтаж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даний в верхне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чении от вертикал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длине колон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22),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4                 │      20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 8             │      25      │       3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 16            │      30      │       3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 25            │      4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Разность отмето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рха колонн ил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орных площадо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дноэтажных зда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сооруже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длине колон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23),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4                 │      14      │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 8             │      16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 16            │      20      │       3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 25            │      24      │       3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Отклонение 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мметричности пр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овке бало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нового пути пр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е элемен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24),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4                 │       5      │        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 8             │       6      │        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 16            │       8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 25            │      10      │       1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Отклонение бал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вертикальной оси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е верхнем сечен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клонение 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вмещ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иентиров в верхне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чении установлен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ментов на опоре 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овочным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иентирам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жестоящих элемен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2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высоте элемен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опоре,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1                 │       6      │        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1,6           │       8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 2,5         │      10      │       1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Разность отмето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рхних полок балок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равляющи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двух соседни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оннах вдоль ряд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расстоянии межд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оннами L, 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2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lt;= 10         │      10      │    0,001 L,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gt; 10          │   0,001 L,   │    но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о не      │    более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более 1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одном поперечно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резе проле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2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колоннах          │      15      │    0,001 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пролете            │      20      │    0,002 S,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но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более 4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Предельные прогиб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крановых балок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мозных конструкц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зданиях и кранов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стакадах от крановых│  см. табл.   │  см. табл. 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грузок             │       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Раскрытие трещин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лках в растянут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не поперек рабоч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рматуры (P3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м более             │      -       │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Образова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ольных трещи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доль арматур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31), м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риной более        │      -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Отслоение        │              │ Не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щитного сло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рматуры (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моражива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тона, корроз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тона или арматуры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 (P32)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Расстройство     │              │ Не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ор бало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рушение свар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вов в места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епления балок 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оннам, ослабл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тов крепл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33)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Местно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реждение защит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оя от удар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анспортных средст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оголением арматур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35), кв. см более  │      -       │       3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Образова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щин попере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й арматуры 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риной раскрыт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36), мм более      │      -       │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Образова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ольных трещи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доль арматур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P37), мм более      │      -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Отслоение        │              │ Не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щитного сло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рматуры (P38)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Расстройство     │              │ Не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епления колонн 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крановыми балкам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тормозным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ками (P39)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 Предельные прогибы подкрановых бал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ормозных конструкций в зданиях и крановых эстакад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крановых нагруз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менты       │ Вертикальные │ Горизонтальные│Графическ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струкций     │   прогибы    │    прогибы    │изображ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P14)     │     (P15)     │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лки крановых пут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 мостовые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весные кран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яем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 пола, в том числ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ьфер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из кабины при      │    L/250     │     L/4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ппах режим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т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К - 6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К            │    L/400     │     L/5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L/500     │     L/1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L/600     │     L/2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Стальные констру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970"/>
        <w:gridCol w:w="2025"/>
        <w:gridCol w:w="2160"/>
        <w:gridCol w:w="1620"/>
      </w:tblGrid>
      <w:tr>
        <w:trPr>
          <w:trHeight w:val="360" w:hRule="atLeast"/>
        </w:trPr>
        <w:tc>
          <w:tcPr>
            <w:tcW w:w="29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ые отклонения,    </w:t>
              <w:br/>
              <w:t xml:space="preserve">мм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рафическое</w:t>
              <w:br/>
              <w:t>изображение</w:t>
              <w:br/>
              <w:t xml:space="preserve">&lt;**&gt;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ройство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плуатация </w:t>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ность отметок  </w:t>
              <w:br/>
              <w:t xml:space="preserve">опорных поверхностей </w:t>
              <w:br/>
              <w:t xml:space="preserve">соседних колонн в    </w:t>
              <w:br/>
              <w:t xml:space="preserve">ряду и в пролете     </w:t>
              <w:br/>
              <w:t xml:space="preserve">(P4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Смещение осей     </w:t>
              <w:br/>
              <w:t xml:space="preserve">колонн и опор        </w:t>
              <w:br/>
              <w:t xml:space="preserve">относительно         </w:t>
              <w:br/>
              <w:t xml:space="preserve">разбивочных осей в   </w:t>
              <w:br/>
              <w:t xml:space="preserve">опорном сечении      </w:t>
              <w:br/>
              <w:t xml:space="preserve">(P4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Стрелка прогиба   </w:t>
              <w:br/>
              <w:t xml:space="preserve">(кривизна) колонны,  </w:t>
              <w:br/>
              <w:t xml:space="preserve">опоры и связей по    </w:t>
              <w:br/>
              <w:t xml:space="preserve">колоннам (P4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13    </w:t>
              <w:br/>
              <w:t xml:space="preserve">расстояния  </w:t>
              <w:br/>
              <w:t xml:space="preserve">между       </w:t>
              <w:br/>
              <w:t xml:space="preserve">точками     </w:t>
              <w:br/>
              <w:t xml:space="preserve">закрепле-   </w:t>
              <w:br/>
              <w:t xml:space="preserve">ния, но не  </w:t>
              <w:br/>
              <w:t xml:space="preserve">более 1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2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 Смещение оси балки</w:t>
              <w:br/>
              <w:t xml:space="preserve">кранового пути с     </w:t>
              <w:br/>
              <w:t xml:space="preserve">продольной           </w:t>
              <w:br/>
              <w:t xml:space="preserve">разбивочной оси      </w:t>
              <w:br/>
              <w:t xml:space="preserve">(P44)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Смещение опорного </w:t>
              <w:br/>
              <w:t xml:space="preserve">ребра балки с оси    </w:t>
              <w:br/>
              <w:t xml:space="preserve">колонны (P4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Относительные     </w:t>
              <w:br/>
              <w:t xml:space="preserve">прогибы балок в      </w:t>
              <w:br/>
              <w:t xml:space="preserve">вертикальной         </w:t>
              <w:br/>
              <w:t xml:space="preserve">плоскости            </w:t>
              <w:br/>
              <w:t xml:space="preserve">(P47), не боле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1/4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Относительные     </w:t>
              <w:br/>
              <w:t xml:space="preserve">горизонтальные       </w:t>
              <w:br/>
              <w:t xml:space="preserve">прогибы балок        </w:t>
              <w:br/>
              <w:t xml:space="preserve">(P48), не боле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1/5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Наличие трещин в  </w:t>
              <w:br/>
              <w:t xml:space="preserve">верхних поясных швах </w:t>
              <w:br/>
              <w:t xml:space="preserve">и околошовной зоне,  </w:t>
              <w:br/>
              <w:t xml:space="preserve">трещин в местах      </w:t>
              <w:br/>
              <w:t xml:space="preserve">крепления ребер,     </w:t>
              <w:br/>
              <w:t xml:space="preserve">погнутостей поясов и </w:t>
              <w:br/>
              <w:t xml:space="preserve">стенки, вырезов      </w:t>
              <w:br/>
              <w:t xml:space="preserve">(P49)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Наличие трещин в  </w:t>
              <w:br/>
              <w:t xml:space="preserve">фасонках и швах      </w:t>
              <w:br/>
              <w:t xml:space="preserve">крепления элементов  </w:t>
              <w:br/>
              <w:t xml:space="preserve">решетки решетчатых   </w:t>
              <w:br/>
              <w:t xml:space="preserve">подкрановых балок    </w:t>
              <w:br/>
              <w:t xml:space="preserve">(ферм) (P5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Наличие трещин и </w:t>
              <w:br/>
              <w:t xml:space="preserve">ослабления болтов в  </w:t>
              <w:br/>
              <w:t xml:space="preserve">местах крепления     </w:t>
              <w:br/>
              <w:t xml:space="preserve">тормозного листа     </w:t>
              <w:br/>
              <w:t xml:space="preserve">(ферма) к верхнему   </w:t>
              <w:br/>
              <w:t xml:space="preserve">поясу балок, а также </w:t>
              <w:br/>
              <w:t xml:space="preserve">крепления балок к    </w:t>
              <w:br/>
              <w:t xml:space="preserve">колоннам (P5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Смятие опорных   </w:t>
              <w:br/>
              <w:t xml:space="preserve">ребер, расстройство  </w:t>
              <w:br/>
              <w:t xml:space="preserve">стыков (P5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Коррозия с       </w:t>
              <w:br/>
              <w:t xml:space="preserve">уменьшением площади  </w:t>
              <w:br/>
              <w:t xml:space="preserve">сечения элементов    </w:t>
              <w:br/>
              <w:t xml:space="preserve">(P53), боле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процентов  </w:t>
              <w:br/>
              <w:t xml:space="preserve">сече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 Отклонение колонн</w:t>
              <w:br/>
              <w:t xml:space="preserve">от вертикали         </w:t>
              <w:br/>
              <w:t xml:space="preserve">(P54), боле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w:t>
              <w:br/>
              <w:t xml:space="preserve">высоты    </w:t>
              <w:br/>
              <w:t xml:space="preserve">колонн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Ослабление       </w:t>
              <w:br/>
              <w:t xml:space="preserve">крепления анкерных   </w:t>
              <w:br/>
              <w:t xml:space="preserve">болтов (P56)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Разрушение       </w:t>
              <w:br/>
              <w:t xml:space="preserve">сварных швов         </w:t>
              <w:br/>
              <w:t xml:space="preserve">крепления элементов  </w:t>
              <w:br/>
              <w:t xml:space="preserve">решетки, вырезы      </w:t>
              <w:br/>
              <w:t xml:space="preserve">элементов решетки,   </w:t>
              <w:br/>
              <w:t xml:space="preserve">наличие трещин в     </w:t>
              <w:br/>
              <w:t xml:space="preserve">основном металле     </w:t>
              <w:br/>
              <w:t xml:space="preserve">ветвей (P57)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Расстройство     </w:t>
              <w:br/>
              <w:t xml:space="preserve">крепления колонн с   </w:t>
              <w:br/>
              <w:t xml:space="preserve">балками кранового    </w:t>
              <w:br/>
              <w:t xml:space="preserve">пути и связями       </w:t>
              <w:br/>
              <w:t xml:space="preserve">(P59)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540"/>
        <w:jc w:val="both"/>
        <w:rPr/>
      </w:pPr>
      <w:r>
        <w:rPr>
          <w:rStyle w:val="DefaultParagraphFont"/>
          <w:rFonts w:eastAsia="Courier New" w:cs="Courier New" w:ascii="Courier New" w:hAnsi="Courier New"/>
          <w:color w:val="000000"/>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и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ые обозначения в Приложе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P(n) - отклонения параметра от номи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S - расстояние между осями симметрии направляющих крановых путей в плане),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 кривиз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R - реакция опор (R(в) - вертикальная, R(г) - горизонталь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K - расстояние от внешних конструкций (колонн, стен и т.д.) до оси симметрии направляющей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M - расстояние от выступающих частей крана до оси симметрии направляющей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 первоначальная ширина головки рельса, (квад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 первоначальная ширина поя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 - толщина ст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B - износ поя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f1 - отгиб по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 первоначальная толщина полки на расстоянии (B - t)/4 от кр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дельта - уменьшение толщины полки вследствие изн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 - первоначальная высота головки рельса, (квад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 - высота от верха фундамента до верха направляющ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 - расстояние между осями колонн (фер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                                                  "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я, проводившая обслед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и Ф.И.О. руковод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 ___________ 199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ПЛЕКСНОГО ОБСЛЕДОВАНИЯ КРАНОВОГО ПУ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ЗОПОДЪЕМНЫХ МАШ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_______________               "____" ____________ 199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иссия __________________________________________ 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специализирован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ы комиссии: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ующая на основании договора N _________ от ______________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и Госгортехнадзора России N _____________________________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а N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ла комплексное обследование кранового пути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х, площадка, регистрационный N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ы комплексного обследования кранового пу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роверка системы организации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ового пу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Организована    служба    надзора    за     эксплуатац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ых машин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каз N ______, от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Наличие аттестованных ИТР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N удостове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Комплектность    и    состояние    проектно-конструктор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и: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тветствие ЕСКД, да - нет; комплект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 Наличие паспорта кранового пути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 - нет, заполн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 Эксплуатационная документация (при отсутствии паспор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ы крановщика, тех. освидетельствований кранового пу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Поэлементное обследование кранового пу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 Соответствие кранового пути проектной докумен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 - нет, указывается несоответств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2. Направляющие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состоя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3. Стыковые скрепления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состоя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4. Промежуточные скрепления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состоя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5. Опорные элементы направляющих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 серия, состоя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6. Колонны (надземные крановые пути)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 серия, состоя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7. Наземные крановые пу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аластная призма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оя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емляное полотно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оя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доотвод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оя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8. Путевое оборуд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упиковые упоры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состоя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граничитель передвижения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состоя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граждения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оя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упредительные знаки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оя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домость дефе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овый путь (указать наземный или надзем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 длиной ______________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монтирован и сдан в эксплуата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сдач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Акта сдачи - приемки N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я - владелец кранового пу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ходе проведенного комплексного  обследования кранового  пу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ей выявлены следующие дефек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105"/>
        <w:gridCol w:w="2835"/>
        <w:gridCol w:w="2835"/>
      </w:tblGrid>
      <w:tr>
        <w:trPr>
          <w:trHeight w:val="60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узла, элемента     </w:t>
              <w:br/>
              <w:t xml:space="preserve">кранового пут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w:t>
              <w:br/>
              <w:t xml:space="preserve">дефект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лючение о    </w:t>
              <w:br/>
              <w:t xml:space="preserve">необходимости и   </w:t>
              <w:br/>
              <w:t xml:space="preserve">сроках устранения  </w:t>
              <w:br/>
              <w:t xml:space="preserve">дефекта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комиссии по обследова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ы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ловных организа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остановлением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0.03.2000 N 1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3375"/>
        <w:gridCol w:w="2970"/>
      </w:tblGrid>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ловные функци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w:t>
            </w:r>
          </w:p>
        </w:tc>
      </w:tr>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НИИПромзданий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хитектурно - планиро- </w:t>
              <w:br/>
              <w:t xml:space="preserve">вочные и конструктивные </w:t>
              <w:br/>
              <w:t>решения производственных</w:t>
              <w:br/>
              <w:t xml:space="preserve">зданий и сооружений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7238, г. Москва,   </w:t>
              <w:br/>
              <w:t xml:space="preserve">Дмитровское шоссе,   </w:t>
              <w:br/>
              <w:t xml:space="preserve">46, кор. 2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ИЖБ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лезобетонные          </w:t>
              <w:br/>
              <w:t xml:space="preserve">конструкци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9428, Москва,      </w:t>
              <w:br/>
              <w:t>2-я Институтская ул.,</w:t>
              <w:br/>
              <w:t xml:space="preserve">д. 6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НИИСК           </w:t>
              <w:br/>
              <w:t xml:space="preserve">им. Кучеренко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ные конструкци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9428, Москва,      </w:t>
              <w:br/>
              <w:t>2-я Институтская ул.,</w:t>
              <w:br/>
              <w:t xml:space="preserve">д. 6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КЦ "Кран"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новые пути           </w:t>
              <w:br/>
              <w:t xml:space="preserve">и путевое оборудование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3114, Москва,      </w:t>
              <w:br/>
              <w:t xml:space="preserve">Кожевнический пр.,   </w:t>
              <w:br/>
              <w:t xml:space="preserve">д. 4/5               </w:t>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ИИПТмаш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льсовые крановые пути </w:t>
              <w:br/>
              <w:t xml:space="preserve">кранов мостового типа,  </w:t>
              <w:br/>
              <w:t xml:space="preserve">кабельных, портальных,  </w:t>
              <w:br/>
              <w:t xml:space="preserve">консольных и            </w:t>
              <w:br/>
              <w:t xml:space="preserve">электроталей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9386, Москва,      </w:t>
              <w:br/>
              <w:t xml:space="preserve">Люблинская ул., 42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ТБ БК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льсовые крановые пути </w:t>
              <w:br/>
              <w:t>кранов башенных и кранов</w:t>
              <w:br/>
              <w:t xml:space="preserve">- лесопогрузчиков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9301, Москва,      </w:t>
              <w:br/>
              <w:t xml:space="preserve">ул. Касаткина, 11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НИИОМТП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новые пути           </w:t>
              <w:br/>
              <w:t xml:space="preserve">грузоподъемных кранов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7434, Москва,      </w:t>
              <w:br/>
              <w:t xml:space="preserve">Дмитровское ш., 9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1:57:21Z</dcterms:created>
  <dc:creator/>
  <dc:description/>
  <dc:language>en-US</dc:language>
  <cp:lastModifiedBy/>
  <dcterms:modified xsi:type="dcterms:W3CDTF">2011-04-26T12:00:00Z</dcterms:modified>
  <cp:revision>2</cp:revision>
  <dc:subject/>
  <dc:title/>
</cp:coreProperties>
</file>